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Prof. H. K. D. H. Bhadeshia, Sree Harsha Lalam 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Feb,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This file contains the steps to run this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for files ‘test.dat’ and ‘GPresul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</w:t>
        <w:tab/>
        <w:t xml:space="preserve"> variables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)</w:t>
        <w:tab/>
        <w:t>Temperature (deg. 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)</w:t>
        <w:tab/>
        <w:t>Nickel 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) </w:t>
        <w:tab/>
        <w:t>Cobalt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)</w:t>
        <w:tab/>
        <w:t>Chrom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)</w:t>
        <w:tab/>
        <w:t>Molybden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)</w:t>
        <w:tab/>
        <w:t>Tungsten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)</w:t>
        <w:tab/>
        <w:t>Alumin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8) </w:t>
        <w:tab/>
        <w:t>Titant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9) </w:t>
        <w:tab/>
        <w:t>Niobium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0)  Tantalum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1)  Hafnium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2)  Rhenium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3)  Vanadium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4)  Iron (a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5)  Gallium (a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3) Click on "Gamma_P.exe" icon.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4) Finally, the results (Lattice constant (angstroms))are written in "GPresult.dat" 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Results are stored in a file called 'GPresult.dat'. The format of the file is;</w:t>
      </w:r>
    </w:p>
    <w:p>
      <w:pPr>
        <w:pStyle w:val="Normal"/>
        <w:ind w:left="360" w:hanging="0"/>
        <w:rPr/>
      </w:pPr>
      <w:r>
        <w:rPr/>
        <w:t>Lattice const. (A^o)     Error Bar (A^o)      LC – Error Bar       LC + Error B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Harsha</cp:lastModifiedBy>
  <cp:lastPrinted>1999-08-04T13:09:00Z</cp:lastPrinted>
  <dcterms:modified xsi:type="dcterms:W3CDTF">2000-02-13T21:24:00Z</dcterms:modified>
  <cp:revision>13</cp:revision>
  <dc:subject/>
  <dc:title> |© Sree Harsha Lalam and Dr.  H K D H Bhadeshia </dc:title>
</cp:coreProperties>
</file>