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5900</wp:posOffset>
                </wp:positionH>
                <wp:positionV relativeFrom="paragraph">
                  <wp:posOffset>151130</wp:posOffset>
                </wp:positionV>
                <wp:extent cx="6620510" cy="35941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0400" cy="3594240"/>
                          <a:chOff x="0" y="0"/>
                          <a:chExt cx="6620400" cy="35942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010240" y="0"/>
                            <a:ext cx="4610160" cy="3594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rcRect l="0" t="14123" r="51024" b="11299"/>
                          <a:stretch/>
                        </pic:blipFill>
                        <pic:spPr>
                          <a:xfrm>
                            <a:off x="0" y="331560"/>
                            <a:ext cx="2790720" cy="2841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pt;margin-top:11.9pt;width:521.3pt;height:283pt" coordorigin="340,238" coordsize="10426,566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506;top:238;width:7259;height:5659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340;top:760;width:4394;height:4473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4T09:21:00Z</dcterms:created>
  <dc:creator>Phase Transformations Group</dc:creator>
  <dc:description/>
  <dc:language>en-US</dc:language>
  <cp:lastModifiedBy>Phase Transformations Group</cp:lastModifiedBy>
  <dcterms:modified xsi:type="dcterms:W3CDTF">2002-10-04T09:21:00Z</dcterms:modified>
  <cp:revision>2</cp:revision>
  <dc:subject/>
  <dc:title> </dc:title>
</cp:coreProperties>
</file>