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99085</wp:posOffset>
                </wp:positionH>
                <wp:positionV relativeFrom="paragraph">
                  <wp:posOffset>118745</wp:posOffset>
                </wp:positionV>
                <wp:extent cx="6846570" cy="36645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6480" cy="3664440"/>
                          <a:chOff x="0" y="0"/>
                          <a:chExt cx="6846480" cy="3664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146320" y="0"/>
                            <a:ext cx="4700160" cy="366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0" t="14061" r="48001" b="11338"/>
                          <a:stretch/>
                        </pic:blipFill>
                        <pic:spPr>
                          <a:xfrm>
                            <a:off x="0" y="374040"/>
                            <a:ext cx="2962800" cy="284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55pt;margin-top:9.35pt;width:539.1pt;height:288.55pt" coordorigin="-471,187" coordsize="10782,577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909;top:187;width:7401;height:577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-471;top:776;width:4665;height:447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0165</wp:posOffset>
                </wp:positionH>
                <wp:positionV relativeFrom="paragraph">
                  <wp:posOffset>60960</wp:posOffset>
                </wp:positionV>
                <wp:extent cx="5403850" cy="557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Fig.8</w:t>
                              <w:tab/>
                              <w:t>Comparison of experimental (left) and computed (right) fusion zone at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aser power 2.23 kW and laser on-time 0.215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5pt;height:43.9pt;mso-wrap-distance-left:9.05pt;mso-wrap-distance-right:9.05pt;mso-wrap-distance-top:0pt;mso-wrap-distance-bottom:0pt;margin-top:4.8pt;mso-position-vertical-relative:text;margin-left:-3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Fig.8</w:t>
                        <w:tab/>
                        <w:t>Comparison of experimental (left) and computed (right) fusion zone at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laser power 2.23 kW and laser on-time 0.215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99085</wp:posOffset>
                </wp:positionH>
                <wp:positionV relativeFrom="paragraph">
                  <wp:posOffset>129540</wp:posOffset>
                </wp:positionV>
                <wp:extent cx="7038340" cy="37522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8360" cy="3752280"/>
                          <a:chOff x="0" y="0"/>
                          <a:chExt cx="7038360" cy="37522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237760" y="0"/>
                            <a:ext cx="4800600" cy="37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rcRect l="0" t="15818" r="46489" b="9604"/>
                          <a:stretch/>
                        </pic:blipFill>
                        <pic:spPr>
                          <a:xfrm>
                            <a:off x="0" y="421560"/>
                            <a:ext cx="3049200" cy="284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55pt;margin-top:10.2pt;width:554.2pt;height:295.45pt" coordorigin="-471,204" coordsize="11084,5909">
                <v:shape id="shape_0" stroked="f" o:allowincell="f" style="position:absolute;left:3053;top:204;width:7559;height:5908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-471;top:868;width:4801;height:447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8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165</wp:posOffset>
                </wp:positionH>
                <wp:positionV relativeFrom="paragraph">
                  <wp:posOffset>62230</wp:posOffset>
                </wp:positionV>
                <wp:extent cx="5403850" cy="5575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Fig.9</w:t>
                              <w:tab/>
                              <w:t>Comparison of experimental (left) and computed (right) fusion zone at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aser power 1.4 kW and laser on-time 2.65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5pt;height:43.9pt;mso-wrap-distance-left:9.05pt;mso-wrap-distance-right:9.05pt;mso-wrap-distance-top:0pt;mso-wrap-distance-bottom:0pt;margin-top:4.9pt;mso-position-vertical-relative:text;margin-left:-3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Fig.9</w:t>
                        <w:tab/>
                        <w:t>Comparison of experimental (left) and computed (right) fusion zone at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laser power 1.4 kW and laser on-time 2.65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96025" cy="446151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446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</wp:posOffset>
                </wp:positionH>
                <wp:positionV relativeFrom="paragraph">
                  <wp:posOffset>114300</wp:posOffset>
                </wp:positionV>
                <wp:extent cx="5263515" cy="5003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3515" cy="500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Fig.10</w:t>
                              <w:tab/>
                              <w:t>Variation of weld pool aspect ratio with on-time for three laser powers</w:t>
                            </w:r>
                          </w:p>
                          <w:p>
                            <w:pPr>
                              <w:pStyle w:val="TextBody"/>
                              <w:ind w:firstLine="72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examin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45pt;height:39.4pt;mso-wrap-distance-left:9.05pt;mso-wrap-distance-right:9.05pt;mso-wrap-distance-top:0pt;mso-wrap-distance-bottom:0pt;margin-top:9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Fig.10</w:t>
                        <w:tab/>
                        <w:t>Variation of weld pool aspect ratio with on-time for three laser powers</w:t>
                      </w:r>
                    </w:p>
                    <w:p>
                      <w:pPr>
                        <w:pStyle w:val="TextBody"/>
                        <w:ind w:firstLine="720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examin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2520" cy="438086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2520" cy="438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</wp:posOffset>
                </wp:positionH>
                <wp:positionV relativeFrom="paragraph">
                  <wp:posOffset>60325</wp:posOffset>
                </wp:positionV>
                <wp:extent cx="4509135" cy="4572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913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Fig.11</w:t>
                              <w:tab/>
                              <w:t>Comparison of calculated results with experimental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vertAlign w:val="superscript"/>
                              </w:rPr>
                              <w:t>17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data 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ab/>
                              <w:t>laser power 1.0 k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05pt;height:36pt;mso-wrap-distance-left:9.05pt;mso-wrap-distance-right:9.05pt;mso-wrap-distance-top:0pt;mso-wrap-distance-bottom:0pt;margin-top:4.75pt;mso-position-vertical-relative:text;margin-left:3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Fig.11</w:t>
                        <w:tab/>
                        <w:t>Comparison of calculated results with experimental</w:t>
                      </w:r>
                      <w:r>
                        <w:rPr>
                          <w:rFonts w:cs="Arial" w:ascii="Arial" w:hAnsi="Arial"/>
                          <w:sz w:val="22"/>
                          <w:vertAlign w:val="superscript"/>
                        </w:rPr>
                        <w:t>17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data a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ab/>
                        <w:t>laser power 1.0 kW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96025" cy="446151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446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6735</wp:posOffset>
                </wp:positionH>
                <wp:positionV relativeFrom="paragraph">
                  <wp:posOffset>132080</wp:posOffset>
                </wp:positionV>
                <wp:extent cx="4509135" cy="4572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913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Fig.12</w:t>
                              <w:tab/>
                              <w:t>Comparison of calculated results with experimental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vertAlign w:val="superscript"/>
                              </w:rPr>
                              <w:t>17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data 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ab/>
                              <w:t>laser power 1.4 k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05pt;height:36pt;mso-wrap-distance-left:9.05pt;mso-wrap-distance-right:9.05pt;mso-wrap-distance-top:0pt;mso-wrap-distance-bottom:0pt;margin-top:10.4pt;mso-position-vertical-relative:text;margin-left:4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Fig.12</w:t>
                        <w:tab/>
                        <w:t>Comparison of calculated results with experimental</w:t>
                      </w:r>
                      <w:r>
                        <w:rPr>
                          <w:rFonts w:cs="Arial" w:ascii="Arial" w:hAnsi="Arial"/>
                          <w:sz w:val="22"/>
                          <w:vertAlign w:val="superscript"/>
                        </w:rPr>
                        <w:t>17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data a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ab/>
                        <w:t>laser power 1.4 kW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96025" cy="446151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446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8635</wp:posOffset>
                </wp:positionH>
                <wp:positionV relativeFrom="paragraph">
                  <wp:posOffset>62230</wp:posOffset>
                </wp:positionV>
                <wp:extent cx="4509135" cy="4572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913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Fig.13</w:t>
                              <w:tab/>
                              <w:t>Comparison of calculated results with experimental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vertAlign w:val="superscript"/>
                              </w:rPr>
                              <w:t>17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data 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ab/>
                              <w:t>laser power 2.23 k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05pt;height:36pt;mso-wrap-distance-left:9.05pt;mso-wrap-distance-right:9.05pt;mso-wrap-distance-top:0pt;mso-wrap-distance-bottom:0pt;margin-top:4.9pt;mso-position-vertical-relative:text;margin-left:4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Fig.13</w:t>
                        <w:tab/>
                        <w:t>Comparison of calculated results with experimental</w:t>
                      </w:r>
                      <w:r>
                        <w:rPr>
                          <w:rFonts w:cs="Arial" w:ascii="Arial" w:hAnsi="Arial"/>
                          <w:sz w:val="22"/>
                          <w:vertAlign w:val="superscript"/>
                        </w:rPr>
                        <w:t>17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data a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ab/>
                        <w:t>laser power 2.23 kW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96025" cy="446151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446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4335</wp:posOffset>
                </wp:positionH>
                <wp:positionV relativeFrom="paragraph">
                  <wp:posOffset>74930</wp:posOffset>
                </wp:positionV>
                <wp:extent cx="4754880" cy="4572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Fig.14</w:t>
                              <w:tab/>
                              <w:t xml:space="preserve">Variation of non-dimensional difference between weld width and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enetration with laser on-time at three laser powers examin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36pt;mso-wrap-distance-left:9.05pt;mso-wrap-distance-right:9.05pt;mso-wrap-distance-top:0pt;mso-wrap-distance-bottom:0pt;margin-top:5.9pt;mso-position-vertical-relative:text;margin-left:3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Fig.14</w:t>
                        <w:tab/>
                        <w:t xml:space="preserve">Variation of non-dimensional difference between weld width and 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penetration with laser on-time at three laser powers examin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96025" cy="446151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446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2790</wp:posOffset>
                </wp:positionH>
                <wp:positionV relativeFrom="paragraph">
                  <wp:posOffset>6985</wp:posOffset>
                </wp:positionV>
                <wp:extent cx="4237990" cy="4660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Fig.15</w:t>
                              <w:tab/>
                              <w:t>Variation of supplied laser energy with weld pool volume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arameter combination for three laser pow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36.7pt;mso-wrap-distance-left:9.05pt;mso-wrap-distance-right:9.05pt;mso-wrap-distance-top:0pt;mso-wrap-distance-bottom:0pt;margin-top:0.55pt;mso-position-vertical-relative:text;margin-left:57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Fig.15</w:t>
                        <w:tab/>
                        <w:t>Variation of supplied laser energy with weld pool volume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parameter combination for three laser power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03:12:00Z</dcterms:created>
  <dc:creator>de</dc:creator>
  <dc:description/>
  <dc:language>en-US</dc:language>
  <cp:lastModifiedBy>Mech. Engg.</cp:lastModifiedBy>
  <cp:lastPrinted>2002-05-29T10:26:00Z</cp:lastPrinted>
  <dcterms:modified xsi:type="dcterms:W3CDTF">2002-10-03T03:00:00Z</dcterms:modified>
  <cp:revision>10</cp:revision>
  <dc:subject/>
  <dc:title/>
</cp:coreProperties>
</file>