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391795</wp:posOffset>
                </wp:positionV>
                <wp:extent cx="6932930" cy="3599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2880" cy="3599280"/>
                          <a:chOff x="0" y="0"/>
                          <a:chExt cx="6932880" cy="359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4160" y="0"/>
                            <a:ext cx="4608720" cy="35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6931" r="45313" b="8468"/>
                          <a:stretch/>
                        </pic:blipFill>
                        <pic:spPr>
                          <a:xfrm>
                            <a:off x="0" y="330120"/>
                            <a:ext cx="3116520" cy="28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30.85pt;width:545.9pt;height:283.4pt" coordorigin="-152,617" coordsize="10918,56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8;top:617;width:7257;height:56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52;top:1137;width:4907;height:44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0:00Z</dcterms:created>
  <dc:creator>Phase Transformations Group</dc:creator>
  <dc:description/>
  <dc:language>en-US</dc:language>
  <cp:lastModifiedBy>Phase Transformations Group</cp:lastModifiedBy>
  <dcterms:modified xsi:type="dcterms:W3CDTF">2002-10-04T09:20:00Z</dcterms:modified>
  <cp:revision>2</cp:revision>
  <dc:subject/>
  <dc:title> </dc:title>
</cp:coreProperties>
</file>