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132080</wp:posOffset>
                </wp:positionV>
                <wp:extent cx="6659880" cy="359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3594240"/>
                          <a:chOff x="0" y="0"/>
                          <a:chExt cx="6660000" cy="359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49840" y="0"/>
                            <a:ext cx="4610160" cy="35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9773" r="50268" b="5649"/>
                          <a:stretch/>
                        </pic:blipFill>
                        <pic:spPr>
                          <a:xfrm>
                            <a:off x="0" y="335160"/>
                            <a:ext cx="2833920" cy="28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10.4pt;width:524.4pt;height:283pt" coordorigin="278,208" coordsize="10488,5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6;top:208;width:7259;height:56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8;top:736;width:4462;height:44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1:00Z</dcterms:created>
  <dc:creator>Phase Transformations Group</dc:creator>
  <dc:description/>
  <dc:language>en-US</dc:language>
  <cp:lastModifiedBy>Phase Transformations Group</cp:lastModifiedBy>
  <dcterms:modified xsi:type="dcterms:W3CDTF">2002-10-04T09:21:00Z</dcterms:modified>
  <cp:revision>2</cp:revision>
  <dc:subject/>
  <dc:title> </dc:title>
</cp:coreProperties>
</file>