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742305" cy="479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305" cy="4799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49900" cy="4699000"/>
                                  <wp:effectExtent l="0" t="0" r="0" b="0"/>
                                  <wp:docPr id="2" name="Graph0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ph0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9900" cy="469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15pt;height:377.95pt;mso-wrap-distance-left:9.05pt;mso-wrap-distance-right:9.05pt;mso-wrap-distance-top:0pt;mso-wrap-distance-bottom:0pt;margin-top: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49900" cy="4699000"/>
                            <wp:effectExtent l="0" t="0" r="0" b="0"/>
                            <wp:docPr id="3" name="Graph0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ph0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9900" cy="469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ig.11</w:t>
        <w:tab/>
        <w:t>Measured hardness of weld pool metal as a function of laser on-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575050" cy="83762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837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84550" cy="82753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4" r="-10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0" cy="827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5pt;height:659.55pt;mso-wrap-distance-left:9.05pt;mso-wrap-distance-right:9.05pt;mso-wrap-distance-top:0pt;mso-wrap-distance-bottom:0pt;margin-top:0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84550" cy="82753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4" r="-10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4550" cy="827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Fig.12</w:t>
        <w:tab/>
        <w:t xml:space="preserve">Comparison of estimated and measured weld pool </w:t>
      </w:r>
    </w:p>
    <w:p>
      <w:pPr>
        <w:pStyle w:val="Normal"/>
        <w:ind w:left="1440" w:firstLine="720"/>
        <w:rPr/>
      </w:pPr>
      <w:r>
        <w:rPr/>
        <w:t>hardness for different laser power and on-time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4:41:00Z</dcterms:created>
  <dc:creator>Gast</dc:creator>
  <dc:description/>
  <dc:language>en-US</dc:language>
  <cp:lastModifiedBy>Mech. Engg.</cp:lastModifiedBy>
  <cp:lastPrinted>2002-09-18T18:34:00Z</cp:lastPrinted>
  <dcterms:modified xsi:type="dcterms:W3CDTF">2002-11-30T07:32:00Z</dcterms:modified>
  <cp:revision>5</cp:revision>
  <dc:subject/>
  <dc:title>Table-1   Composition of workpiece material [22]</dc:title>
</cp:coreProperties>
</file>