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1, normalizad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1395" cy="365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1395" cy="365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1, Normalizad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1395" cy="365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1395" cy="365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2:06:00Z</dcterms:created>
  <dc:creator>12580</dc:creator>
  <dc:description/>
  <dc:language>en-US</dc:language>
  <cp:lastModifiedBy>12580</cp:lastModifiedBy>
  <cp:lastPrinted>2005-12-23T09:05:00Z</cp:lastPrinted>
  <dcterms:modified xsi:type="dcterms:W3CDTF">2005-12-28T14:10:00Z</dcterms:modified>
  <cp:revision>4</cp:revision>
  <dc:subject/>
  <dc:title>USB01, as rolled</dc:title>
</cp:coreProperties>
</file>