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10-OCT-2007  18:04:1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319 MTDATA 4.80 2006-11-17, LOG C:\MTDATA\Work\mt19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319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354 MODULE 1     creates MPI file C:\MTDATA\WORK\Cu,Si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419 MODULE 3     reads MPI file C:\MTDATA\WORK\cu,si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10180419 MODULE 3     creates MPR file C:\MTDATA\WORK\cu,si-free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Cu,Si-free.mpi -  CREATED 18:03:54 10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Mn,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CU,SI-FREE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1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Fe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#PARA!      17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Mn                      #PARA!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                      #PARA!      77.8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IAMOND_FCC_A4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AVES_PHASE_C14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4C3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CR3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4N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DIAMOND_FCC_A4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&lt;DIAMOND_FCC_A4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Al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Fe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Mn:1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Al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Fe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Mn:2&lt;LAVES_PHASE_C14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Al4C3&lt;AL4C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Fe3Al&lt;CR3SI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Fe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Mn:1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C:2&lt;FE4N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DIAMOND_FCC_A4&gt;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FCC_A4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Al&lt;LAVES_PHASE_C14:2:1&gt;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Al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&lt;LAVES_PHASE_C14:2:1&gt;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&lt;LAVES_PHASE_C14:2:1&gt;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4C3&lt;AL4C3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tcfe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Al&lt;CR3SI&gt;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E4N:4:1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E4N:4:1&gt;                    tcfe                298.15     3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tcfe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tcfe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6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816940E-11 -1.623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872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05973E+05  1.742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67343E+01 -1.114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224024E+02 -9.0199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863346E+00 -4.789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55758E+00 -3.038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30762E+03 -1.414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15756E+01 -1.1415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387688E+03 -2.371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54130E+01 -6.913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24788E+01 -4.436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48139E+03 -2.812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5E+03  9.5499999999999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623872E+04  3.3303637397470347E+01  3.3303637397371901E+01  3.99999999998817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26838E+06  7.7830996417615481E+01  7.7830996417615495E+01  2.10000000000000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072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0122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2826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8592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6877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9268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14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126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7599982337684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48610167563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4322218275207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6734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22402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86335E+00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5576E+00      0.000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3076E+03      0.749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75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31576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876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5413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2479E+01      0.010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4814E+03      0.489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960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85294         3.17010        18.8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14706        96.82990        81.1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85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1.1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9949E+02 BCC_A2             0.9345134       0.0030602       0.0198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2635E+03 FCC_A1             0.9173979       0.0213190       0.019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49949E+02 BCC_A2             0.0425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2635E+03 FCC_A1             0.041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9021E+01 BCC_A2             0.9581883       0.0006748       0.020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20979E+01 FCC_A1             0.9542623       0.0047694       0.019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9021E+01 BCC_A2             0.02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20979E+01 FCC_A1             0.0209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5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380831995E+08 J   System Enthalpy =  5.263878988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9314326.3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3324463.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60532187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58219798647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178334201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3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83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08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0212E+05  1.740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91134E+01 -1.115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36859E+02 -9.1090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039144E+00 -4.820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285912E-01 -3.1074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069804E+02 -1.424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91966E+01 -1.144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26405E+03 -2.389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36550E+01 -6.946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37505E+01 -4.514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89315E+03 -2.831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11E+03  9.550000000000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683379E+04  3.3303637397470347E+01  3.3303637397547483E+01  4.00000000000926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35546E+06  7.7830996417615481E+01  7.7830996417615509E+01  2.10000000000000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084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0591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3168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079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172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6.9750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24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31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11326745385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259323911271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8.7248227956750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9113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83686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03914E+00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28591E-01      0.0007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06980E+02      0.749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10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49197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2640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3655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3750E+01      0.010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8931E+03      0.489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43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58894         2.78826        16.5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41106        97.21174        83.4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5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4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5649E+02 BCC_A2             0.9345146       0.0030590       0.0198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4065E+03 FCC_A1             0.9178540       0.0208325       0.019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5649E+02 BCC_A2             0.042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4065E+03 FCC_A1             0.041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3374E+01 BCC_A2             0.9581885       0.0006746       0.020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46626E+01 FCC_A1             0.9543684       0.0046587       0.0199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3374E+01 BCC_A2             0.02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46626E+01 FCC_A1             0.0209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5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450755187E+08 J   System Enthalpy =  5.30008230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55397.88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4745425.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62799409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727242719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490075137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0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42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44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4490E+05  1.738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10229E+01 -1.115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39377E+02 -9.1983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192981E+00 -4.850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981655E-01 -3.176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799009E+02 -1.433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672871E+01 -1.1471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66153E+03 -2.407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21166E+01 -6.978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50547E+01 -4.592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31588E+03 -2.849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7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742788E+04  3.3303637397470347E+01  3.3303637397683154E+01  4.00000000002555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44298E+06  7.7830996417615481E+01  7.7830996417615495E+01  2.10000000000000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0969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1064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3510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6.95696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469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0235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33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49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275318739622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93868410908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026970629594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1023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43938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19298E+00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98165E-01      0.000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7.79901E+02      0.7492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40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67287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6615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12117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5055E+01      0.010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3159E+03      0.489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28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6461         2.39663        14.2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3539        97.60337        85.7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4.2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5.7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10312E+02 BCC_A2             0.9345157       0.0030577       0.0198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6599E+03 FCC_A1             0.9182977       0.0203592       0.019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10312E+02 BCC_A2             0.042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6599E+03 FCC_A1             0.041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1714E+01 BCC_A2             0.9581888       0.0006743       0.020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78286E+01 FCC_A1             0.9544715       0.0045512       0.0199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1714E+01 BCC_A2             0.02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78286E+01 FCC_A1             0.020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20839041E+08 J   System Enthalpy =  5.33617677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149842.9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6211924.8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65053354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95481383748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810239516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7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63374E-11 -1.802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4.981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8785E+05  1.7355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245414E+00 -1.116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31388E+02 -9.2879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324447E+00 -4.881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644182E-01 -3.244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494615E+02 -1.442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858558E+01 -1.149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06952E+03 -2.426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08020E+01 -7.010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63922E+01 -4.670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74978E+03 -2.867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7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802317E+04  3.3303637397470347E+01  3.3303637397452420E+01  3.99999999999784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53055E+06  7.7830996417615481E+01  7.7830996417615523E+01  2.10000000000000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106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1536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3852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060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766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0720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42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67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3942556203243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521646513050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389177159121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4541E+00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03139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4.32445E+00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64418E-01      0.000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6.49462E+02      0.7492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6683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85856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0695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0802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6392E+01      0.010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57498E+03      0.489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15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87883         1.99503        11.8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12117        98.00497        88.1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1.8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8.1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73731E+02 BCC_A2             0.9345168       0.0030566       0.0198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0257E+03 FCC_A1             0.9187292       0.0198988       0.0195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73731E+02 BCC_A2             0.042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0257E+03 FCC_A1             0.0418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3930E+01 BCC_A2             0.9581891       0.0006740       0.020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16070E+01 FCC_A1             0.9545717       0.0044467       0.0199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3930E+01 BCC_A2             0.02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16070E+01 FCC_A1             0.0209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591082367E+08 J   System Enthalpy =  5.37216395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996509.31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7725130.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67311384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62831247122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138998913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3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584410E-10 -1.860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183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3191E+05  1.7345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39850E+00 -1.117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12700E+02 -9.3778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33139E+00 -4.911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272866E-01 -3.313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56018E+02 -1.452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049115E+01 -1.1526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48820E+03 -2.444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97150E+01 -7.043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77635E+01 -4.748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19507E+03 -2.886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11E+03  9.550000000000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860982E+04  3.3303637397470347E+01  3.3303637396911647E+01  3.99999999993289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61980E+06  7.7830996417615481E+01  7.7830996417615509E+01  2.10000000000000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126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2020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4199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0559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067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1215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52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886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0202337878159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00565585911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60918408790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3985E+00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1270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3314E+00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27287E-01      0.000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5602E+02      0.749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817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04911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4882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29715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7764E+01      0.009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1951E+03      0.490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04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43050         1.58327         9.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56950        98.41673        90.5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9.4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0.56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5703E+02 BCC_A2             0.9345178       0.0030555       0.0198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5059E+03 FCC_A1             0.9191488       0.0194512       0.0195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5703E+02 BCC_A2             0.0425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5059E+03 FCC_A1             0.041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9109E+00 BCC_A2             0.9581893       0.0006738       0.020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0089E+01 FCC_A1             0.9546691       0.0043451       0.0199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99109E+00 BCC_A2             0.02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0089E+01 FCC_A1             0.020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661483995E+08 J   System Enthalpy =  5.408045118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794235.00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49286216.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69572478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9305574851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4765167301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0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21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54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7476E+05  1.729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384775E+00 -1.118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83134E+02 -9.4679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18673E+00 -4.942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867082E-01 -3.382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82639E+02 -1.461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244622E+01 -1.155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591777E+03 -2.462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88597E+01 -7.075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91693E+01 -4.826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65192E+03 -2.905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9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921219E+04  3.3303637397470347E+01  3.3303637397469601E+01  3.99999999999991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70670E+06  7.7830996417615481E+01  7.7830996417615509E+01  2.10000000000000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123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2488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4538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046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364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1696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61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05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76317561215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881776661565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993224999224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38477E+00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8313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1867E+00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86708E-01      0.000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8264E+02      0.7492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486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24462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178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8860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29169E+01      0.0096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6519E+03      0.4903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96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91855         1.16116         6.9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08145        98.83884        93.0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6.9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3.08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6036E+02 BCC_A2             0.9345188       0.0030545       0.0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1026E+03 FCC_A1             0.9195569       0.0190158       0.0195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6036E+02 BCC_A2             0.042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1026E+03 FCC_A1             0.041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95519E+00 BCC_A2             0.9581895       0.0006736       0.020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10448E+01 FCC_A1             0.9547638       0.0042464       0.0199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95519E+00 BCC_A2             0.02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10448E+01 FCC_A1             0.020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32042766E+08 J   System Enthalpy =  5.44382121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541867.2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896344.8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71822849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48890989331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2822931859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7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80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91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1857E+05  1.726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379403E+00 -1.119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25171E+01 -9.5584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80681E+00 -4.972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26197E-01 -3.451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373928E+02 -1.470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445159E+01 -1.1581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35839E+03 -2.480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82396E+01 -7.108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06102E+01 -4.9046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12053E+03 -2.923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2E+03  9.54999999999999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1.980738E+04  3.3303637397470347E+01  3.3303637397470496E+01  4.00000000000001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79501E+06  7.7830996417615481E+01  7.7830996417615481E+01  2.10000000000000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129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2966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4881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1541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665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2186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70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23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926359336803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6666947495101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3608806213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37940E+00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42517E+01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8068E+00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2620E-01      0.000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37393E+02      0.7492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1684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44516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3584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48240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0610E+01      0.009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1205E+03      0.4905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90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34198         0.72851         4.34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65802        99.27149        95.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4.34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5.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45442E+01 BCC_A2             0.9345196       0.0030536       0.0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8175E+03 FCC_A1             0.9199536       0.0185927       0.0195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45442E+01 BCC_A2             0.042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8175E+03 FCC_A1             0.041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7522E+00 BCC_A2             0.9581897       0.0006734       0.020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7248E+01 FCC_A1             0.9548557       0.0041505       0.019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7522E+00 BCC_A2             0.02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7248E+01 FCC_A1             0.020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02757537E+08 J   System Enthalpy =  5.47949287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238261.01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2556667.6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74089049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95673173196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178415876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3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408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28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6240E+05  1.7221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22995E+00 -1.1204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06864E+01 -9.6491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188173E-01 -5.003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495793E-02 -3.520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293641E+01 -1.480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650800E+01 -1.160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681022E+03 -2.499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78583E+01 -7.141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20868E+01 -4.982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60107E+03 -2.942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9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040537E+04  3.3303637397470347E+01  3.3303637397680568E+01  4.00000000002524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88307E+06  7.7830996417615481E+01  7.7830996417615495E+01  2.10000000000000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130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3442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5222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034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965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2674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80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42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089824012701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87199465836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689755182321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32300E+00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90686E+01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18817E-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49579E-02      0.0007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29364E+01      0.749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404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508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68102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57858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2087E+01      0.0092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6011E+03      0.490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86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69983         0.28513         1.6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30017        99.71487        98.3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69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98.3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0541E+01 BCC_A2             0.9345204       0.0030528       0.0198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6524E+03 FCC_A1             0.9203391       0.0181814       0.019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0541E+01 BCC_A2             0.0425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6524E+03 FCC_A1             0.0418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4172E+00 BCC_A2             0.9581899       0.0006732       0.0200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0583E+01 FCC_A1             0.9549450       0.0040573       0.019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4172E+00 BCC_A2             0.0210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0583E+01 FCC_A1             0.020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73627177E+08 J   System Enthalpy =  5.51506045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82285.58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4268318.9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76346058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33262896612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543083162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98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90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67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1086E+05  1.714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59396E-09 -1.1213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67129E-08 -9.7407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90716E-10 -5.034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537818E+04  4.2655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855917E-08 -1.489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63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517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174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052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2.9614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374898E+03  9.54999999984546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090749E+04  3.3303637397470347E+01  3.3303637397489311E+01  4.00000000000227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043065E+01  1.99999999996764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397257E+06  7.7830996417615481E+01  7.7830996416356115E+01  2.09999999996602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111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3930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5571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2536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273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3172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89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61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25356879227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8867458552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94464930455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567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44649305E+08 J   System Enthalpy =  5.548946924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489469.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79674891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79674891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5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25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08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6582E+05  1.6973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33952E-09 -1.1222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809810E-08 -9.8337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110386E-10 -5.066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479779E+04  1.4531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9292E-07 -1.499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650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537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210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106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2.980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270626E+03  9.54999999978723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125854E+04  3.3303637397470347E+01  3.3303637397560813E+01  4.00000000001086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9821084E+01  1.99999999995545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06236E+06  7.7830996417615481E+01  7.7830996415881558E+01  2.09999999995321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6045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4425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5928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30391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590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3676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499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80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417592835717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4370083726683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01580949942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06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15809500E+08 J   System Enthalpy =  5.580135903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5801359.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84830267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84830267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223350E-11 -1.340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61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887986E-10 -5.249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40556E-11 -1.052083E+05  1.6804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31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9.9270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098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40591E-11 -3.436771E+04  2.3310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508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66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556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245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159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2.999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77939E+03  9.55000000001470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161111E+04  3.3303637397470347E+01  3.3303637397611198E+01  4.00000000001691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88174E+01  2.00000000000308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15222E+06  7.7830996417615481E+01  7.7830996417735278E+01  2.10000000000323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979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4920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6284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3542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906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4179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08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2.999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947500555223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5116751480153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087103633931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6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87103634E+08 J   System Enthalpy =  5.61136250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113625.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90001984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90001984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52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95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90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7629E+05  1.664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4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02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131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408610E+04  3.0566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518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68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575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280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213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018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67875E+03  9.55000000000908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195896E+04  3.3303637397470347E+01  3.3303637397540143E+01  4.00000000000838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66758E+01  2.000000000001912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24278E+06  7.7830996417615481E+01  7.7830996417689491E+01  2.10000000000199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91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5419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6641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050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225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4687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18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18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274647539341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6067032784849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58531295906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1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6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58531296E+08 J   System Enthalpy =  5.64262675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426267.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795165530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795165530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03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88414E-10 -2.229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31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3218E+05  1.648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703632E-11 -1.124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33508E-09 -1.011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00234E-11 -5.163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390890E+04  3.6742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07427E-09 -1.527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705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594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316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268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037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1266E+03  9.54999999999422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230243E+04  3.3303637397470347E+01  3.3303637397151256E+01  3.99999999996167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0114E+01  1.99999999999880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33400E+06  7.7830996417615481E+01  7.7830996417568471E+01  2.09999999999873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857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5923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6999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45614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546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5198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28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37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2044781226338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7424266469845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230092077619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87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30092078E+08 J   System Enthalpy =  5.673928656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6739286.5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00329076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00329076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5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57434E-12 -2.266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73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8730E+05  1.631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12657E-10 -1.1257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06731E-08 -1.020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20442E-10 -5.195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381546E+04  4.2208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42171E-08 -1.537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72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6143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351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322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056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490936E+03  9.54999999991027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266025E+04  3.3303637397470347E+01  3.3303637397467483E+01  3.99999999999965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90085E+01  1.99999999998121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42397E+06  7.7830996417615481E+01  7.7830996416884261E+01  2.09999999998027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787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6419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7353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065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863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57031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37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56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15007453801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539564300998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30178557455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51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01785575E+08 J   System Enthalpy =  5.70526824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052682.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05500793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05500793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0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139161E-12 -2.301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14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4293E+05  1.6144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175042E-12 -1.1266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36992E-10 -1.030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22536E-12 -5.226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379293E+04  4.6918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638882E-10 -1.547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742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633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387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376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075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0472E+03  9.54999999999936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301239E+04  3.3303637397470347E+01  3.3303637397460904E+01  3.99999999999886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9710E+01  1.999999999999876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51475E+06  7.7830996417615481E+01  7.7830996417610365E+01  2.09999999999986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7226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6920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7708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5574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182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6211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47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75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062885998408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444323510417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37361138601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223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73611386E+08 J   System Enthalpy =  5.73664551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366455.1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10672509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10672509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58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847539E-11 -2.336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55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9871E+05  1.5977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30049E-09 -1.1274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801243E-08 -1.039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092143E-10 -5.258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385280E+04  5.0804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6551E-07 -1.5568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76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653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423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430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094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271486E+03  9.54999999978771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336435E+04  3.3303637397470347E+01  3.3303637397431537E+01  3.99999999999533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9822910E+01  1.99999999995555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60575E+06  7.7830996417615481E+01  7.7830996415885466E+01  2.09999999995332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657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7422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8062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6084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502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6722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56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094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1966044162326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5244876933571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44556911393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996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45569114E+08 J   System Enthalpy =  5.768060510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680605.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15844225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15844225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11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73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97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5396E+05  1.579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8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77207E-12 -1.049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290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391863E+04  5.4729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384825E-12 -1.566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78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672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458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485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113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577E+03  9.54999999999998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372729E+04  3.3303637397470347E+01  3.3303637397926210E+01  4.00000000005475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062E+01  2.000000000000006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69585E+06  7.7830996417615481E+01  7.7830996417615367E+01  2.09999999999999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584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7918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84152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6590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819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7227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66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12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573511582762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61523795125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17658365034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777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17658365E+08 J   System Enthalpy =  5.79951323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7995132.2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2102411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2102411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6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758632E-12 -2.407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38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1052E+05  1.564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66095E-12 -1.129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882025E-11 -1.058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321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405116E+04  5.7826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0491E-10 -1.576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798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692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494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539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132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220E+03  9.5499999999997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407147E+04  3.3303637397470347E+01  3.3303637397461301E+01  3.99999999999891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309E+01  1.99999999999996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78808E+06  7.7830996417615481E+01  7.7830996417613719E+01  2.09999999999995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527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8427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8771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107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143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7744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76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32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704738692227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471024472239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58987874777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614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89878748E+08 J   System Enthalpy =  5.83100369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310036.9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26195829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26195829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13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42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580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6662E+05  1.5474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29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820172E-12 -1.068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353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422229E+04  6.0624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813072E-11 -1.585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81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711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530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594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151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518E+03  9.54999999999994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442545E+04  3.3303637397470347E+01  3.3303637397469416E+01  3.99999999999988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87953E+06  7.7830996417615481E+01  7.7830996417615083E+01  2.09999999999998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461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8932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9125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7620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464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8256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85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51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906241286035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050681051470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6222987493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47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62229875E+08 J   System Enthalpy =  5.86253191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625319.1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1383885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31383885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65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77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22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2283E+05  1.530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0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77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384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442744E+04  6.3089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595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83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731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566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648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1709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4917E+03  9.55000000000184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477990E+04  3.3303637397470347E+01  3.3303637397499948E+01  4.00000000000355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9175E+01  2.00000000000039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497114E+06  7.7830996417615481E+01  7.7830996417630558E+01  2.10000000000040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396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9438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9479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134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786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8770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5956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709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07301343677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1755609010658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73471136230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35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34711362E+08 J   System Enthalpy =  5.89409790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8940979.0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3657194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365719426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1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99545E-10 -2.512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64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7944E+05  1.5143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15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87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415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466284E+04  6.5217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605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85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750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601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703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190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39E+03  9.55000000000001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513014E+04  3.3303637397470347E+01  3.3303637397240138E+01  3.999999999972350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83E+01  2.00000000000001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06339E+06  7.7830996417615481E+01  7.7830996417615637E+01  2.1000000000000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334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7.9947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5.9833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8651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109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9287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05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90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5248982939147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24729130115994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80732282889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257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07322829E+08 J   System Enthalpy =  5.92570169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257016.9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1759999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417599993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67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38306E-10 -2.548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06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3583E+05  1.497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2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6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446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492531E+04  6.7129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615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87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770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637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7585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2094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34E+03  9.55000000000001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548646E+04  3.3303637397470347E+01  3.3303637397286259E+01  3.99999999997788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97E+01  2.00000000000001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15524E+06  7.7830996417615481E+01  7.7830996417615651E+01  2.10000000000000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267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0454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0186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167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432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7.9802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15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09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2032396213746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31915883571067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88006389690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173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80063897E+08 J   System Enthalpy =  5.95734327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573432.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46948056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46948056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19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14568E-10 -2.583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48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9247E+05  1.480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3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6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478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521215E+04  6.8784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624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89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790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673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813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228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25E+03  9.55000000000000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584090E+04  3.3303637397470347E+01  3.3303637397218637E+01  3.99999999996976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62E+01  2.00000000000001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24749E+06  7.7830996417615481E+01  7.7830996417615580E+01  2.10000000000000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203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0963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0540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7.9684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755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0319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249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29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586933871522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39116310668852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95293419165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103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52934192E+08 J   System Enthalpy =  5.98902267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9890226.7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2144283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52144283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71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00569E-10 -2.619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90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4913E+05  1.463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3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16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509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552107E+04  7.0236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634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91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809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709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868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248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32E+03  9.55000000000001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619723E+04  3.3303637397470347E+01  3.3303637397220093E+01  3.99999999996994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69E+01  2.00000000000001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33975E+06  7.7830996417615481E+01  7.7830996417615594E+01  2.10000000000000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137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1473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0892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202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079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0836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34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48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422606644259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46330371893144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025933341573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4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7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25933342E+08 J   System Enthalpy =  6.02073990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207399.0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57324169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573241697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2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539977E-12 -2.655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32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0560E+05  1.446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155173E-12 -1.1347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92314E-10 -1.125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815385E-12 -5.539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585009E+04  7.1538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734093E-10 -1.644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93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829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745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923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267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9820E+03  9.54999999999899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655919E+04  3.3303637397470347E+01  3.3303637397463604E+01  3.99999999999919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8303E+01  1.99999999999979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43165E+06  7.7830996417615481E+01  7.7830996417607352E+01  2.09999999999978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067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19800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1244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0718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401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1351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44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67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02623734525309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618637417739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099060978164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96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99060978E+08 J   System Enthalpy =  6.05249496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524949.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2528566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62528566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74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903325E-12 -2.691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74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6250E+05  1.429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606027E-12 -1.1355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924253E-11 -1.135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8326E-12 -5.5707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619750E+04  7.2618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36495E-10 -1.654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94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849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781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5.978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286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0811E+03  9.54999999999955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691642E+04  3.3303637397470347E+01  3.3303637397463220E+01  3.99999999999914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0442E+01  1.999999999999917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52425E+06  7.7830996417615481E+01  7.7830996417611914E+01  2.099999999999903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5001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2491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1597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2377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726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1870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54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86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8357848452927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6354381423234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17231673594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5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72316736E+08 J   System Enthalpy =  6.08428788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0842878.8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67749304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67749304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2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870100E-12 -2.727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16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1951E+05  1.4120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304405E-12 -1.1363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85407E-10 -1.145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49726E-12 -5.601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656181E+04  7.3536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431973E-10 -1.664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96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869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817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033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306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0227E+03  9.54999999999922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727413E+04  3.3303637397470347E+01  3.3303637397463199E+01  3.99999999999914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9192E+01  1.99999999999984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61700E+06  7.7830996417615481E+01  7.7830996417609185E+01  2.09999999999983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935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3003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1949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1758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051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2390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64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06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30818850596450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8798413034292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24570025240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2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45700252E+08 J   System Enthalpy =  6.11611867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161186.7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2945531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729455312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78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63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58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7663E+05  1.395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371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55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632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694170E+04  7.4303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673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198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889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854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089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325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75115E+03  9.55000000001312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763230E+04  3.3303637397470347E+01  3.3303637397474731E+01  4.00000000000052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82163E+01  2.00000000000275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70992E+06  7.7830996417615481E+01  7.7830996417722488E+01  2.10000000000288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868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3516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2302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279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376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2911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73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25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41686699565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75322177581774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319211168025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0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19211168E+08 J   System Enthalpy =  6.14798734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479873.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78158098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781580985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29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971273E-12 -2.7990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01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53386E+05  1.377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039644E-12 -1.1378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86261E-10 -1.164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29400E-12 -5.663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733602E+04  7.4933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55525E-10 -1.683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00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909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8902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144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345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9620E+03  9.54999999999888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799092E+04  3.3303637397470347E+01  3.3303637397464058E+01  3.99999999999924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7906E+01  1.99999999999977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80300E+06  7.7830996417615481E+01  7.7830996417606443E+01  2.09999999999975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802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40307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2654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2802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702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3433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83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45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0773484866601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317416139968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39284912611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89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92849126E+08 J   System Enthalpy =  6.17989389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1798938.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3370665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83370665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81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699497E-12 -2.835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43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59121E+05  1.3609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48726E-11 -1.1386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43911E-10 -1.174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43223E-12 -5.693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774375E+04  7.5435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782490E-10 -1.693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025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928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926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200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365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8863E+03  9.54999999999846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835001E+04  3.3303637397470347E+01  3.3303637397463376E+01  3.99999999999916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6293E+01  1.99999999999968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89624E+06  7.7830996417615481E+01  7.7830996417603004E+01  2.09999999999966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736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4545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3007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325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028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3955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6937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65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25784276207603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88171926658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466613772961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88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66613773E+08 J   System Enthalpy =  6.21183835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118383.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88566892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88566892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3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93517E-12 -2.870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86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4866E+05  1.3437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40461E-11 -1.139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483836E-10 -1.184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546308E-12 -5.724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816398E+04  7.5818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34877E-09 -1.703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044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948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962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255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384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7121E+03  9.54999999999749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870955E+04  3.3303637397470347E+01  3.3303637397469011E+01  3.99999999999983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2584E+01  1.99999999999948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598964E+06  7.7830996417615481E+01  7.7830996417595088E+01  2.09999999999944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669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50616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3359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3850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355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4479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03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84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763065807948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2641190578184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540504757638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87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40504758E+08 J   System Enthalpy =  6.24382072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438207.2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3787630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3787630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85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25807E-12 -2.906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29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0623E+05  1.326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824332E-10 -1.1401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19154E-08 -1.194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59767E-10 -5.754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859589E+04  7.6090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501984E-08 -1.713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063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968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7.999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311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404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479687E+03  9.54999999990399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906954E+04  3.3303637397470347E+01  3.3303637397468918E+01  3.99999999999982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66147E+01  1.999999999979903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08320E+06  7.7830996417615481E+01  7.7830996416833060E+01  2.09999999997888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6031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55784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3711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4375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683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5003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13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04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875889029505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564450810086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1452173191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878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14521732E+08 J   System Enthalpy =  6.27584101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2758410.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899000197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8990001974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3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47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71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6232E+05  1.3056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373671E-11 -1.140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80758E-09 -1.204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13687E-11 -5.785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903982E+04  7.6488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78827E-09 -1.723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08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2.988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035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366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423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9797E+03  9.54999999999340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945762E+04  3.3303637397470347E+01  3.3303637398752450E+01  4.00000000015398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7001E+01  1.99999999999862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17407E+06  7.7830996417615481E+01  7.7830996417561764E+01  2.09999999999855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513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6078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4057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48858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003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5513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23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22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26540161595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6865119197795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8866435082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873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88664351E+08 J   System Enthalpy =  6.30789924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078992.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4220934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042209349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88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41349E-12 -2.979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145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2170E+05  1.2922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471693E-12 -1.141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081623E-10 -1.214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431522E-12 -5.815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949196E+04  7.6330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659724E-10 -1.733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101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009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071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422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443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9526E+03  9.54999999999883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2.979089E+04  3.3303637397470347E+01  3.3303637397468805E+01  3.99999999999981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7692E+01  1.99999999999976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27079E+06  7.7830996417615481E+01  7.7830996417606045E+01  2.09999999999974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469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6614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4416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428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338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6055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33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43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997013764991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444515146362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762932271406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89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62932271E+08 J   System Enthalpy =  6.33999542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399954.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09433502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09433502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4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20907E-12 -3.015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57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7960E+05  1.2750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95531E-12 -1.1423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25474E-10 -1.2241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60851E-12 -5.845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3.995483E+04  7.6312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01278E-10 -1.743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12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029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1084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478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463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9981E+03  9.54999999999909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015224E+04  3.3303637397470347E+01  3.3303637397468812E+01  3.99999999999981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8673E+01  1.99999999999981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36483E+06  7.7830996417615481E+01  7.7830996417608091E+01  2.09999999999980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4028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7134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4768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5957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667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65826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43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63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00417184902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141962932515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83732515389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09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8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37325154E+08 J   System Enthalpy =  6.37212955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3721295.5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4670580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14670580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91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429216E-10 -3.050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00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3804E+05  1.2588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25185E-10 -1.1431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185010E-09 -1.234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42435E-10 -5.876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042685E+04  7.6143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19514E-08 -1.753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14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049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144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534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483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569755E+03  9.54999999995428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050660E+04  3.3303637397470347E+01  3.3303637397127119E+01  3.99999999995877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57887E+01  1.99999999999043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45979E+06  7.7830996417615481E+01  7.7830996417242957E+01  2.09999999998994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342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7659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5122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6490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998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7114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53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83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1586066325338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1216181055169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1184266103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30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11842661E+08 J   System Enthalpy =  6.40430166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043016.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19883147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19883147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44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28969E-12 -3.087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43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9573E+05  1.240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80482E-10 -1.143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548691E-09 -1.244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94101E-10 -5.906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090757E+04  7.6022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095839E-08 -1.763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15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069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181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590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502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586126E+03  9.54999999996342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087629E+04  3.3303637397470347E+01  3.3303637397468705E+01  3.99999999999980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92718E+01  1.99999999999235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55338E+06  7.7830996417615481E+01  7.7830996417317451E+01  2.09999999999195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2688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81764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5473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7015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326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7639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63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02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119609975884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9259668213491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986484458393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49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86484458E+08 J   System Enthalpy =  6.43651174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365117.4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25120225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25120225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9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124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86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5390E+05  1.223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25989E-10 -1.1445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913457E-09 -1.254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202279E-11 -5.936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139654E+04  7.5770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324237E-09 -1.773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178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089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218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646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522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2471E+03  9.54999999998372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124007E+04  3.3303637397470347E+01  3.3303637397518067E+01  4.00000000000573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0110E+01  1.99999999999660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64777E+06  7.7830996417615481E+01  7.7830996417482908E+01  2.09999999999642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200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8698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5825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7546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655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81687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73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22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12046813598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2044590252627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06125021396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7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61250214E+08 J   System Enthalpy =  6.468759817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687598.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0357302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30357302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47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570809E-10 -3.159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29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1274E+05  1.206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45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264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5.966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189293E+04  7.5363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783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197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109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254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702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542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4340E+03  9.55000000000152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159426E+04  3.3303637397470347E+01  3.3303637397112979E+01  3.99999999995707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7938E+01  2.00000000000032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74336E+06  7.7830996417615481E+01  7.7830996417627944E+01  2.10000000000033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141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9227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6180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083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988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8704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83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42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2201018358126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615135466366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13613959836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06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36139598E+08 J   System Enthalpy =  6.501045889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010458.8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35586210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35586210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9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765074E-10 -3.195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73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7121E+05  1.189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78373E-10 -1.1460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907435E-09 -1.274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318315E-11 -5.997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239760E+04  7.4952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50526E-08 -1.793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217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130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2914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759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562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12537E+03  9.54999999997817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195738E+04  3.3303637397470347E+01  3.3303637397093610E+01  3.99999999995475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48950E+01  1.99999999999544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83823E+06  7.7830996417615481E+01  7.7830996417437689E+01  2.09999999999520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0742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8.9751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6533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8615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319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9236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793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62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3334834461548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897807046076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1115228473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38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11152285E+08 J   System Enthalpy =  6.53336997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333699.7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0823288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408232882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50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797210E-10 -3.231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16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2977E+05  1.172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22645E-10 -1.146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565269E-09 -1.284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589950E-11 -6.027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290899E+04  7.4484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41025E-08 -1.803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23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150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328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815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582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15959E+03  9.54999999998009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232130E+04  3.3303637397470347E+01  3.3303637397090398E+01  3.99999999995436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56226E+01  1.99999999999583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693322E+06  7.7830996417615481E+01  7.7830996417453250E+01  2.099999999995622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4006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0276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6885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9149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651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8.9768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03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82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3432212681614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7433948904481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28628794888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07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86287949E+08 J   System Enthalpy =  6.56573207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657320.7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46068536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460685362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02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926417E-10 -3.268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59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8845E+05  1.154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78863E-10 -1.1474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809909E-09 -1.294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981957E-11 -6.057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342685E+04  7.3955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992820E-09 -1.813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255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170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364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871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602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3506E+03  9.54999999998430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268544E+04  3.3303637397470347E+01  3.3303637397077431E+01  3.99999999995280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2306E+01  1.999999999996723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02839E+06  7.7830996417615481E+01  7.7830996417487597E+01  2.09999999999654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939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0802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7238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8.9684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983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0302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13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02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4139028222419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744557148007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6154626899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11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61546269E+08 J   System Enthalpy =  6.598132211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5981322.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1305614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513056140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5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05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03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4675E+05  1.136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00101E-10 -1.1481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636829E-09 -1.304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613457E-11 -6.087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395190E+04  7.3439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438900E-09 -1.823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275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191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401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928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622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5238E+03  9.54999999998527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305914E+04  3.3303637397470347E+01  3.3303637397470084E+01  3.99999999999996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6000E+01  1.99999999999692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12278E+06  7.7830996417615481E+01  7.7830996417495484E+01  2.09999999999676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864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13241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7589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214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312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0831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23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22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98198474217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051957505598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436926925736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147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36926926E+08 J   System Enthalpy =  6.63057038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305703.8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56575372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565753725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06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072964E-10 -3.341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46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0613E+05  1.120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60111E-10 -1.1489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68711E-09 -1.314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94138E-11 -6.117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448263E+04  7.2716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860851E-09 -1.833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294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211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438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6.9848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642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3922E+03  9.54999999998453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341528E+04  3.3303637397470347E+01  3.3303637397062758E+01  3.999999999951045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3187E+01  1.99999999999677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21917E+06  7.7830996417615481E+01  7.7830996417489502E+01  2.09999999999660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804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1857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794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0756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648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1371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33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42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4832309255008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664975437657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12429602225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193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12429602E+08 J   System Enthalpy =  6.66304661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630466.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1820620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618206204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5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81914E-12 -3.379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90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6462E+05  1.101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063168E-11 -1.149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991399E-09 -1.324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239312E-11 -6.147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501986E+04  7.2094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373194E-09 -1.843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31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2320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475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041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6624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1691E+03  9.54999999998887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379023E+04  3.3303637397470347E+01  3.3303637397468009E+01  3.999999999999719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89749E+01  1.99999999999768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31383E+06  7.7830996417615481E+01  7.7830996417524830E+01  2.09999999999755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729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23805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8295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287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978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1902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439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62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161225186225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671215655626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588053984007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235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88053984E+08 J   System Enthalpy =  6.69556090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6955609.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67049528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67049528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10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256323E-10 -3.414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34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2423E+05  1.0851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80209E-11 -1.150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21559E-09 -1.334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52073E-11 -6.177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556246E+04  7.1261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89717E-09 -1.854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33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252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512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098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682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5391E+03  9.54999999999094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414678E+04  3.3303637397470347E+01  3.3303637397044433E+01  3.99999999994884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97622E+01  1.999999999998114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41057E+06  7.7830996417615481E+01  7.7830996417541684E+01  2.09999999999800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669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2916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8651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1831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314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2444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54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83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573639513579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833006355416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66379975897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287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99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63799759E+08 J   System Enthalpy =  6.72811326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281132.6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2311116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2311116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6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10032E-12 -3.452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77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8292E+05  1.066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952400E-11 -1.1510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27589E-09 -1.345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52127E-11 -6.207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611096E+04  7.0542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88860E-09 -1.864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35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273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549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154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702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6332E+03  9.54999999999146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452310E+04  3.3303637397470347E+01  3.3303637397467988E+01  3.99999999999971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99612E+01  1.99999999999822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50549E+06  7.7830996417615481E+01  7.7830996417545961E+01  2.09999999999812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593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34405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9002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2364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646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29770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64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026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177904146716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156045226260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3966661742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33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39666617E+08 J   System Enthalpy =  6.76070371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607037.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77572704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77572704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1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424863E-10 -3.487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21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4276E+05  1.050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804854E-11 -1.151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75472E-09 -1.355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15324E-11 -6.237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666458E+04  6.9606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081916E-09 -1.874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372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2935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586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211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722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8851E+03  9.54999999999287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488005E+04  3.3303637397470347E+01  3.3303637397027579E+01  3.99999999994682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4991E+01  1.99999999999851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60259E+06  7.7830996417615481E+01  7.7830996417557472E+01  2.09999999999843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533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39783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9358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2910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983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3521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74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23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652846702300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206544552903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15654251935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8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39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15654252E+08 J   System Enthalpy =  6.79333224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7933322.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2817952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28179526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67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76972E-12 -3.525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65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0164E+05  1.031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426008E-11 -1.152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92183E-09 -1.365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38166E-11 -6.267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722359E+04  6.8798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815387E-09 -1.884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392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314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623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268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743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9686E+03  9.54999999999334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25771E+04  3.3303637397470347E+01  3.3303637397467803E+01  3.99999999999969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6760E+01  1.99999999999861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69776E+06  7.7830996417615481E+01  7.7830996417561224E+01  2.099999999998536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457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4504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6.9709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445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315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4054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84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43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06555452988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5927099661428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89176235743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44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91762357E+08 J   System Enthalpy =  6.825998884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259988.8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88079540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88079540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19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70190E-12 -3.562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09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6116E+05  1.0134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824711E-11 -1.153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60114E-09 -1.3756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56944E-11 -6.2971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778753E+04  6.7859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92829E-09 -1.894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411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334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660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325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763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1004E+03  9.549999999994076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62565E+04  3.3303637397470347E+01  3.3303637397467696E+01  3.99999999999968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9574E+01  1.99999999999877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79413E+06  7.7830996417615481E+01  7.7830996417567221E+01  2.099999999998698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388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5037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0063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3986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650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4595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894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63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973187392899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5774728635215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967990631095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499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67990631E+08 J   System Enthalpy =  6.85870363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587036.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3357469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3357469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71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32180E-12 -3.599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53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82079E+05  9.958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319606E-11 -1.153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491876E-10 -1.385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20620E-11 -6.327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835634E+04  6.6877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37593E-09 -1.905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431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355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697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382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783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2114E+03  9.54999999999469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599403E+04  3.3303637397470347E+01  3.3303637397467675E+01  3.99999999999967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1925E+01  1.9999999999988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89065E+06  7.7830996417615481E+01  7.7830996417572308E+01  2.099999999998835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320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55711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0417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4529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986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51362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05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83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982691629316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7219226877707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04433877237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559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44338772E+08 J   System Enthalpy =  6.89144650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8914465.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3998619057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39986190578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23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83595E-12 -3.636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97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88053E+05  9.781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311661E-11 -1.154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67130E-09 -1.396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484642E-11 -6.356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892987E+04  6.5853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35087E-09 -1.915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45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376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735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440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803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9938E+03  9.54999999999348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636285E+04  3.3303637397470347E+01  3.3303637397467725E+01  3.99999999999968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7271E+01  1.99999999999864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798732E+06  7.7830996417615481E+01  7.7830996417562389E+01  2.09999999999856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2519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61059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0771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072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322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56782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15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03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360395332790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544453002333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2080648293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62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20806483E+08 J   System Enthalpy =  6.924227504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242275.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3896986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3896986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74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729360E-10 -3.671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41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4094E+05  9.620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660280E-11 -1.1551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23943E-09 -1.4065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179898E-11 -6.386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4.950799E+04  6.4694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277025E-09 -1.925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47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396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772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497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824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1371E+03  9.54999999999428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672100E+04  3.3303637397470347E+01  3.3303637396997161E+01  3.99999999994316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0327E+01  1.99999999999881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08528E+06  7.7830996417615481E+01  7.7830996417568912E+01  2.09999999999874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192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6648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1128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5622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662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6227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25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24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7722527990123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4198971998325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19739346666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69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97393467E+08 J   System Enthalpy =  6.95704664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570466.4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09158574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09158574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2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94312E-12 -3.710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86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0031E+05  9.426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239589E-11 -1.155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314826E-10 -1.416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983155E-11 -6.416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009056E+04  6.3688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981019E-09 -1.9357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490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417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809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554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844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2289E+03  9.54999999999479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10174E+04  3.3303637397470347E+01  3.3303637397467384E+01  3.99999999999964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2288E+01  1.99999999999891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18111E+06  7.7830996417615481E+01  7.7830996417573104E+01  2.09999999999885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114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71783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1480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161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996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6764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357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44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747483559176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7011984725144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7409942962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75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74099430E+08 J   System Enthalpy =  6.98990394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899039.4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4420163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4420163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78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27603E-10 -3.7453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306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6096E+05  9.266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823868E-11 -1.1565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401808E-10 -1.4271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88631E-11 -6.446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067746E+04  6.2446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88863E-09 -1.946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510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4382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846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611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864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3203E+03  9.54999999999530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45994E+04  3.3303637397470347E+01  3.3303637396967332E+01  3.99999999993958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4256E+01  1.999999999999027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27946E+06  7.7830996417615481E+01  7.7830996417577239E+01  2.09999999999896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30562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7723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1838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67143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337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7316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46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65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2.9222175441851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9842587977232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50924080027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82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50924080E+08 J   System Enthalpy =  7.02279939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227993.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19714432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19714432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3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84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74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2048E+05  9.070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576074E-11 -1.157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857629E-10 -1.437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72862E-11 -6.476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126862E+04  6.1378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14562E-09 -1.956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52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459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884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669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885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3753E+03  9.54999999999561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784293E+04  3.3303637397470347E+01  3.3303637397491727E+01  4.000000000002568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5400E+01  1.99999999999909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37545E+06  7.7830996417615481E+01  7.7830996417579698E+01  2.09999999999903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976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253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2190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72538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671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7854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56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85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25156466539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5668651174273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2786712823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89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27867128E+08 J   System Enthalpy =  7.055733024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557330.2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24992360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24992360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8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969279E-11 -3.821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19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8086E+05  8.895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57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4478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505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186258E+04  6.0158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966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549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479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921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726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905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2432E+03  9.55000000000045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21143E+04  3.3303637397470347E+01  3.3303637397390411E+01  3.99999999999039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3881E+01  2.00000000000010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47313E+06  7.7830996417615481E+01  7.7830996417619218E+01  2.1000000000001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909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8794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2546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78028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010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8401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66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05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0958820147330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91800073665602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0492828671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96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04928287E+08 J   System Enthalpy =  7.08870483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0887048.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0270289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0270289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36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58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638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4111E+05  8.7141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892025E-11 -1.1586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551852E-10 -1.458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820604E-11 -6.535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246345E+04  5.8915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36793E-09 -1.977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569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500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959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784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926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3060E+03  9.54999999999522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58494E+04  3.3303637397470347E+01  3.3303637397479932E+01  4.00000000000115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3950E+01  1.99999999999901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57048E+06  7.7830996417615481E+01  7.7830996417576586E+01  2.099999999998950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838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9333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2901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350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348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8947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770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26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60447269132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222808413825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8210726999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039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0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82107270E+08 J   System Enthalpy =  7.121714831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217148.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35580898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355808985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88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73628E-10 -3.8952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08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30172E+05  8.539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07243E-09 -1.159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311690E-08 -1.468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049986E-10 -6.5652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311895E+04  5.7090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59874E-07 -1.9873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589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521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8.996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842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9466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320444E+03  9.54999999981505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895390E+04  3.3303637397470347E+01  3.3303637397362692E+01  3.99999999998707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9927133E+01  1.99999999996127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66847E+06  7.7830996417615481E+01  7.7830996416108235E+01  2.09999999995933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771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9.9875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3256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8900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688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9.94969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87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467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6491543856445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08106507631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65940379445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68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4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59403795E+08 J   System Enthalpy =  7.15476303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547630.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0842486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0842486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4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33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53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36199E+05  8.351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903099E-10 -1.1599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75893E-08 -1.479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632090E-10 -6.595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370798E+04  5.6010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6.963730E-08 -1.997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60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542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034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900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9671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434017E+03  9.54999999987848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933205E+04  3.3303637397470347E+01  3.3303637397608100E+01  4.00000000001654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168916E+01  1.999999999974561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76573E+06  7.7830996417615481E+01  7.7830996416625169E+01  2.09999999997328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697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041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3611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9.9447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026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004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1.997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67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958366164298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547276495281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73681757939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21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36817580E+08 J   System Enthalpy =  7.18784944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1878494.4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4615309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46153096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9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70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97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2282E+05  8.177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85181E-11 -1.160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021382E-10 -1.489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68969E-11 -6.624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428415E+04  5.4984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06931E-09 -2.008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62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563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071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7.957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3.987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6591E+03  9.54999999999719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3.970147E+04  3.3303637397470347E+01  3.3303637397477473E+01  4.00000000000085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1440E+01  1.99999999999942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86410E+06  7.7830996417615481E+01  7.7830996417592658E+01  2.09999999999938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630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095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3968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000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367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059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08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87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135681137613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3110280653100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1434834522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9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276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14348345E+08 J   System Enthalpy =  7.22097407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209740.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1431024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14310248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649712E-10 -1.604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062481E-10 -4.007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822228E-09 -7.442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39473E-10 -1.348360E+05  7.997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1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500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654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67161E-10 -5.487264E+04  5.3867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018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648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584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109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015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008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4079E+03  9.54999999998462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007431E+04  3.3303637397470347E+01  3.3303637396687122E+01  3.99999999990592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3528E+01  1.99999999999679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896229E+06  7.7830996417615481E+01  7.7830996417490169E+01  2.09999999999661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561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150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4325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055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708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114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18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08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685401375344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9943854659893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89199581434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346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91995814E+08 J   System Enthalpy =  7.25413693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541369.3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56725293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56725293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9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44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87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54448E+05  7.817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20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510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684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551595E+04  5.2211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028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66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605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147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073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028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2068E+03  9.55000000000025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044777E+04  3.3303637397470347E+01  3.3303637397470105E+01  3.99999999999997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3121E+01  2.00000000000006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06060E+06  7.7830996417615481E+01  7.7830996417617598E+01  2.10000000000005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4918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04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4681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10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049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169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28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28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491044992354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37921363218096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96975971167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3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445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69759712E+08 J   System Enthalpy =  7.28733803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2873380.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2019562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20195627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4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82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32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0546E+05  7.6375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060680E-11 -1.162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528121E-10 -1.520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640977E-12 -6.714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613849E+04  5.0767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49136E-09 -2.039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68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626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184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131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049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7078E+03  9.54999999999746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082163E+04  3.3303637397470347E+01  3.3303637397470112E+01  3.99999999999997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2491E+01  1.99999999999948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15906E+06  7.7830996417615481E+01  7.7830996417594889E+01  2.09999999999944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4221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259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5038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165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390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224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39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49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669092863234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9492899943848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04763976377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53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47639764E+08 J   System Enthalpy =  7.32057739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205773.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67313831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67313831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01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19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77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6654E+05  7.457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33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531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743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676306E+04  4.9309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049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70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647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222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1899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070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2337E+03  9.55000000000040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119590E+04  3.3303637397470347E+01  3.3303637397470062E+01  3.99999999999996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3668E+01  2.000000000000094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25767E+06  7.7830996417615481E+01  7.7830996417618778E+01  2.100000000000088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3523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313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5395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221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732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280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49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70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847384031402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53393501689808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12563569925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624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25635699E+08 J   System Enthalpy =  7.35385500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538550.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2640781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26407813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54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57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22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72772E+05  7.276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40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541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7737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736855E+04  4.8047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060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728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668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260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248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091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4767E+03  9.55000000000176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157058E+04  3.3303637397470347E+01  3.3303637397470034E+01  3.99999999999996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8869E+01  2.00000000000038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35644E+06  7.7830996417615481E+01  7.7830996417629876E+01  2.10000000000038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2825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368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5753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276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074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335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60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91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02591800451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61147880423354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03747248609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3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703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03747249E+08 J   System Enthalpy =  7.387170892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3871708.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77951390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77951390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621524E-10 -1.630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084972E-10 -4.194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760343E-09 -7.667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26268E-10 -1.378901E+05  7.095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4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552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803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26274E-10 -5.800469E+04  4.6484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070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74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690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298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306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111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4863E+03  9.54999999998506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194568E+04  3.3303637397470347E+01  3.3303637396939003E+01  3.99999999993618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5190E+01  1.99999999999688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45534E+06  7.7830996417615481E+01  7.7830996417493793E+01  2.09999999999671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212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23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6110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32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417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390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70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11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78836500399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2863766018588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281974144190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77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80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81974144E+08 J   System Enthalpy =  7.420525058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205250.5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3245659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83245659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35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32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13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5039E+05  6.913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857280E-12 -1.165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06694E-10 -1.563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08545E-12 -6.833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865902E+04  4.4746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21649E-10 -2.081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768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711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336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364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132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0102E+03  9.54999999999915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232120E+04  3.3303637397470347E+01  3.3303637397636010E+01  4.00000000001989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8914E+01  1.999999999999833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55438E+06  7.7830996417615481E+01  7.7830996417608631E+01  2.09999999999981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142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478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6468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388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760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446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812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32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38371242180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461688040166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36031612036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08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60316120E+08 J   System Enthalpy =  7.45391751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539175.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88556268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88556268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1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69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58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91188E+05  6.7315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18962E-09 -1.1660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776877E-08 -1.573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040274E-10 -6.862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5.936239E+04  4.2525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8751E-07 -2.091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788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732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3740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423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153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273921E+03  9.54999999978907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269714E+04  3.3303637397470347E+01  3.3303637397470070E+01  3.99999999999996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69828097E+01  1.99999999995583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65355E+06  7.7830996417615481E+01  7.7830996415896536E+01  2.09999999995362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0715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33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6824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43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1038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501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091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534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562971906824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715007131575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43877291283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9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4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1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38772913E+08 J   System Enthalpy =  7.487348274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4873482.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3883218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93883218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63586E-10 -1.6463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232963E-10 -4.307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413131E-09 -7.803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52386E-10 -1.397347E+05  6.550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6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584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6.892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52392E-10 -5.991792E+04  4.1783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1022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80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753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412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481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174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8360E+03  9.54999999998701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307343E+04  3.3303637397470347E+01  3.3303637396831554E+01  3.99999999992327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82637E+01  1.99999999999729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75293E+06  7.7830996417615481E+01  7.7830996417509695E+01  2.09999999999714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20016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588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7185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499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447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557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02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742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162522204148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1599953630950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1734426061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96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17344261E+08 J   System Enthalpy =  7.520817345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208173.4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099193827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099193827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1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45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49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3516E+05  6.367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682677E-11 -1.167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68399E-09 -1.594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25943E-11 -6.922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058403E+04  3.9944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699294E-09 -2.112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82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774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450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540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195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6925E+03  9.54999999999179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345017E+04  3.3303637397470347E+01  3.3303637397476635E+01  4.00000000000075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0862E+01  1.99999999999829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85241E+06  7.7830996417615481E+01  7.7830996417548647E+01  2.09999999999819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931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643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7543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555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792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613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12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95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92221306970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250712252675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9602990253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21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96029903E+08 J   System Enthalpy =  7.55432473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543247.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4504437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04504437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68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82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94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9695E+05  6.185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34381E-11 -1.1680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250186E-10 -1.605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049307E-12 -6.951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123222E+04  3.8289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60158E-09 -2.123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84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796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488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598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216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7360E+03  9.54999999999762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382731E+04  3.3303637397470347E+01  3.3303637397480351E+01  4.00000000000120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3074E+01  1.99999999999951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995204E+06  7.7830996417615481E+01  7.7830996417596154E+01  2.09999999999947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8604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698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7902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11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0136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669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23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16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102193818685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6101445371473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67482958051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64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74829581E+08 J   System Enthalpy =  7.58787046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5878704.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09831386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09831386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20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20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40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15884E+05  6.002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992766E-11 -1.168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16760E-09 -1.616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03143E-11 -6.981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188330E+04  3.6612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214095E-09 -2.133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869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817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5261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657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236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8437E+03  9.54999999999264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20485E+04  3.3303637397470347E+01  3.3303637397509789E+01  4.00000000000473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4102E+01  1.999999999998469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05181E+06  7.7830996417615481E+01  7.7830996417555596E+01  2.09999999999838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7896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753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8261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667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0481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725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33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36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282414068429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00301844553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75374303791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6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42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53743038E+08 J   System Enthalpy =  7.62145452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214545.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15174676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15174676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73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582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861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22083E+05  5.819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693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626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7.011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253771E+04  3.4906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144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88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838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564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716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257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2119E+03  9.55000000000028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58279E+04  3.3303637397470347E+01  3.3303637397751658E+01  4.000000000033787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3220E+01  2.00000000000006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15173E+06  7.7830996417615481E+01  7.7830996417617826E+01  2.10000000000006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718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09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8620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23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0827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781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44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57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462873366962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23618456506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83277001994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89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537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32770020E+08 J   System Enthalpy =  7.655076944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550769.4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0501626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20501626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181265E-10 -1.672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776100E-10 -4.496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793124E-09 -8.031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20355E-10 -1.428292E+05  5.636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700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6373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7.041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20361E-10 -6.317752E+04  3.3352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1551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90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860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602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775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278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4604E+03  9.54999999999050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496113E+04  3.3303637397470347E+01  3.3303637396890480E+01  3.99999999993035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95938E+01  1.99999999999802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25180E+06  7.7830996417615481E+01  7.7830996417538088E+01  2.099999999997912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6479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864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89811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780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173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837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551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78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750904118699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9.5204516473107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91191027346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5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639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11910274E+08 J   System Enthalpy =  7.68873772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6887377.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25812235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25812235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78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33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77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4511E+05  5.452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573082E-11 -1.170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24562E-09 -1.648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06837E-11 -7.070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385528E+04  3.1424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18836E-09 -2.165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929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881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640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833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299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9367E+03  9.54999999999316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33989E+04  3.3303637397470347E+01  3.3303637397496246E+01  4.000000000003110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06078E+01  1.999999999998578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35200E+06  7.7830996417615481E+01  7.7830996417559760E+01  2.09999999999849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576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19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9340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836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519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893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65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99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824507327218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330138127263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99116354716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24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6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91163547E+08 J   System Enthalpy =  7.72243687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224368.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1155525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31155525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447795E-11 -1.683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67871E-10 -4.571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17106E-09 -8.123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016926E-11 -1.440739E+05  5.268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71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658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7.100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16985E-11 -6.451833E+04  2.9649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176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94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903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678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892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321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68587E+03  9.55000000000948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571903E+04  3.3303637397470347E+01  3.3303637397213144E+01  3.99999999996910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68279E+01  2.00000000000199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45235E+06  7.7830996417615481E+01  7.7830996417692788E+01  2.10000000000208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505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0975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7.9701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893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866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0949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76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21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018755844452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2.2467369127297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070529591406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4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884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70529591E+08 J   System Enthalpy =  7.75617441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561744.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36498815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36498815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235597E-10 -1.6883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851532E-10 -4.609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912352E-09 -8.169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45780E-10 -1.446978E+05  5.084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720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669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7.1301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45787E-10 -6.516699E+04  2.8023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1870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97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9248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717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8.951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342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3408E+03  9.54999999998983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609857E+04  3.3303637397470347E+01  3.3303637396880404E+01  3.99999999992914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93380E+01  1.99999999999788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55285E+06  7.7830996417615481E+01  7.7830996417532646E+01  2.099999999997765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4343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031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0062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0949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214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006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87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42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655629374644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9.3559710231656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15000815817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7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9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50008158E+08 J   System Enthalpy =  7.78995034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899503.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1825765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41825765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3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47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15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3227E+05  4.899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94935E-10 -1.1726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724039E-09 -1.680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927862E-11 -7.159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583717E+04  2.6188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91845E-08 -2.197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2990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9463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755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011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363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14374E+03  9.54999999997920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647852E+04  3.3303637397470347E+01  3.3303637397470006E+01  3.99999999999995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52844E+01  1.99999999999565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65349E+06  7.7830996417615481E+01  7.7830996417446059E+01  2.09999999999542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3629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087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0423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006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561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062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197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63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36874011763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4947024191511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229599001278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0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11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29599001E+08 J   System Enthalpy =  7.82376468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237646.8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47169055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47169055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8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6858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61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9485E+05  4.714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73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690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7.1894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652572E+04  2.4175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208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01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967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7939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070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384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64E+03  9.55000000000002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685887E+04  3.3303637397470347E+01  3.3303637397470084E+01  3.99999999999996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247E+01  2.00000000000001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75426E+06  7.7830996417615481E+01  7.7830996417615765E+01  2.10000000000000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2912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142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0783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062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909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119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08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84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55062449318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70973508677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30930187616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3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25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2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09301876E+08 J   System Enthalpy =  7.857617432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576174.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2496004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524960049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853145E-10 -1.704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131221E-10 -4.723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269201E-09 -8.3077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34588E-10 -1.465753E+05  4.529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73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701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7.219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34595E-10 -6.717873E+04  2.2521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219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03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3.989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832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129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405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19740E+03  9.549999999982202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723960E+04  3.3303637397470347E+01  3.3303637396723474E+01  3.99999999991029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64298E+01  1.99999999999628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85519E+06  7.7830996417615481E+01  7.7830996417470487E+01  2.099999999996088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219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198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1145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19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258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175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19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05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797517355119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1605261260647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389116584402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77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367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89116584E+08 J   System Enthalpy =  7.891508646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8915086.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57871975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57871975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9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762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53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72031E+05  4.343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883347E-12 -1.1746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72971E-10 -1.712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84948E-12 -7.248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787852E+04  2.0407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432538E-10 -2.229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05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011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870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188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426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0536E+03  9.54999999999940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762074E+04  3.3303637397470347E+01  3.3303637397470027E+01  3.99999999999996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9852E+01  1.99999999999988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095624E+06  7.7830996417615481E+01  7.7830996417610606E+01  2.099999999999868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147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254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1507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176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607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232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29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26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91509716862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296854098989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469042797581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2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513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69042798E+08 J   System Enthalpy =  7.92543965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254396.5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3215265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63215265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353628E-10 -1.714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26341E-10 -4.800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171783E-09 -8.400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00959E-10 -1.478319E+05  4.1575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75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7231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7.278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00966E-10 -6.853984E+04  1.8682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240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071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032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909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248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4480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0795E+03  9.54999999998837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800225E+04  3.3303637397470347E+01  3.3303637396857283E+01  3.99999999992636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87824E+01  1.999999999997575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05745E+06  7.7830996417615481E+01  7.7830996417520765E+01  2.099999999997444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075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10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1869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233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956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289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40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48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520163505521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9.1470215733900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54908032624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8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3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49080326E+08 J   System Enthalpy =  7.95941103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594110.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68574895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68574895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9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39779E-11 -4.838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46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4619E+05  3.9717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553033E-10 -1.175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59539E-08 -1.733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32861E-10 -7.308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924405E+04  1.6531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11184E-08 -2.2513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092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054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947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307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469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485654E+03  9.54999999990732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838379E+04  3.3303637397470347E+01  3.3303637397455653E+01  3.99999999999823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78844E+01  1.9999999999806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15882E+06  7.7830996417615481E+01  7.7830996416860188E+01  2.09999999997962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10040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367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2232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290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4306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345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51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693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686683663182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950372031323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62922893829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4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85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29228938E+08 J   System Enthalpy =  7.99342266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9934226.6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3918185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739181858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5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94951E-10 -4.876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93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90941E+05  3.790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69617E-09 -1.1766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89585E-08 -1.744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938510E-10 -7.3380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6.995677E+04  1.4275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927792E-08 -2.262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11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076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9.986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367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490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372651E+03  9.54999999984421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876270E+04  3.3303637397470347E+01  3.3303637397330483E+01  3.99999999998320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038276E+01  1.99999999996738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26065E+06  7.7830996417615481E+01  7.7830996416345855E+01  2.099999999965743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9348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23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2595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347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4657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403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62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90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6.4152690937109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6939419875437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70948840304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1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9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09488403E+08 J   System Enthalpy =  8.02747447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274744.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79261475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79261475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0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15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39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97234E+05  3.595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20338E-10 -1.177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461582E-09 -1.755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240376E-11 -7.367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7.062213E+04  1.2574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878072E-09 -2.2728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133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097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1.0024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426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511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6994E+03  9.54999999998625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915093E+04  3.3303637397470347E+01  3.3303637397533571E+01  4.00000000000759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9717E+01  1.99999999999713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36171E+06  7.7830996417615481E+01  7.7830996417503442E+01  2.09999999999697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8575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479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2957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04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5006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459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72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11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646864628130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3897316124804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78985849119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08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067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89858491E+08 J   System Enthalpy =  8.06156637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615663.7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4653786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846537867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57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36190E-11 -4.953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86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3571E+05  3.411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580618E-10 -1.177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472948E-09 -1.766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393229E-11 -7.397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7.131578E+04  1.0528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11479E-08 -2.283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153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119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1.006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486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533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16882E+03  9.54999999998060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953170E+04  3.3303637397470347E+01  3.3303637397448753E+01  3.99999999999740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58215E+01  1.99999999999594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46372E+06  7.7830996417615481E+01  7.7830996417457413E+01  2.09999999999573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787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536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3321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461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5357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516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83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33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811077022459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871497169537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87033897371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08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215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70338974E+08 J   System Enthalpy =  8.095698268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0956982.6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89997076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899970767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10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991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32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09904E+05  3.2228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404743E-10 -1.1786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26961E-08 -1.7772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63504E-10 -7.427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7.203373E+04  8.27065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06931E-08 -2.294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174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141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1.010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546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554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488912E+03  9.54999999990914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4.991577E+04  3.3303637397470347E+01  3.3303637397470155E+01  3.99999999999997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285779E+01  1.999999999980981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56555E+06  7.7830996417615481E+01  7.7830996416875024E+01  2.09999999998002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7139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592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3684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519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5709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574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294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54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014146311245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938353210914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95092962354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8268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38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50929624E+08 J   System Enthalpy =  8.12987008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1298700.8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195373047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195373047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62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29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79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16250E+05  3.0352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439957E-12 -1.179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854834E-10 -1.788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949367E-12 -7.457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7.270155E+04  6.51275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932922E-10 -2.305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194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163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1.014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606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576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9749E+03  9.54999999999896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29963E+04  3.3303637397470347E+01  3.3303637397471704E+01  4.00000000000016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8183E+01  1.99999999999979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66761E+06  7.7830996417615481E+01  7.7830996417607068E+01  2.099999999999773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6413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649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4049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576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6060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631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05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76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198134607468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46630805753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031630215070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963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510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31630215E+08 J   System Enthalpy =  8.16408174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1640817.4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0749018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00749018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15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64822E-12 -5.068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26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2606E+05  2.847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736996E-10 -1.179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10818E-09 -1.7989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47933E-10 -7.486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7.341642E+04  4.29117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27786E-08 -2.316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215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185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1.0179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665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597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569495E+03  9.54999999995414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68385E+04  3.3303637397470347E+01  3.3303637397468741E+01  3.999999999999807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57340E+01  1.99999999999040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76979E+06  7.7830996417615481E+01  7.7830996417241792E+01  2.099999999989917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5684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705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44133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633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64129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688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16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97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299217766365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1206207798602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11244052298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2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67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12440523E+08 J   System Enthalpy =  8.198333171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1983331.7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06124988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06124988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6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857806E-11 -5.102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73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9085E+05  2.7004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27282E-11 -1.180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16356E-10 -1.809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551773E-12 -7.516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7.411150E+04  2.0334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4872E-09 -2.327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235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207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1.021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725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619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7591E+03  9.549999999997756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104092E+04  3.3303637397470347E+01  3.3303637397371531E+01  3.99999999998813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3585E+01  1.99999999999954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87495E+06  7.7830996417615481E+01  7.7830996417597177E+01  2.09999999999950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5206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764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4784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693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6773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747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273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20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1658851117739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0000300315356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193360324094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263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84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93360324E+08 J   System Enthalpy =  8.232624299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2326242.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1468278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114682786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154909E-10 -1.7621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03667E-09 -5.145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572089E-08 -8.819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346694E-10 -1.535346E+05  2.470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1812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8207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7.546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45335E-10 -7.481087E+04  2.1214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337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83100E+01 -1.325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710090E+03 -4.229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40464E+01 -1.025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30364E+01 -9.785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791022E+03 -4.640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525189E+03  9.54999999992940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145305E+04  3.3303637397470347E+01  3.3303637395521889E+01  3.99999999976597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363008E+01  1.999999999985224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197462E+06  7.7830996417615481E+01  7.7830996417040183E+01  2.09999999998447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228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819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5143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749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118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803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37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40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561316575069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1.0487347380978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27438939565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515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98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7831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71009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6404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33036E+01      0.009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79102E+03      0.490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4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FCC_A1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FCC_A1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3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74389396E+08 J   System Enthalpy =  8.26695505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2669550.5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16844249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4216844249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52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61372E-10 -5.118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873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3505E+05  2.161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60426E+01 -1.181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769388E+02 -1.832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895512E+00 -7.579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248273E+00 -7.474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8.820675E+02 -2.3488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522674E+01 -1.325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33152E+03 -4.253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50913E+01 -1.030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05536E+01 -9.7870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99832E+03 -4.661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5E+03  9.5499999999999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122455E+04  3.3303637397470347E+01  3.3303637397293933E+01  3.99999999997881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08536E+06  7.7830996417615481E+01  7.7830996417615481E+01  2.10000000000000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900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882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5545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11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510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866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49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63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8338255093766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804759774716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550807132003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928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26043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6939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89551E+00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24827E+00      0.0035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82067E+02      0.746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81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52267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43315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05091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90554E+01      0.0095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49983E+03      0.4904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57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19440        12.75618        16.1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80560        87.24382        83.8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6.1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83.8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96869E+02 BCC_A2             0.9240940       0.0141757       0.019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7943E+03 FCC_A1             0.9199000       0.0186498       0.019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96869E+02 BCC_A2             0.0420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7943E+03 FCC_A1             0.041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8064E+01 BCC_A2             0.9558117       0.0031534       0.020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81936E+01 FCC_A1             0.9548433       0.0041634       0.0199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8064E+01 BCC_A2             0.021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81936E+01 FCC_A1             0.0209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55566907E+08 J   System Enthalpy =  8.32985117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3648559.5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9649952.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248367163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29913638303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1.19257003332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8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96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27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1539E+05  1.631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783395E+01 -1.1822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115633E+02 -1.844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01904E+01 -7.6135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965797E+00 -7.456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947283E+03 -2.359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999704E+01 -1.325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98527E+03 -4.279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38560E+01 -1.034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33784E+01 -9.778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48572E+03 -4.6817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2E+03  9.54999999999999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96596E+04  3.3303637397470347E+01  3.3303637397608348E+01  4.00000000001657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18512E+06  7.7830996417615481E+01  7.7830996417615509E+01  2.10000000000000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270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38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59173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867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884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924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59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816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121527953054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225905645213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21105719737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899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78340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6.11563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30190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96580E+00      0.0038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94728E+03      0.7461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09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9970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9853E+03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33856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3378E+01      0.009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14857E+03      0.490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43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76204        29.92405        35.7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23796        70.07595        64.23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5.7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64.23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23821E+02 BCC_A2             0.9232787       0.0150454       0.019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5248E+03 FCC_A1             0.9190791       0.0195255       0.0195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23821E+02 BCC_A2             0.042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5248E+03 FCC_A1             0.0418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3869E+01 BCC_A2             0.9556240       0.0033492       0.020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6131E+01 FCC_A1             0.9546530       0.0043619       0.0199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3869E+01 BCC_A2             0.0210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6131E+01 FCC_A1             0.0209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36962843E+08 J   System Enthalpy =  8.40258405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342321.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3683519.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330007568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08212646469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9.15087429215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713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735184E-12 -5.062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982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9935E+05  1.182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447721E+01 -1.182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772462E+02 -1.857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80375E+01 -7.647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95269E+01 -7.433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10629E+03 -2.370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35379E+01 -1.3250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328442E+02 -4.304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60089E+01 -1.039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35094E+01 -9.7651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54479E+02 -4.702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5E+03  9.5499999999999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62855E+04  3.3303637397470347E+01  3.3303637397463490E+01  3.99999999999917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29190E+06  7.7830996417615481E+01  7.7830996417615495E+01  2.10000000000000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133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1999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63112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928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8276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1985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70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022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960040114803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00063332765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517967636392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08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44772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7246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8038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9527E+01      0.004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11063E+03      0.745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701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3538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32844E+02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56009E+01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63509E+01      0.0104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65448E+02      0.489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63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14588        50.90343        57.14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2.85412        49.09657        42.8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7.14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2.8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9480E+03 BCC_A2             0.9223830       0.0160010       0.019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81498E+02 FCC_A1             0.9181787       0.0204861       0.019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9480E+03 BCC_A2             0.041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81498E+02 FCC_A1             0.041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12091E+01 BCC_A2             0.9554175       0.0035646       0.020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7909E+01 FCC_A1             0.9544439       0.0045800       0.019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12091E+01 BCC_A2             0.0210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87909E+01 FCC_A1             0.0209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18600964E+08 J   System Enthalpy =  8.48367998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8820877.3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015922.5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09952663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12943169895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6.1115635674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741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26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037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8427E+05  6.9202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273639E+01 -1.1831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78434E+03 -1.8698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34430E+01 -7.682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51368E+01 -7.406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86031E+03 -2.381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09461E+01 -1.324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16563E+02 -4.331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060346E+00 -1.0440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789958E+00 -9.747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460213E+02 -4.722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11E+03  9.550000000000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25613E+04  3.3303637397470347E+01  3.3303637397721403E+01  4.00000000003015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39798E+06  7.7830996417615481E+01  7.7830996417615509E+01  2.100000000000001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762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060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6704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1987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8669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046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81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22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492485790301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18036395935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420145659558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934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27364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7843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3443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5137E+01      0.004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8603E+03      0.7456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82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50946E+01      0.021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31656E+02      0.4686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7.06035E+00      0.0099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7.78996E+00      0.011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46021E+02      0.4889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762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60592        76.60929        80.6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9.39408        23.39071        19.3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6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9.39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6028E+03 BCC_A2             0.9213956       0.0170543       0.019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6012E+02 FCC_A1             0.9171880       0.0215430       0.019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96028E+03 BCC_A2             0.041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6012E+02 FCC_A1             0.0417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58993E+01 BCC_A2             0.9551894       0.0038024       0.02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1007E+01 FCC_A1             0.9542134       0.0048203       0.0199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58993E+01 BCC_A2             0.02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41007E+01 FCC_A1             0.0209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00509619E+08 J   System Enthalpy =  8.57500360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9356110.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6393925.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487569261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479576471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2.76918045492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26029E-10 -1.777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083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914031E-09 -9.091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203335E-11 -1.576401E+05  3.1143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783100E+01 -1.1835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10090E+03 -1.882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16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399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39675E+03 -2.3927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43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56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485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753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467590E-10 -4.743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2474E+03  9.5499999999837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08104E+04  3.3303637397470347E+01  3.3303637397812430E+01  4.000000000041086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70117E+01  1.999999999996602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50531E+06  7.7830996417615481E+01  7.7830996417482851E+01  2.099999999996421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003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120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7096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048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9058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108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392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44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279683518383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8271703086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368504471019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1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8310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1009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967E+03      0.745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97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BCC_A2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BCC_A2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82717031E+08 J   System Enthalpy =  8.66132328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613232.8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55603527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556035270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86634E-10 -1.783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761706E-11 -5.063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266687E-09 -9.136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954231E-11 -1.582330E+05  1.8666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783100E+01 -1.184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10090E+03 -1.893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463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465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39675E+03 -2.403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70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183758E-12 -4.377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523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829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586049E-10 -4.765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18906E+03  9.54999999998173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062836E+04  3.3303637397470347E+01  3.3303637397547504E+01  4.00000000000926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62514E+01  1.99999999999618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60771E+06  7.7830996417615481E+01  7.7830996417466650E+01  2.099999999995984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3620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177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7462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106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9404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165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03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65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687969740256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65098582464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2242634770313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69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8310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1009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967E+03      0.745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97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BCC_A2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BCC_A2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65098582E+08 J   System Enthalpy =  8.697478440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974784.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0374905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603749052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31276E-10 -1.789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10556E-10 -5.1172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364851E-09 -9.182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163101E-11 -1.588286E+05  8.14925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783100E+01 -1.184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10090E+03 -1.9043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464E+01 -7.776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30364E+01 -7.531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39675E+03 -2.414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296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398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56075E+05  2.2181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9.904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082125E-11 -4.787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17962E+03  9.54999999998120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117367E+04  3.3303637397470347E+01  3.3303637397210316E+01  3.999999999968768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60511E+01  1.999999999996075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71132E+06  7.7830996417615481E+01  7.7830996417462345E+01  2.09999999999586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33538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234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7831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164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9880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223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14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87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359801406030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47592815415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645754700843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409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8310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1009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5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967E+03      0.7454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97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835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BCC_A2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BCC_A2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47592815E+08 J   System Enthalpy =  8.73366466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336646.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5162623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651626238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314142E-03 -1.7953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642710E-03 -5.172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281781E-02 -9.227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50156E-03 -1.5942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782768E+01 -1.185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10018E+03 -1.915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40309E+01 -7.806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29599E+01 -7.598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39449E+03 -2.425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23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20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59830E+05  9.60748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669906E-10 -9.980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09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176156587129E+03  9.549593348960984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172367E+04  3.3303637397470347E+01  3.3295994687028319E+01  3.99908205697163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3092315062963E+01  1.999914837478750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81612E+06  7.7830996417615481E+01  7.7827682275671990E+01  2.09991057935267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3224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292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8202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223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656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281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25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08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956877635161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29403789585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9415421249182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8277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1002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31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2960E+01      0.004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3945E+03      0.745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96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309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18E+03 9.5495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29599E+01 3.99908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309E+01 1.9999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2768E+01 2.0999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544E+03 9.9995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7.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544E+03 BCC_A2             0.9205797       0.0179247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544E+03 BCC_A2             0.0418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567E+01 BCC_A2             0.9550007       0.0039993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99567E+01 BCC_A2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30199477E+08 J   System Enthalpy =  8.76993335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694298.6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69280388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69280388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217683E-01 -1.802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258372E-01 -5.253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069843E+00 -9.270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05038E-01 -1.599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750923E+01 -1.186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03021E+03 -1.926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25414E+01 -7.835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57780E+01 -7.690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417774E+03 -2.436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6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40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63283E+05  9.31027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08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111497E-12 -4.831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5E+03  9.54999999999999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254022E+04  3.3303637397470347E+01  3.3303637397478241E+01  4.00000000000094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291878E+06  7.7830996417615481E+01  7.7830996417615467E+01  2.0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3531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348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8562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280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975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338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365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31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75590260240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3536708335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9115975937081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21768E-01      0.038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25837E-01      0.0877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06984E+00      0.855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0504E-01      0.018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26795E+00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5092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70302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2541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5778E+01      0.0044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1777E+03      0.7455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67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33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41342         2.17945         0.4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58658        97.82055        99.58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4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58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67953E+00 LIQUID             0.8550900       0.0877892       0.018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9362E+03 BCC_A2             0.9208694       0.0176157       0.0196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67953E+00 LIQUID             0.038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9362E+03 BCC_A2             0.041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4834E-01 LIQUID             0.9389560       0.0207328       0.019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7952E+01 BCC_A2             0.9550677       0.0039293       0.02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04834E-01 LIQUID             0.0206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57952E+01 BCC_A2             0.021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12926109E+08 J   System Enthalpy =  8.81122798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89643.81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622636.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80299966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78839485071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212416018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644953E-01 -1.8088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65265E+00 -5.336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60019E+01 -9.3129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108108E-01 -1.604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716650E+01 -1.186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95490E+03 -1.936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609383E+01 -7.863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83837E+01 -7.7842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94413E+03 -2.4476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397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60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66757E+05  1.3021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48736E-12 -1.019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54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16E+03  9.55000000000000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336604E+04  3.3303637397470347E+01  3.3303637397465366E+01  3.99999999999940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02175E+06  7.7830996417615481E+01  7.7830996417615481E+01  2.10000000000000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3838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404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8923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338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1526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395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476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53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079797592281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3498326689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450252730541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64495E-01      0.038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46527E+00      0.0859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6002E+01      0.8567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10811E-01      0.018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0408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1665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9549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0938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8384E+01      0.004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9441E+03      0.7455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350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08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85377         4.39971         0.8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14623        95.60029        99.1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8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1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4076E+01 LIQUID             0.8567804       0.0859859       0.018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589E+03 BCC_A2             0.9211672       0.0172979       0.0196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4076E+01 LIQUID             0.0389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0589E+03 BCC_A2             0.041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79508E-01 LIQUID             0.9393937       0.0202763       0.019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13205E+01 BCC_A2             0.9551366       0.0038575       0.02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79508E-01 LIQUID             0.0206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13205E+01 BCC_A2             0.02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4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95781243E+08 J   System Enthalpy =  8.85320816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12846.2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519235.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2909446107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39984597395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1509600133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33106E+00 -1.8156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25304E+00 -5.420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269925E+01 -9.355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832248E-01 -1.609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679789E+01 -1.187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87391E+03 -1.947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92142E+01 -7.892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07833E+01 -7.8793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69253E+03 -2.458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433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479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70235E+05  1.7045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814537E-11 -1.0296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76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14E+03  9.55000000000000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420558E+04  3.3303637397470347E+01  3.3303637397412260E+01  3.999999999993023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12484E+06  7.7830996417615481E+01  7.7830996417615481E+01  2.10000000000000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145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460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9285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396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094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451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58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76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096620493236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27800470744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2397668627926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3311E+00      0.039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2530E+00      0.0841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26993E+01      0.8584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83225E-01      0.018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440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7979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739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9214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0783E+01      0.004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6925E+03      0.745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00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818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32737         6.68187         1.3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67263        93.31813        98.6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3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6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4089E+01 LIQUID             0.8584906       0.0841615       0.0182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1189E+03 BCC_A2             0.9214731       0.0169717       0.019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44089E+01 LIQUID             0.039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1189E+03 BCC_A2             0.041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8789E+00 LIQUID             0.9398352       0.0198159       0.019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5121E+01 BCC_A2             0.9552073       0.0037838       0.02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48789E+00 LIQUID             0.0206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5121E+01 BCC_A2             0.021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78766676E+08 J   System Enthalpy =  8.89593481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577268.14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382080.0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02014933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17314983687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84699949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429759E+00 -1.822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06072E+00 -5.506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141444E+01 -9.398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687549E-01 -1.615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640124E+01 -1.1883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78676E+03 -1.958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73589E+01 -7.921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29757E+01 -7.975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42142E+03 -2.469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460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01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73984E+05  1.5216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37618E+05  2.8783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898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9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506293E+04  3.3303637397470347E+01  3.3303637397470453E+01  4.00000000000001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22790E+06  7.7830996417615481E+01  7.7830996417615481E+01  2.10000000000000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452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517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8.9646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454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338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509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69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98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8655239785635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1322916896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83335650807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42976E+00      0.039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0607E+00      0.0823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14144E+01      0.860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68755E-01      0.018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6519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4012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868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7359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2976E+01      0.004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4214E+03      0.7457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63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5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83700         9.02626         1.8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16300        90.97374        98.1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8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1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1902E+01 LIQUID             0.8602212       0.0823152       0.0183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1111E+03 BCC_A2             0.9217869       0.0166369       0.019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1902E+01 LIQUID             0.039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1111E+03 BCC_A2             0.0419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761E+00 LIQUID             0.9402806       0.0193514       0.019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13424E+01 BCC_A2             0.9552799       0.0037081       0.02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5761E+00 LIQUID             0.020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13424E+01 BCC_A2             0.021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61884409E+08 J   System Enthalpy =  8.93948159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186382.6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7208433.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134955514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00300913568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40131946378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856831E+00 -1.8293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807633E+00 -5.593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079799E+01 -9.441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685132E-01 -1.6204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597417E+01 -1.1890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69292E+03 -1.968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53613E+01 -7.949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49600E+01 -8.0741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312912E+03 -2.480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48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23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77927E+05  1.3039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43666E+05  7.73009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20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14E+03  9.55000000000000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593432E+04  3.3303637397470347E+01  3.3303637397470340E+01  3.9999999999999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33114E+06  7.7830996417615481E+01  7.7830996417615438E+01  2.09999999999999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4758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573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0007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512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5693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567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80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20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451738213745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90619286617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495534434974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85683E+00      0.03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80763E+00      0.080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07980E+01      0.8619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68513E-01      0.01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331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9742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6929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5361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4960E+01      0.004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1291E+03      0.7458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23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587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38572        11.43308         2.38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61428        88.56692        97.6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38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6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33097E+01 LIQUID             0.8619725       0.0804470       0.018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0299E+03 BCC_A2             0.9221088       0.0162934       0.019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33097E+01 LIQUID             0.03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0299E+03 BCC_A2             0.041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1911E+00 LIQUID             0.9407299       0.0188828       0.019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7809E+01 BCC_A2             0.9553542       0.0036306       0.02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21911E+00 LIQUID             0.0206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57809E+01 BCC_A2             0.021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45136669E+08 J   System Enthalpy =  8.98393023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844019.62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995282.7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254298692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89410639801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936019229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317105E+00 -1.8361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630232E+00 -5.6822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091107E+01 -9.483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83802E+00 -1.625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551389E+01 -1.1897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59179E+03 -1.979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32084E+01 -7.9786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67341E+01 -8.174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81369E+03 -2.491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502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45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81874E+05  1.0790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49720E+05  1.2744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42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7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682231E+04  3.3303637397470347E+01  3.3303637397470318E+01  3.9999999999999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40E+01  2.000000000000010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43448E+06  7.7830996417615481E+01  7.7830996417615481E+01  2.10000000000000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065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629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0369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570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796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625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491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424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931155351841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5921438156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07752566043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31711E+00      0.039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63023E+00      0.078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09111E+01      0.8637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8380E+00      0.018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942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5139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5918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3208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6734E+01      0.0040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8137E+03      0.745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80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41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97710        13.90308         2.9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02290        86.09692        97.0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9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02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94221E+01 LIQUID             0.8637455       0.0785555       0.0183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8687E+03 BCC_A2             0.9224389       0.0159413       0.0196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94221E+01 LIQUID             0.0393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8687E+03 BCC_A2             0.0419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0802E+00 LIQUID             0.9411834       0.0184098       0.0197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7920E+01 BCC_A2             0.9554304       0.0035511       0.020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20802E+00 LIQUID             0.0206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97920E+01 BCC_A2             0.0210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28525935E+08 J   System Enthalpy =  9.029374969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554648.2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739101.4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37859248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85192074288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8526671738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813533E+00 -1.8430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473804E+00 -5.772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181850E+01 -9.526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16001E+00 -1.630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501746E+01 -1.190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48272E+03 -1.9902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508864E+01 -8.007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82983E+01 -8.275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47304E+03 -2.502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52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68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85825E+05  8.4817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55781E+05  1.7928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64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9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772774E+04  3.3303637397470347E+01  3.3303637397470347E+01  4.00000000000000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53792E+06  7.7830996417615481E+01  7.7830996417615467E+01  2.0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3718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686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0731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628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020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683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02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64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9384618704729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818208783578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199899999356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81353E+00      0.039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47380E+00      0.0766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18185E+01      0.8655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1600E+00      0.0184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4218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0175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4827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0886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8298E+01      0.003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4730E+03      0.746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33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24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61493        16.43605         3.6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38507        83.56395        96.3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61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38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42183E+01 LIQUID             0.8655406       0.0766405       0.0184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6208E+03 BCC_A2             0.9227772       0.0155804       0.019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42183E+01 LIQUID             0.0393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6208E+03 BCC_A2             0.0419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66210E+00 LIQUID             0.9416411       0.0179325       0.0197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3379E+01 BCC_A2             0.9555084       0.0034698       0.020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66210E+00 LIQUID             0.020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33379E+01 BCC_A2             0.021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12054971E+08 J   System Enthalpy =  9.07591836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323016.95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436166.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508099859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88227086191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7625828997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349567E+00 -1.8499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338463E+00 -5.865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359615E+01 -9.569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566725E+00 -1.6361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448143E+01 -1.191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36494E+03 -2.000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83792E+01 -8.035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96517E+01 -8.3791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210476E+03 -2.513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54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590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89780E+05  6.10844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61848E+05  2.3295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4.986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9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865173E+04  3.3303637397470347E+01  3.3303637397470318E+01  3.99999999999999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64147E+06  7.7830996417615481E+01  7.7830996417615467E+01  2.0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678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742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1093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687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241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741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13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862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2906311427910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66663743282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322466926132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34957E+00      0.039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33846E+00      0.0747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35962E+01      0.867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56673E+00      0.018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4850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4814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3649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8379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9652E+01      0.0038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1048E+03      0.7461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83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76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30364        19.03234         4.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69636        80.96766        95.69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30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69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5091E+01 LIQUID             0.8673585       0.0747012       0.018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2779E+03 BCC_A2             0.9231238       0.0152107       0.019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5091E+01 LIQUID             0.039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2779E+03 BCC_A2             0.042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2556E+00 LIQUID             0.9421031       0.0174506       0.019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3744E+01 BCC_A2             0.9555883       0.0033864       0.020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62556E+00 LIQUID             0.0207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3744E+01 BCC_A2             0.021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95726858E+08 J   System Enthalpy =  9.123678902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154671.9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6082117.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643724651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99194310105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6651781550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929076E+00 -1.8568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224236E+00 -5.959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632904E+01 -9.612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37785E+00 -1.641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90192E+01 -1.1918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23761E+03 -2.011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56686E+01 -8.064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07940E+01 -8.484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70611E+03 -2.525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56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13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93740E+05  3.67113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67921E+05  2.8855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08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14E+03  9.55000000000000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5.959540E+04  3.3303637397470347E+01  3.3303637397470332E+01  3.99999999999999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26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74513E+06  7.7830996417615481E+01  7.7830996417615495E+01  2.100000000000000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5984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799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1456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745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459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79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25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08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7601731969126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0352771947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445226000811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92908E+00      0.039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22424E+00      0.072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63290E+01      0.869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83778E+00      0.018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93201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9019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2376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5669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0794E+01      0.003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7061E+03      0.7462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28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90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04822        21.69203         5.04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95178        78.30797        94.9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04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95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32014E+01 LIQUID             0.8691998       0.0727369       0.018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310E+03 BCC_A2             0.9234787       0.0148321       0.0196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32014E+01 LIQUID             0.0395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310E+03 BCC_A2             0.042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14790E+00 LIQUID             0.9425695       0.0169642       0.0197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8521E+01 BCC_A2             0.9556701       0.0033012       0.0200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14790E+00 LIQUID             0.0207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88521E+01 BCC_A2             0.021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79545039E+08 J   System Enthalpy =  9.17279009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055825.6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672075.3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785073666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8.18855103574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559652263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556535E+00 -1.8637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131224E+00 -6.056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1155E+02 -9.655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31272E+00 -1.646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27446E+01 -1.1926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609975E+03 -2.022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427337E+01 -8.093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17241E+01 -8.592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127396E+03 -2.536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585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35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097703E+05  1.16530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74002E+05  3.4621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30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1609E+03  9.54999999999999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056008E+04  3.3303637397470347E+01  3.3303637397470347E+01  4.00000000000000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2133E+01  2.00000000000000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84889E+06  7.7830996417615481E+01  7.7830996417615467E+01  2.0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2898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856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18187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803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672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857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36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30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35925572271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27587796531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568176783969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55653E+00      0.039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13122E+00      0.0707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0115E+02      0.8710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3127E+00      0.018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493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32745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0997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2734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1724E+01      0.0036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2740E+03      0.746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700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72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85440        24.41542         5.85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14560        75.58458        94.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85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1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9345E+02 LIQUID             0.8710654       0.0707466       0.0185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2695E+03 BCC_A2             0.9238420       0.0144445       0.019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9345E+02 LIQUID             0.039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42695E+03 BCC_A2             0.042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28640E+00 LIQUID             0.9430406       0.0164729       0.0197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07136E+01 BCC_A2             0.9557537       0.0032139       0.0200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28640E+00 LIQUID             0.0207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07136E+01 BCC_A2             0.021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63513369E+08 J   System Enthalpy =  9.22340572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033652.6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5200404.6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3933760514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48089802216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445286249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236965E+00 -1.870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059382E+00 -6.154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50658E+02 -9.698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49536E+00 -1.6518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259403E+01 -1.1933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95025E+03 -2.0327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95511E+01 -8.1216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24426E+01 -8.7021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80477E+03 -2.547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61861E-11 -1.361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061165E-10 -4.657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91221E-11 -1.101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81546E+05  3.9175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470968E-10 -5.052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5545E+03  9.549999999996612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154715E+04  3.3303637397470347E+01  3.3303637397470368E+01  4.0000000000000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9216E+01  1.999999999999300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395274E+06  7.7830996417615481E+01  7.7830996417587869E+01  2.09999999999925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595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912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2181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861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958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915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47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52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3101548560396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3748131165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6079572511754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23696E+00      0.039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05938E+00      0.068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5066E+02      0.8729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44954E+00      0.0185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181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25940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9502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9551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2443E+01      0.003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8048E+03      0.746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063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54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72864        27.20238         6.7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27136        72.79762        93.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72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8117E+02 LIQUID             0.8729560       0.0687297       0.0185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5818E+03 BCC_A2             0.9242137       0.0140480       0.0196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8117E+02 LIQUID             0.039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25818E+03 BCC_A2             0.042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10532E+00 LIQUID             0.9435164       0.0159767       0.019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18947E+01 BCC_A2             0.9558393       0.0031247       0.020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10532E+00 LIQUID             0.020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18947E+01 BCC_A2             0.021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47636168E+08 J   System Enthalpy =  9.27569972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096210.59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660786.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089514557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8788444320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3210670125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976211E+00 -1.877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872E+01 -6.255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13084E+02 -9.741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795311E+00 -1.657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185479E+01 -1.1940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78782E+03 -2.043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60933E+01 -8.150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29492E+01 -8.814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029444E+03 -2.558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38684E-10 -1.364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259192E-09 -4.678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9.067484E-11 -1.1052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90468E+05  4.2619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543910E-09 -5.075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09011E+03  9.54999999997620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255819E+04  3.3303637397470347E+01  3.3303637397470418E+01  4.00000000000000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41454E+01  1.99999999999502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05669E+06  7.7830996417615481E+01  7.7830996417421602E+01  2.09999999999476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6900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2969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2544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920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306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2973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586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75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002923423904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43162595109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52457313701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97621E+00      0.039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0087E+01      0.0666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1308E+02      0.874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79531E+00      0.018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0089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8548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7878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6093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2949E+01      0.0034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2944E+03      0.746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36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36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67845        30.05292         7.6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32155        69.94708        92.3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67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3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886E+02 LIQUID             0.8748723       0.0666854       0.018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541E+03 BCC_A2             0.9245939       0.0136424       0.0196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886E+02 LIQUID             0.039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541E+03 BCC_A2             0.0420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7943E+00 LIQUID             0.9439970       0.0154754       0.0197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3206E+01 BCC_A2             0.9559267       0.0030335       0.020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7943E+00 LIQUID             0.0207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3206E+01 BCC_A2             0.021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31918294E+08 J   System Enthalpy =  9.329873894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252865.39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045873.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25372472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393910202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185981452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781061E+00 -1.8845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97927E+01 -6.3594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89924E+02 -9.784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171771E+00 -1.6623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104994E+01 -1.1948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61098E+03 -2.053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323287E+01 -8.178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232437E+01 -8.929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973818E+03 -2.569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671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6998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08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099167E+05  4.6539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097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703148E+03  9.55000000002878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359493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741848E+01  2.00000000000603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16079E+06  7.7830996417615481E+01  7.7830996417850031E+01  2.100000000006328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205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026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2908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2978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656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030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698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97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08179295073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0818592728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5938174999266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78106E+00      0.039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9793E+01      0.0646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8992E+02      0.8768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17177E+00      0.018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992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10499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6110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2329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3244E+01      0.0033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7382E+03      0.7466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61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166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71255        32.96717         8.7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28745        67.03283        91.2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7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2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9245E+02 LIQUID             0.8768153       0.0646126       0.018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7705E+03 BCC_A2             0.9249826       0.0132276       0.0196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99245E+02 LIQUID             0.0399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7705E+03 BCC_A2             0.042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09564E+00 LIQUID             0.9444827       0.0149688       0.0197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9044E+01 BCC_A2             0.9560160       0.0029403       0.020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09564E+00 LIQUID             0.020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19044E+01 BCC_A2             0.021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16365222E+08 J   System Enthalpy =  9.38616236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514489.8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347133.8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427105905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4039392282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30387713623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659249E+00 -1.8915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97080E+01 -6.4659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82878E+02 -9.827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582534E+00 -1.6675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017175E+01 -1.195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41803E+03 -2.064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82211E+01 -8.207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33283E+01 -9.046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913057E+03 -2.581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701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20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12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08196E+05  5.0417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20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722782E+03  9.55000000003974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465933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783642E+01  2.00000000000833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26496E+06  7.7830996417615481E+01  7.7830996417939389E+01  2.10000000000873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510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083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3271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037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005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088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81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20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9359145446961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65068602183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061888234797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65925E+00      0.039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9708E+01      0.062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288E+02      0.8787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58253E+00      0.018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9150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01717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4180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8221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3328E+01      0.003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1306E+03      0.746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79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97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84087        35.94443         9.8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15913        64.05557        90.15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84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15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5004E+02 LIQUID             0.8787857       0.0625106       0.018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6129E+03 BCC_A2             0.9253799       0.0128038       0.0196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5004E+02 LIQUID             0.0399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66129E+03 BCC_A2             0.042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5287E+00 LIQUID             0.9449736       0.0144569       0.019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05471E+01 BCC_A2             0.9561073       0.0028452       0.0200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45287E+00 LIQUID             0.0207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05471E+01 BCC_A2             0.021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00983147E+08 J   System Enthalpy =  9.444834082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893474.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554866.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610669158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8305178217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8780151337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620100E+00 -1.8985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98343E+01 -6.575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893995E+02 -9.870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031963E+00 -1.6727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921090E+01 -1.1963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20691E+03 -2.074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37268E+01 -8.235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032021E+01 -9.1676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846503E+03 -2.592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73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42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163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17431E+05  5.4394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42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726506E+03  9.55000000004182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575363E+04  3.3303637397470347E+01  3.3303637397470403E+01  4.00000000000000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791572E+01  2.000000000008769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36923E+06  7.7830996417615481E+01  7.7830996417956357E+01  2.100000000009197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7814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140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3635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095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354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146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592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42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860206934817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999758402495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185790991749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62010E+00      0.040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9834E+01      0.060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89399E+02      0.880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03196E+00      0.01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1503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92109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2069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3727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3202E+01      0.003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4650E+03      0.7468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891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790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07541        38.98501        11.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92459        61.01499        88.9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07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9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0350E+02 LIQUID             0.8807846       0.0603782       0.018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595E+03 BCC_A2             0.9257858       0.0123708       0.019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50350E+02 LIQUID             0.0400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2595E+03 BCC_A2             0.042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8705E+01 LIQUID             0.9454698       0.0139393       0.019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81295E+01 BCC_A2             0.9562004       0.0027480       0.020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8705E+01 LIQUID             0.020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81295E+01 BCC_A2             0.021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85779096E+08 J   System Enthalpy =  9.506209988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3404734.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657365.6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4805609371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7785639061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701997030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674434E+00 -1.9055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01699E+01 -6.688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125651E+02 -9.914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525116E+00 -1.677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815656E+01 -1.1970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97525E+03 -2.0854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87953E+01 -8.2641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928665E+01 -9.291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773398E+03 -2.603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76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62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200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26979E+05  5.8393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656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79626E+03  9.550000000015644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688030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91755E+01  2.0000000000032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47357E+06  7.7830996417615481E+01  7.7830996417742966E+01  2.10000000000344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118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196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3999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154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703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204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035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65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614255477806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80933553242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309882835129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67443E+00      0.040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40170E+01      0.058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12565E+02      0.8828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52512E+00      0.018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078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81566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9753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8795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2867E+01      0.003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7340E+03      0.746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90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60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43005        42.08845        12.4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56995        57.91155        87.5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4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56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7817E+02 LIQUID             0.8828128       0.0582145       0.018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6848E+03 BCC_A2             0.9262004       0.0119285       0.019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07817E+02 LIQUID             0.0401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6848E+03 BCC_A2             0.042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4869E+01 LIQUID             0.9459716       0.0134161       0.019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45131E+01 BCC_A2             0.9562955       0.0026489       0.020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4869E+01 LIQUID             0.0208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45131E+01 BCC_A2             0.021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70761080E+08 J   System Enthalpy =  9.57066470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5065579.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641067.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013233769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9925998439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508723532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83516E+01 -1.9126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07134E+01 -6.804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380685E+02 -9.957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068034E+00 -1.6831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699584E+01 -1.197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72022E+03 -2.095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133661E+01 -8.292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23230E+01 -9.419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692831E+03 -2.614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79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783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23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36526E+05  6.2746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1885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709157E+03  9.55000000003213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804217E+04  3.3303637397470347E+01  3.3303637397470396E+01  4.00000000000000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754624E+01  2.000000000006739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57804E+06  7.7830996417615481E+01  7.7830996417877358E+01  2.10000000000706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422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253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4363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213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052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262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14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88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656188493057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59031942214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434163330877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8352E+01      0.040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0713E+01      0.05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38068E+02      0.884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06803E+00      0.018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904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69958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7202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3366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2323E+01      0.002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9283E+03      0.7470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2814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415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92140        45.25434        13.9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07860        54.74566        86.0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9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0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90430E+02 LIQUID             0.8848714       0.0560183       0.0188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8587E+03 BCC_A2             0.9266236       0.0114771       0.019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90430E+02 LIQUID             0.040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8587E+03 BCC_A2             0.042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4673E+01 LIQUID             0.9464790       0.0128868       0.019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95327E+01 BCC_A2             0.9563925       0.0025477       0.020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4673E+01 LIQUID             0.020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95327E+01 BCC_A2             0.021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5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55938271E+08 J   System Enthalpy =  9.63864470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6896656.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489790.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235625746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2276882625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295874312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211776E+01 -1.9197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14633E+01 -6.924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662495E+02 -1.0000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667957E+00 -1.6883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571324E+01 -1.1985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43841E+03 -2.106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73669E+01 -8.320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715731E+01 -9.5503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603715E+03 -2.626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82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805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274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911363E-10 -1.145560E+05  6.7986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11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742625E+03  9.55000000005082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6.924244E+04  3.3303637397470347E+01  3.3303637397179216E+01  3.99999999996503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825856E+01  2.00000000001065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68268E+06  7.7830996417615481E+01  7.7830996418029670E+01  2.100000000011175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8725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310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4728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271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403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320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26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11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027801784241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33854104727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645529896557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21178E+01      0.0403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61463E+01      0.053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66250E+02      0.886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66796E+00      0.0188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018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57132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4384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7367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1573E+01      0.002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0372E+03      0.7472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611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19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56932        48.48218        15.5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43068        51.51782        84.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56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43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1816E+02 LIQUID             0.8869616       0.0537885       0.0188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7448E+03 BCC_A2             0.9270555       0.0110163       0.0197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1816E+02 LIQUID             0.0403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57448E+03 BCC_A2             0.042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0098E+01 LIQUID             0.9469924       0.0123514       0.0198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29902E+01 BCC_A2             0.9564914       0.0024445       0.020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0098E+01 LIQUID             0.0208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29902E+01 BCC_A2             0.021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41321226E+08 J   System Enthalpy =  9.71068505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8922700.4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184150.1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47433763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4868766345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20605571288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54096E+01 -1.9268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24177E+01 -7.048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975198E+02 -1.0043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333642E+00 -1.6934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29004E+01 -1.199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412571E+03 -2.116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007100E+01 -8.349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606187E+01 -9.685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504733E+03 -2.637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520193E-11 -1.3858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9.927163E-10 -4.825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13922E-11 -1.131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56064E+05  7.2216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59483E-09 -5.234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1682E+03  9.549999999994454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048497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10973E+01  1.999999999998847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78727E+06  7.7830996417615481E+01  7.7830996417570290E+01  2.099999999998780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028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367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5093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330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7509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378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37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34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779622793931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048959884102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192828818160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35410E+01      0.040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72418E+01      0.0515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97520E+02      0.8890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33364E+00      0.018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3463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42900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1257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0710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0619E+01      0.0026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0473E+03      0.747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277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01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39790        51.77144        17.3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60210        48.22856        82.6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7.3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6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6361E+02 LIQUID             0.8890844       0.0515239       0.018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2994E+03 BCC_A2             0.9274961       0.0105462       0.019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6361E+02 LIQUID             0.040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2994E+03 BCC_A2             0.042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3539E+01 LIQUID             0.9475119       0.0118096       0.019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6461E+01 BCC_A2             0.9565923       0.0023394       0.020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3539E+01 LIQUID             0.0208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46461E+01 BCC_A2             0.021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26922164E+08 J   System Enthalpy =  9.78743272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1173631.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700695.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573218814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2.77384562094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7993731932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512758E+01 -1.933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35741E+01 -7.1773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323808E+02 -1.0087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075768E+00 -1.698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270342E+01 -1.200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77710E+03 -2.1271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932887E+01 -8.3777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94623E+01 -9.8262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394280E+03 -2.648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87093E-10 -1.389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03319E-08 -4.846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87486E-10 -1.1347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66466E+05  7.7012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497105E-08 -5.2573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511276E+03  9.54999999992163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177396E+04  3.3303637397470347E+01  3.3303637397470389E+01  4.00000000000000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333357E+01  1.99999999998359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89200E+06  7.7830996417615481E+01  7.7830996416976760E+01  2.09999999998276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330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425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5458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389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099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436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48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57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973208017809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715434524781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864234885879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51276E+01      0.0405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3574E+01      0.049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32381E+02      0.891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07577E+00      0.018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7294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27034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7771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3289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9462E+01      0.002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9428E+03      0.7474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78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82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43644        55.12134        19.4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56356        44.87866        80.5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4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5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29415E+02 LIQUID             0.8912410       0.0492233       0.018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4688E+03 BCC_A2             0.9279455       0.0100669       0.019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29415E+02 LIQUID             0.0405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4688E+03 BCC_A2             0.0422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7918E+01 LIQUID             0.9480377       0.0112612       0.0198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2082E+01 BCC_A2             0.9566950       0.0022322       0.0200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57918E+01 LIQUID             0.0208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42082E+01 BCC_A2             0.0210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12755327E+08 J   System Enthalpy =  9.869676570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3685912.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010853.5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012179804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09307860135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508139379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690604E+01 -1.941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49307E+01 -7.311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714568E+02 -1.0130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907623E+00 -1.7038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092496E+01 -1.2008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338634E+03 -2.137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849702E+01 -8.406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381056E+01 -9.971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270356E+03 -2.660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922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867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384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76304E+05  8.2876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280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3963E+03  9.550000000001313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311453E+04  3.3303637397470347E+01  3.3303637397470361E+01  4.00000000000000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7107E+01  2.000000000000283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499690E+06  7.7830996417615481E+01  7.7830996417626167E+01  2.100000000000288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632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482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5823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448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4501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494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60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80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68508379256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330329056872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93316319135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69060E+01      0.0406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94931E+01      0.046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71457E+02      0.893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90762E+00      0.019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576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09250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3863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4970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8106E+01      0.0024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7036E+03      0.7475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12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60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1.72147        58.53137        21.7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27853        41.46863        78.2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1.72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2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7635E+02 LIQUID             0.8934328       0.0468850       0.0190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1866E+03 BCC_A2             0.9284035       0.0095783       0.019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7635E+02 LIQUID             0.0406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1866E+03 BCC_A2             0.042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86871E+01 LIQUID             0.9485701       0.0107060       0.019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3129E+01 BCC_A2             0.9567997       0.0021230       0.020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86871E+01 LIQUID             0.0208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3129E+01 BCC_A2             0.0210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98837436E+08 J   System Enthalpy =  9.95839673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6504898.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079069.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31741728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45014763051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11815940981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891153E+01 -1.948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064837E+01 -7.451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155211E+02 -1.017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845672E+00 -1.7089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891947E+01 -1.201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94569E+03 -2.147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55897E+01 -8.4343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65527E+01 -1.012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4.130488E+03 -2.671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954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888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421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86714E+05  8.8758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303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9340E+03  9.55000000000431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451265E+04  3.3303637397470347E+01  3.3303637397470382E+01  4.00000000000000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48561E+01  2.00000000000091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510187E+06  7.7830996417615481E+01  7.7830996417650667E+01  2.10000000000094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9.9933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539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6189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507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799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552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716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03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901003478370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884184811444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058380473648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89115E+01      0.040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06484E+01      0.0445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15521E+02      0.895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84567E+00      0.019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392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89195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9457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5590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6553E+01      0.0022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3049E+03      0.747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24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38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4.29820        62.00034        24.2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70180        37.99966        75.7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4.2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7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39267E+02 LIQUID             0.8956612       0.0445078       0.019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3703E+03 BCC_A2             0.9288703       0.0090803       0.0197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39267E+02 LIQUID             0.040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3703E+03 BCC_A2             0.0422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4901E+01 LIQUID             0.9491093       0.0101436       0.019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55099E+01 BCC_A2             0.9569063       0.0020119       0.020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44901E+01 LIQUID             0.0208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55099E+01 BCC_A2             0.021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85188290E+08 J   System Enthalpy =  1.005480874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9686775.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0861311.6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665325204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3.851976925910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8133482789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118891E+01 -1.9554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82298E+01 -7.597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655595E+02 -1.021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910894E+00 -1.7140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664208E+01 -1.2024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244531E+03 -2.158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649375E+01 -8.4626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48065E+01 -1.028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971520E+03 -2.683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3987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909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457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197357E+05  9.5061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326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8176E+03  9.55000000000366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597546E+04  3.3303637397470347E+01  3.3303637397470411E+01  4.00000000000000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46067E+01  2.00000000000077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520693E+06  7.7830996417615481E+01  7.7830996417645352E+01  2.10000000000080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234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596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6554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566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149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610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830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26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506875649455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36495590564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183783825872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11889E+01      0.040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8230E+01      0.04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65559E+02      0.8979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91089E+00      0.019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848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66421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4453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4937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4807E+01      0.002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7152E+03      0.747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10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163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22426        65.52733        27.2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77574        34.47267        72.77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2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77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84822E+02 LIQUID             0.8979275       0.0420901       0.019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9147E+03 BCC_A2             0.9293457       0.0085731       0.0197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84822E+02 LIQUID             0.040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9147E+03 BCC_A2             0.042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37747E+01 LIQUID             0.9496555       0.0095739       0.0198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62253E+01 BCC_A2             0.9570148       0.0018987       0.020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37747E+01 LIQUID             0.020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62253E+01 BCC_A2             0.0210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71831555E+08 J   System Enthalpy =  1.016045967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3303124.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301471.7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025239805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30737392883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1.03951500516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379587E+01 -1.9627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301653E+01 -7.751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228392E+02 -1.026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13027E+01 -1.719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403512E+01 -1.2031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87251E+03 -2.168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527437E+01 -8.4909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28711E+01 -1.044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789395E+03 -2.694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4020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4.930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494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08216E+05  1.018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349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65563E+03  9.55000000000779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751157E+04  3.3303637397470347E+01  3.3303637397470432E+01  4.00000000000001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61791E+01  2.00000000000163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531209E+06  7.7830996417615481E+01  7.7830996417678989E+01  2.100000000001713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534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653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6921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625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499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668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694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49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201638482403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75715735353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309372821639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37959E+01      0.040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30165E+01      0.039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22839E+02      0.900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1303E+01      0.019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078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40351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8725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2744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2871E+01      0.002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8940E+03      0.747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662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93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0.57378        69.11116        30.57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42622        30.88884        69.4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0.57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42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07819E+02 LIQUID             0.9002333       0.0396303       0.019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6848E+03 BCC_A2             0.9298299       0.0080566       0.0197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07819E+02 LIQUID             0.040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6848E+03 BCC_A2             0.0423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72792E+01 LIQUID             0.9502092       0.0089965       0.0198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7208E+01 BCC_A2             0.9571251       0.0017836       0.0200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72792E+01 LIQUID             0.020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7208E+01 BCC_A2             0.021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58795836E+08 J   System Enthalpy =  1.027733845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7445978.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327406.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440978811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4.82765432218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9164435590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680799E+01 -1.9699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22858E+01 -7.9131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890209E+02 -1.0304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53916E+01 -1.7243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102301E+01 -1.2039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21069E+03 -2.178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86548E+01 -8.519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9.075053E+00 -1.061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578799E+03 -2.705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39958E-09 -1.405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504668E-08 -4.950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332014E-10 -1.1530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19923E+05  1.087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672000E-08 -5.373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401150E+03  9.54999999986013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7.913153E+04  3.3303637397470347E+01  3.3303637397470368E+01  4.0000000000000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098878E+01  1.99999999997071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541729E+06  7.7830996417615481E+01  7.7830996416475529E+01  2.099999999969242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0833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711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7287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684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847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727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05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73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0056058526050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04051028647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919636695586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68080E+01      0.041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42286E+01      0.0371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89021E+02      0.9025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5392E+01      0.019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259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10230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2107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8655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07505E+00      0.001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7880E+03      0.74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83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71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4.44385        72.75057        34.4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55615        27.24943        65.5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4.4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5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25967E+02 LIQUID             0.9025804       0.0371264       0.0192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5033E+03 BCC_A2             0.9303226       0.0075310       0.019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25967E+02 LIQUID             0.041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5033E+03 BCC_A2             0.042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9707E+01 LIQUID             0.9507704       0.0084112       0.0199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40293E+01 BCC_A2             0.9572374       0.0016666       0.0200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9707E+01 LIQUID             0.0209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40293E+01 BCC_A2             0.021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46116139E+08 J   System Enthalpy =  1.040804962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2235884.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1844611.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7910518375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5.4276959821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9.36335585542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032627E+01 -1.9772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45866E+01 -8.084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663241E+02 -1.034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18480E+01 -1.7294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750473E+01 -1.2047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43766E+03 -2.188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221984E+01 -8.547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7.844980E+00 -1.080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32628E+03 -2.717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36009E-11 -1.408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711354E-10 -4.971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5.775453E-12 -1.1567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30658E+05  1.174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894480E-10 -5.396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48899E+03  9.54999999999848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084827E+04  3.3303637397470347E+01  3.3303637397470368E+01  4.0000000000000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26300E+01  1.99999999999968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552271E+06  7.7830996417615481E+01  7.7830996417603117E+01  2.099999999999666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131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768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7654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743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1999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785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17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96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9459159878190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187919947795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608303616414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03263E+01      0.04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4587E+01      0.034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66324E+02      0.9049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41848E+01      0.019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629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75047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4377E+03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22198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84498E+00      0.0017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3263E+03      0.748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53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449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4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8.96426        76.44407        38.96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03574        23.55593        61.0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8.96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0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2938E+02 LIQUID             0.9049704       0.0345768       0.0192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1336E+03 BCC_A2             0.9308240       0.0069961       0.019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2938E+02 LIQUID             0.041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1336E+03 BCC_A2             0.042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11418E+01 LIQUID             0.9513396       0.0078175       0.019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88582E+01 BCC_A2             0.9573515       0.0015475       0.0200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11418E+01 LIQUID             0.0209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88582E+01 BCC_A2             0.021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33835936E+08 J   System Enthalpy =  1.0556072802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7833936.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7726791.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844672651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12731565164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8.717356999558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448889E+01 -1.9846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70620E+01 -8.2678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577845E+02 -1.039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13182E+01 -1.7345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334210E+01 -1.205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523059E+02 -2.199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27282E+01 -8.575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597437E+00 -1.0996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041165E+03 -2.7289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949493E-10 -1.4121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87478E-08 -4.992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15032E-10 -1.160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42494E+05  1.262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60121E-08 -5.420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542863E+03  9.54999999993926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267838E+04  3.3303637397470347E+01  3.3303637397470361E+01  4.00000000000000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00560E+01  1.999999999987287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562815E+06  7.7830996417615481E+01  7.7830996417120545E+01  2.09999999998664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429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825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8020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802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549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843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28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20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0596750951598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162335030578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63281236647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44889E+01      0.04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67062E+01      0.031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57785E+02      0.907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61318E+01      0.019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3511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33421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52306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02728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59744E+00      0.0016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04117E+03      0.7483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063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19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4.31254        80.19004        44.3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5.68746        19.80996        55.6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4.3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5.68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1115E+02 LIQUID             0.9074053       0.0319792       0.019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2518E+03 BCC_A2             0.9313339       0.0064521       0.0198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1115E+02 LIQUID             0.041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2518E+03 BCC_A2             0.0423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45605E+01 LIQUID             0.9519171       0.0072152       0.0199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54395E+01 BCC_A2             0.9574675       0.0014266       0.020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45605E+01 LIQUID             0.0209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54395E+01 BCC_A2             0.021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22010126E+08 J   System Enthalpy =  1.0726165929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4460456.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2801202.9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0678226954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6.95365462925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953127640285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949006E+01 -1.991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97065E+01 -8.464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676694E+02 -1.043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847107E+01 -1.739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834093E+01 -1.206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424210E+02 -2.209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793357E+01 -8.603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332984E+00 -1.120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690754E+03 -2.740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775148E-10 -1.4155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294497E-09 -5.012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765767E-10 -1.164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54361E+05  1.364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848645E-09 -5.443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568668E+03  9.54999999995368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464302E+04  3.3303637397470347E+01  3.3303637397470446E+01  4.00000000000001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55485E+01  1.999999999990305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573371E+06  7.7830996417615481E+01  7.7830996417237969E+01  2.099999999989814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172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883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8388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861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900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902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40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43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399017434849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9116920113288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6995971833901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94901E+01      0.041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9707E+01      0.029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67669E+02      0.9098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84711E+01      0.019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5360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83409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42421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79336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33298E+00      0.0014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69075E+03      0.7485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594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92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0.73822        83.98678        50.7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26178        16.01322        49.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0.7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9.26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36012E+02 LIQUID             0.9098871       0.0293316       0.019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0285E+02 BCC_A2             0.9318523       0.0058991       0.019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36012E+02 LIQUID             0.041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40285E+02 BCC_A2             0.042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87121E+01 LIQUID             0.9525033       0.0066039       0.0199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12879E+01 BCC_A2             0.9575852       0.0013038       0.0200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87121E+01 LIQUID             0.0209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12879E+01 BCC_A2             0.021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10709446E+08 J   System Enthalpy =  1.092501362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2425079.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6825056.9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497992978505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7.94485943010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7.03507035494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561169E+01 -1.9993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25134E+01 -8.677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2173E+03 -1.047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33440E+01 -1.7446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221930E+01 -1.207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079175E+02 -2.219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07025E+01 -8.631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4.052300E+00 -1.1429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261569E+03 -2.752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4189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033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676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66378E+05  1.480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467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701163E+03  9.55000000002767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677016E+04  3.3303637397470347E+01  3.3303637397470467E+01  4.00000000000001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737521E+01  2.0000000000057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583939E+06  7.7830996417615481E+01  7.7830996417841021E+01  2.100000000006085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021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940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87557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921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2513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3960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52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671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039595581141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3604316524839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940087617913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56117E+01      0.041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92513E+01      0.0266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0217E+03      0.9124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3344E+01      0.0194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98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22193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07917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0702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05230E+00      0.001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26157E+03      0.7486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20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636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2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8.60351        87.83226        58.6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39649        12.16774        41.3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8.6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1.3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370E+03 LIQUID             0.9124180       0.0266316       0.0194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92593E+02 BCC_A2             0.9323790       0.0053372       0.0198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370E+03 LIQUID             0.0415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92593E+02 BCC_A2             0.042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2042E+01 LIQUID             0.9530986       0.0059831       0.019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7958E+01 BCC_A2             0.9577048       0.0011791       0.020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2042E+01 LIQUID             0.0209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7958E+01 BCC_A2             0.021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00027234E+08 J   System Enthalpy =  1.1162316899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2177227.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445941.4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06782445409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9.1563319644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5.91149248960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327932E+01 -2.006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54755E+01 -8.909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70645E+03 -1.052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92085E+01 -1.7497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455167E+01 -1.207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394455E+02 -2.229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48379E+01 -8.659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56089E+00 -1.1673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23687E+03 -2.763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4223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054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71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78936E+05  1.611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490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733536E+03  9.550000000045751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8.909783E+04  3.3303637397470347E+01  3.3303637397470446E+01  4.00000000000001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806408E+01  2.00000000000958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594514E+06  7.7830996417615481E+01  7.7830996417988317E+01  2.10000000001005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31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3998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9123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3980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602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4018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63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907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09556737800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394522881271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066781591801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32793E+01      0.041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5475E+01      0.0238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7064E+03      0.915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49209E+01      0.019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79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45517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39446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4838E+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5609E+00      0.001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72369E+03      0.7488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01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335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8.45515        91.72436        68.4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54485         8.27564        31.5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8.4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1.5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9393E+03 LIQUID             0.9150005       0.0238766       0.019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82371E+02 BCC_A2             0.9329141       0.0047664       0.019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9393E+03 LIQUID             0.0416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82371E+02 BCC_A2             0.042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54822E+01 LIQUID             0.9537033       0.0053524       0.019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5178E+01 BCC_A2             0.9578262       0.0010525       0.0200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54822E+01 LIQUID             0.020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45178E+01 BCC_A2             0.0210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90090259E+08 J   System Enthalpy =  1.1452714542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4395222.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131922.7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17602607608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067164488247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4.5043811936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16703E+01 -2.0143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85851E+01 -9.167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87896E+03 -1.0566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954572E+01 -1.754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66397E+01 -1.208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221944E+02 -2.239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858918E+00 -8.688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445132E+00 -1.1943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29707E+03 -2.775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13025E-10 -1.4258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25596E-09 -5.074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737909E-11 -1.1749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91867E+05  1.763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374425E-09 -5.514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29354E+03  9.54999999998757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167952E+04  3.3303637397470347E+01  3.3303637397470439E+01  4.00000000000001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84612E+01  1.999999999997399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605100E+06  7.7830996417615481E+01  7.7830996417514186E+01  2.099999999997267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610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055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9491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039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952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4077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75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14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74771868182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833358297019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366992323123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1670E+01      0.041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8585E+01      0.021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8790E+03      0.9176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95457E+01      0.019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2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6640E+01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22194E+02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85892E+00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4513E+00      0.0010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2971E+03      0.748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74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01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9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1.15922        95.66074        81.1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84078         4.33926        18.84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1.15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84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2467E+03 LIQUID             0.9176371       0.0210639       0.0195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1624E+02 BCC_A2             0.9334574       0.0041868       0.0198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2467E+03 LIQUID             0.041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1624E+02 BCC_A2             0.0424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21723E+01 LIQUID             0.9543179       0.0047114       0.0199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8277E+01 BCC_A2             0.9579493       0.0009241       0.020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21723E+01 LIQUID             0.0209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8277E+01 BCC_A2             0.0210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81076979E+08 J   System Enthalpy =  1.181939082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0153519.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8040388.5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3133543475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26232039292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90150418342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641004E+01 -2.0218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18335E+01 -9.459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78869E+03 -1.060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574000E+01 -1.759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20958E+00 -1.2095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122107E+01 -2.249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6.646385E-01 -8.716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202909E-01 -1.224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979972E+01 -2.786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429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0950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785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305149E+05  1.946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538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740128E+03  9.55000000004943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459406E+04  3.3303637397470347E+01  3.3303637397470411E+01  4.00000000000000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820392E+01  2.00000000001035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615695E+06  7.7830996417615481E+01  7.7830996418018344E+01  2.100000000010870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2902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113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9.9860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099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1303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4135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86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38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30043299165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7281728552520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32071720845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64100E+01      0.041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1833E+01      0.0181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7887E+03      0.9203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57400E+01      0.019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24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42096E+00      0.0106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12211E+01      0.2343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64639E-01      0.00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0291E-01      0.000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9.97997E+01      0.7490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322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674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8.17430        99.63881        98.17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82570         0.36119         1.8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8.17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82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4203E+03 LIQUID             0.9203305       0.0181906       0.019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2696E+01 BCC_A2             0.9340087       0.0035986       0.0198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4203E+03 LIQUID             0.0418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2696E+01 BCC_A2             0.042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18016E+01 LIQUID             0.9549430       0.0040594       0.019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9839E+00 BCC_A2             0.9580741       0.0007939       0.020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18016E+01 LIQUID             0.020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9839E+00 BCC_A2             0.0210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73250277E+08 J   System Enthalpy =  1.230138356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1261513.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52321.76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4946904638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2340301849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2.60660278940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100E+01 -2.0271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26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10090E+03 -1.065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664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478849E-10 -1.2096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840849E-09 -2.266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94932E-10 -8.757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54669E+05  7.7725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149480E-08 -2.797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22676E-11 -1.4249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640556E-10 -5.130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13388E-11 -1.1846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80009E+05  2.281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083413E-10 -5.555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546569E+03  9.54999999994134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526058E+04  3.3303637397470347E+01  3.3303637397470460E+01  4.00000000000001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08334E+01  1.999999999987714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627369E+06  7.7830996417615481E+01  7.7830996417137413E+01  2.099999999987101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3298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178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0295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165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1762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4205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797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55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76632220082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760036291202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9435286036813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0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7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914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139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66322201E+08 J   System Enthalpy =  1.239000959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3900095.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21015511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210155116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100E+01 -2.0322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5682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10090E+03 -1.070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34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40110E-10 -1.209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043043E-09 -2.284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606894E-11 -8.800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105623E+05  1.3208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93952E-08 -2.8088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419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166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90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57079E+05  2.5708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573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33419E+03  9.54999999998984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568214E+04  3.3303637397470347E+01  3.3303637397470460E+01  4.00000000000001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593231E+01  1.99999999999787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639162E+06  7.7830996417615481E+01  7.7830996417532674E+01  2.09999999999776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3704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244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07359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232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2230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4276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088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73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859515723738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8524916554152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575380285465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0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7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106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76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7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59515724E+08 J   System Enthalpy =  1.2431191868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311918.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28711810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287118100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100E+01 -2.037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10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10090E+03 -1.075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80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094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01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8.842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71456E+05  1.715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820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22429E-12 -1.414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232797E-11 -5.2018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197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38633E+05  2.815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385728E-11 -5.591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7719E+03  9.55000000000341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610405E+04  3.3303637397470347E+01  3.3303637397470432E+01  4.00000000000001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44951E+01  2.00000000000071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650970E+06  7.7830996417615481E+01  7.7830996417643263E+01  2.100000000000749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1117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310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1176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299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2697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4347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20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591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952824764177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240661239155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770311520548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0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7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15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50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0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952824764E+08 J   System Enthalpy =  1.247248932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4724893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36408108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3640810842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100E+01 -2.042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52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10090E+03 -1.080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87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092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185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8.883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04159E-10 -1.045410E+05  2.029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831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353852E-10 -1.4134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176333E-08 -5.230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04161E-10 -1.202159E+05  1.1173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04163E-10 -1.234317E+05  2.921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229869E-08 -5.611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564448E+03  9.54999999995132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652630E+04  3.3303637397470347E+01  3.3303637396969620E+01  3.99999999993985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446397E+01  1.999999999989805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662794E+06  7.7830996417615481E+01  7.7830996417218756E+01  2.099999999989295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519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376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1617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367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37674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4416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31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611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046249322531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 3.2715541535781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4218728940903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0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7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56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1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0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6.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046249323E+08 J   System Enthalpy =  1.251390297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5139029.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44120747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4412074716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710.090       33.30364       36.40464       77.8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5.50000      0.4000000       2.000000       2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2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783100E+01 -2.0476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694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10090E+03 -1.085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4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209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2.335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8.9248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1.025750E+05  2.2799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2.842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4155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5.254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206229E+05  3.2358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1.240567E+05  2.923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5.634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                              1.7100904334651611E+03  1.7100904334654638E+03  9.550000000001691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                      -9.694890E+04  3.3303637397470347E+01  3.3303637397470439E+01  4.00000000000001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                                     3.6404642470631956E+01  3.6404642470638393E+01  2.000000000000353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2.674630E+06  7.7830996417615481E+01  7.7830996417629237E+01  2.100000000000371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 1.049266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-1.4442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1.020561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4434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53772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1.4483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-2.842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634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13978940250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41156837426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95873168212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78310E+01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9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1009E+03      0.920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7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179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4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710090E+03 9.55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7.783100E+01 2.1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57630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9205766       0.0179280       0.019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7630E+03 LIQUID             0.041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550000       0.0040000       0.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407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139789403E+08 J   System Enthalpy =  1.255543385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5554338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     1.5551833385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1.555183338590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62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