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and time of run 10-OCT-2007  18:31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10182011 MTDATA 4.80 2006-11-17, LOG C:\MTDATA\Work\mt28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10182011 Prof Wayne J. Liu et al. on W32-400-* using C:\MTDATA\WinMT\winm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10182051 MODULE 0     creates MPI file C:\MTDATA\WORK\Cu-free.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10183125 MTDATA 4.80 2006-11-17, LOG C:\MTDATA\Work\mt34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10183125 Prof Wayne J. Liu et al. on W32-400-* using C:\MTDATA\WinMT\winm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10183150 MODULE 3     reads MPI file C:\MTDATA\Work\cu-free.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10183150 MODULE 3     creates MPR file C:\MTDATA\Work\cu-free.m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(Number of lines of title)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FILE = C:\MTDATA\WORK\Cu-free.mpi -  CREATED 18:20:51 10-OCT-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TEM = Fe,C,Si,Mn,Al,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OF PHASES  =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OF SPECIES =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= C:\MTDATA\WORK\CU-FREE.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50 Warnings: Multiphase, temperature range violation -  U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Warnings: Multiphase, Stage 1 - Less accuracy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50 Warnings: Multiphase, temperature range violation -  U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ELEMENTS : AlCFeMn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Fe                      #PARA!      1698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C                       NORMAL      33.3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Si                      #PARA!      7.1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Mn                      #PARA!      36.4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Al                      #PARA!      92.6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P                       #PARA!     0.64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DIAMOND_FCC_A4          absent      REDLICH-K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LIQUID                  NORMAL      REDLICH-K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LAVES_PHASE_C14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AL4C3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BCC_A2                  NORMAL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FCC_A1                  NORMAL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HCP_A3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CR3SI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GRAPHITE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CEMENTITE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FE4N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FECN_CHI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KSI_CARBIDE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M5C2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M7C3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M23C6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   FE8SI2C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 SIC  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  M3SI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M5SI3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   MSI 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 CU3P1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    FEP  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   M2P  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M3P  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  FE2SI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   RED_P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    WHITE_P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Al&lt;DIAMOND_FCC_A4&gt;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C&lt;DIAMOND_FCC_A4&gt;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Si&lt;DIAMOND_FCC_A4&gt;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Al&lt;LIQUID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C&lt;LIQUID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Fe&lt;LIQUID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Mn&lt;LIQUID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P&lt;LIQUID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Si&lt;LIQUID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Al:1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Fe:1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Mn:1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Al:2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Fe:2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Mn:2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Al:1&lt;AL4C3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   Si:1&lt;AL4C3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 C:2&lt;AL4C3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  Al:1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Fe:1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   Mn:1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 P:1&lt;BCC_A2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    Si:1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   C:2&lt;BCC_A2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Va:2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  Al:1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   Fe:1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    Mn:1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  P:1&lt;FCC_A1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    Si:1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  C:2&lt;FCC_A1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    Va:2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     Al:1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   Fe:1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    Mn:1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    Si:1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     C:2&lt;HCP_A3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    Va:2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    Fe:1&lt;CR3SI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Si:1&lt;CR3SI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    Al:2&lt;CR3SI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     Si:2&lt;CR3SI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     C&lt;GRAPHITE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     Fe:1&lt;CEMENTITE&gt;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     Mn:1&lt;CEMENTITE&gt;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     C:2&lt;CEMENTITE&gt;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     Fe:1&lt;FE4N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     Mn:1&lt;FE4N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     C:2&lt;FE4N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     Fe2.2C&lt;FECN_CHI&gt;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     Fe3C&lt;KSI_CARBIDE&gt;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      Fe:1&lt;M5C2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      Mn:1&lt;M5C2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      C:2&lt;M5C2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      Fe:1&lt;M7C3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     Mn:1&lt;M7C3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      C:2&lt;M7C3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      Fe:1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      Mn:1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    Fe:2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      Mn:2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      C:3&lt;M23C6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      Fe8Si2C&lt;FE8SI2C&gt;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     SiC&lt;SIC&gt;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      Fe:1&lt;M3SI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      Mn:1&lt;M3SI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      Si:2&lt;M3SI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      Fe:1&lt;M5SI3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      Mn:1&lt;M5SI3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     Si:2&lt;M5SI3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      Fe:1&lt;MSI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    Mn:1&lt;MSI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  Si:2&lt;MSI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      Fe3P&lt;CU3P1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      FeP&lt;FEP&gt;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      Fe2P&lt;M2P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      Fe3P&lt;M3P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      Fe.666667Si.333333&lt;F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      P&lt;RED_P&gt;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     P&lt;WHITE_P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Y                             SOURCE             Tmin/K     Tmax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DIAMOND_FCC_A4&gt;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DIAMOND_FCC_A4&gt;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DIAMOND_FCC_A4&gt;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        tcfe                250.00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Al&lt;LAVES_PHASE_C14:2:1&gt;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Fe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Mn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Al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Fe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Mn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Al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Fe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Mn&lt;LAVES_PHASE_C14:2:1&gt;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C&lt;AL4C3:4:3&gt;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C&lt;AL4C3:4:3&gt;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C&lt;BCC_A2:1:3&gt;                  tcfe                298.15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Va&lt;BCC_A2:1:3&gt; 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BCC_A2:1:3&gt;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Va&lt;BCC_A2:1:3&gt;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BCC_A2:1:3&gt;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Va&lt;BCC_A2:1:3&gt;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C&lt;BCC_A2:1:3&gt;                   tcfe                298.15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Va&lt;BCC_A2:1:3&gt;                  tcfe                298.15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C&lt;BCC_A2:1:3&gt;  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Va&lt;BCC_A2:1:3&gt; 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C&lt;FCC_A1:1:1&gt;  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Va&lt;FCC_A1:1:1&gt; 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FCC_A1:1:1&gt;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Va&lt;FCC_A1:1:1&gt;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FCC_A1:1:1&gt;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Va&lt;FCC_A1:1:1&gt;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C&lt;FCC_A1:1:1&gt;                   tcfe                298.15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Va&lt;FCC_A1:1:1&gt;                  tcfe                298.15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C&lt;FCC_A1:1:1&gt;  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Va&lt;FCC_A1:1:1&gt; 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C&lt;HCP_A3:1:0.5&gt;                tcfe                298.15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Va&lt;HCP_A3:1:0.5&gt;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HCP_A3:1:0.5&gt;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Va&lt;HCP_A3:1:0.5&gt;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HCP_A3:1:0.5&gt;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Va&lt;HCP_A3:1:0.5&gt;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C&lt;HCP_A3:1:0.5&gt;                tcfe                298.15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Va&lt;HCP_A3:1:0.5&gt;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Al&lt;CR3SI:3:1&gt;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Si&lt;CR3SI:3:1&gt;  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Al&lt;CR3SI:3:1&gt;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Si&lt;CR3SI:3:1&gt;  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GRAPHITE&gt;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CEMENTITE:3:1&gt;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CEMENTITE:3:1&gt;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FE4N:4:1&gt;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FE4N:4:1&gt;                    tcfe                298.15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2.2C&lt;FECN_CHI&gt;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3C&lt;KSI_CARBIDE&gt;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M5C2:5:2&gt;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M5C2:5:2&gt;  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M7C3:7:3&gt;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M7C3:7:3&gt;  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Fe:C&lt;M23C6:20:3:6&gt;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Mn:C&lt;M23C6:20:3:6&gt;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Fe:C&lt;M23C6:20:3:6&gt;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Mn:C&lt;M23C6:20:3:6&gt;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8Si2C&lt;FE8SI2C&gt;  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&lt;SIC&gt;   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Si&lt;M3SI:3:1&gt;   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Si&lt;M3SI:3:1&gt;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Si&lt;M5SI3:0.625:0.375&gt;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Si&lt;M5SI3:0.625:0.375&gt;          tcfe                298.15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Si&lt;MSI:0.5:0.5&gt;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Si&lt;MSI:0.5:0.5&gt;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3P&lt;CU3P1&gt;                       tcfe                298.15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P&lt;FEP&gt;   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2P&lt;M2P&gt;  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3P&lt;M3P&gt;  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.666667Si.333333&lt;FE2SI&gt;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RED_P&gt;                          tcfe                250.00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WHITE_P&gt;                        tcfe                250.00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191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439757E-10 -1.0398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4.9962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271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573867E+05  8.07534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7693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581090E+01 -1.0673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400128E+02 -8.18692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99916E+01 -4.7211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192505E-01 -1.9372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520816E+00 -1.4377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950589E+00 -2.4905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718038E+03 -1.4506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4.684505E+01 -1.0766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8.589755E+02 -2.3456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840548E+01 -6.9350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3.264574E-01 -1.9572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3.600296E+00 -1.5362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835305E+01 -3.9263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8.997997E+02 -2.8864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004E+03  9.48799999999989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39900E+04  3.3303637397470347E+01  3.3303637397026158E+01  3.999999999946649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3230E+00  1.999999999999972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508E+01  1.999999999999975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7853E+01  2.499999999999971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650314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04141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0457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17547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2230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0240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34034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8.8436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9.6995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07413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5.7807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0357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9.7002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4506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2.8864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3.2121363776121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2737793272231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4170516835517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5810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8.40013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79992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3.19250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52082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95059E+00      0.0013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71804E+03      0.7486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30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68450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8.58975E+02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84055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3.26457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60030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83530E+01      0.0152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8.99800E+02      0.484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9.44194        14.86501        49.4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0.55806        85.13499        50.55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9.44194        49.44194        49.4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0.55806        50.55806        50.55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26135E+02 BCC_A2             0.9204475       0.0054246       0.0038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65058E+02 FCC_A1             0.8980348       0.0296423       0.003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26135E+02 BCC_A2             0.0197227       0.0501975       0.000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65058E+02 FCC_A1             0.0192424       0.0489752       0.000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30363E+01 BCC_A2             0.9514616       0.0012060       0.002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69637E+01 FCC_A1             0.9462115       0.0067172       0.001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30363E+01 BCC_A2             0.0200561       0.0250701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69637E+01 FCC_A1             0.0199454       0.0249318       0.000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2.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690831011E+08 J   System Enthalpy =  5.012509603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3618562.6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6506533.3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725276258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6.87017593610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7.10235168972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253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706871E-11 -1.0896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0329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317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580368E+05  8.04782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7762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496942E+01 -1.0681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245830E+02 -8.27673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66854E+01 -4.7517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133863E-01 -1.9403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456144E+00 -1.4389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892981E+00 -2.5496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668078E+03 -1.4599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4.768653E+01 -1.0792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8.744053E+02 -2.3640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873610E+01 -6.9677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3.323215E-01 -1.9621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3.664968E+00 -1.5389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841066E+01 -3.9942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9.164146E+02 -2.9045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013E+03  9.48799999999989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89635E+04  3.3303637397470347E+01  3.3303637397433022E+01  3.999999999995517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3266E+00  1.999999999999973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529E+01  1.999999999999976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7924E+01  2.499999999999973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660925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04548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07284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2119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2870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0475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37476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8.8651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9.7619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07676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5.8106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06197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9.7627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4599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2.9045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1027826236781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2104442839815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5505697066069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49694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8.24583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76685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3.13386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45614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89298E+00      0.0013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66808E+03      0.7486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639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76865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8.74405E+02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87361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3.32322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66497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84107E+01      0.015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9.16415E+02      0.4849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89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8.53376        14.69203        48.53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1.46624        85.30797        51.4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8.53376        48.53376        48.53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1.46624        51.46624        51.4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58834E+02 BCC_A2             0.9204132       0.0054616       0.0038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32359E+02 FCC_A1             0.8984516       0.0291920       0.003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58834E+02 BCC_A2             0.0197219       0.0501956       0.000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32359E+02 FCC_A1             0.0192513       0.0489979       0.0003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39840E+01 BCC_A2             0.9514537       0.0012143       0.002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60160E+01 FCC_A1             0.9463110       0.0066128       0.001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39840E+01 BCC_A2             0.0200559       0.0250699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60160E+01 FCC_A1             0.0199475       0.0249344       0.000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2.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761013991E+08 J   System Enthalpy =  5.047837574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3362104.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7116271.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760367130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6.74600572045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7.23003099259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314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773702E-10 -1.1392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0698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363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586854E+05  8.018824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7831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412070E+01 -1.0690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090203E+02 -8.36685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33508E+01 -4.7822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074717E-01 -1.9434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390915E+00 -1.4401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834006E+00 -2.6085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617689E+03 -1.4693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4.853525E+01 -1.0818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8.899680E+02 -2.3825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906956E+01 -7.0005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3.382362E-01 -1.9670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3.730198E+00 -1.5416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846963E+01 -4.0620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9.331716E+02 -2.9228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022E+03  9.487999999999902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39262E+04  3.3303637397470347E+01  3.3303637397292775E+01  3.999999999978672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3337E+00  1.999999999999975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551E+01  1.999999999999978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7981E+01  2.499999999999975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671563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0495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10006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2483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3513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0709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40918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8.8866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9.8245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07939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5.8407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0881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9.8252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4693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2.9228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2327691592883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1450891659787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6862646098649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41207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8.09020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73351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3.07472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3909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83401E+00      0.0013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61769E+03      0.748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967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85353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8.89968E+02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90696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3.38236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73020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84696E+01      0.0148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9.33172E+02      0.485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9232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7.61777        14.51495        47.6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2.38223        85.48505        52.3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7.61777        47.61777        47.6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2.38223        52.38223        52.3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90085E+02 BCC_A2             0.9203783       0.0054994       0.0038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01108E+02 FCC_A1             0.8988569       0.0287540       0.0037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90085E+02 BCC_A2             0.0197212       0.0501937       0.000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01108E+02 FCC_A1             0.0192600       0.0490200       0.000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48536E+01 BCC_A2             0.9514457       0.0012227       0.002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51464E+01 FCC_A1             0.9464077       0.0065113       0.0019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48536E+01 BCC_A2             0.0200558       0.0250697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51464E+01 FCC_A1             0.0199496       0.0249370       0.000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3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831353776E+08 J   System Enthalpy =  5.083072190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3094953.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7735768.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795825660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6.62067942600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7.35890314003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376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1889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1068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410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593332E+05  7.987644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7900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326514E+01 -1.0698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933325E+02 -8.45726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699893E+01 -4.8126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015094E-01 -1.9465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325161E+00 -1.4413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773685E+00 -2.6674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566896E+03 -1.4786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4.939080E+01 -1.0844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9.056558E+02 -2.4010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940571E+01 -7.0334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3.441984E-01 -1.9719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3.795951E+00 -1.5442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852995E+01 -4.1298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9.500625E+02 -2.9411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036E+03  9.48799999999991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88844E+04  3.3303637397470347E+01  3.3303637400331468E+01  4.000000000343640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3390E+00  1.999999999999977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586E+01  1.99999999999997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8037E+01  2.499999999999976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682212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05358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1273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2847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4158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0944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44358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8.9081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9.8871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08202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5.87082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1141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9.8879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4786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2.9410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8355110358570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0777418318864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8241074338587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32651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93332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69989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3.01509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32516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77369E+00      0.001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56690E+03      0.748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288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93908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9.05656E+02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94057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3.44198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79595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85300E+01      0.0145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9.50063E+02      0.4854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9571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6.69441        14.33383        46.69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3.30559        85.66617        53.30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6.69441        46.69441        46.69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3.30559        53.30559        53.30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19969E+02 BCC_A2             0.9203426       0.0055379       0.0038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7122E+03 FCC_A1             0.8992510       0.0283282       0.0037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19969E+02 BCC_A2             0.0197204       0.0501918       0.000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7122E+03 FCC_A1             0.0192685       0.0490415       0.0003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56496E+01 BCC_A2             0.9514375       0.0012313       0.002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43504E+01 FCC_A1             0.9465016       0.0064127       0.001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56496E+01 BCC_A2             0.0200556       0.0250695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43504E+01 FCC_A1             0.0199516       0.0249394       0.000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3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901849266E+08 J   System Enthalpy =  5.118216210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2817282.3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8364879.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831406742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6.49425424393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7.48888643033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438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504548E-10 -1.2381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1440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457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599778E+05  7.95637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7968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240321E+01 -1.0707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775276E+02 -8.54797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666028E+01 -4.8430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955027E-01 -1.9496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258917E+00 -1.4425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712040E+00 -2.7262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515725E+03 -1.4880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025274E+01 -1.0870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9.214606E+02 -2.4196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974437E+01 -7.0664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3.502051E-01 -1.9768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3.862195E+00 -1.5468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859160E+01 -4.1976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9.670785E+02 -2.9594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045E+03  9.487999999999914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38174E+04  3.3303637397470347E+01  3.3303637396819745E+01  3.99999999992185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3426E+00  1.999999999999977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600E+01  1.999999999999980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8094E+01  2.49999999999997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692913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05758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1549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3208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4806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117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4780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8.9296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9.9501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0846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5.90107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14017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9.9508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4880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2.9594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4.6704605119129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0084346508152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9640647302622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24032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77528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66603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95503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25892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71204E+00      0.0014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51572E+03      0.7485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605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02527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9.21461E+02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97444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3.50205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86220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85916E+01      0.0143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9.67079E+02      0.4856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9913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5.76416        14.14872        45.76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4.23584        85.85128        54.23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5.76416        45.76416        45.76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4.23584        54.23584        54.23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48576E+02 BCC_A2             0.9203062       0.0055773       0.0038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24262E+03 FCC_A1             0.8996340       0.0279143       0.0037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48576E+02 BCC_A2             0.0197196       0.0501898       0.000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24262E+03 FCC_A1             0.0192767       0.0490624       0.0003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63769E+01 BCC_A2             0.9514291       0.0012401       0.002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36231E+01 FCC_A1             0.9465928       0.0063170       0.0019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63769E+01 BCC_A2             0.0200554       0.0250693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36231E+01 FCC_A1             0.0199535       0.0249418       0.000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3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972499381E+08 J   System Enthalpy =  5.153272248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2529282.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9003440.4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867192079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6.36680779084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7.61991141707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499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2875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1813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504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06224E+05  7.92235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036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153537E+01 -1.0715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616145E+02 -8.63898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631930E+01 -4.8733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894549E-01 -1.9527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192219E+00 -1.4436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649094E+00 -2.7848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464204E+03 -1.4974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112057E+01 -1.0896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9.373738E+02 -2.4381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008534E+01 -7.0995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3.562530E-01 -1.9816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3.928893E+00 -1.5494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865454E+01 -4.2653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9.842103E+02 -2.9778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058E+03  9.48799999999992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87504E+04  3.3303637397470347E+01  3.3303637398892320E+01  4.000000000170789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3479E+00  1.999999999999979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629E+01  1.999999999999982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8151E+01  2.49999999999997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703616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06157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18260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3570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5455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1414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5124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8.95109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013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08727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5.93137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1660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013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4974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2.9778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8866261919141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9372048118846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1060982513732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15354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61615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63193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89455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19222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64909E+00      0.0014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46420E+03      0.7485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918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11206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9.37374E+02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00853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3.56253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92889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86545E+01      0.0141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9.84210E+02      0.4858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0257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4.82753        13.95972        44.82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5.17247        86.04028        55.17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4.82753        44.82753        44.82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5.17247        55.17247        55.17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76000E+02 BCC_A2             0.9202689       0.0056176       0.0038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41519E+03 FCC_A1             0.9000061       0.0275123       0.003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76000E+02 BCC_A2             0.0197188       0.0501877       0.000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41519E+03 FCC_A1             0.0192847       0.0490827       0.0003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70406E+01 BCC_A2             0.9514206       0.0012491       0.002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29594E+01 FCC_A1             0.9466814       0.0062240       0.0019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70406E+01 BCC_A2             0.0200552       0.0250690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29594E+01 FCC_A1             0.0199553       0.0249442       0.000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3.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043303063E+08 J   System Enthalpy =  5.188242777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2231164.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9651263.6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903345073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6.23840951316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7.75192499415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560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7.864709E-10 -1.3366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2188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551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12643E+05  7.88775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103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066215E+01 -1.0723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456027E+02 -8.73027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597621E+01 -4.9036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833695E-01 -1.9558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125107E+00 -1.4448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584879E+00 -2.8434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412364E+03 -1.5068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199379E+01 -1.0921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9.533856E+02 -2.4568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042843E+01 -7.1327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3.623383E-01 -1.9865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3.996005E+00 -1.5520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871876E+01 -4.3329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1447E+03 -2.9963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067E+03  9.487999999999927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36619E+04  3.3303637397470347E+01  3.3303637396683655E+01  3.999999999905513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3532E+00  1.999999999999981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657E+01  1.999999999999983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8208E+01  2.499999999999981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714360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0655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21046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3929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6108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165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5469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8.97260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076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0898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5.9617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19198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077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5068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2.9963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5.6209293759299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8640964963061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2501627770598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06622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45603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59762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83370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1251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58488E+00      0.0014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41236E+03      0.748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226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19938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9.53386E+02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04284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3.62338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99601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87188E+01      0.0139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00145E+03      0.486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060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3.88510        13.76690        43.88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6.11490        86.23310        56.1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3.88510        43.88510        43.88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6.11490        56.11490        56.11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02344E+02 BCC_A2             0.9202308       0.0056587       0.0038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58885E+03 FCC_A1             0.9003675       0.0271217       0.0037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02344E+02 BCC_A2             0.0197180       0.0501857       0.0003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58885E+03 FCC_A1             0.0192924       0.0491024       0.0003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76463E+01 BCC_A2             0.9514118       0.0012583       0.002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23537E+01 FCC_A1             0.9467674       0.0061337       0.0019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76463E+01 BCC_A2             0.0200551       0.0250688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23537E+01 FCC_A1             0.0199572       0.0249464       0.000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3.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114259273E+08 J   System Enthalpy =  5.223130121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1923170.7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0308130.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939661470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6.10912477224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7.88484137482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621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337625E-10 -1.3856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2564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599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19053E+05  7.85104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170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978414E+01 -1.0732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295029E+02 -8.82186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563124E+01 -4.9339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772507E-01 -1.9588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057627E+00 -1.4460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519434E+00 -2.9019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360240E+03 -1.5162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287181E+01 -1.0947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9.694854E+02 -2.4754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077340E+01 -7.1660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3.684571E-01 -1.9913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4.063486E+00 -1.5546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878420E+01 -4.4004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18778E+03 -3.0148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081E+03  9.48799999999993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85659E+04  3.3303637397470347E+01  3.3303637397236344E+01  3.99999999997189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3585E+00  1.999999999999982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671E+01  1.999999999999984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8265E+01  2.49999999999998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725118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06947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23844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4288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6762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1885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5814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8.9940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139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09251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5.99229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2177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140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5162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0148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6141126863834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7891632158927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3962037754519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97841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29503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56312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77251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05763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51943E+00      0.0014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36024E+03      0.7485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530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28718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9.69485E+02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07734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3.68457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06349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87842E+01      0.0137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01878E+03      0.4862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0951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2.93749        13.57039        42.93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7.06251        86.42961        57.06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2.93749        42.93749        42.93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7.06251        57.06251        57.06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27726E+02 BCC_A2             0.9201919       0.0057008       0.0038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76347E+03 FCC_A1             0.9007185       0.0267425       0.0037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27726E+02 BCC_A2             0.0197172       0.0501835       0.0003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76347E+03 FCC_A1             0.0192999       0.0491215       0.0003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82002E+01 BCC_A2             0.9514028       0.0012677       0.002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17998E+01 FCC_A1             0.9468508       0.0060461       0.0019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82002E+01 BCC_A2             0.0200549       0.0250686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17998E+01 FCC_A1             0.0199589       0.0249486       0.000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3.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185366991E+08 J   System Enthalpy =  5.257936452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1605585.7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0973778.8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976263824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97904752501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8.01857885739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682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4345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2942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646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25447E+05  7.812928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236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890192E+01 -1.0740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133260E+02 -8.91372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528461E+01 -4.9641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711026E-01 -1.9619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989823E+00 -1.4472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452797E+00 -2.9602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307868E+03 -1.5257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375403E+01 -1.0972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9.856622E+02 -2.4941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112003E+01 -7.1994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3.746052E-01 -1.9961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4.131289E+00 -1.5572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885084E+01 -4.4679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36191E+03 -3.0333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090E+03  9.48799999999993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434553E+04  3.3303637397470347E+01  3.3303637398986268E+01  4.000000000182072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3603E+00  1.999999999999982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693E+01  1.999999999999985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8322E+01  2.499999999999984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735901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0733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26659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46458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7419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2121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61588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0155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203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0951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0228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2435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203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5257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0333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9635969051567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7124614696814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5441637455037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8901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13326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52846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71103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98982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45280E+00      0.0014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30787E+03      0.7485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830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37540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9.85662E+02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11200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3.74605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13129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88508E+01      0.0135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03619E+03      0.4864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1300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1.98534        13.37030        41.98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8.01466        86.62970        58.01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1.98534        41.98534        41.98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8.01466        58.01466        58.01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52263E+02 BCC_A2             0.9201520       0.0057439       0.003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93893E+03 FCC_A1             0.9010591       0.0263745       0.0037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52263E+02 BCC_A2             0.0197163       0.0501814       0.0003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93893E+03 FCC_A1             0.0193072       0.0491401       0.000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87088E+01 BCC_A2             0.9513937       0.0012773       0.002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12912E+01 FCC_A1             0.9469317       0.0059612       0.0019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87088E+01 BCC_A2             0.0200547       0.0250683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12912E+01 FCC_A1             0.0199606       0.0249508       0.000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3.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256625215E+08 J   System Enthalpy =  5.292663867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1278705.4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1647933.2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013274685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84827581348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8.15305165509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742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4833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3321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694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31825E+05  7.77328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303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801617E+01 -1.0748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970846E+02 -9.00588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493660E+01 -4.9943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649300E-01 -1.9649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921749E+00 -1.4483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385018E+00 -3.0185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255287E+03 -1.5351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463978E+01 -1.0997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1904E+03 -2.5129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146804E+01 -7.2329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3.807778E-01 -2.0009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4.199363E+00 -1.5598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891862E+01 -4.5353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53673E+03 -3.0520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101E+03  9.48799999999994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483304E+04  3.3303637397470347E+01  3.3303637397570007E+01  4.000000000011970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3656E+00  1.999999999999984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728E+01  1.99999999999998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8378E+01  2.499999999999985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746708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07729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2948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50023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8078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2357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6503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0370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266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09775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0535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26920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267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5351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0520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9893327446573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6340590785053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6939738817069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80162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97085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49366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64930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92175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38502E+00      0.001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25529E+03      0.7485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129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46398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00190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14680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3.80778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19936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89186E+01      0.0133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05367E+03      0.4866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1651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1.02939        13.16678        41.02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8.97061        86.83322        58.97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1.02939        41.02939        41.02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8.97061        58.97061        58.97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76090E+02 BCC_A2             0.9201112       0.0057880       0.0038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1510E+03 FCC_A1             0.9013895       0.0260174       0.0037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76090E+02 BCC_A2             0.0197155       0.0501791       0.0003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1510E+03 FCC_A1             0.0193143       0.0491581       0.0003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91794E+01 BCC_A2             0.9513843       0.0012871       0.002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08206E+01 FCC_A1             0.9470102       0.0058788       0.0019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91794E+01 BCC_A2             0.0200545       0.0250681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08206E+01 FCC_A1             0.0199623       0.0249528       0.000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3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328032960E+08 J   System Enthalpy =  5.327314320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0942876.9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2330266.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050408100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71689133934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8.28814947066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803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243279E-10 -1.5319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3702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743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38187E+05  7.73212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368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712762E+01 -1.0756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807916E+02 -9.09831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458749E+01 -5.0244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587378E-01 -1.9679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853459E+00 -1.4495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316152E+00 -3.0765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202541E+03 -1.5446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552833E+01 -1.1022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18197E+03 -2.5316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181715E+01 -7.2665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3.869700E-01 -2.0056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4.267653E+00 -1.5624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898749E+01 -4.6026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71209E+03 -3.0706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113E+03  9.487999999999952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531904E+04  3.3303637397470347E+01  3.3303637397245851E+01  3.999999999973036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3728E+00  1.999999999999986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750E+01  1.99999999999998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8435E+01  2.499999999999987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757540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08116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32335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53576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8739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259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68487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0585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330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0037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0843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2948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331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5446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0706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5276120426864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5540312175079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8455580409315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71276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80792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45875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5873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85346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31615E+00      0.0014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20254E+03      0.7485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424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55283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01820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18172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3.86970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26765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89875E+01      0.013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07121E+03      0.4868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2003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0.07041        12.96000        40.07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9.92959        87.04000        59.92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0.07041        40.07041        40.07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9.92959        59.92959        59.92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99351E+02 BCC_A2             0.9200694       0.0058331       0.0038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9184E+03 FCC_A1             0.9017099       0.0256712       0.0037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99351E+02 BCC_A2             0.0197146       0.0501769       0.0003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9184E+03 FCC_A1             0.0193212       0.0491756       0.0003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96197E+01 BCC_A2             0.9513747       0.0012972       0.002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03803E+01 FCC_A1             0.9470863       0.0057990       0.0019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96197E+01 BCC_A2             0.0200543       0.0250678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03803E+01 FCC_A1             0.0199639       0.0249548       0.000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4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399589258E+08 J   System Enthalpy =  5.361889678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0598480.3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3020416.4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08778661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58500848495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8.42377017699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863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8.677001E-10 -1.5803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4085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791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44531E+05  7.68960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434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23703E+01 -1.0764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644612E+02 -9.19102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423758E+01 -5.0545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525314E-01 -1.9709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785012E+00 -1.4507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246260E+00 -3.1345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149674E+03 -1.5542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641892E+01 -1.1046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34527E+03 -2.5505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216707E+01 -7.3001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3.931765E-01 -2.0104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4.336100E+00 -1.5650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905738E+01 -4.6697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88785E+03 -3.0894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122E+03  9.48799999999995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580332E+04  3.3303637397470347E+01  3.3303637396602447E+01  3.999999999895759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3763E+00  1.99999999999998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771E+01  1.99999999999999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8506E+01  2.49999999999998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768397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08501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3519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57116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9403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2829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71940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0800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394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0298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11518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3203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394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5542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0894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6.0938919354548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4724611700630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9988319878807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62370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64461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42376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52531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7850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24626E+00      0.0014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14967E+03      0.7485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718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64189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03453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21671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3.93176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33610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90574E+01      0.0129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08878E+03      0.487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2356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9.10923        12.75014        39.1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0.89077        87.24986        60.89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9.10923        39.10923        39.1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0.89077        60.89077        60.89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22196E+02 BCC_A2             0.9200265       0.0058795       0.0038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6900E+03 FCC_A1             0.9020205       0.0253356       0.0037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22196E+02 BCC_A2             0.0197136       0.0501745       0.0003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6900E+03 FCC_A1             0.0193278       0.0491926       0.0003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00379E+01 BCC_A2             0.9513648       0.0013076       0.002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99621E+01 FCC_A1             0.9471599       0.0057217       0.0019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00379E+01 BCC_A2             0.0200541       0.0250676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99621E+01 FCC_A1             0.0199654       0.0249568       0.000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4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471293158E+08 J   System Enthalpy =  5.396391731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0245931.6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3717985.6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125573647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45275388790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8.55980347681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923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436095E-10 -1.6286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4469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840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50862E+05  7.64524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499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534522E+01 -1.0772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481087E+02 -9.28401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88718E+01 -5.0846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463165E-01 -1.9739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716472E+00 -1.4518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175411E+00 -3.1923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096736E+03 -1.5637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731072E+01 -1.1071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50880E+03 -2.5693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251746E+01 -7.3339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3.993913E-01 -2.0151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4.404640E+00 -1.5675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912823E+01 -4.7368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106384E+03 -3.1082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136E+03  9.48799999999996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628624E+04  3.3303637397470347E+01  3.3303637397026478E+01  3.999999999946688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3816E+00  1.999999999999989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806E+01  1.999999999999992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8577E+01  2.499999999999991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779273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08884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3807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6064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006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306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7539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10150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458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055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14612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34586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458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5637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1082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3.0667358297620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3894427793528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1537009429756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53452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48109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38872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46316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71647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17541E+00      0.001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09674E+03      0.748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012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73107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05088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25175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3.99391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40464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91282E+01      0.0128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10638E+03      0.487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2710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8.14674        12.53740        38.14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1.85326        87.46260        61.85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8.14674        38.14674        38.14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1.85326        61.85326        61.85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44793E+02 BCC_A2             0.9199826       0.0059269       0.003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4640E+03 FCC_A1             0.9023214       0.0250105       0.0037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44793E+02 BCC_A2             0.0197127       0.0501721       0.000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4640E+03 FCC_A1             0.0193343       0.0492090       0.000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04430E+01 BCC_A2             0.9513547       0.0013182       0.002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95570E+01 FCC_A1             0.9472313       0.0056468       0.0019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04430E+01 BCC_A2             0.0200539       0.0250673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95570E+01 FCC_A1             0.0199669       0.0249587       0.000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4.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543143722E+08 J   System Enthalpy =  5.430822180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9885694.7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4422527.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163728332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32023376039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8.69613907285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983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9.709416E-10 -1.6766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4855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890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57173E+05  7.59971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563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445310E+01 -1.0779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317501E+02 -9.37727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53667E+01 -5.1146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400994E-01 -1.9768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647907E+00 -1.4530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103683E+00 -3.2500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043780E+03 -1.5732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820285E+01 -1.1095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67238E+03 -2.5882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286798E+01 -7.3678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056085E-01 -2.0199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4.473205E+00 -1.5701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919995E+01 -4.8037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123988E+03 -3.1270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145E+03  9.487999999999971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676712E+04  3.3303637397470347E+01  3.3303637396499141E+01  3.999999999883351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3870E+00  1.999999999999990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821E+01  1.99999999999999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8634E+01  2.499999999999992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790178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09264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4097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6416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073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3302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7884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12300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522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082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17716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37130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523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5733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1270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6.7762723691588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3050791059704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3100609242464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44531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31750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35367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40099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6479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10368E+00      0.0015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04378E+03      0.7484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7305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82029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06724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28680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05608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47320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92000E+01      0.0126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12399E+03      0.487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3063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7.18390        12.32203        37.1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2.81610        87.67797        62.8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7.18390        37.18390        37.1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2.81610        62.81610        62.8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67316E+02 BCC_A2             0.9199375       0.0059757       0.003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82388E+03 FCC_A1             0.9026127       0.0246958       0.0037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67316E+02 BCC_A2             0.0197117       0.0501697       0.000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82388E+03 FCC_A1             0.0193405       0.0492248       0.0003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08446E+01 BCC_A2             0.9513443       0.0013291       0.002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91554E+01 FCC_A1             0.9473003       0.0055743       0.001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08446E+01 BCC_A2             0.0200536       0.0250670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91554E+01 FCC_A1             0.0199684       0.0249605       0.000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4.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615140030E+08 J   System Enthalpy =  5.465182672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9518274.7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5133551.9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202005570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18758699527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8.83261356175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042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7247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5242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939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63475E+05  7.55190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628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356160E+01 -1.0787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154032E+02 -9.47081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18640E+01 -5.1446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338866E-01 -1.9798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579391E+00 -1.4541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031161E+00 -3.3075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990862E+03 -1.5828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909435E+01 -1.1119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83585E+03 -2.6072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321825E+01 -7.4018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118212E-01 -2.0246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4.541721E+00 -1.5726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927248E+01 -4.8705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141579E+03 -3.1459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154E+03  9.48799999999997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724687E+04  3.3303637397470347E+01  3.3303637398754489E+01  4.000000000154234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3950E+00  1.999999999999992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849E+01  1.999999999999994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8663E+01  2.499999999999993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801094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09643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43877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67672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140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3539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82304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14448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586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1081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20826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3966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587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5828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1459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1185981781745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2194844918019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4677966830216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35616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15403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31864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33887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57939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03116E+00      0.0015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99086E+03      0.7484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598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0943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08359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32182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11821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54172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92725E+01      0.012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14158E+03      0.4874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3417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6.22174        12.10427        36.2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3.77826        87.89573        63.77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6.22174        36.22174        36.2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3.77826        63.77826        63.77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89956E+02 BCC_A2             0.9198912       0.0060257       0.0038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0124E+03 FCC_A1             0.9028945       0.0243912       0.0037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89956E+02 BCC_A2             0.0197107       0.0501671       0.000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0124E+03 FCC_A1             0.0193465       0.0492402       0.0003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12527E+01 BCC_A2             0.9513337       0.0013403       0.002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87473E+01 FCC_A1             0.9473670       0.0055043       0.0019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12527E+01 BCC_A2             0.0200534       0.0250668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87473E+01 FCC_A1             0.0199698       0.0249622       0.000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4.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687281175E+08 J   System Enthalpy =  5.499474787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9144228.1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5850519.7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240609614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05496474065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8.96909622082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101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129945E-09 -1.7723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5631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989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69748E+05  7.50372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692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267174E+01 -1.0795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990863E+02 -9.56461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83677E+01 -5.1746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276853E-01 -1.9827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511001E+00 -1.4553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957943E+00 -3.3648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938043E+03 -1.5924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998420E+01 -1.1143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99902E+03 -2.6262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356787E+01 -7.4359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180225E-01 -2.0293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4.610112E+00 -1.5752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934569E+01 -4.9372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159136E+03 -3.1648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158E+03  9.487999999999978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772370E+04  3.3303637397470347E+01  3.3303637396340243E+01  3.999999999864266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3950E+00  1.999999999999992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870E+01  1.999999999999995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8748E+01  2.499999999999996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812053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0018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4680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71161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208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377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85766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1660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651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1342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2394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42198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651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5924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1648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7.8383444670194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1327837895598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6267824739736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26717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99086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28368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27685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51100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95794E+00      0.0015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93804E+03      0.7484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589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9842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09990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35679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18022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61011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93457E+01      0.0123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15914E+03      0.4876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3769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5.26136        11.88442        35.26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4.73864        88.11558        64.73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5.26136        35.26136        35.26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4.73864        64.73864        64.73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12915E+02 BCC_A2             0.9198437       0.0060771       0.0038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17828E+03 FCC_A1             0.9031670       0.0240968       0.0037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12915E+02 BCC_A2             0.0197097       0.0501646       0.000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17828E+03 FCC_A1             0.0193524       0.0492551       0.000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16785E+01 BCC_A2             0.9513228       0.0013517       0.002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83215E+01 FCC_A1             0.9474315       0.0054365       0.0019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16785E+01 BCC_A2             0.0200532       0.0250665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83215E+01 FCC_A1             0.0199712       0.0249639       0.000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4.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759566264E+08 J   System Enthalpy =  5.533700071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8764158.7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6572841.9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27958131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92250997448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10544815720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161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231660E-10 -1.8199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6021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039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76013E+05  7.45319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755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178462E+01 -1.0803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828195E+02 -9.65869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48822E+01 -5.2046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215031E-01 -1.9857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442820E+00 -1.4564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884134E+00 -3.4220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885386E+03 -1.6020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087133E+01 -1.1167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116169E+03 -2.6452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391642E+01 -7.4701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242048E-01 -2.0340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4.678292E+00 -1.5777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941950E+01 -5.0037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176640E+03 -3.1838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172E+03  9.48799999999998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819929E+04  3.3303637397470347E+01  3.3303637397246980E+01  3.99999999997317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3994E+00  1.999999999999994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906E+01  1.999999999999997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8791E+01  2.499999999999996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823020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0392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49748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7464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275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4014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89226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1875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715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1602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27076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44722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716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6020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1838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4820955658689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0451144008920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7868800167148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17846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82819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24882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21503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44282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88413E+00      0.0015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88539E+03      0.7484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5190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08713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11617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39164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24205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67829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94195E+01      0.012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17664E+03      0.487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4121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4.30392        11.66279        34.30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5.69608        88.33721        65.69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4.30392        34.30392        34.30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5.69608        65.69608        65.69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36408E+02 BCC_A2             0.9197948       0.0061299       0.0038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35479E+03 FCC_A1             0.9034303       0.0238122       0.003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36408E+02 BCC_A2             0.0197087       0.0501619       0.000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35479E+03 FCC_A1             0.0193580       0.0492694       0.000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21335E+01 BCC_A2             0.9513115       0.0013635       0.002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78665E+01 FCC_A1             0.9474938       0.0053711       0.0019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21335E+01 BCC_A2             0.0200529       0.0250662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78665E+01 FCC_A1             0.0199725       0.0249656       0.000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4.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831994418E+08 J   System Enthalpy =  5.567860032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8378727.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7299872.7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318920676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79038610013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24150596752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220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131450E-10 -1.8672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6413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089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82257E+05  7.40135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818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090138E+01 -1.0810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666239E+02 -9.75304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14119E+01 -5.2345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153479E-01 -1.9886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374938E+00 -1.4576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809852E+00 -3.4789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832960E+03 -1.6117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175457E+01 -1.1191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132364E+03 -2.6643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426345E+01 -7.5043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303600E-01 -2.0386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4.746174E+00 -1.5802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949379E+01 -5.0701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194065E+03 -3.2028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186E+03  9.48799999999999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867260E+04  3.3303637397470347E+01  3.3303637397256992E+01  3.999999999974374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056E+00  1.999999999999995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927E+01  1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8862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834015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0763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52708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7811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343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4251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92690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2090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780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1863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30213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47241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780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6117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2028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4063523126162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9566260758522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9479386959892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09014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66624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21412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1534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37494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80985E+00      0.0015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83296E+03      0.7484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4490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17546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13236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42635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30360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74617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94938E+01      0.012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19407E+03      0.4879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4471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3.35067        11.43975        33.35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6.64933        88.56025        66.64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3.35067        33.35067        33.35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6.64933        66.64933        66.64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60666E+02 BCC_A2             0.9197445       0.0061842       0.003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3053E+03 FCC_A1             0.9036845       0.0235375       0.0037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60666E+02 BCC_A2             0.0197076       0.0501591       0.000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3053E+03 FCC_A1             0.0193635       0.0492833       0.000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26302E+01 BCC_A2             0.9513000       0.0013757       0.002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73698E+01 FCC_A1             0.9475540       0.0053080       0.0019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26302E+01 BCC_A2             0.0200527       0.0250659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73698E+01 FCC_A1             0.0199737       0.0249672       0.000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4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904564772E+08 J   System Enthalpy =  5.601956155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7988651.7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8030909.7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358464290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65877286128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37707356776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278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99669E-09 -1.9143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6806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140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88481E+05  7.34829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881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002325E+01 -1.0818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505221E+02 -9.84765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179617E+01 -5.2645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092283E-01 -1.9915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307450E+00 -1.4587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735226E+00 -3.5357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780839E+03 -1.6213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263270E+01 -1.1215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148466E+03 -2.6834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460847E+01 -7.5387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364795E-01 -2.0433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4.813663E+00 -1.5827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956841E+01 -5.1363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211389E+03 -3.2219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204E+03  9.48800000000000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914350E+04  3.3303637397470347E+01  3.3303637396370419E+01  3.999999999867890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127E+00  1.999999999999997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949E+01  1.9999999999999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8919E+01  2.5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845038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1132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55685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8156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411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4489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96158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2305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845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2123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33360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4975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845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6213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2219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7.5374654492426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8674813218145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1097951525478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00232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50522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17962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0922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30745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73523E+00      0.0015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78084E+03      0.7484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3794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26327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14847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46085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36480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81366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95684E+01      0.0119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1139E+03      0.4880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4819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2.40294        11.21567        32.4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7.59706        88.78433        67.59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2.40294        32.40294        32.40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7.59706        67.59706        67.59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85934E+02 BCC_A2             0.9196929       0.0062400       0.003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70526E+03 FCC_A1             0.9039298       0.0232726       0.0037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85934E+02 BCC_A2             0.0197065       0.0501563       0.0003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70526E+03 FCC_A1             0.0193687       0.0492967       0.0003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31819E+01 BCC_A2             0.9512881       0.0013882       0.002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68181E+01 FCC_A1             0.9476119       0.0052472       0.0019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31819E+01 BCC_A2             0.0200524       0.0250656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68181E+01 FCC_A1             0.0199750       0.0249687       0.000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4.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977276474E+08 J   System Enthalpy =  5.635989918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7594706.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8765192.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398538965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52785817181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51199572471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337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9614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7200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190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94704E+05  7.292014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943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915155E+01 -1.0826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345382E+02 -9.94253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145368E+01 -5.2944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031536E-01 -1.9944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240455E+00 -1.4598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60402E+00 -3.5923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729101E+03 -1.6310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350440E+01 -1.1238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164450E+03 -2.7025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495096E+01 -7.5732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425543E-01 -2.0479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4.880657E+00 -1.5852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964324E+01 -5.2023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228585E+03 -3.2410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215E+03  9.48800000000000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961358E+04  3.3303637397470347E+01  3.3303637401506549E+01  4.000000000484776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172E+00  1.999999999999999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970E+01  2.00000000000000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8990E+01  2.500000000000002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856055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1500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5867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85016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479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472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9962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25207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909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238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3650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52257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910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6310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2410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2488292555622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7778580273170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2722706591239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91516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34538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14537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03154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24045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66040E+00      0.0015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72910E+03      0.7484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3103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35044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16445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49510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42554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88066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96432E+01      0.0117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2859E+03      0.4882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5164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1.46215        10.99100        31.46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8.53785        89.00900        68.53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1.46215        31.46215        31.46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8.53785        68.53785        68.53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12474E+02 BCC_A2             0.9196397       0.0062975       0.0038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87872E+03 FCC_A1             0.9041661       0.0230172       0.0037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12474E+02 BCC_A2             0.0197053       0.0501534       0.0003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87872E+03 FCC_A1             0.0193738       0.0493096       0.0003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38026E+01 BCC_A2             0.9512758       0.0014010       0.002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61974E+01 FCC_A1             0.9476678       0.0051885       0.0019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38026E+01 BCC_A2             0.0200522       0.0250652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61974E+01 FCC_A1             0.0199761       0.0249702       0.000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4.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050128686E+08 J   System Enthalpy =  5.669962791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7197737.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9501890.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43889959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39782994558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64606001400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395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206679E-09 -2.0078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7597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242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00881E+05  7.236994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005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828767E+01 -1.0833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186976E+02 -1.0037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111426E+01 -5.3243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971333E-01 -1.9972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174061E+00 -1.4610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85535E+00 -3.6486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677827E+03 -1.6407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436828E+01 -1.1262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180291E+03 -2.7217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529038E+01 -7.6077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485746E-01 -2.0526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4.947052E+00 -1.5877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971810E+01 -5.2681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245627E+03 -3.2602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224E+03  9.48800000000001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007890E+04  3.3303637397470347E+01  3.3303637395263507E+01  3.999999999734943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225E+00  2.000000000000000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005E+01  2.00000000000000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9046E+01  2.500000000000004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867143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186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61688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8843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547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4965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0309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2736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975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2644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39676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54762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975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6407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2602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5089260488427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6879471691847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4351734131163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82877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18698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11143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97133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17406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58553E+00      0.001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67783E+03      0.7484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2418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43683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18029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52904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48575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94705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97181E+01      0.011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4563E+03      0.4883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5506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0.52979        10.76620        30.52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9.47021        89.23380        69.47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0.52979        30.52979        30.52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9.47021        69.47021        69.47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40562E+02 BCC_A2             0.9195849       0.0063567       0.0038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5063E+03 FCC_A1             0.9043936       0.0227714       0.0037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40562E+02 BCC_A2             0.0197042       0.0501504       0.0003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5063E+03 FCC_A1             0.0193787       0.0493220       0.0003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45074E+01 BCC_A2             0.9512632       0.0014142       0.002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54926E+01 FCC_A1             0.9477215       0.0051321       0.001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45074E+01 BCC_A2             0.0200519       0.0250649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54926E+01 FCC_A1             0.0199773       0.0249716       0.000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4.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123120582E+08 J   System Enthalpy =  5.703876271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6798649.8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0240112.8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479627884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26890877715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77905401127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453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961485E-10 -2.0543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7995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293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07057E+05  7.178638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067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743308E+01 -1.0841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030274E+02 -1.0133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77849E+01 -5.3541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911778E-01 -2.0001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108381E+00 -1.4621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10800E+00 -3.7047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627105E+03 -1.6504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522287E+01 -1.1285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195961E+03 -2.7410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562615E+01 -7.6424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545301E-01 -2.0572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012731E+00 -1.5902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979284E+01 -5.3337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262484E+03 -3.2794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236E+03  9.488000000000022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054330E+04  3.3303637397470347E+01  3.3303637397274052E+01  3.999999999976423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252E+00  2.000000000000001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027E+01  2.000000000000004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9089E+01  2.500000000000004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878223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222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64712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9185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616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520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0657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29523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040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290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4284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5725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040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6504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2794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2663105436756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5979572941988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5982940549588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74331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03027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07785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9117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10838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51080E+00      0.0016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62710E+03      0.7483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1741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52229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19596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56261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54530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01273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97928E+01      0.0115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6248E+03      0.4884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5845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9.60747        10.54179        29.60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0.39253        89.45821        70.3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9.60747        29.60747        29.60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0.39253        70.39253        70.3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70494E+02 BCC_A2             0.9195284       0.0064177       0.0038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22070E+03 FCC_A1             0.9046124       0.0225350       0.0037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70494E+02 BCC_A2             0.0197030       0.0501474       0.0003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22070E+03 FCC_A1             0.0193834       0.0493339       0.000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53121E+01 BCC_A2             0.9512502       0.0014279       0.002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46879E+01 FCC_A1             0.9477732       0.0050779       0.001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53121E+01 BCC_A2             0.0200516       0.0250646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46879E+01 FCC_A1             0.0199784       0.0249729       0.000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5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196251349E+08 J   System Enthalpy =  5.737731867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6398429.4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0978889.2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520560426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14130709086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91074895180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511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1008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8394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344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13229E+05  7.117314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128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658936E+01 -1.0848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875565E+02 -1.0228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44699E+01 -5.3840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852980E-01 -2.0029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043537E+00 -1.4632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436388E+00 -3.7606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577029E+03 -1.6601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606659E+01 -1.1308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211432E+03 -2.7603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595765E+01 -7.6771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604099E-01 -2.0618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077576E+00 -1.5927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986725E+01 -5.3991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279127E+03 -3.2986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242E+03  9.488000000000025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100632E+04  3.3303637397470347E+01  3.3303637403461678E+01  4.000000000719600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305E+00  2.000000000000002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048E+01  2.000000000000005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9117E+01  2.500000000000005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889302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2588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67748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9526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685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5441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1003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3167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105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316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46018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59738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106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6601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2986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3274251275852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5081121780650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7614080090092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65894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87557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04470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8529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04354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43639E+00      0.0016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57703E+03      0.7483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1072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60666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1143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59576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60410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07758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98672E+01      0.0114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7913E+03      0.4885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179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8.69687        10.31836        28.69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1.30313        89.68164        71.30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8.69687        28.69687        28.69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1.30313        71.30313        71.30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02581E+02 BCC_A2             0.9194702       0.0064806       0.0038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8861E+03 FCC_A1             0.9048225       0.0223079       0.003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02581E+02 BCC_A2             0.0197017       0.0501442       0.0003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8861E+03 FCC_A1             0.0193879       0.0493454       0.000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62336E+01 BCC_A2             0.9512368       0.0014419       0.002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37664E+01 FCC_A1             0.9478228       0.0050258       0.0019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62336E+01 BCC_A2             0.0200514       0.0250642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37664E+01 FCC_A1             0.0199794       0.0249743       0.000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5.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269520187E+08 J   System Enthalpy =  5.771531136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5998131.8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1717179.5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562064880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01528224704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0409242410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569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1467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8795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396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19366E+05  7.05602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189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575817E+01 -1.0855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723153E+02 -1.0324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12042E+01 -5.4139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795055E-01 -2.0058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979655E+00 -1.4644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62510E+00 -3.8163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527697E+03 -1.6699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689778E+01 -1.1331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226673E+03 -2.7796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628423E+01 -7.7120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662024E-01 -2.0664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141458E+00 -1.5952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994113E+01 -5.4643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295522E+03 -3.3179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249E+03  9.48800000000002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146531E+04  3.3303637397470347E+01  3.3303637403952195E+01  4.000000000778515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349E+00  2.000000000000004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069E+01  2.000000000000006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9203E+01  2.500000000000008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00431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2946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7080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98658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754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567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13518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3383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170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3423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49205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62220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171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6698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3178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3536992523772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4186537528458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9242725561821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57582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72315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01204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79505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97965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6251E+00      0.0016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52770E+03      0.7483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0414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68978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2667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62842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66202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14146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99411E+01      0.0112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9552E+03      0.4887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509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7.79980        10.09653        27.79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2.20020        89.90347        72.2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7.79980        27.79980        27.79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2.20020        72.20020        72.2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37155E+02 BCC_A2             0.9194102       0.0065455       0.0038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55404E+03 FCC_A1             0.9050240       0.0220902       0.0037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37155E+02 BCC_A2             0.0197004       0.0501409       0.0003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55404E+03 FCC_A1             0.0193922       0.0493563       0.0003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72898E+01 BCC_A2             0.9512230       0.0014565       0.002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27102E+01 FCC_A1             0.9478703       0.0049759       0.0019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72898E+01 BCC_A2             0.0200511       0.0250638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27102E+01 FCC_A1             0.0199804       0.0249755       0.000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5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342926309E+08 J   System Enthalpy =  5.805275684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5598896.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2453860.7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603977843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89106301037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1693347739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626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63299E-09 -2.1919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9198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449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25463E+05  6.99530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249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494123E+01 -1.0863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573356E+02 -1.0420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9.799443E+00 -5.4437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738124E-01 -2.0086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916869E+00 -1.4655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289392E+00 -3.8716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479212E+03 -1.6797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771471E+01 -1.1353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241653E+03 -2.7990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660520E+01 -7.7469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718955E-01 -2.0710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204243E+00 -1.5977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01424E+01 -5.5293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311634E+03 -3.3373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258E+03  9.48800000000003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191973E+04  3.3303637397470347E+01  3.3303637396406820E+01  3.999999999872263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394E+00  2.000000000000005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098E+01  2.000000000000008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9260E+01  2.50000000000000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11618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330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7389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02023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823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5919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1700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35997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236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3683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5240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6470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237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6797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3373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7.1125102011523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3298391485240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0866297925056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49412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57336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9.79944E+00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73812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91687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28939E+00      0.0016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47921E+03      0.748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9766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77147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4165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66052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71895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20424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0142E+01      0.0111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1163E+03      0.488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833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6.91811         9.87698        26.9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3.08189        90.12302        73.0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6.91811        26.91811        26.9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3.08189        73.08189        73.0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74564E+02 BCC_A2             0.9193482       0.0066124       0.0038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71663E+03 FCC_A1             0.9052170       0.0218816       0.0037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74564E+02 BCC_A2             0.0196991       0.0501375       0.0003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71663E+03 FCC_A1             0.0193963       0.0493669       0.0003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84995E+01 BCC_A2             0.9512087       0.0014714       0.002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15005E+01 FCC_A1             0.9479159       0.0049281       0.001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84995E+01 BCC_A2             0.0200508       0.0250635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15005E+01 FCC_A1             0.0199814       0.0249767       0.000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5.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416468941E+08 J   System Enthalpy =  5.838967208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5201931.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3187741.0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646238038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76892103896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295702764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683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158085E-09 -2.2371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9602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502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31554E+05  6.93164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309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414050E+01 -1.0870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426529E+02 -1.0517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9.484834E+00 -5.4736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682322E-01 -2.0114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855328E+00 -1.4666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217300E+00 -3.9267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431688E+03 -1.6894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851545E+01 -1.1376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256335E+03 -2.8184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691981E+01 -7.7819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774757E-01 -2.0756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265784E+00 -1.6002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08634E+01 -5.594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327428E+03 -3.3567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272E+03  9.488000000000042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237239E+04  3.3303637397470347E+01  3.3303637395311995E+01  3.999999999740767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456E+00  2.000000000000006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112E+01  2.00000000000000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9302E+01  2.500000000000010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22805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3653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7699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05382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893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6158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2049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3816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302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3943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5560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67173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303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6895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3567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4463458795028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2419574088328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2481899134684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41405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42653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9.48483E+00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68232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85533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21730E+00      0.0016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43169E+03      0.748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9132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85154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5634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69198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77476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26578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0863E+01      0.0110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2743E+03      0.4889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7150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6.05391         9.66051        26.05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3.94609        90.33949        73.94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6.05391        26.05391        26.05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3.94609        73.94609        73.94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15191E+02 BCC_A2             0.9192842       0.0066816       0.0038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87600E+03 FCC_A1             0.9054015       0.0216823       0.0037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15191E+02 BCC_A2             0.0196977       0.0501340       0.0003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87600E+03 FCC_A1             0.0194003       0.0493769       0.0003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98834E+01 BCC_A2             0.9511940       0.0014869       0.002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01166E+01 FCC_A1             0.9479594       0.0048824       0.0019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98834E+01 BCC_A2             0.0200505       0.0250631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01166E+01 FCC_A1             0.0199823       0.0249779       0.000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5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490147322E+08 J   System Enthalpy =  5.872607420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4808592.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3917481.9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688804614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64916271411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4197177473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740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330397E-09 -2.2821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0008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554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37630E+05  6.86587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369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335786E+01 -1.0878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283021E+02 -1.0614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9.177336E+00 -5.5034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627781E-01 -2.0142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95179E+00 -1.4677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146500E+00 -3.9816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385239E+03 -1.6993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929808E+01 -1.1398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270686E+03 -2.8379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722731E+01 -7.8171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829298E-01 -2.0801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325934E+00 -1.6026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15714E+01 -5.6584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342863E+03 -3.3761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279E+03  9.48800000000004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282247E+04  3.3303637397470347E+01  3.3303637395139710E+01  3.999999999720074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491E+00  2.000000000000007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140E+01  2.00000000000001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9373E+01  2.500000000000012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34005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4004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8010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0872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963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6397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23984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40322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368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420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5882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6963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369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6993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3761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5561907768036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1552995764331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4086611289826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3357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28302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9.17734E+00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6277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79518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14650E+00      0.001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38524E+03      0.748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511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92981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7069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72273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82930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32593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1571E+01      0.0109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4286E+03      0.489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7460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5.20925         9.44792        25.2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4.79075        90.55208        74.79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5.20925        25.20925        25.2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4.79075        74.79075        74.79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59418E+02 BCC_A2             0.9192181       0.0067530       0.0038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03178E+03 FCC_A1             0.9055776       0.0214920       0.0037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59418E+02 BCC_A2             0.0196963       0.0501304       0.0003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03178E+03 FCC_A1             0.0194040       0.0493865       0.0003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14620E+01 BCC_A2             0.9511788       0.0015029       0.002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85380E+01 FCC_A1             0.9480009       0.0048389       0.0019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14620E+01 BCC_A2             0.0200501       0.0250627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85380E+01 FCC_A1             0.0199832       0.0249789       0.000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5.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563960705E+08 J   System Enthalpy =  5.906198237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4420245.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4641737.3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731861400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53205969391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5411264461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796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881027E-10 -2.3269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0415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608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43693E+05  6.79782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428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259544E+01 -1.0885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143218E+02 -1.0711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877776E+00 -5.5332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574648E-01 -2.0170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36582E+00 -1.4689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077302E+00 -4.0361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339990E+03 -1.7091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006051E+01 -1.1421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284666E+03 -2.8574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752687E+01 -7.8523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882430E-01 -2.0847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384531E+00 -1.6051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22634E+01 -5.7225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357900E+03 -3.3956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295E+03  9.48800000000005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326996E+04  3.3303637397470347E+01  3.3303637397282060E+01  3.999999999977385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536E+00  2.000000000000009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147E+01  2.000000000000010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9444E+01  2.500000000000014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45216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4354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8323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1206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033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663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27473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42482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434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4462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6203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7209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434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7091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3956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1791306038969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0701908312333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5677175254111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25954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14322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8.87778E+00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57465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73658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07730E+00      0.001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33999E+03      0.7482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7907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00605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8467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75269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88243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38453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2263E+01      0.0108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5790E+03      0.489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7762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4.38638         9.24014        24.38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5.61362        90.75986        75.61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4.38638        24.38638        24.38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5.61362        75.61362        75.61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07664E+02 BCC_A2             0.9191498       0.0068268       0.003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18353E+03 FCC_A1             0.9057453       0.0213109       0.0037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07664E+02 BCC_A2             0.0196948       0.0501267       0.0003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18353E+03 FCC_A1             0.0194076       0.0493957       0.0003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32580E+01 BCC_A2             0.9511630       0.0015194       0.002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67420E+01 FCC_A1             0.9480404       0.0047974       0.0019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32580E+01 BCC_A2             0.0200498       0.0250623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67420E+01 FCC_A1             0.0199840       0.0249800       0.000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5.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637908357E+08 J   System Enthalpy =  5.939741632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4038411.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5359004.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775306269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41794491271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6595857142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853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462542E-09 -2.3712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0823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661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49722E+05  6.72957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487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185542E+01 -1.0892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007524E+02 -1.0808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587021E+00 -5.5631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523077E-01 -2.0197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79707E+00 -1.4700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010041E+00 -4.0903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296071E+03 -1.7189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080053E+01 -1.1443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298236E+03 -2.8770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781762E+01 -7.8876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934002E-01 -2.0892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441405E+00 -1.6076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29360E+01 -5.7864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372495E+03 -3.4151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304E+03  9.48800000000005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371301E+04  3.3303637397470347E+01  3.3303637394007559E+01  3.999999999584095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562E+00  2.000000000000009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183E+01  2.000000000000012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9459E+01  2.500000000000015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56472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470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8638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15382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103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6876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3097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4465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500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4722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6526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7454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501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7189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4151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2976669703319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9869765752928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7250129809903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18554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00752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8.58702E+00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5230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6797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01004E+00      0.0017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29607E+03      0.748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7321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08005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9824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78176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93400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44141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2936E+01      0.0107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7250E+03      0.489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055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3.58771         9.03818        23.5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6.41229        90.96182        76.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3.58771        23.58771        23.5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6.41229        76.41229        76.4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60369E+02 BCC_A2             0.9190791       0.0069032       0.0038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33082E+03 FCC_A1             0.9059045       0.0211388       0.0037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60369E+02 BCC_A2             0.0196933       0.0501229       0.0003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33082E+03 FCC_A1             0.0194110       0.0494044       0.000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52951E+01 BCC_A2             0.9511468       0.0015365       0.002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47049E+01 FCC_A1             0.9480779       0.0047580       0.0019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52951E+01 BCC_A2             0.0200495       0.0250618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47049E+01 FCC_A1             0.0199848       0.0249810       0.000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5.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711989556E+08 J   System Enthalpy =  5.973239733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3664708.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6067689.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819098371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30714926233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7747605747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909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801627E-10 -2.4153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1233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715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55745E+05  6.65817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546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114012E+01 -1.0899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876364E+02 -1.0905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305982E+00 -5.5929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473229E-01 -2.0225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24733E+00 -1.4711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945086E+00 -4.1442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253619E+03 -1.7288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151583E+01 -1.1465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311352E+03 -2.8966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809866E+01 -7.9230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983849E-01 -2.0937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496379E+00 -1.6100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35855E+01 -5.8500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386603E+03 -3.4346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308E+03  9.48800000000006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415390E+04  3.3303637397470347E+01  3.3303637397289911E+01  3.999999999978328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607E+00  2.000000000000011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197E+01  2.000000000000013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9515E+01  2.500000000000016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67726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504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8954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1869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173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711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3446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4681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566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4981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6849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7698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567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7288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4346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1158442145639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9060247563906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8801788427700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11401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87636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8.30598E+00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47323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62473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94509E+00      0.0017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25362E+03      0.7482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6754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15158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1135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80987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98385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49638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3586E+01      0.0107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8660E+03      0.4892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339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2.81572         8.84314        22.81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7.18428        91.15686        77.18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2.81572        22.81572        22.81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7.18428        77.18428        77.18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17997E+02 BCC_A2             0.9190060       0.0069822       0.0038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47320E+03 FCC_A1             0.9060554       0.0209757       0.0037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17997E+02 BCC_A2             0.0196918       0.0501189       0.0003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47320E+03 FCC_A1             0.0194143       0.0494126       0.0003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75983E+01 BCC_A2             0.9511299       0.0015542       0.002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24017E+01 FCC_A1             0.9481135       0.0047207       0.0019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75983E+01 BCC_A2             0.0200491       0.0250614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24017E+01 FCC_A1             0.0199855       0.0249819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5.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786203599E+08 J   System Enthalpy =  6.006694840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3300854.6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6766093.7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863523660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20002814508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886324220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965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754826E-09 -2.4589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1645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769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61731E+05  6.58684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604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045202E+01 -1.0906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750190E+02 -1.1003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035625E+00 -5.6227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425276E-01 -2.0252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571849E+00 -1.4722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882841E+00 -4.1977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212780E+03 -1.7387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220393E+01 -1.1487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323969E+03 -2.9163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836902E+01 -7.9585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031802E-01 -2.0982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549264E+00 -1.6124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42080E+01 -5.9132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400174E+03 -3.4542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320E+03  9.48800000000006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458986E+04  3.3303637397470347E+01  3.3303637394715310E+01  3.999999999669101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651E+00  2.000000000000012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226E+01  2.000000000000015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9572E+01  2.50000000000001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79030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5387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92734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2197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244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735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37970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4898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633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524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71745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7942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633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7387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4542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8111818444716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8277312958657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032818499192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04520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75019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8.03563E+00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4252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57185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88284E+00      0.0017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21278E+03      0.748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6208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22039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2397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83690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03180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54926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4208E+01      0.0106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0017E+03      0.489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611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2.07308         8.65624        22.07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7.92692        91.34376        77.92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2.07308        22.07308        22.07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7.92692        77.92692        77.92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81039E+02 BCC_A2             0.9189303       0.0070640       0.0038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61015E+03 FCC_A1             0.9061980       0.0208217       0.003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81039E+02 BCC_A2             0.0196901       0.0501147       0.000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61015E+03 FCC_A1             0.0194173       0.0494204       0.0003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01941E+01 BCC_A2             0.9511125       0.0015725       0.002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98059E+01 FCC_A1             0.9481470       0.0046855       0.0019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01941E+01 BCC_A2             0.0200487       0.0250609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98059E+01 FCC_A1             0.0199862       0.0249828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5.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860549795E+08 J   System Enthalpy =  6.040109435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2948701.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7452393.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908275756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09695943123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9938681444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021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5023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2058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823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67712E+05  6.512044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662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979368E+01 -1.0913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629474E+02 -1.1101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776964E+00 -5.6526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379397E-01 -2.0279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521252E+00 -1.4733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823750E+00 -4.2509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173708E+03 -1.7486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286226E+01 -1.1508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336041E+03 -2.9360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862768E+01 -7.9942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077681E-01 -2.1027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599860E+00 -1.6149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47989E+01 -5.9762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413159E+03 -3.4738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327E+03  9.48800000000007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502360E+04  3.3303637397470347E+01  3.3303637398813109E+01  4.000000000161275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705E+00  2.000000000000014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226E+01  2.000000000000015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9615E+01  2.50000000000001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90326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572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95932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2525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315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759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4147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51147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699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549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7499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81851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700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7486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4738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5652349812834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7525161300353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182511339408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97937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62947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7.77696E+00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37940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52125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82375E+00      0.00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17371E+03      0.748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687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28623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3604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86277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07768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59986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4799E+01      0.010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1316E+03      0.489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872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1.36256         8.47880        21.3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8.63744        91.52120        78.6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1.36256        21.36256        21.3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8.63744        78.63744        78.6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50010E+02 BCC_A2             0.9188519       0.0071487       0.0038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74118E+03 FCC_A1             0.9063322       0.0206767       0.0037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50010E+02 BCC_A2             0.0196885       0.0501105       0.000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74118E+03 FCC_A1             0.0194202       0.0494277       0.000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31103E+01 BCC_A2             0.9510944       0.0015914       0.002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68897E+01 FCC_A1             0.9481786       0.0046523       0.001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31103E+01 BCC_A2             0.0200484       0.0250605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68897E+01 FCC_A1             0.0199869       0.0249836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5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935027469E+08 J   System Enthalpy =  6.073486218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2610209.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8124652.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953477211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99833120378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0970165174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076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5452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2473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878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73662E+05  6.43651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719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916787E+01 -1.0921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514722E+02 -1.1199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531082E+00 -5.6824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335785E-01 -2.0306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473155E+00 -1.4744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768305E+00 -4.3038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136565E+03 -1.7585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348808E+01 -1.1530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347516E+03 -2.9558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887356E+01 -8.0299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121293E-01 -2.1072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647957E+00 -1.6173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53533E+01 -6.0387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425502E+03 -3.4935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340E+03  9.488000000000080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545275E+04  3.3303637397470347E+01  3.3303637397494157E+01  4.000000000002859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731E+00  2.000000000000014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247E+01  2.000000000000016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9643E+01  2.50000000000002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01659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6065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99152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2851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386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7836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44980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53317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766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5758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7825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8427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767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7585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4935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5918431386226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6808326219393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328803342117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9167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51472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7.53108E+00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33579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47315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76830E+00      0.001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13657E+03      0.748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191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34881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4752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88736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12129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64796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5353E+01      0.0104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2550E+03      0.4895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120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0.68715         8.31232        20.68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9.31285        91.68768        79.3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0.68715        20.68715        20.68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9.31285        79.31285        79.3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25462E+02 BCC_A2             0.9187706       0.0072365       0.0038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6573E+03 FCC_A1             0.9064580       0.0205408       0.0037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25462E+02 BCC_A2             0.0196867       0.0501060       0.000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6573E+03 FCC_A1             0.0194229       0.0494346       0.000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63765E+01 BCC_A2             0.9510757       0.0016111       0.002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36235E+01 FCC_A1             0.9482082       0.0046212       0.0019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63765E+01 BCC_A2             0.0200480       0.0250600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36235E+01 FCC_A1             0.0199875       0.0249844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5.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009635964E+08 J   System Enthalpy =  6.106828121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2287495.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8780786.1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9990258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90457443909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1953281508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131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811823E-09 -2.5875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2890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933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79580E+05  6.36052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776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857745E+01 -1.0928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406459E+02 -1.1298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299104E+00 -5.7123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294639E-01 -2.0332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427778E+00 -1.4755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717039E+00 -4.3562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101522E+03 -1.7684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407850E+01 -1.1551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358342E+03 -2.9756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910554E+01 -8.0657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162439E-01 -2.1117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693335E+00 -1.6198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58660E+01 -6.1009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437149E+03 -3.5132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342E+03  9.48800000000008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587693E+04  3.3303637397470347E+01  3.3303637393658363E+01  3.999999999542154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767E+00  2.000000000000015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275E+01  2.00000000000001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9700E+01  2.50000000000002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13034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640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0239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31758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457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8076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48497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55493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833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601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8152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86693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833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7685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5132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4782680959600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6131588418156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471215796010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85774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40646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7.29910E+00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29464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42778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71704E+00      0.0018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10152E+03      0.7481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723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40785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5834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91055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16244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69333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5866E+01      0.0104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3715E+03      0.4895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354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0.04993         8.15838        20.04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9.95007        91.84162        79.9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0.04993        20.04993        20.04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9.95007        79.95007        79.95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07967E+02 BCC_A2             0.9186864       0.0073276       0.0038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98323E+03 FCC_A1             0.9065754       0.0204139       0.0037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07967E+02 BCC_A2             0.0196849       0.0501014       0.000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98323E+03 FCC_A1             0.0194254       0.0494410       0.000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0236E+01 BCC_A2             0.9510563       0.0016315       0.002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99764E+01 FCC_A1             0.9482358       0.0045922       0.0019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0236E+01 BCC_A2             0.0200476       0.0250595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99764E+01 FCC_A1             0.0199881       0.0249851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5.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084374638E+08 J   System Enthalpy =  6.140138363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1982790.6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9418592.9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045289476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81611807099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2884108766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186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608345E-10 -2.6298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3308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988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85496E+05  6.280438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833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802546E+01 -1.0935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05244E+02 -1.1397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082227E+00 -5.7422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256172E-01 -2.0359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385355E+00 -1.4766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670544E+00 -4.4083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68759E+03 -1.7784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463049E+01 -1.1572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368464E+03 -2.9955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932242E+01 -8.1016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200906E-01 -2.1162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735758E+00 -1.6222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63309E+01 -6.1628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448040E+03 -3.5329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349E+03  9.48800000000008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629889E+04  3.3303637397470347E+01  3.3303637397309295E+01  3.999999999980656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802E+00  2.000000000000016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282E+01  2.00000000000001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9714E+01  2.50000000000002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24392E+08  6.4570784220325672E-01  6.4570784220325683E-01  2.000000000000000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6734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05648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3499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529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831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5200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57661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900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627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84793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8909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900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7784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5329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9.6470119750447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5500080714051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609234796369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80255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30524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7.08223E+00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25617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38535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67054E+00      0.0018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06876E+03      0.748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285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46305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6846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93224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20091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73576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6331E+01      0.0103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4804E+03      0.4896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573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9.45419         8.01878        19.45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0.54581        91.98122        80.54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9.45419        19.45419        19.45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0.54581        80.54581        80.54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98136E+02 BCC_A2             0.9185989       0.0074220       0.0038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9306E+03 FCC_A1             0.9066844       0.0202961       0.003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98136E+02 BCC_A2             0.0196830       0.0500967       0.0003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9306E+03 FCC_A1             0.0194278       0.0494469       0.0003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40845E+01 BCC_A2             0.9510361       0.0016526       0.002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59155E+01 FCC_A1             0.9482615       0.0045653       0.001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40845E+01 BCC_A2             0.0200471       0.0250589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59155E+01 FCC_A1             0.0199886       0.0249858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5.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159242868E+08 J   System Enthalpy =  6.173420464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1698491.5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0035713.0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091798158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73343801178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3757418041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241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418904E-10 -2.6715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3727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044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91378E+05  6.19986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889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751511E+01 -1.0942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211663E+02 -1.1496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881709E+00 -5.7720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220606E-01 -2.0385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346131E+00 -1.4777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629470E+00 -4.4599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38464E+03 -1.7884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514084E+01 -1.1593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377822E+03 -3.0154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952293E+01 -8.1376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236472E-01 -2.1206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774981E+00 -1.6246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67417E+01 -6.2242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458110E+03 -3.5527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361E+03  9.48800000000009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671556E+04  3.3303637397470347E+01  3.3303637397028197E+01  3.999999999946894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811E+00  2.000000000000016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297E+01  2.00000000000001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9757E+01  2.50000000000002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35792E+08  6.4570784220325672E-01  6.4570784220325694E-01  2.000000000000000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7066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08924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38210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601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8557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5552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5983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967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6534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8807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9149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967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7884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5527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7735353915531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4919250821638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742314967836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75151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21166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88171E+00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22061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34613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62947E+00      0.0018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03846E+03      0.748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881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51408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7782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95229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23647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77498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6742E+01      0.010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5811E+03      0.4896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775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8.90338         7.89544        18.90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1.09662        92.10456        81.09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8.90338        18.90338        18.90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1.09662        81.09662        81.09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96608E+02 BCC_A2             0.9185082       0.0075201       0.0038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19459E+03 FCC_A1             0.9067848       0.0201876       0.003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96608E+02 BCC_A2             0.0196811       0.0500917       0.0003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19459E+03 FCC_A1             0.0194299       0.0494524       0.0003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85935E+01 BCC_A2             0.9510152       0.0016746       0.002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14065E+01 FCC_A1             0.9482851       0.0045405       0.001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85935E+01 BCC_A2             0.0200467       0.0250584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14065E+01 FCC_A1             0.0199891       0.0249864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6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234240050E+08 J   System Enthalpy =  6.206678289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1437140.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0629642.2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138899178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65701834392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4568715739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295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706053E-10 -2.7127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4148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100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97237E+05  6.11757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945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704976E+01 -1.0949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126335E+02 -1.1595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698874E+00 -5.8019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188177E-01 -2.0411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310367E+00 -1.4788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594528E+00 -4.5111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10839E+03 -1.7984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560618E+01 -1.1614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386355E+03 -3.0354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970577E+01 -8.1737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268901E-01 -2.1250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810745E+00 -1.6270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70911E+01 -6.2852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467295E+03 -3.5725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363E+03  9.48800000000009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712774E+04  3.3303637397470347E+01  3.3303637397299603E+01  3.999999999979492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856E+00  2.000000000000018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304E+01  2.000000000000019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9757E+01  2.50000000000002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47214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739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12218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4141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673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8798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5905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62010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034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6793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9136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93891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034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7984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5725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0178968318322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4394906823715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869874918584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70498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12633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69887E+00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1881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31037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59453E+00      0.0019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01084E+03      0.748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512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56062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8635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97058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26890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81075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7091E+01      0.010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6730E+03      0.4897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960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8.40115         7.79053        18.4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1.59885        92.20947        81.5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8.40115        18.40115        18.4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1.59885        81.59885        81.5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04058E+02 BCC_A2             0.9184140       0.0076219       0.0038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8714E+03 FCC_A1             0.9068768       0.0200882       0.0038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04058E+02 BCC_A2             0.0196791       0.0500866       0.0003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8714E+03 FCC_A1             0.0194319       0.0494574       0.0003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35871E+01 BCC_A2             0.9509935       0.0016974       0.002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64129E+01 FCC_A1             0.9483068       0.0045178       0.0019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35871E+01 BCC_A2             0.0200462       0.0250578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64129E+01 FCC_A1             0.0199896       0.0249870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6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309365601E+08 J   System Enthalpy =  6.239916090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1201449.3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1197711.5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186531258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58738400071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5312691251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349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7.421712E-10 -2.7535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4571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156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03071E+05  6.03354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000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63300E+01 -1.0956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049915E+02 -1.1695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535129E+00 -5.8318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159133E-01 -2.0437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278337E+00 -1.4799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566511E+00 -4.5619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9.860952E+02 -1.8084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602294E+01 -1.1635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393997E+03 -3.0555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986951E+01 -8.2099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297945E-01 -2.1295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842776E+00 -1.6294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73713E+01 -6.3458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475525E+03 -3.5923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363E+03  9.48800000000009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753525E+04  3.3303637397470347E+01  3.3303637396727979E+01  3.999999999910836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882E+00  2.000000000000019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325E+01  2.00000000000002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9842E+01  2.500000000000025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58658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7722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15532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44593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745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903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62579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6418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101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7051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9466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9627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102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8084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5923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4.6727631899575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3933263781060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991292580621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66330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04992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53513E+00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15913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7834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56651E+00      0.0019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9.86095E+02      0.7480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182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60229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9400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98695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29794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84278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7371E+01      0.0102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7552E+03      0.489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125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7.95136         7.70640        17.95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2.04864        92.29360        82.0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7.95136        17.95136        17.95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2.04864        82.04864        82.0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21204E+02 BCC_A2             0.9183161       0.0077277       0.0038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36999E+03 FCC_A1             0.9069601       0.0199981       0.0038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21204E+02 BCC_A2             0.0196770       0.0500812       0.0003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36999E+03 FCC_A1             0.0194337       0.0494619       0.0003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1038E+01 BCC_A2             0.9509709       0.0017211       0.002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08962E+01 FCC_A1             0.9483264       0.0044972       0.0019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1038E+01 BCC_A2             0.0200458       0.0250572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08962E+01 FCC_A1             0.0199900       0.0249875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6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384618959E+08 J   System Enthalpy =  6.273138547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0994319.3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1737066.0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234449294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52508238343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5983625460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403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526553E-09 -2.7934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4996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213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08864E+05  5.94964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055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26857E+01 -1.0963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983091E+02 -1.1795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391943E+00 -5.8617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133737E-01 -2.0463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250328E+00 -1.4810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546282E+00 -4.6122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9.644536E+02 -1.8184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638738E+01 -1.1655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400679E+03 -3.0756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001270E+01 -8.2462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323342E-01 -2.1339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870784E+00 -1.6318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75736E+01 -6.4060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482725E+03 -3.6122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374E+03  9.488000000000099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793644E+04  3.3303637397470347E+01  3.3303637391943639E+01  3.999999999336203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882E+00  2.000000000000019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339E+01  2.000000000000021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9842E+01  2.500000000000025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70154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8046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1887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4775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817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9281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66118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66373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169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7310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9797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9865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169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8185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6123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3.5212358378173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3540896706019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105909913937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62686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98309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39194E+00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13374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5033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54628E+00      0.001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9.64454E+02      0.748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89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63874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0068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00127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32334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87078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7574E+01      0.010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8273E+03      0.4898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269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7.55804         7.64566        17.55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2.44196        92.35434        82.44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7.55804        17.55804        17.55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2.44196        82.44196        82.44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48796E+02 BCC_A2             0.9182143       0.0078376       0.003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44240E+03 FCC_A1             0.9070348       0.0199175       0.003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48796E+02 BCC_A2             0.0196748       0.0500757       0.0003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44240E+03 FCC_A1             0.0194353       0.0494660       0.0003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51839E+01 BCC_A2             0.9509474       0.0017457       0.002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48161E+01 FCC_A1             0.9483439       0.0044788       0.0019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51839E+01 BCC_A2             0.0200453       0.0250566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48161E+01 FCC_A1             0.0199904       0.0249880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6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459999585E+08 J   System Enthalpy =  6.306350818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0818821.8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2244686.3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283061795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47069357400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6576126055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456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227114E-09 -2.8332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5422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270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14647E+05  5.86223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110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596044E+01 -1.0969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926590E+02 -1.1895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270877E+00 -5.8916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112263E-01 -2.0489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226646E+00 -1.4821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534803E+00 -4.6620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9.461497E+02 -1.8285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669551E+01 -1.1676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406329E+03 -3.0957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013377E+01 -8.2826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344815E-01 -2.1383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894466E+00 -1.6342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76883E+01 -6.4656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488819E+03 -3.6321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372E+03  9.488000000000097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833395E+04  3.3303637397470347E+01  3.3303637391243065E+01  3.999999999252059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882E+00  2.000000000000019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346E+01  2.00000000000002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9885E+01  2.500000000000026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81645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8368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2222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5090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890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9522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6965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6855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236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7569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01292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01025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237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8285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6322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3.9515996064524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3224840869140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213022877550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59604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92659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27088E+00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11226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2665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53480E+00      0.002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9.46150E+02      0.7479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649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66955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0633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01338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34482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89447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7688E+01      0.010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8882E+03      0.4898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391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7.22549         7.61119        17.22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2.77451        92.38881        82.77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7.22549        17.22549        17.22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2.77451        82.77451        82.77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87630E+02 BCC_A2             0.9181085       0.0079520       0.0038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50356E+03 FCC_A1             0.9071007       0.0198463       0.003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87630E+02 BCC_A2             0.0196725       0.0500699       0.0003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50356E+03 FCC_A1             0.0194367       0.0494696       0.0003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18703E+01 BCC_A2             0.9509230       0.0017714       0.002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81297E+01 FCC_A1             0.9483594       0.0044625       0.0019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18703E+01 BCC_A2             0.0200448       0.0250559       0.000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81297E+01 FCC_A1             0.0199907       0.0249884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6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535506964E+08 J   System Enthalpy =  6.339558609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0678244.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2717342.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332001102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42481807980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7083820304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509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709774E-09 -2.8724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5850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327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20404E+05  5.77302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165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571278E+01 -1.0976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881179E+02 -1.1995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173573E+00 -5.9216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95005E-01 -2.0514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207613E+00 -1.4831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533129E+00 -4.7113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9.314310E+02 -1.8385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694316E+01 -1.1696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410870E+03 -3.1159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023107E+01 -8.3191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362074E-01 -2.1427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913500E+00 -1.6366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77051E+01 -6.5248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493724E+03 -3.6520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372E+03  9.488000000000097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872624E+04  3.3303637397470347E+01  3.3303637390760301E+01  3.999999999194076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918E+00  2.000000000000019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346E+01  2.00000000000002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9871E+01  2.500000000000026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93159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8688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2559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5403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963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9764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73196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7073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304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7827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0461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03384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305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8386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6521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4.2400597962841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2992573973961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311883213839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57128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88118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17357E+00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09500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076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53313E+00      0.002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9.31431E+02      0.7479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452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69432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1087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02311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36207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91350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7705E+01      0.010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9372E+03      0.489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489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6.95820         7.60616        16.95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3.04180        92.39384        83.04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6.95820        16.95820        16.95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3.04180        83.04180        83.04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38545E+02 BCC_A2             0.9179983       0.0080710       0.003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55265E+03 FCC_A1             0.9071576       0.0197847       0.003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38545E+02 BCC_A2             0.0196702       0.0500639       0.0003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55265E+03 FCC_A1             0.0194379       0.0494727       0.0003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2080E+01 BCC_A2             0.9508976       0.0017981       0.002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07920E+01 FCC_A1             0.9483728       0.0044485       0.0019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2080E+01 BCC_A2             0.0200442       0.0250553       0.000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07920E+01 FCC_A1             0.0199910       0.0249887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6.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611140611E+08 J   System Enthalpy =  6.372768210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0576081.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3151600.3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381757426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38811768444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750058058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563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690589E-10 -2.9114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6279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385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26153E+05  5.679558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219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553002E+01 -1.0983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847667E+02 -1.2096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101766E+00 -5.9516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82268E-01 -2.0539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193567E+00 -1.4842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542428E+00 -4.7601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9.205584E+02 -1.8486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12592E+01 -1.1716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414222E+03 -3.1362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030288E+01 -8.3557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374810E-01 -2.1471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927546E+00 -1.6390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76121E+01 -6.5835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497354E+03 -3.6720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381E+03  9.48800000000010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911498E+04  3.3303637397470347E+01  3.3303637397301081E+01  3.999999999979669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927E+00  2.000000000000020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346E+01  2.00000000000002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9885E+01  2.500000000000026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04657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9008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28981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5716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2036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0004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7673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7291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372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8084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07940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0572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372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8486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6720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9.8308771066994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2852056174075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401694448990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55300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84767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10177E+00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08227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19357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54243E+00      0.002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9.20558E+02      0.7479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308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1259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1422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03029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37481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92755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7612E+01      0.0100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9735E+03      0.4899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562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6.76096         7.63409        16.76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3.23904        92.36591        83.2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6.76096        16.76096        16.76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3.23904        83.23904        83.2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02427E+02 BCC_A2             0.9178836       0.0081950       0.0038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58877E+03 FCC_A1             0.9072056       0.0197329       0.0038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02427E+02 BCC_A2             0.0196677       0.0500577       0.0003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58877E+03 FCC_A1             0.0194389       0.0494753       0.0003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72445E+01 BCC_A2             0.9508711       0.0018259       0.002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27555E+01 FCC_A1             0.9483841       0.0044366       0.0019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72445E+01 BCC_A2             0.0200437       0.0250546       0.000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27555E+01 FCC_A1             0.0199912       0.0249890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6.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686900066E+08 J   System Enthalpy =  6.405986589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0516058.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3543807.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431738430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36126029916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7819135438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615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9496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6709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443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31857E+05  5.586458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273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541683E+01 -1.0990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826910E+02 -1.2197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057291E+00 -5.9816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74379E-01 -2.0563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184867E+00 -1.4853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563995E+00 -4.8084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9.138084E+02 -1.8587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23912E+01 -1.1735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416297E+03 -3.1565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034735E+01 -8.3925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382699E-01 -2.1514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936246E+00 -1.6414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73964E+01 -6.6416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499619E+03 -3.6920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381E+03  9.48800000000010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949636E+04  3.3303637397470347E+01  3.3303637398399339E+01  4.000000000111578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935E+00  2.000000000000020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354E+01  2.000000000000022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9885E+01  2.500000000000026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16213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932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32392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60267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2110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0246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8028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7509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440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8342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1127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0806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440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8587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6920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8599191953396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2811783104593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481606592099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54168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82691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05729E+00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0743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18487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56400E+00      0.0020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9.13808E+02      0.747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218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2391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1630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03474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38270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93625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7396E+01      0.0100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9962E+03      0.48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607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6.63879         7.69884        16.6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3.36121        92.30116        83.3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6.63879        16.63879        16.6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3.36121        83.36121        83.3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80214E+02 BCC_A2             0.9177641       0.0083241       0.0038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1098E+03 FCC_A1             0.9072444       0.0196910       0.0038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80214E+02 BCC_A2             0.0196652       0.0500511       0.0003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1098E+03 FCC_A1             0.0194397       0.0494774       0.0003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60303E+01 BCC_A2             0.9508435       0.0018548       0.002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39697E+01 FCC_A1             0.9483932       0.0044271       0.0019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60303E+01 BCC_A2             0.0200431       0.0250538       0.000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39697E+01 FCC_A1             0.0199914       0.0249893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6.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762784903E+08 J   System Enthalpy =  6.439221451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0502151.9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3890062.5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482332196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34497102640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8032621932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668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699796E-10 -2.9871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7142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501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37533E+05  5.49145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326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537808E+01 -1.0997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819806E+02 -1.2298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042068E+00 -6.0116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71679E-01 -2.0588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181889E+00 -1.4864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599255E+00 -4.8560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9.114702E+02 -1.8688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27787E+01 -1.1755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417008E+03 -3.1769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036257E+01 -8.4293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385399E-01 -2.1558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939223E+00 -1.6437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70438E+01 -6.6992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500421E+03 -3.7120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383E+03  9.48800000000010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987189E+04  3.3303637397470347E+01  3.3303637397300228E+01  3.999999999979567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944E+00  2.000000000000020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354E+01  2.000000000000022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9899E+01  2.500000000000027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27791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9638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3582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6335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2183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0488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83835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77280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508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8600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14627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1039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508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8688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7120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9.7880103139321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2880739192156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550720806882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53781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81981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04207E+00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0716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18189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59925E+00      0.002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9.11470E+02      0.7478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187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2779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1701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03626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38540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93922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7044E+01      0.0100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0042E+03      0.489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622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6.59697         7.80472        16.5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3.40303        92.19528        83.4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6.59697        16.59697        16.5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3.40303        83.40303        83.4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72891E+02 BCC_A2             0.9176396       0.0084587       0.0038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1830E+03 FCC_A1             0.9072738       0.0196592       0.0038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72891E+02 BCC_A2             0.0196625       0.0500443       0.0003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1830E+03 FCC_A1             0.0194404       0.0494790       0.0003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56180E+01 BCC_A2             0.9508148       0.0018850       0.002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43820E+01 FCC_A1             0.9484001       0.0044198       0.0019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56180E+01 BCC_A2             0.0200425       0.0250531       0.000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43820E+01 FCC_A1             0.0199916       0.0249895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6.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838794726E+08 J   System Enthalpy =  6.472481346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0538570.8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4186242.6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533559151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34001173433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8133441807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720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8.885060E-09 -3.0236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7577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560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43155E+05  5.39757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379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541903E+01 -1.1003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827315E+02 -1.2400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058158E+00 -6.0416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74533E-01 -2.0612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185036E+00 -1.4874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649797E+00 -4.9031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9.138537E+02 -1.8790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23692E+01 -1.1774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416257E+03 -3.1973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034648E+01 -8.4663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382545E-01 -2.1601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936076E+00 -1.6461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65384E+01 -6.7562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499661E+03 -3.7321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388E+03  9.48800000000010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023900E+04  3.3303637397470347E+01  3.3303637388585081E+01  3.99999999893281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918E+00  2.000000000000019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361E+01  2.00000000000002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9899E+01  2.500000000000027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39438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9948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39287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6640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2258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0731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87405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79479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576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8858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1799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12725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577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8790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7322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5.5191156172311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3068600028663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608069177145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54190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82731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05816E+00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07453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18504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64980E+00      0.0021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9.13854E+02      0.747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220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2369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1626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03465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38255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93608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6538E+01      0.0100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9966E+03      0.489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606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6.64117         7.95648        16.6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3.35883        92.04352        83.35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6.64117        16.64117        16.6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3.35883        83.35883        83.35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81510E+02 BCC_A2             0.9175097       0.0085990       0.003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0968E+03 FCC_A1             0.9072937       0.0196377       0.0038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81510E+02 BCC_A2             0.0196597       0.0500373       0.000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0968E+03 FCC_A1             0.0194408       0.0494801       0.0003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60643E+01 BCC_A2             0.9507848       0.0019165       0.002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39357E+01 FCC_A1             0.9484048       0.0044149       0.0019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60643E+01 BCC_A2             0.0200418       0.0250523       0.000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39357E+01 FCC_A1             0.0199917       0.0249896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6.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914929180E+08 J   System Enthalpy =  6.505775735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0629852.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4427905.1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584908658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34718922705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8113016387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772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816380E-10 -3.0604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8012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619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48798E+05  5.29558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431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554518E+01 -1.1010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850445E+02 -1.2502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107720E+00 -6.0717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83324E-01 -2.0636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194731E+00 -1.4885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717381E+00 -4.9496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9.212841E+02 -1.8891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11077E+01 -1.1793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413944E+03 -3.2178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029692E+01 -8.5033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373754E-01 -2.1645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926381E+00 -1.6485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58626E+01 -6.8126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497229E+03 -3.7522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381E+03  9.48800000000010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060455E+04  3.3303637397470347E+01  3.3303637397188524E+01  3.999999999966151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918E+00  2.000000000000019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354E+01  2.000000000000022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9927E+01  2.50000000000002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51014E+08  6.4570784220325672E-01  6.4570784220325683E-01  2.000000000000000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025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4274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6946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2332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0971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90957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8165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645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9115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2134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15026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645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8891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7522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6576484260087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3385613071214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652626640163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55452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85045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10772E+00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08332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19473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71738E+00      0.002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9.21284E+02      0.7477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320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1108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1394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02969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37375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92638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5863E+01      0.010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9723E+03      0.4899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556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6.77731         8.15941        16.7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3.22269        91.84059        83.2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6.77731        16.77731        16.7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3.22269        83.22269        83.2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07179E+02 BCC_A2             0.9173741       0.0087455       0.003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58401E+03 FCC_A1             0.9073039       0.0196267       0.003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07179E+02 BCC_A2             0.0196568       0.0500299       0.000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58401E+03 FCC_A1             0.0194410       0.0494807       0.0003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74284E+01 BCC_A2             0.9507535       0.0019493       0.002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25716E+01 FCC_A1             0.9484072       0.0044124       0.0019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74284E+01 BCC_A2             0.0200412       0.0250515       0.000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25716E+01 FCC_A1             0.0199917       0.0249896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6.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991187947E+08 J   System Enthalpy =  6.539115127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0780806.4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4610344.7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637177308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36735932969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7963584011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823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381661E-10 -3.0961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8450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678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54385E+05  5.19464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484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576234E+01 -1.1017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890267E+02 -1.2604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193046E+00 -6.1018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98458E-01 -2.0660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211422E+00 -1.4896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803957E+00 -4.9954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9.341060E+02 -1.8993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689360E+01 -1.1812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409962E+03 -3.2384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021160E+01 -8.5405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358620E-01 -2.1688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909691E+00 -1.6508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49968E+01 -6.8684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493013E+03 -3.7723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377E+03  9.48800000000010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096121E+04  3.3303637397470347E+01  3.3303637397231974E+01  3.999999999971369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927E+00  2.000000000000020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354E+01  2.000000000000022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9899E+01  2.500000000000027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62659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0566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4624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725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2406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1213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9452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83846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713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9372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2471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17324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714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8993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7723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3822893393276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3842720429293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683298711357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57623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89027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19305E+00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09846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1142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80396E+00      0.002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9.34106E+02      0.7477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492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68936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0996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02116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35862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90969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4997E+01      0.0100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9301E+03      0.4899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470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7.01169         8.41937        17.0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2.98831        91.58063        82.9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7.01169        17.01169        17.0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2.98831        82.98831        82.9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51073E+02 BCC_A2             0.9172326       0.0088984       0.0038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54012E+03 FCC_A1             0.9073042       0.0196264       0.003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51073E+02 BCC_A2             0.0196538       0.0500222       0.0003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54012E+03 FCC_A1             0.0194410       0.0494807       0.0003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7732E+01 BCC_A2             0.9507208       0.0019837       0.002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02268E+01 FCC_A1             0.9484072       0.0044123       0.0019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7732E+01 BCC_A2             0.0200405       0.0250506       0.000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02268E+01 FCC_A1             0.0199917       0.0249897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6.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067570754E+08 J   System Enthalpy =  6.572511198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0996575.6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4728536.2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689956595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40142893091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767566728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874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1311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8890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738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59942E+05  5.09151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535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07673E+01 -1.1024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947913E+02 -1.2706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316566E+00 -6.1319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120367E-01 -2.0683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235584E+00 -1.4906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911701E+00 -5.0406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9.526850E+02 -1.9095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657922E+01 -1.1831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404197E+03 -3.2590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008808E+01 -8.5778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336711E-01 -2.1731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885529E+00 -1.6532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39194E+01 -6.9236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486892E+03 -3.7925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372E+03  9.488000000000097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131118E+04  3.3303637397470347E+01  3.3303637397741873E+01  4.000000000032612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900E+00  2.000000000000019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339E+01  2.000000000000021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9856E+01  2.500000000000025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74325E+08  6.4570784220325672E-01  6.4570784220325683E-01  2.000000000000000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0871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4975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7551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2481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145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98099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8603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782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962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28100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1960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782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9095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7924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9952970389839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4451613562796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698916018827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60767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94791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31657E+00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12037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3558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91170E+00      0.0022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9.52685E+02      0.7477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741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65792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0420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00881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33671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88553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3919E+01      0.010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8689E+03      0.4899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345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7.35099         8.74289        17.35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2.64901        91.25711        82.6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7.35099        17.35099        17.35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2.64901        82.64901        82.6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14439E+02 BCC_A2             0.9170847       0.0090582       0.0038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47675E+03 FCC_A1             0.9072942       0.0196372       0.0038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14439E+02 BCC_A2             0.0196506       0.0500141       0.0003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47675E+03 FCC_A1             0.0194408       0.0494802       0.0003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31656E+01 BCC_A2             0.9506866       0.0020195       0.002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68344E+01 FCC_A1             0.9484049       0.0044148       0.0019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31656E+01 BCC_A2             0.0200398       0.0250497       0.000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68344E+01 FCC_A1             0.0199917       0.0249896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7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144077375E+08 J   System Enthalpy =  6.605976915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1282660.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4777108.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743144389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45035189783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7239625411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925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463398E-11 -3.1653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9331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798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65464E+05  4.986498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587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49489E+01 -1.1030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024589E+02 -1.2809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480862E+00 -6.1621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149508E-01 -2.0706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267722E+00 -1.4917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043030E+00 -5.0851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9.774090E+02 -1.9197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616106E+01 -1.185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396529E+03 -3.2798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992378E+01 -8.6152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307570E-01 -2.1774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853391E+00 -1.6555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26061E+01 -6.9780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478738E+03 -3.8126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363E+03  9.48800000000009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165395E+04  3.3303637397470347E+01  3.3303637397445478E+01  3.999999999997013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882E+00  2.000000000000019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325E+01  2.00000000000002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9828E+01  2.500000000000024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86018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1174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5329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78508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2556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1698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0167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88231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851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9886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3149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21883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851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9197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8126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7.6678782522332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5224778334335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698229802553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6494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02459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48086E+00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14951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6772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04303E+00      0.0023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9.77409E+02      0.7476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072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61611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9653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99238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30757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85339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2606E+01      0.0100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7874E+03      0.489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180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7.80230         9.13723        17.8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2.19770        90.86277        82.19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7.80230        17.80230        17.8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2.19770        82.19770        82.19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98604E+02 BCC_A2             0.9169302       0.0092252       0.0038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39259E+03 FCC_A1             0.9072738       0.0196592       0.0038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98604E+02 BCC_A2             0.0196473       0.0500057       0.0003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39259E+03 FCC_A1             0.0194404       0.0494790       0.0003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6764E+01 BCC_A2             0.9506509       0.0020571       0.002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23236E+01 FCC_A1             0.9484001       0.0044198       0.0019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6764E+01 BCC_A2             0.0200390       0.0250488       0.000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23236E+01 FCC_A1             0.0199916       0.0249895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7.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220707636E+08 J   System Enthalpy =  6.639526718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1644944.0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4750323.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796924521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51515971420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6645327379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976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452769E-10 -3.1989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9774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858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70954E+05  4.87921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638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702380E+01 -1.1037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121574E+02 -1.2912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688674E+00 -6.1923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186368E-01 -2.0728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308372E+00 -1.4927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200644E+00 -5.1289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8690E+03 -1.9299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563215E+01 -1.1868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386831E+03 -3.3005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971597E+01 -8.6528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270711E-01 -2.1816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812741E+00 -1.6579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10299E+01 -7.0318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468416E+03 -3.8328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363E+03  9.48800000000009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198949E+04  3.3303637397470347E+01  3.3303637397324813E+01  3.999999999982520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847E+00  2.000000000000017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318E+01  2.00000000000002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9800E+01  2.500000000000024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97732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1474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5685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81484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2631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1940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0526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9042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919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0142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34889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2414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920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9299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8328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7.9904870154562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6175564948509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679904925636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70238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12157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68867E+00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18637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30837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20064E+00      0.0023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00869E+03      0.7476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491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56321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8683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97160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27071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81274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1030E+01      0.0100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6842E+03      0.4899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970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8.37314         9.61049        18.3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1.62686        90.38951        81.62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8.37314        18.37314        18.3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1.62686        81.62686        81.62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04975E+02 BCC_A2             0.9167685       0.0093999       0.0038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8622E+03 FCC_A1             0.9072426       0.0196929       0.0038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04975E+02 BCC_A2             0.0196438       0.0499968       0.0003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8622E+03 FCC_A1             0.0194397       0.0494773       0.0003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33808E+01 BCC_A2             0.9506135       0.0020963       0.002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66192E+01 FCC_A1             0.9483928       0.0044275       0.0019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33808E+01 BCC_A2             0.0200382       0.0250478       0.000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66192E+01 FCC_A1             0.0199914       0.0249893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7.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297461420E+08 J   System Enthalpy =  6.673176689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2089724.6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4642042.2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851276565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59692879966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588198856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026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508036E-09 -3.2317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0219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919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76410E+05  4.76969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689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767091E+01 -1.1043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240230E+02 -1.3016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942922E+00 -6.2226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231464E-01 -2.0750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358105E+00 -1.4937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87556E+00 -5.1719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46967E+03 -1.9402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498504E+01 -1.1886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374965E+03 -3.3214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946172E+01 -8.6904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225615E-01 -2.1859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763007E+00 -1.6602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991608E+01 -7.0848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455781E+03 -3.8531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352E+03  9.488000000000086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231746E+04  3.3303637397470347E+01  3.3303637395962085E+01  3.999999999818847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811E+00  2.000000000000016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297E+01  2.00000000000001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9757E+01  2.50000000000002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09468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1772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60433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8444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2706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2182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08851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92621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988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0399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38297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2639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989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9402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8531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9.0339340230906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7318274030291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642511272203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7670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24023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94292E+00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23146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3581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8756E+00      0.0024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04697E+03      0.7475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004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49850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7497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94617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22561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76301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99161E+01      0.010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5578E+03      0.4899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714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9.07153        10.17173        19.07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0.92847        89.82827        80.9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9.07153        19.07153        19.07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0.92847        80.92847        80.9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35057E+02 BCC_A2             0.9165993       0.0095827       0.0038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15614E+03 FCC_A1             0.9072004       0.0197386       0.0038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35057E+02 BCC_A2             0.0196402       0.0499876       0.0003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15614E+03 FCC_A1             0.0194388       0.0494750       0.0003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03593E+01 BCC_A2             0.9505744       0.0021374       0.002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96407E+01 FCC_A1             0.9483828       0.0044379       0.0019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03593E+01 BCC_A2             0.0200374       0.0250468       0.000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96407E+01 FCC_A1             0.0199912       0.0249890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7.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374338675E+08 J   System Enthalpy =  6.706944757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2623760.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4445687.5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906180095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69682544572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4937925638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076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2637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0666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980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81830E+05  4.65786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739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844409E+01 -1.1050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82006E+02 -1.3119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246709E+00 -6.2529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285346E-01 -2.0772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417529E+00 -1.4948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07133E+00 -5.2142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92705E+03 -1.9504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421185E+01 -1.1903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360788E+03 -3.3423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915793E+01 -8.7282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171732E-01 -2.1901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703584E+00 -1.6625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969650E+01 -7.1371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440682E+03 -3.8733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347E+03  9.488000000000083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263758E+04  3.3303637397470347E+01  3.3303637397569617E+01  4.000000000011922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767E+00  2.000000000000015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268E+01  2.000000000000017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9700E+01  2.50000000000002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21228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2068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64036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87378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2782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2424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1244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94818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058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0655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4171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2862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058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9504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8733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1042314593963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8668197952770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584519621158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84441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38201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7.24671E+00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28535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41753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60713E+00      0.0024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09271E+03      0.7475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617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42119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6079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91579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17173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70358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96965E+01      0.010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4068E+03      0.4899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407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9.90600        10.83105        19.9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0.09400        89.16895        80.0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9.90600        19.90600        19.9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0.09400        80.09400        80.0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90446E+02 BCC_A2             0.9164220       0.0097742       0.0038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0075E+03 FCC_A1             0.9071466       0.0197967       0.003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90446E+02 BCC_A2             0.0196364       0.0499780       0.0003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0075E+03 FCC_A1             0.0194377       0.0494721       0.0003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86970E+01 BCC_A2             0.9505334       0.0021804       0.002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13030E+01 FCC_A1             0.9483702       0.0044512       0.0019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86970E+01 BCC_A2             0.0200365       0.0250457       0.000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13030E+01 FCC_A1             0.0199909       0.0249887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7.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451339416E+08 J   System Enthalpy =  6.740850944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3254289.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4154220.3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961532984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81608130523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380071993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126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740004E-10 -3.2949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1114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042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87214E+05  4.54372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789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935183E+01 -1.1056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548453E+02 -1.3224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603359E+00 -6.2832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348605E-01 -2.0794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487293E+00 -1.4958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863153E+00 -5.2557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146405E+03 -1.9607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330412E+01 -1.1921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344143E+03 -3.3633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880128E+01 -8.7661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108473E-01 -2.1944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633819E+00 -1.6649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944048E+01 -7.1886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422953E+03 -3.8936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327E+03  9.48800000000007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294949E+04  3.3303637397470347E+01  3.3303637397296143E+01  3.999999999979077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731E+00  2.000000000000014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254E+01  2.000000000000016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9657E+01  2.50000000000002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33012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2361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67662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9029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2858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266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16047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97016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127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0911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45140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3083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127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9607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8936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9.5712465423873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0241793431298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504284394036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93518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54845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7.60336E+00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34861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48729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86315E+00      0.0025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14640E+03      0.747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336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33041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4414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88013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10847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63382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94405E+01      0.0101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2295E+03      0.4898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047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0.88568        11.59979        20.88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9.11432        88.40021        79.11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0.88568        20.88568        20.88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9.11432        79.11432        79.11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72858E+02 BCC_A2             0.9162363       0.0099749       0.0038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1833E+03 FCC_A1             0.9070810       0.0198676       0.0038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72858E+02 BCC_A2             0.0196324       0.0499678       0.0003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1833E+03 FCC_A1             0.0194362       0.0494685       0.0003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84854E+01 BCC_A2             0.9504904       0.0022255       0.002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15146E+01 FCC_A1             0.9483548       0.0044674       0.0019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84854E+01 BCC_A2             0.0200356       0.0250445       0.000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15146E+01 FCC_A1             0.0199906       0.0249883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7.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528463737E+08 J   System Enthalpy =  6.774917635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3989115.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3760061.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01727395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95601381780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2457135778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175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023781E-10 -3.3252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1565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104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92559E+05  4.427128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838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040316E+01 -1.1063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741231E+02 -1.3328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016428E+00 -6.3136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421871E-01 -2.0815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568094E+00 -1.4968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159852E+00 -5.2963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208599E+03 -1.9710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225279E+01 -1.1938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324865E+03 -3.3843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838821E+01 -8.8042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035207E-01 -2.1986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553019E+00 -1.6672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914378E+01 -7.2392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402419E+03 -3.9139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320E+03  9.48800000000006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325292E+04  3.3303637397470347E+01  3.3303637397267735E+01  3.999999999975665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642E+00  2.000000000000012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219E+01  2.000000000000014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9586E+01  2.50000000000001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44819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2652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71311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9319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2935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290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1965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9921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196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1166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48576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33040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197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9710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9139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1204697085138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2056745918552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400037223831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04032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74123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8.01643E+00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42187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56809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15985E+00      0.0025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20860E+03      0.7474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6170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22528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2487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83882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03521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55302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91438E+01      0.0101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0242E+03      0.4898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631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2.02035        12.49068        22.0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7.97965        87.50932        77.97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2.02035        22.02035        22.0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7.97965        77.97965        77.97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84128E+02 BCC_A2             0.9160415       0.0101854       0.0038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60707E+03 FCC_A1             0.9070030       0.0199518       0.0038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84128E+02 BCC_A2             0.0196282       0.0499572       0.000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60707E+03 FCC_A1             0.0194346       0.0494643       0.0003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98223E+01 BCC_A2             0.9504453       0.0022729       0.002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01777E+01 FCC_A1             0.9483364       0.0044866       0.0019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98223E+01 BCC_A2             0.0200347       0.0250434       0.000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01777E+01 FCC_A1             0.0199902       0.0249878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7.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605711816E+08 J   System Enthalpy =  6.809169898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4836640.6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3255058.3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073791095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11804255016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0893365593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224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446353E-10 -3.3547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2018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166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97865E+05  4.30800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887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160773E+01 -1.1069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962107E+02 -1.3433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489704E+00 -6.3441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505816E-01 -2.0835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60671E+00 -1.4979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501985E+00 -5.3361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279856E+03 -1.9813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104822E+01 -1.1955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302778E+03 -3.4055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791494E+01 -8.8424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951263E-01 -2.2028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460441E+00 -1.6695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880165E+01 -7.2890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378895E+03 -3.9343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297E+03  9.488000000000056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354753E+04  3.3303637397470347E+01  3.3303637397325588E+01  3.999999999982613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589E+00  2.000000000000010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197E+01  2.000000000000013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9530E+01  2.500000000000016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56649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2941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74984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9606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011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3151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2326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0141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266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1422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52021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35224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267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9813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9343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7.7323410465420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4132005210517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269883403746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16077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96211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8.48970E+00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50582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66067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50198E+00      0.0026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27986E+03      0.7473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7124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10482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0278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79149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95126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46044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88017E+01      0.010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7889E+03      0.4897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153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3.32039        13.51800        23.3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6.67961        86.48200        76.67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3.32039        23.32039        23.32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6.67961        76.67961        76.67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26213E+02 BCC_A2             0.9158371       0.0104063       0.0038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36498E+03 FCC_A1             0.9069122       0.0200499       0.0038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26213E+02 BCC_A2             0.0196239       0.0499461       0.000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36498E+03 FCC_A1             0.0194326       0.0494593       0.0003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28118E+01 BCC_A2             0.9503979       0.0023226       0.002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71882E+01 FCC_A1             0.9483151       0.0045090       0.0019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28118E+01 BCC_A2             0.0200337       0.0250421       0.000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71882E+01 FCC_A1             0.0199898       0.0249872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7.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683083925E+08 J   System Enthalpy =  6.843635813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5805887.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2630470.8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130778018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30368102595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9093967758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272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798589E-10 -3.3832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2472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229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03129E+05  4.18632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936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297597E+01 -1.1076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212994E+02 -1.3538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9.027287E+00 -6.3746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601167E-01 -2.0855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65828E+00 -1.4989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894919E+00 -5.3750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360791E+03 -1.9917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967998E+01 -1.1971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277689E+03 -3.4267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737736E+01 -8.8807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855912E-01 -2.2069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355285E+00 -1.6718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840872E+01 -7.3379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352178E+03 -3.9546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283E+03  9.48800000000004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383295E+04  3.3303637397470347E+01  3.3303637397290352E+01  3.999999999978381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518E+00  2.000000000000008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140E+01  2.00000000000001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9416E+01  2.500000000000013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68504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3227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78681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98922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088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3393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26887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0361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336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1677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5547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3739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336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9917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9546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9.7588241196914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6488129874198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111767455087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29760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21299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9.02729E+00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60117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76583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89492E+00      0.0026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36079E+03      0.747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209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96800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7769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73774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85591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35528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84087E+01      0.0102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5218E+03      0.4897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7611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4.79708        14.69785        24.79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5.20292        85.30215        75.20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4.79708        24.79708        24.79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5.20292        75.20292        75.20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01235E+02 BCC_A2             0.9156224       0.0106383       0.0038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08996E+03 FCC_A1             0.9068081       0.0201624       0.003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01235E+02 BCC_A2             0.0196193       0.0499343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08996E+03 FCC_A1             0.0194304       0.0494536       0.0003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75668E+01 BCC_A2             0.9503482       0.0023748       0.002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24332E+01 FCC_A1             0.9482906       0.0045347       0.001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75668E+01 BCC_A2             0.0200326       0.0250408       0.000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24332E+01 FCC_A1             0.0199893       0.0249866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7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760580443E+08 J   System Enthalpy =  6.878346965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6906663.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1876806.5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188377703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51455306609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7042847042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320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166524E-10 -3.4108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2929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292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08351E+05  4.06196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984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451905E+01 -1.1082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495942E+02 -1.3643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9.633567E+00 -6.4051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708702E-01 -2.0874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884422E+00 -1.4999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344701E+00 -5.4129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452062E+03 -2.0020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813690E+01 -1.1987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249394E+03 -3.4480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677108E+01 -8.9192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748376E-01 -2.2111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236690E+00 -1.6740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795894E+01 -7.3859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322055E+03 -3.9750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270E+03  9.488000000000040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410882E+04  3.3303637397470347E+01  3.3303637397253517E+01  3.99999999997395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429E+00  2.000000000000006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098E+01  2.000000000000008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9316E+01  2.500000000000011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80383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351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8240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01754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165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363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3051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0582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406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1931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58942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3953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406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0020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9750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1859548455855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9147246577989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923477206347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45191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49594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9.63357E+00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70870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88442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34470E+00      0.0027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45206E+03      0.747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9432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81369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4939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67711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74838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23669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79589E+01      0.0103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2205E+03      0.4896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7000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6.46247        16.04840        26.46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3.53753        83.95160        73.53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6.46247        26.46247        26.46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3.53753        73.53753        73.53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11469E+02 BCC_A2             0.9153968       0.0108821       0.003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77972E+03 FCC_A1             0.9066901       0.0202899       0.0038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11469E+02 BCC_A2             0.0196144       0.0499220       0.0003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77972E+03 FCC_A1             0.0194279       0.0494472       0.0003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42081E+01 BCC_A2             0.9502959       0.0024297       0.002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57919E+01 FCC_A1             0.9482628       0.0045639       0.001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42081E+01 BCC_A2             0.0200315       0.0250394       0.000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57919E+01 FCC_A1             0.0199887       0.0249858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7.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838201864E+08 J   System Enthalpy =  6.913338857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8149548.8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0983839.7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246345046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75242342691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4722110777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368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453892E-10 -3.4374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3388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356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13528E+05  3.93477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032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624905E+01 -1.1088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813164E+02 -1.3749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31329E+01 -6.4357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829264E-01 -2.0893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017382E+00 -1.5009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858171E+00 -5.4499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554379E+03 -2.0124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640690E+01 -1.2003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217672E+03 -3.4694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609136E+01 -8.9579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627815E-01 -2.2152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103731E+00 -1.6763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744547E+01 -7.4329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288291E+03 -3.9954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245E+03  9.48800000000002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437479E+04  3.3303637397470347E+01  3.3303637397324806E+01  3.999999999982519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331E+00  2.000000000000003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055E+01  2.000000000000005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9174E+01  2.500000000000007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92286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3791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86150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0456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243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387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34146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0802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476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2185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6241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41663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476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0124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9954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7.6438081382681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2133322681337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702616548089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62490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81316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03133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82926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01738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85817E+00      0.002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55438E+03      0.747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0803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64069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1767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60914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62781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10373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74455E+01      0.010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8829E+03      0.4895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314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8.32959        17.59018        28.32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1.67041        82.40982        71.67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8.32959        28.32959        28.32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1.67041        71.67041        71.67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59372E+02 BCC_A2             0.9151594       0.0111385       0.0038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43182E+03 FCC_A1             0.9065575       0.0204332       0.003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59372E+02 BCC_A2             0.0196093       0.0499091       0.0003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43182E+03 FCC_A1             0.0194250       0.0494400       0.000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28663E+01 BCC_A2             0.9502409       0.0024874       0.002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71337E+01 FCC_A1             0.9482317       0.0045966       0.0019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28663E+01 BCC_A2             0.0200304       0.0250380       0.000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71337E+01 FCC_A1             0.0199880       0.0249850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7.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915948816E+08 J   System Enthalpy =  6.948651523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9546033.4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9940481.8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304802599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01918350233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2112967576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415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357530E-10 -3.4630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3849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420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18659E+05  3.80474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079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817900E+01 -1.1095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167051E+02 -1.3855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107157E+01 -6.4664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963760E-01 -2.0911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165709E+00 -1.5019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443077E+00 -5.4858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668510E+03 -2.0228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447694E+01 -1.2018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182283E+03 -3.4909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533308E+01 -8.9967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493318E-01 -2.2193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4.955403E+00 -1.6786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686056E+01 -7.4789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250637E+03 -4.0158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222E+03  9.48800000000001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463037E+04  3.3303637397470347E+01  3.3303637397234390E+01  3.999999999971660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225E+00  2.000000000000000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012E+01  2.00000000000000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9032E+01  2.50000000000000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04214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406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8992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07351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321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411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37787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1022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546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243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6590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4376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546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0228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0158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2838559982049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5472356416525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446586430607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81790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16705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10716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96376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1657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44308E+00      0.0028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66851E+03      0.747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2332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44769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18228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53331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49332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95540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68606E+01      0.010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5064E+03      0.4894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5550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0.41251        19.34647        30.4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9.58749        80.65353        69.58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0.41251        30.41251        30.4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9.58749        69.58749        69.58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47608E+02 BCC_A2             0.9149096       0.0114085       0.0038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4359E+03 FCC_A1             0.9064097       0.0205929       0.0037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47608E+02 BCC_A2             0.0196040       0.0498955       0.0003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4359E+03 FCC_A1             0.0194219       0.0494319       0.000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36825E+01 BCC_A2             0.9501830       0.0025482       0.002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63175E+01 FCC_A1             0.9481969       0.0046331       0.001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36825E+01 BCC_A2             0.0200292       0.0250364       0.000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63175E+01 FCC_A1             0.0199873       0.0249841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8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993822072E+08 J   System Enthalpy =  6.984330187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1108610.8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8734691.0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363995468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31689217473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91950737206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462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438869E-10 -3.4875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4312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485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23742E+05  3.67163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126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032306E+01 -1.1101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560196E+02 -1.3962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191397E+01 -6.4972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113177E-01 -2.0929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330492E+00 -1.5029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7.108218E+00 -5.5207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795287E+03 -2.0332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233289E+01 -1.2033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142969E+03 -3.5125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449067E+01 -9.0357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343902E-01 -2.2234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4.790621E+00 -1.6809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619542E+01 -7.5238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208822E+03 -4.0363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197E+03  9.48799999999999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487522E+04  3.3303637397470347E+01  3.3303637397326327E+01  3.999999999982702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101E+00  1.999999999999996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949E+01  1.9999999999999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8904E+01  2.5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16168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4344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9372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1011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399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4361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4143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1243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616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269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6940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45850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617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0332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0363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7.4682679346375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9192610136619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152561557316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03231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56020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19140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1131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33049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10822E+00      0.002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79529E+03      0.747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4031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23329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14297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44907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34390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79062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61954E+01      0.010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0882E+03      0.4893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4700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2.72651        21.34367        32.7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7.27349        78.65633        67.27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2.72651        32.72651        32.7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7.27349        67.27349        67.27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79067E+02 BCC_A2             0.9146463       0.0116929       0.003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61213E+03 FCC_A1             0.9062458       0.0207700       0.003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79067E+02 BCC_A2             0.0195984       0.0498811       0.0003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61213E+03 FCC_A1             0.0194184       0.0494230       0.0003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68098E+01 BCC_A2             0.9501219       0.0026124       0.002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31902E+01 FCC_A1             0.9481583       0.0046736       0.0019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68098E+01 BCC_A2             0.0200279       0.0250348       0.000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31902E+01 FCC_A1             0.0199865       0.0249831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8.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071822571E+08 J   System Enthalpy =  7.020426042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2850899.8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7353360.5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42335173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64775538952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59457978444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509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607510E-10 -3.5108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4778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550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28774E+05  3.53545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172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269659E+01 -1.1107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995419E+02 -1.4069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84653E+01 -6.5280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278585E-01 -2.0946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512910E+00 -1.5039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7.863608E+00 -5.5545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935614E+03 -2.0436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995936E+01 -1.2048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99446E+03 -3.5342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355811E+01 -9.0748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178493E-01 -2.2275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4.608202E+00 -1.6831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544003E+01 -7.5676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162550E+03 -4.0567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167E+03  9.48799999999998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510878E+04  3.3303637397470347E+01  3.3303637397209378E+01  3.999999999968655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3976E+00  1.999999999999993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870E+01  1.999999999999995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8748E+01  2.499999999999996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28147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4617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9754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12852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477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4603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4508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146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687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2945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7291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47907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687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0436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0567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4134865420814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3324885626798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8174628745524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26966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99542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28465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27859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5129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86361E+00      0.0030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93561E+03      0.7469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5913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9594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09945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35581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17849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60820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54400E+01      0.0107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16255E+03      0.4892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3759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5.28817        23.61186        35.28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4.71183        76.38814        64.7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5.28817        35.28817        35.28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4.71183        64.71183        64.7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56894E+02 BCC_A2             0.9143688       0.0119929       0.0038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13430E+03 FCC_A1             0.9060650       0.0209654       0.0037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56894E+02 BCC_A2             0.0195924       0.0498660       0.0003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13430E+03 FCC_A1             0.0194145       0.0494131       0.0003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24147E+01 BCC_A2             0.9500574       0.0026800       0.002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75853E+01 FCC_A1             0.9481157       0.0047183       0.0019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24147E+01 BCC_A2             0.0200265       0.0250331       0.000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75853E+01 FCC_A1             0.0199856       0.0249820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8.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149951437E+08 J   System Enthalpy =  7.056997175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4787784.6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5782187.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483361624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01422419713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23411196534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555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263873E-09 -3.5330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5246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615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33750E+05  3.39632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218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531636E+01 -1.1113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475793E+02 -1.4176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87584E+01 -6.5590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461153E-01 -2.0962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714254E+00 -1.5048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8.720677E+00 -5.5871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090475E+03 -2.0540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733959E+01 -1.2062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51409E+03 -3.5559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252880E+01 -9.1142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3.995925E-01 -2.2315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4.406859E+00 -1.6853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458296E+01 -7.6103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111501E+03 -4.0772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131E+03  9.48799999999996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533037E+04  3.3303637397470347E+01  3.3303637396206284E+01  3.99999999984817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3834E+00  1.999999999999989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799E+01  1.999999999999991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8563E+01  2.499999999999990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40159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488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0140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15564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556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4845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4875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1684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757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319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7643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4993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758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0540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0772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7.1586340408050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7902835017204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4379265044629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53164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47579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38758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46115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71425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8.72068E+00      0.003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09047E+03      0.7468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7989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73396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05141E+03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25288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3.99593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40686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45830E+01      0.010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11150E+03      0.4891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2721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8.11558        26.18536        38.11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1.88442        73.81464        61.88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8.11558        38.11558        38.11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1.88442        61.88442        61.88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84525E+02 BCC_A2             0.9140758       0.0123095       0.0038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0667E+03 FCC_A1             0.9058663       0.0211800       0.0037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84525E+02 BCC_A2             0.0195861       0.0498500       0.0003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0667E+03 FCC_A1             0.0194102       0.0494023       0.000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06786E+01 BCC_A2             0.9499894       0.0027514       0.00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93214E+01 FCC_A1             0.9480689       0.0047675       0.0019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06786E+01 BCC_A2             0.0200251       0.0250313       0.000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93214E+01 FCC_A1             0.0199846       0.0249807       0.000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8.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228210006E+08 J   System Enthalpy =  7.094109671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6935575.4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4005521.2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543902570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41893347681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8.83545678027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601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235370E-10 -3.5540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5716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681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38676E+05  3.253024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263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820067E+01 -1.1119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004677E+02 -1.4284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500909E+01 -6.5900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662158E-01 -2.0978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935929E+00 -1.5058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9.692496E+00 -5.6185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260946E+03 -2.0645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445527E+01 -1.2075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9.985206E+02 -3.5778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139555E+01 -9.1537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3.794921E-01 -2.2355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4.185183E+00 -1.6876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361114E+01 -7.6517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55325E+03 -4.0977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095E+03  9.487999999999942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554027E+04  3.3303637397470347E+01  3.3303637397146581E+01  3.999999999961113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3674E+00  1.999999999999984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728E+01  1.99999999999998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8350E+01  2.499999999999985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52185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5153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05289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18252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635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5086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5242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1905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828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3449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7996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51940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829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0645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0977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7555128609434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2963328017812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0102670495386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82007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00468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50091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66216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93593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69250E+00      0.00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26095E+03      0.7467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275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44553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9.98521E+02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13955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3.79492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18518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36111E+01      0.0109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05532E+03      0.489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1578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1.22852        29.10342        41.22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8.77148        70.89658        58.77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1.22852        41.22852        41.22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8.77148        58.77148        58.77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65721E+02 BCC_A2             0.9137662       0.0126439       0.003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2547E+03 FCC_A1             0.9056488       0.0214151       0.0037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65721E+02 BCC_A2             0.0195795       0.0498331       0.000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2547E+03 FCC_A1             0.0194056       0.0493904       0.0003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18002E+01 BCC_A2             0.9499175       0.0028269       0.002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81998E+01 FCC_A1             0.9480177       0.0048213       0.0019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18002E+01 BCC_A2             0.0200236       0.0250294       0.000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81998E+01 FCC_A1             0.0199835       0.0249794       0.000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8.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306599851E+08 J   System Enthalpy =  7.131838860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9312196.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2006191.7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604933727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86477955316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8.39571381953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646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246795E-10 -3.5737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6189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748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43542E+05  3.106388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308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136965E+01 -1.1126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585756E+02 -1.4392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625419E+01 -6.6211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883000E-01 -2.0992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179482E+00 -1.5067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79407E+01 -5.6487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448208E+03 -2.0750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128630E+01 -1.2088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9.404126E+02 -3.5998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015045E+01 -9.1934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3.574079E-01 -2.2395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3.941631E+00 -1.6898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250957E+01 -7.6919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9.936389E+02 -4.1182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061E+03  9.48799999999992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573718E+04  3.3303637397470347E+01  3.3303637397345412E+01  3.999999999984994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3479E+00  1.999999999999979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629E+01  1.999999999999982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8165E+01  2.49999999999998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64243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5416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0920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2091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715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5327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56104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2125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899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3700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83510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5391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899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0750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1182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6.2075901631441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8546874853290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5304353316559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13696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58576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62542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88300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17948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07941E+01      0.0032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44821E+03      0.746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786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12863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9.40413E+02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01505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3.57408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94163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25096E+01      0.0110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9.93639E+02      0.4889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0323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4.64867        32.41107        44.6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5.35133        67.58893        55.35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4.64867        44.64867        44.64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5.35133        55.35133        55.35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04613E+02 BCC_A2             0.9134389       0.0129977       0.003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38658E+03 FCC_A1             0.9054112       0.0216718       0.0037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04613E+02 BCC_A2             0.0195725       0.0498153       0.0003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38658E+03 FCC_A1             0.0194005       0.0493775       0.0003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59972E+01 BCC_A2             0.9498414       0.0029068       0.002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40028E+01 FCC_A1             0.9479617       0.0048800       0.0019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59972E+01 BCC_A2             0.0200220       0.0250274       0.000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40028E+01 FCC_A1             0.0199823       0.0249779       0.000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8.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385122817E+08 J   System Enthalpy =  7.170270932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1937408.0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9765301.2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66625083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6.35493653651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7.91168854739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690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8.966802E-09 -3.5915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6666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815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48321E+05  2.95925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351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484538E+01 -1.1132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223086E+02 -1.4501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61981E+01 -6.6523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125219E-01 -2.1006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446611E+00 -1.5077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204265E+01 -5.6775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653556E+03 -2.0854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4.781056E+01 -1.2101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8.766797E+02 -3.6219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878483E+01 -9.2334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3.331859E-01 -2.2434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3.674501E+00 -1.6920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126099E+01 -7.7308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9.260218E+02 -4.1388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013E+03  9.48799999999989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591814E+04  3.3303637397470347E+01  3.3303637388503347E+01  3.999999998923000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3283E+00  1.999999999999974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536E+01  1.999999999999977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7895E+01  2.499999999999972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76380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5674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1315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2352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795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556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5980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2347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970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3951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8707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55860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971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0855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1389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5.0624784061428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4698119461671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9939691101924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48454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8.22309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76198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3.12522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4466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20426E+01      0.003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65356E+03      0.7466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541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78106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8.76680E+02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87848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3.33186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67450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12610E+01      0.011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9.26022E+02      0.4887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945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8.39990        36.16016        48.39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1.60010        63.83984        51.6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8.39990        48.39990        48.39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1.60010        51.60010        51.6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05756E+02 BCC_A2             0.9130923       0.0133722       0.0038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85438E+02 FCC_A1             0.9051524       0.0219515       0.003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05756E+02 BCC_A2             0.0195651       0.0497964       0.000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85438E+02 FCC_A1             0.0193949       0.0493633       0.0003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35094E+01 BCC_A2             0.9497607       0.0029915       0.002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64906E+01 FCC_A1             0.9479006       0.0049441       0.001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35094E+01 BCC_A2             0.0200203       0.0250253       0.000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64906E+01 FCC_A1             0.0199810       0.0249763       0.000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8.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463781056E+08 J   System Enthalpy =  7.209504740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4833059.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7261988.3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728180713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6.89292576934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7.37989230202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735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86591E-09 -3.6089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7144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882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53083E+05  2.80201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395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865230E+01 -1.1137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921143E+02 -1.4611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911555E+01 -6.6836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390519E-01 -2.1018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739193E+00 -1.5086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345815E+01 -5.7050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878423E+03 -2.0960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4.400364E+01 -1.2112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8.068740E+02 -3.6442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728909E+01 -9.2735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3.066560E-01 -2.2474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3.381919E+00 -1.6942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984549E+01 -7.7683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8.520098E+02 -4.1593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970E+03  9.48799999999987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608984E+04  3.3303637397470347E+01  3.3303637396383607E+01  3.999999999869475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3070E+00  1.999999999999967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430E+01  1.999999999999971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7640E+01  2.499999999999965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88452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5932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1712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26143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875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5808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63494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2567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042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42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90643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5775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042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0960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1593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6.0152642828977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1466421772056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3959348988787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86523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8.92114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91156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3.39052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73919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34581E+01      0.003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87842E+03      0.7465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8558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40036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8.06874E+02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72891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3.06656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38192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98455E+01      0.0113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8.52010E+02      0.4886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7437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2.50856        40.41044        52.50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7.49144        59.58956        47.49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2.50856        52.50856        52.50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7.49144        47.49144        47.49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74185E+02 BCC_A2             0.9127250       0.0137691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17008E+02 FCC_A1             0.9048708       0.0222558       0.0037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74185E+02 BCC_A2             0.0195572       0.0497763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17008E+02 FCC_A1             0.0193889       0.0493480       0.000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46017E+01 BCC_A2             0.9496752       0.0030812       0.002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53983E+01 FCC_A1             0.9478342       0.0050139       0.0019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46017E+01 BCC_A2             0.0200184       0.0250231       0.000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53983E+01 FCC_A1             0.0199796       0.0249746       0.000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8.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542577076E+08 J   System Enthalpy =  7.249653967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8023392.5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4473147.1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790437395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7.48259948593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6.79644425357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778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829256E-09 -3.6243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7625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951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57749E+05  2.644044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438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281745E+01 -1.1143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9.684887E+02 -1.4720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075205E+01 -6.7150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680783E-01 -2.1030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059308E+00 -1.5095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506363E+01 -5.7310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124393E+03 -2.1065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983849E+01 -1.2123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7.304996E+02 -3.6666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565260E+01 -9.3139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.776295E-01 -2.2512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3.061804E+00 -1.6963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824001E+01 -7.8043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7.710901E+02 -4.1798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917E+03  9.487999999999843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624412E+04  3.3303637397470347E+01  3.3303637394640788E+01  3.999999999660150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2839E+00  1.999999999999961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309E+01  1.999999999999964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7384E+01  2.49999999999995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00606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6184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21137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28711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956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604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6720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2788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113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4448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9423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5962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113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1065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1799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5738788783800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8906530640790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7308607241587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28175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68489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07520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3.6807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4.0593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50636E+01      0.0035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12439E+03      0.746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1859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98385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7.30500E+02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56526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2.77630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06180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82400E+01      0.0115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71090E+02      0.4884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786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7.00385        45.23119        57.00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2.99615        54.76881        42.9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7.00385        57.00385        57.00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2.99615        42.99615        42.9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61549E+03 BCC_A2             0.9123352       0.0141902       0.0038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75701E+02 FCC_A1             0.9045649       0.0225863       0.0037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61549E+03 BCC_A2             0.0195488       0.0497551       0.0003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75701E+02 FCC_A1             0.0193823       0.0493313       0.000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95676E+01 BCC_A2             0.9495844       0.0031765       0.002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04324E+01 FCC_A1             0.9477620       0.0050897       0.001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95676E+01 BCC_A2             0.0200165       0.0250207       0.000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04324E+01 FCC_A1             0.0199781       0.0249726       0.000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8.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621513788E+08 J   System Enthalpy =  7.290849908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1535400.0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1373099.0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853102584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8.12827153507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6.15703872340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821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326145E-10 -3.6384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8110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019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62356E+05  2.47999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480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737092E+01 -1.1149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51983E+03 -1.4831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254111E+01 -6.7466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998109E-01 -2.1040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409267E+00 -1.5105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688589E+01 -5.7555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93228E+03 -2.1170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528503E+01 -1.2134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6.470048E+02 -3.6891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386353E+01 -9.3546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.458970E-01 -2.2551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2.711846E+00 -1.6985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641775E+01 -7.8388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826934E+02 -4.2004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858E+03  9.487999999999810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638423E+04  3.3303637397470347E+01  3.3303637397337397E+01  3.999999999984031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2600E+00  1.999999999999954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195E+01  1.99999999999995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7057E+01  2.499999999999950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12766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6433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25179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3125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4037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6288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70923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3008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185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469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9783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61446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185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1170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2004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6.4900587679389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7079400879954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9926544843907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7370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5198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25411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3.99811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4.40927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68859E+01      0.0037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39323E+03      0.7462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5468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52850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47005E+02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38635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2.45897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2.71185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64178E+01      0.0117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82693E+02      0.4882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982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1.91823        50.70283        61.9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8.08177        49.29717        38.0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1.91823        61.91823        61.9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8.08177        38.08177        38.0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3590E+03 BCC_A2             0.9119211       0.0146377       0.003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55289E+02 FCC_A1             0.9042330       0.0229449       0.003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3590E+03 BCC_A2             0.0195400       0.0497325       0.0003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55289E+02 FCC_A1             0.0193752       0.0493132       0.0003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87337E+01 BCC_A2             0.9494879       0.0032778       0.002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12663E+01 FCC_A1             0.9476836       0.0051719       0.0019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87337E+01 BCC_A2             0.0200145       0.0250181       0.000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12663E+01 FCC_A1             0.0199765       0.0249706       0.000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8.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700594572E+08 J   System Enthalpy =  7.333244621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5399248.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7933197.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915972028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8.83472146513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5.45687573773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864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6507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8597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089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66881E+05  2.311938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522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234629E+01 -1.1155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143214E+03 -1.4942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449594E+01 -6.7783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344836E-01 -2.1050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791650E+00 -1.5113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895615E+01 -5.7783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686892E+03 -2.1276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030966E+01 -1.2144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557739E+02 -3.7117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190871E+01 -9.3955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.112243E-01 -2.2589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2.329462E+00 -1.7006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434749E+01 -7.8717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5.861855E+02 -4.2210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792E+03  9.487999999999773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650756E+04  3.3303637397470347E+01  3.3303637397994820E+01  4.000000000062992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2324E+00  1.999999999999947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060E+01  1.99999999999995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6730E+01  2.499999999999941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24969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6678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2925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3376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4119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652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74653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3228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256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4942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01450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6322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257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1276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2210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5733334603348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605312866673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1745104818514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23463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14321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4959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34484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4.79165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89561E+01      0.0038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68689E+03      0.7461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9411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03097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5.55774E+02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9087E+01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2.11224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2.32946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43475E+01      0.011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5.86185E+02      0.4880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010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7.28795        56.91916        67.28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2.71205        43.08084        32.7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7.28795        67.28795        67.28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2.71205        32.71205        32.7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4239E+03 BCC_A2             0.9114806       0.0151137       0.0038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48804E+02 FCC_A1             0.9038731       0.0233338       0.0037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4239E+03 BCC_A2             0.0195305       0.0497085       0.000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48804E+02 FCC_A1             0.0193675       0.0492936       0.0003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24647E+01 BCC_A2             0.9493852       0.0033857       0.002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75353E+01 FCC_A1             0.9475986       0.0052612       0.0019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24647E+01 BCC_A2             0.0200123       0.0250154       0.000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75353E+01 FCC_A1             0.0199747       0.0249683       0.000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8.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779823349E+08 J   System Enthalpy =  7.377014888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9648775.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4121373.2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979004876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9.60729256610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4.69060792150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906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6613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9088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159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71321E+05  2.13918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563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778119E+01 -1.1161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242872E+03 -1.5053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663132E+01 -6.8101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723587E-01 -2.1057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209352E+00 -1.5122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131098E+01 -5.7995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007586E+03 -2.1382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487476E+01 -1.2152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561167E+02 -3.7345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9.773326E+00 -9.4367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33491E-01 -2.2627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911760E+00 -1.7027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199266E+01 -7.9029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4.808573E+02 -4.2416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724E+03  9.48799999999973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661353E+04  3.3303637397470347E+01  3.3303637397645368E+01  4.000000000021021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2013E+00  1.999999999999938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890E+01  1.999999999999941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6361E+01  2.499999999999931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37210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6918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33378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36230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4201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6766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7839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3449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328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518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0508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64957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329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1382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2416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6012312411555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590409686035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2687949782612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77812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24287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66313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72359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5.20935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13110E+01      0.0039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00759E+03      0.7460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3718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2.48748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4.56117E+02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9.77333E+00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1.73349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1.91176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19927E+01      0.012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4.80857E+02      0.4878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85700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3.15363        63.98995        73.15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6.84637        36.01005        26.84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3.15363        73.15363        73.15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6.84637        26.84637        26.84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64277E+03 BCC_A2             0.9110113       0.0156207       0.003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48426E+02 FCC_A1             0.9034831       0.0237552       0.0037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64277E+03 BCC_A2             0.0195205       0.049682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48426E+02 FCC_A1             0.0193592       0.0492723       0.000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11697E+01 BCC_A2             0.9492756       0.0035007       0.002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88303E+01 FCC_A1             0.9475063       0.0053580       0.001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11697E+01 BCC_A2             0.0200100       0.0250125       0.000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88303E+01 FCC_A1             0.0199727       0.0249659       0.000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8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859204664E+08 J   System Enthalpy =  7.422367051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4322099.4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19901571.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042527933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4520144220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3.85223837129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947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6701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9583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229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75677E+05  1.96091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603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371798E+01 -1.1166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351732E+03 -1.5166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896389E+01 -6.8421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137315E-01 -2.1064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665626E+00 -1.5131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399336E+01 -5.8190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357785E+03 -2.1488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893797E+01 -1.2160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472566E+02 -3.7575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7.440754E+00 -9.4782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319764E-01 -2.2664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455486E+00 -1.7048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9.310282E+00 -7.9323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3.659126E+02 -4.2622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654E+03  9.48799999999969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670160E+04  3.3303637397470347E+01  3.3303637397635448E+01  4.000000000019829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1676E+00  1.999999999999928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733E+01  1.999999999999932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5948E+01  2.499999999999920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49483E+08  6.4570784220325672E-01  6.4570784220325628E-01  1.99999999999999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7154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3753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3866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4284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7004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82154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3669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401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5432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0874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6663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401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1488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2622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6291622405059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671832187036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2669116121562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37180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5173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89639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13731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5.66563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39934E+01      0.0041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35779E+03      0.7458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8423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1.89380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3.47257E+02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7.44075E+00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1.31976E-01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1.45549E+00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9.31028E+00      0.012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3.65913E+02      0.487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50446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9.56097        72.04425        79.56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0.43903        27.95575        20.43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9.56097        79.56097        79.56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0.43903        20.43903        20.43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4586E+03 BCC_A2             0.9105107       0.0161616       0.0038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45331E+02 FCC_A1             0.9030604       0.0242119       0.0037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4586E+03 BCC_A2             0.0195097       0.0496556       0.0003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45331E+02 FCC_A1             0.0193501       0.0492493       0.000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53091E+01 BCC_A2             0.9491587       0.0036235       0.002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46909E+01 FCC_A1             0.9474063       0.0054630       0.0019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53091E+01 BCC_A2             0.0200076       0.0250095       0.000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46909E+01 FCC_A1             0.0199706       0.0249633       0.000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8.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938743799E+08 J   System Enthalpy =  7.469542983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9462336.1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15233093.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106418648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3756519322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2.93498993259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988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712094E-10 -3.6770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0082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301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79939E+05  1.77698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642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020452E+01 -1.1172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470672E+03 -1.5278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151246E+01 -6.8743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589354E-01 -2.1069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164153E+00 -1.5139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705398E+01 -5.8365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740283E+03 -2.1594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245143E+01 -1.2167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283159E+02 -3.7806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4.892182E+00 -9.5200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8.677246E-02 -2.2700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9.569598E-01 -1.7069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6.249654E+00 -7.9598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.404536E+02 -4.2828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572E+03  9.487999999999651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677056E+04  3.3303637397470347E+01  3.3303637397298829E+01  3.999999999979399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1312E+00  1.999999999999918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556E+01  1.999999999999923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5508E+01  2.49999999999990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61793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7385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4173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41057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4367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7241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85925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388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473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5675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1241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6825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473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1594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2828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8.4141928443228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859308594603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1591382952575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02045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7067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15125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58935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16415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70540E+01      0.0042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74028E+03      0.7457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3564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1.24514E+01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2.28316E+02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4.89218E+00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8.67725E-02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9.56960E-01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6.24965E+00      0.0126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2.40454E+02      0.4873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9340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6.56165        81.23432        86.5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3.43835        18.76568        13.43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6.56165        86.56165        86.5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3.43835        13.43835        13.43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16166E+03 BCC_A2             0.9099758       0.0167396       0.003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29529E+02 FCC_A1             0.9026025       0.0247068       0.0037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16166E+03 BCC_A2             0.0194983       0.0496264       0.0003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29529E+02 FCC_A1             0.0193403       0.0492243       0.0003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54034E+01 BCC_A2             0.9490336       0.0037547       0.002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45966E+01 FCC_A1             0.9472979       0.0055769       0.001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54034E+01 BCC_A2             0.0200049       0.0250062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45966E+01 FCC_A1             0.0199683       0.0249604       0.000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8.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018446890E+08 J   System Enthalpy =  7.518827353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5118474.4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10069799.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170105109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3858278635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93118264736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028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617288E-10 -3.6819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0584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373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84104E+05  1.58672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680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729517E+01 -1.1177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00690E+03 -1.5392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429839E+01 -6.9066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083492E-01 -2.1071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709107E+00 -1.5148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055301E+01 -5.8520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158251E+03 -2.1701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360779E+00 -1.2173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9.829808E+01 -3.8039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106257E+00 -9.5621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3.735861E-02 -2.2736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4.120050E-01 -1.7089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750628E+00 -7.9853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34638E+02 -4.3034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83E+03  9.487999999999601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681950E+04  3.3303637397470347E+01  3.3303637397308265E+01  3.999999999980533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930E+00  1.999999999999908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364E+01  1.99999999999991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5025E+01  2.499999999999895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74137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761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45981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43410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4451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7478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8971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4109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546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5916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16110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6981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546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1701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3034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7.8503009870252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163890107646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3443097395628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72952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0069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42984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08349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7091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05530E+01      0.0044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15825E+03      0.7455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9184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36078E+00      0.025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9.82981E+01      0.4627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10626E+00      0.0099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3.73586E-02      0.000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12005E-01      0.001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75063E+00      0.0129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03464E+02      0.487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12429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4.21432        91.74076        94.21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 5.78568         8.25924         5.78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4.21432        94.21432        94.21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 5.78568         5.78568         5.78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60154E+03 BCC_A2             0.9094034       0.0173581       0.0038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89651E+02 FCC_A1             0.9021060       0.0252432       0.0037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60154E+03 BCC_A2             0.0194860       0.0495952       0.000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89651E+02 FCC_A1             0.0193296       0.0491972       0.0003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20442E+01 BCC_A2             0.9488997       0.0038954       0.002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95577E+00 FCC_A1             0.9471802       0.0057004       0.0019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20442E+01 BCC_A2             0.0200021       0.0250026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95577E+00 FCC_A1             0.0199659       0.0249573       0.000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8.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098321082E+08 J   System Enthalpy =  7.570556889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1346437.6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359131.2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233873271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491284295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8.32103031241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073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9.914938E-10 -3.7002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1067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440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88926E+05  1.43814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725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265595E+01 -1.1183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98988E+03 -1.5504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6.9383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081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157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5.8810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74143E+03 -2.1807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185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3.8265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9.6027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277607E+05  4.61766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111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773688E-10 -8.0244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3241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17E+03  9.48799999999956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700265E+04  3.3303637397470347E+01  3.3303637396300992E+01  3.999999999859552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619E+00  1.99999999999989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208E+01  1.999999999999904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4655E+01  2.499999999999885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86452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7874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4996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4609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4532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7720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9345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433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618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6168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19720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7171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618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1807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3241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5.2484943762647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178371704466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6792945028983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9899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7414E+03      0.745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432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879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9089780       0.0178178 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0194769       0.0495720 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48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5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8.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178371704E+08 J   System Enthalpy =  7.619110365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6191103.6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292657631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292657631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134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409078E-10 -3.7543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1497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496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95498E+05  1.39555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787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265595E+01 -1.1189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98988E+03 -1.5612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6.9679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110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168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5.9457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74143E+03 -2.1913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212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3.8471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9.6389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282432E+05  1.5904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138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107630E-10 -8.0996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3452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19E+03  9.48799999999956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754354E+04  3.3303637397470347E+01  3.3303637396918269E+01  3.999999999933691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610E+00  1.999999999999898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201E+01  1.999999999999903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4627E+01  2.499999999999884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98583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823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53247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4962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4606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797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97067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455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690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6448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2308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7456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689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1913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3452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2678353973286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258557703427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0295090505965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9899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7414E+03      0.745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432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769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9089780       0.0178178 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0194769       0.0495720 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48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5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9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258557703E+08 J   System Enthalpy =  7.654673703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6546737.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33824717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33824717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194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652080E-10 -3.8084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1927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552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02064E+05  1.35221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849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265595E+01 -1.1195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98988E+03 -1.5720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6.9975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139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180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6.0104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74143E+03 -2.2019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239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3.8676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9.6751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287250E+05  2.6650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164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8.1748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9.948894E-11 -4.3663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13E+03  9.48799999999956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808474E+04  3.3303637397470347E+01  3.3303637397104282E+01  3.999999999956033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592E+00  1.99999999999989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186E+01  1.999999999999903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4669E+01  2.499999999999885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510736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8603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56541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53160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4680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8231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00684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477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761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672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2646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7741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760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2019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3663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3841040898899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338863085622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5617663448255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9899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7414E+03      0.745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432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171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9089780       0.0178178 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0194769       0.0495720 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48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5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9.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338863086E+08 J   System Enthalpy =  7.690262730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6902627.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384326918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384326918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254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8626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2359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608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08629E+05  1.306208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911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265595E+01 -1.1201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98988E+03 -1.5828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0272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168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192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6.0752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74143E+03 -2.2126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267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3.8882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9.7114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292062E+05  3.5299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190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8.2502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8.286249E-10 -4.3875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15E+03  9.48799999999956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862678E+04  3.3303637397470347E+01  3.3303637398860545E+01  4.000000000166972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610E+00  1.999999999999898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201E+01  1.999999999999903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4641E+01  2.499999999999885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522887E+08  6.4570784220325672E-01  6.4570784220325617E-01  1.999999999999998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8965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59844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56689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4754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8487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0429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4999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832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700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2984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80265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831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2125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3875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7974415613449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419287538315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4180614333212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9899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7414E+03      0.745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432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589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9089780       0.0178178 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0194769       0.0495720 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48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5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9.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419287538E+08 J   System Enthalpy =  7.725876818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7258768.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430243263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430243263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313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9169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2792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664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15193E+05  1.26471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972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265595E+01 -1.1207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98988E+03 -1.5936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0568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197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203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6.1400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74143E+03 -2.2232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293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3.9088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9.7479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296852E+05  5.5447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217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917076E-09 -8.3251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4086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17E+03  9.48799999999956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916796E+04  3.3303637397470347E+01  3.3303637398072404E+01  4.000000000072311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619E+00  1.99999999999989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208E+01  1.999999999999904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4712E+01  2.499999999999887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535107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9327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63156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6021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4829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8744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0793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5224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904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7286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3322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8308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901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2232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4085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8256029717583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499830752120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0405820630643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9899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7414E+03      0.745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432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1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9089780       0.0178178 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0194769       0.0495720 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48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5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9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499830752E+08 J   System Enthalpy =  7.761519356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7615193.5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476486415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476486415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373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9710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3226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721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21740E+05  1.21829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033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265595E+01 -1.1213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98988E+03 -1.6045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0865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227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215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6.2049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74143E+03 -2.2339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321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3.9295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9.7843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301654E+05  6.2227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243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72393E-10 -8.4009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4299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15E+03  9.48799999999956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971026E+04  3.3303637397470347E+01  3.3303637397670599E+01  4.000000000024051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628E+00  1.999999999999899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201E+01  1.999999999999903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4641E+01  2.499999999999885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547315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968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6648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63727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4903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900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11558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5448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976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7567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3662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8594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973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2339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4299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8537970030663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580492420911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3422090834672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9899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7414E+03      0.745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432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70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9089780       0.0178178 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0194769       0.0495720 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48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5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9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580492421E+08 J   System Enthalpy =  7.797187683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7971876.8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522566163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522566163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433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0255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3661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778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28303E+05  1.16754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094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265595E+01 -1.1219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98988E+03 -1.6153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1162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256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226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6.2698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74143E+03 -2.2445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348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3.9502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9.8208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306441E+05  7.0960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269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972595E-10 -8.4763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4511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15E+03  9.48799999999956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025407E+04  3.3303637397470347E+01  3.3303637401749000E+01  4.000000000513896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601E+00  1.999999999999898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179E+01  1.999999999999902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4627E+01  2.499999999999884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559492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0046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6981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6724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4978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9256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1517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5671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048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7846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4002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8877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044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2445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4510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8820235834188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661272241785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1544292163674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9899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7414E+03      0.745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432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35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9089780       0.0178178 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0194769       0.0495720 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48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5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9.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661272242E+08 J   System Enthalpy =  7.832883161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8328831.6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569299525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569299525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492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388519E-09 -4.0794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4097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835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34829E+05  1.12867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155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265595E+01 -1.1226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98988E+03 -1.6262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1459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285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238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6.3348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74143E+03 -2.2552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374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3.9709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9.8574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311220E+05  9.0021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296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6395E-09 -8.5519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4724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15E+03  9.48799999999956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079472E+04  3.3303637397470347E+01  3.3303637395075050E+01  3.999999999712308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601E+00  1.999999999999898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201E+01  1.999999999999903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4655E+01  2.499999999999885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571837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0403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73166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70744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5053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9515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1883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589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120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8126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43434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91615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115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2553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4724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7.1036979601451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742169745185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7329730434533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9899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7414E+03      0.745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432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9089780       0.0178178 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0194769       0.0495720 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48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5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9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742169745E+08 J   System Enthalpy =  7.868606126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8686061.2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615706080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615706080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552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491390E-10 -4.1338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4534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891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41376E+05  1.07718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215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265595E+01 -1.1232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98988E+03 -1.6371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1757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314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250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6.3998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74143E+03 -2.2659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401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3.9916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9.8940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315997E+05  9.7053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322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6.066589E-11 -8.6277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4938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17E+03  9.48799999999956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133890E+04  3.3303637397470347E+01  3.3303637397260154E+01  3.999999999974754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610E+00  1.999999999999898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215E+01  1.999999999999904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4641E+01  2.499999999999885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584065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075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76520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74249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5128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9772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22467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6122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192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840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4684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9445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187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2659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4938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6.7512366945858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823184973109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8710614238410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9899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7414E+03      0.745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432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4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9089780       0.0178178 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0194769       0.0495720 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48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5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9.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823184973E+08 J   System Enthalpy =  7.904356700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9043567.0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662439442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662439442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611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1883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4972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949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47919E+05  1.02574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276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265595E+01 -1.1238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98988E+03 -1.6480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2054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343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261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6.4649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74143E+03 -2.2766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428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0124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9.9307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320765E+05  1.0567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348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812947E-10 -8.7035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5152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17E+03  9.48799999999956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188324E+04  3.3303637397470347E+01  3.3303637397935177E+01  4.000000000055829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601E+00  1.999999999999898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215E+01  1.999999999999904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4655E+01  2.499999999999885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596320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1115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7988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7774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5203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0029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26105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634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264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868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5026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9729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259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2766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5151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9668975062403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904317461675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2004741871200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9899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7414E+03      0.745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432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2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9089780       0.0178178 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0194769       0.0495720 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48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5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9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904317462E+08 J   System Enthalpy =  7.940135073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9401350.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709009401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709009401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671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2428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5411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006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54456E+05  9.7941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336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265595E+01 -1.1244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98988E+03 -1.6589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2352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371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273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6.5300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74143E+03 -2.2874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455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0332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9.9675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325518E+05  1.2456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374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817777E-09 -8.7789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5366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13E+03  9.48799999999956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242650E+04  3.3303637397470347E+01  3.3303637397979657E+01  4.000000000061171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601E+00  1.999999999999898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208E+01  1.999999999999904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4669E+01  2.499999999999885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608655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146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83259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81244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5278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0287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2975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6572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337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8965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53681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001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330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2874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5364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9952535033132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985566919005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0557494692035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9899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7414E+03      0.745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432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9089780       0.0178178 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0194769       0.0495720 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48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5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9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985566919E+08 J   System Enthalpy =  7.975941535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9759415.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755906166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755906166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730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324751E-10 -4.2970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5851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064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60979E+05  9.3412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396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265595E+01 -1.1250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98988E+03 -1.6699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2650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400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285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6.5952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74143E+03 -2.2981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481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0541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004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330268E+05  1.4248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400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396865E-09 -8.8546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5580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13E+03  9.48799999999956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296953E+04  3.3303637397470347E+01  3.3303637394440642E+01  3.999999999636111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592E+00  1.99999999999989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201E+01  1.999999999999903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4655E+01  2.499999999999885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621033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1822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8664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8472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5354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054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3342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6799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410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9245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5711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0292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402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2982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5578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3.1055495585754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066933056027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7195873598940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9899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7414E+03      0.745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432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9089780       0.0178178 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0194769       0.0495720 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48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5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9.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066933056E+08 J   System Enthalpy =  8.011776364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0117763.6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802802931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802802931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789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827775E-09 -4.3514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6292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121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67502E+05  8.7471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456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265595E+01 -1.1256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98988E+03 -1.6808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2948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429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296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6.6605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74143E+03 -2.3089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508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0749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041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335036E+05  1.3616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427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8.9314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55323E-09 -4.5795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19E+03  9.48799999999956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351609E+04  3.3303637397470347E+01  3.3303637397397779E+01  3.999999999991283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637E+00  1.999999999999899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222E+01  1.999999999999905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4684E+01  2.499999999999886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633293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2174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9004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88211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5429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0803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37061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7023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482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9528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60561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0579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474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3089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5797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9.1130062345402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148415586503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6850271676921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9899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7414E+03      0.745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432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9089780       0.0178178 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0194769       0.0495720 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48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5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9.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148415587E+08 J   System Enthalpy =  8.047639836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0476398.3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850026503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850026503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848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325108E-09 -4.4059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6734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179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74026E+05  8.2655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515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265595E+01 -1.1262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98988E+03 -1.6918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3246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458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308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6.7258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74143E+03 -2.3197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535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0959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078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339770E+05  1.5520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453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572461E-10 -9.0071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6010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17E+03  9.48799999999956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406027E+04  3.3303637397470347E+01  3.3303637395887634E+01  3.999999999809905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610E+00  1.999999999999898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222E+01  1.999999999999905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4669E+01  2.499999999999885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645688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252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9345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9169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5505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1063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4072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725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555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9807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63996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0860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546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3197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6010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6.5383503354866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230014226840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5522474401751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9899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7414E+03      0.745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432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9089780       0.0178178 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0194769       0.0495720 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48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5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9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230014227E+08 J   System Enthalpy =  8.083532220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0835322.2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897086672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897086672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907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4606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7177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237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80549E+05  7.7166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575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265595E+01 -1.1268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98988E+03 -1.7028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3544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487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319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6.7911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74143E+03 -2.3305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561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1168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115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344508E+05  1.6418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479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6.008431E-11 -9.0832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6226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17E+03  9.48799999999956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460624E+04  3.3303637397470347E+01  3.3303637397542786E+01  4.000000000008700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610E+00  1.999999999999898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208E+01  1.999999999999904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4655E+01  2.499999999999885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658040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2875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96866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9516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5581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1321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44386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747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628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0088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67443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1143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618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3305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6226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1089979816753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311728696214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9559150792002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9899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7414E+03      0.745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432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9089780       0.0178178 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0194769       0.0495720 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48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5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9.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311728696E+08 J   System Enthalpy =  8.119453781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1194537.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944310243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944310243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966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5154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7621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295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87076E+05  7.1781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634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265595E+01 -1.1274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98988E+03 -1.7138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3843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516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331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6.8565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74143E+03 -2.3413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587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1378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152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349232E+05  1.7979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505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841720E-09 -9.1590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6442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15E+03  9.48799999999956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515224E+04  3.3303637397470347E+01  3.3303637398856175E+01  4.000000000166447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619E+00  1.99999999999989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208E+01  1.999999999999904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4669E+01  2.499999999999885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670423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3224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00288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98642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5657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1580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48051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7702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700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0367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7088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142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690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3413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6440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1375137895960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393558716400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3566655732283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9899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7414E+03      0.745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432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9089780       0.0178178 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0194769       0.0495720 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48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5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9.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393558716E+08 J   System Enthalpy =  8.155404776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1554047.7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991533815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991533815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025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523180E-10 -4.5698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8066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354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93578E+05  6.6342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693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265595E+01 -1.1280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98988E+03 -1.7248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4141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545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342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6.9219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74143E+03 -2.3521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614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1588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189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353965E+05  1.8616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531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9.2357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.535495E-11 -4.6658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17E+03  9.48799999999956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569823E+04  3.3303637397470347E+01  3.3303637397243037E+01  3.999999999972698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619E+00  1.99999999999989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215E+01  1.999999999999904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4655E+01  2.499999999999885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682841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3571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0372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0210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5733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1840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5172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792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773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0648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7435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170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763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3521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6658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1424199768849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475504011779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7484054570249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9899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7414E+03      0.745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432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9089780       0.0178178 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0194769       0.0495720 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48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5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9.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475504012E+08 J   System Enthalpy =  8.191385459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1913854.5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039247597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4039247597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084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209984E-10 -4.6244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8512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412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100088E+05  6.0837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752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265595E+01 -1.1286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98988E+03 -1.7359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4440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574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354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6.9874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74143E+03 -2.3630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640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1798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226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358684E+05  1.9754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557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183896E-10 -9.3120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6875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17E+03  9.48799999999956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624470E+04  3.3303637397470347E+01  3.3303637397030528E+01  3.999999999947174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619E+00  1.99999999999989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208E+01  1.999999999999904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4655E+01  2.499999999999885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695270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3918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07174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055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5809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2099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55397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8156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847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092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77818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1990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835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3630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6875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9.8201636864555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557564309327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6755671177586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9899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7414E+03      0.745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432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9089780       0.0178178 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0194769       0.0495720 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48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5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9.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557564309E+08 J   System Enthalpy =  8.227396079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2273960.7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086797976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4086797976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143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039584E-10 -4.6791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8959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471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106594E+05  5.5203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811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265595E+01 -1.1292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98988E+03 -1.7470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4739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602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366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7.0530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74143E+03 -2.3738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666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2009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263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363399E+05  2.0789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583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7.064090E-11 -9.3884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7092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13E+03  9.48799999999956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679165E+04  3.3303637397470347E+01  3.3303637397195395E+01  3.999999999966976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601E+00  1.999999999999898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201E+01  1.999999999999903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4655E+01  2.499999999999885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707712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426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1063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0902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5886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2359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5907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8383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920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1210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8128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2272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908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3738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7092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8.9266273781117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639739338517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3377944624942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9899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7414E+03      0.745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432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9089780       0.0178178 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0194769       0.0495720 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48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5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0.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639739339E+08 J   System Enthalpy =  8.263436881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2634368.8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134511758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4134511758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201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702928E-09 -4.7337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9407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530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113092E+05  4.9408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869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265595E+01 -1.1298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98988E+03 -1.7580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5038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631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377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7.1186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74143E+03 -2.3847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692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2220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301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368115E+05  2.1416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609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9.4652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276224E-09 -4.7310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22E+03  9.487999999999567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733909E+04  3.3303637397470347E+01  3.3303637397043318E+01  3.999999999948710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619E+00  1.99999999999989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215E+01  1.999999999999904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4655E+01  2.499999999999885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720166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4608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14097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1247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5963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2619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6275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8610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993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1491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84771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2555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981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3847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7311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8.1272326453735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722028831308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2585016161674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9899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7414E+03      0.745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432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9089780       0.0178178 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0194769       0.0495720 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48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5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0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722028831E+08 J   System Enthalpy =  8.299508100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2995081.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182225540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4182225540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260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631940E-11 -4.7886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9856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589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119597E+05  4.3737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928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265595E+01 -1.1304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98988E+03 -1.7691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5338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660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389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7.1842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74143E+03 -2.3956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718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2431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338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372814E+05  2.2915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635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4.740458E-12 -9.5414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7527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19E+03  9.48799999999956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788656E+04  3.3303637397470347E+01  3.3303637397428901E+01  3.999999999995022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619E+00  1.99999999999989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215E+01  1.999999999999904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4726E+01  2.499999999999887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732650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4952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17570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1592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039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2880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66441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8838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067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1771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8824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283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053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3956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7527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8.5178257152537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804432522110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9964729229083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9899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7414E+03      0.745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432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9089780       0.0178178 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0194769       0.0495720 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48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5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0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804432522E+08 J   System Enthalpy =  8.335609972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3356099.7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23010272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423010272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319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8436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0305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648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126100E+05  3.7793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986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265595E+01 -1.1310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98988E+03 -1.7802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5637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689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400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7.2499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74143E+03 -2.4065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744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2643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375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377510E+05  2.4099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660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6.848647E-10 -9.6179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7746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10E+03  9.48799999999956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843487E+04  3.3303637397470347E+01  3.3303637398870393E+01  4.000000000168155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601E+00  1.999999999999898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201E+01  1.999999999999903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4655E+01  2.499999999999885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745132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5294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21053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1937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116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3140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7012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9066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140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2052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91727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311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126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4065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7745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3092714680011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886950147737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1134744853356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9899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7414E+03      0.745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432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9089780       0.0178178 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0194769       0.0495720 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48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5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0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886950148E+08 J   System Enthalpy =  8.371742726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3717427.2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278143314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4278143314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377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535771E-09 -4.8981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0757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708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132579E+05  3.2442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3044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265595E+01 -1.1316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98988E+03 -1.7914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5937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717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412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7.3157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74143E+03 -2.4174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770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2855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413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382206E+05  2.5538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686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4.981693E-10 -9.6946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7964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13E+03  9.48799999999956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898165E+04  3.3303637397470347E+01  3.3303637394436052E+01  3.999999999635560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601E+00  1.999999999999898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201E+01  1.999999999999903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4684E+01  2.499999999999886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757711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563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24553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228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193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340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7383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9295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214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233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9522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339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199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4175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7964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1927405951917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969581447336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571135110142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9899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7414E+03      0.745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432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9089780       0.0178178 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0194769       0.0495720 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48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5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0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969581447E+08 J   System Enthalpy =  8.407906587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4079065.8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326510710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4326510710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435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453591E-10 -4.9531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1208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767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139077E+05  2.6032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3102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265595E+01 -1.1322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98988E+03 -1.8025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6237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746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423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7.3815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74143E+03 -2.4284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796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3067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450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386898E+05  2.6143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712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6.426799E-11 -9.7714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8183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17E+03  9.48799999999956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953142E+04  3.3303637397470347E+01  3.3303637397260289E+01  3.999999999974770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601E+00  1.999999999999898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201E+01  1.999999999999903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4655E+01  2.499999999999885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770195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5977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2805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2624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271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3662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77520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9523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287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2614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9872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3680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272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4284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8183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5.8622266643196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052326162488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2388906011116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9899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7414E+03      0.745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432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9089780       0.0178178 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0194769       0.0495720 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48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5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0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052326162E+08 J   System Enthalpy =  8.444101777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4441017.7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374714702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4374714702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494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0081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1661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827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145567E+05  1.9883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3160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265595E+01 -1.1328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98988E+03 -1.8137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6537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775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435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7.4473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74143E+03 -2.4393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822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3280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488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391583E+05  2.7165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738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9.619482E-11 -9.8482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8402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17E+03  9.48799999999956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008069E+04  3.3303637397470347E+01  3.3303637397929585E+01  4.00000000005515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619E+00  1.99999999999989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215E+01  1.999999999999904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4669E+01  2.499999999999885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782733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6316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3156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296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348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3924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81219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9751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361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2896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0222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3962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345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4393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8402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3955726742716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135184036958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2566448743900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9899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7414E+03      0.745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432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9089780       0.0178178 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0194769       0.0495720 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48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5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0.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135184037E+08 J   System Enthalpy =  8.480328510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4803285.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423082097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4423082097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552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265807E-09 -5.0628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2115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887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152046E+05  1.3562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3217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265595E+01 -1.1334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98988E+03 -1.8249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6838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804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447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7.5132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74143E+03 -2.4503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848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3493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526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396271E+05  2.7516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764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9.9255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679152E-09 -4.8622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13E+03  9.48799999999956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063041E+04  3.3303637397470347E+01  3.3303637397883207E+01  4.00000000004958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601E+00  1.999999999999898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208E+01  1.999999999999904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4655E+01  2.499999999999885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795284E+08  6.4570784220325672E-01  6.4570784220325628E-01  1.99999999999999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6655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3509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3310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426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4185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84920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9980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435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3178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0574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4245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419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4502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8623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5.7842312813020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218154816831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7743612932243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9899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7414E+03      0.745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432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9089780       0.0178178 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0194769       0.0495720 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48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5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0.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218154817E+08 J   System Enthalpy =  8.516586998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5165869.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471286090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4471286090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610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1179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2569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947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158531E+05  7.6474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3275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265595E+01 -1.1340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98988E+03 -1.8361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7138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832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458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7.5792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74143E+03 -2.4613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874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3706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563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00940E+05  2.9307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790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0002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4.215694E-10 -4.8841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15E+03  9.48799999999956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117950E+04  3.3303637397470347E+01  3.3303637398251794E+01  4.000000000093857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619E+00  1.99999999999989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208E+01  1.999999999999904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4641E+01  2.499999999999885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807894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6993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3862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3653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503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444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8863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0209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509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3458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09248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4524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492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4613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8841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4532617515838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301238250417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4909792434617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33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9899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7414E+03      0.745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432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9089780       0.0178178 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0194769       0.0495720 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48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5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0.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301238250E+08 J   System Enthalpy =  8.552877450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5528774.5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520143695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4520143695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668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192875E-10 -5.1729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3024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6007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165010E+05  1.3765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3332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265595E+01 -1.1346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98988E+03 -1.8473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7439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861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470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7.6452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74143E+03 -2.4722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900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3920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601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05612E+05  3.0354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816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616630E-11 -1.0079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9061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17E+03  9.48799999999956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172956E+04  3.3303637397470347E+01  3.3303637397314418E+01  3.999999999981271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619E+00  1.99999999999989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186E+01  1.999999999999903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4641E+01  2.499999999999885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820495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7330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42164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3995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581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470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92345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0439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583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3740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1276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480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566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4722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9061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4.4886933792750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384434088209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105735260734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598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9899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7414E+03      0.745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432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9089780       0.0178178 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BCC_A2             0.0194769       0.0495720 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48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5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0.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384434088E+08 J   System Enthalpy =  8.589200070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5892000.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568837897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4568837897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525021E-01 -1.7733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465861E-01 -5.2512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6.463663E+00 -9.3455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384985E-01 -1.6061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456543E-03 -3.1724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709170E-02 -2.3396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230345E+01 -1.1353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92525E+03 -1.8581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26614E+01 -7.7728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32513E-01 -2.1901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094021E+00 -1.5482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265705E+01 -7.7345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53837E+03 -2.4832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933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4122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637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10654E+05  3.1505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843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552605E-10 -1.0179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9285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17E+03  9.48799999999956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251254E+04  3.3303637397470347E+01  3.3303637397314688E+01  3.999999999981304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619E+00  1.99999999999989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215E+01  1.999999999999904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4669E+01  2.499999999999885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832994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7706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45360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4379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655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4979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9598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0671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657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4034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16182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5132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638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4832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9285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7.298910438256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394759061436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2733919644089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52502E-01      0.046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6.46586E-01      0.0847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6.46366E+00      0.8470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38499E-01      0.018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2.45654E-03      0.0003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2.70917E-02      0.0035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63080E+00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3034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9252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2661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3251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09402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26571E+01      0.0044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5384E+03      0.7455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15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38044         1.94149         0.38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61956        98.05851        99.6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38044         0.38044         0.38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61956        99.61956        99.61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30798E+00 LIQUID             0.8470494       0.0847337       0.0035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89E+03 BCC_A2             0.9092318       0.0175435       0.003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30798E+00 LIQUID             0.0181499       0.0461947       0.0003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89E+03 BCC_A2             0.0194823       0.0495858       0.000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66861E-01 LIQUID             0.9334788       0.0200833       0.001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1331E+01 BCC_A2             0.9488595       0.0039376       0.002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66861E-01 LIQUID             0.0196770       0.0245963       0.000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61331E+01 BCC_A2             0.0200013       0.0250016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0.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467748166E+08 J   System Enthalpy =  8.630683528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445284.56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5861550.7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668532459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6.30428685561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4038103774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8.329211E-01 -1.7801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491306E+00 -5.3373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527288E+01 -9.3878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272558E-01 -1.6114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804524E-03 -3.1801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401450E-02 -2.3461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182303E+01 -1.1359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83715E+03 -1.8688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07739E+01 -7.8014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399033E-01 -2.1945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057098E+00 -1.5496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181233E+01 -7.8316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26126E+03 -2.4943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968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4321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672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15805E+05  3.1915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871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0288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488730E-09 -4.9511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24E+03  9.487999999999569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337490E+04  3.3303637397470347E+01  3.3303637398958529E+01  4.00000000017874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654E+00  1.999999999999900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222E+01  1.999999999999905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4698E+01  2.499999999999886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845467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8091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48458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4777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729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5250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99611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0905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730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4333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19582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5474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712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4942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9513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7312581329888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378069016079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8100897715295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8.32921E-01      0.046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49131E+00      0.082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52729E+01      0.8487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27256E-01      0.018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5.80452E-03      0.0003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6.40145E-02      0.0035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79942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18230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8372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0774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39903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05710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18123E+01      0.0043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2613E+03      0.7456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2772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89894         4.47791         0.89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10106        95.52209        99.1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89894         0.89894         0.89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10106        99.10106        99.1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9418E+01 LIQUID             0.8487677       0.0828771       0.0035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1125E+03 BCC_A2             0.9095632       0.0171854       0.0038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9418E+01 LIQUID             0.0181868       0.0462884       0.0003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1125E+03 BCC_A2             0.0194894       0.0496039       0.000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32555E-01 LIQUID             0.9339269       0.0196129       0.0019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08674E+01 BCC_A2             0.9489371       0.0038561       0.002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32555E-01 LIQUID             0.0196865       0.0246081       0.000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08674E+01 BCC_A2             0.0200029       0.0250036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0.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551194829E+08 J   System Enthalpy =  8.674345773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053789.2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5689668.4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786595857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48740209165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299193766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349455E+00 -1.7869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356533E+00 -5.4250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474432E+01 -9.4301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5.302027E-01 -1.6166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404186E-03 -3.1879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37129E-01 -2.3526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130649E+01 -1.1366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74244E+03 -1.8794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587444E+01 -7.8299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363037E-01 -2.1989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017399E+00 -1.5509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094710E+01 -7.9304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396289E+03 -2.5053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003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4519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707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20937E+05  3.3405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899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0398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.957968E-10 -4.9737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26E+03  9.487999999999569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425095E+04  3.3303637397470347E+01  3.3303637397765215E+01  4.000000000035415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663E+00  1.999999999999900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222E+01  1.999999999999905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4726E+01  2.499999999999887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857964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8475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5155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5175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802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5523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0324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114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804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462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2297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5813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784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5053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9737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8155266659472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353224141700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7868182279394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34946E+00      0.046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35653E+00      0.0809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47443E+01      0.8505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5.30203E-01      0.018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9.40419E-03      0.0003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03713E-01      0.0035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0936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13065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7424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58744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36304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01740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09471E+01      0.0042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39629E+03      0.7457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23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1.45641         7.07590         1.4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8.54359        92.92410        98.54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1.45641         1.45641         1.4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8.54359        98.54359        98.54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09363E+01 LIQUID             0.8505065       0.0809983       0.0035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0026E+03 BCC_A2             0.9099025       0.0168188       0.0038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09363E+01 LIQUID             0.0182240       0.0463832       0.0003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0026E+03 BCC_A2             0.0194967       0.0496224       0.0003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78893E+00 LIQUID             0.9343790       0.0191384       0.001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52111E+01 BCC_A2             0.9490165       0.0037728       0.002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78893E+00 LIQUID             0.0196960       0.0246200       0.000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52111E+01 BCC_A2             0.0200046       0.0250057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0.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634776808E+08 J   System Enthalpy =  8.718924618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709920.94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5479325.2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908767956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40616558590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2502602370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905258E+00 -1.7937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242294E+00 -5.5144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493581E+01 -9.4725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7.485782E-01 -1.6219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327750E-02 -3.1957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464294E-01 -2.3591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075069E+01 -1.1373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64052E+03 -1.8901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565606E+01 -7.8585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324303E-01 -2.2034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974683E+00 -1.5522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006134E+01 -8.0308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364138E+03 -2.5163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039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4718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742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26071E+05  3.4186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927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0511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8.528434E-10 -4.9963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31E+03  9.48799999999957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514473E+04  3.3303637397470347E+01  3.3303637398322735E+01  4.00000000010237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681E+00  1.999999999999900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229E+01  1.999999999999905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4741E+01  2.499999999999887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870466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8858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5465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5574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876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579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06870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1375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877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4927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26373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615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857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5163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9964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9900607058335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319490559606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1031658193999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90526E+00      0.0464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24229E+00      0.0790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49358E+01      0.852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7.48578E-01      0.018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1.32775E-02      0.0003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46429E-01      0.0035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09916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07507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6405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56561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32430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97468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00613E+01      0.0041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36414E+03      0.7458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1922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6.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2.05627         9.73556         2.05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7.94373        90.26444        97.94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2.05627         2.05627         2.05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7.94373        97.94373        97.94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99164E+01 LIQUID             0.8522665       0.0790965       0.0035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8128E+03 BCC_A2             0.9102496       0.0164438       0.0038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99164E+01 LIQUID             0.0182617       0.0464792       0.0003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8128E+03 BCC_A2             0.0195041       0.0496413       0.0003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86988E+00 LIQUID             0.9348352       0.0186595       0.0019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91301E+01 BCC_A2             0.9490977       0.0036875       0.002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86988E+00 LIQUID             0.0197056       0.0246320       0.000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91301E+01 BCC_A2             0.0200063       0.0250078       0.000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0.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718496630E+08 J   System Enthalpy =  8.764512405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417867.5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5227256.5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036074495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3.39199339483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1644081100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503877E+00 -1.8005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148607E+00 -5.6055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591240E+01 -9.5150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9.837764E-01 -1.6272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744921E-02 -3.2035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924365E-01 -2.3656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015207E+01 -1.1380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53076E+03 -1.9008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542087E+01 -7.8870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282586E-01 -2.2079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928676E+00 -1.5535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915503E+01 -8.1329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329462E+03 -2.5274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074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4917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777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31194E+05  3.5392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955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0624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3.141426E-11 -5.0190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38E+03  9.48799999999957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605520E+04  3.3303637397470347E+01  3.3303637397501461E+01  4.00000000000373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717E+00  1.999999999999901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265E+01  1.999999999999907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4769E+01  2.49999999999988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882987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9239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5774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5974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949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606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1050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1611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951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5224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29773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6494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930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5274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0190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2631340562605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276043700402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2299056917703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50388E+00      0.0465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4.14861E+00      0.0771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4.59124E+01      0.854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9.83776E-01      0.018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1.74492E-02      0.0003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92436E-01      0.0035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37585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01521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5308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54209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28259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92868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91550E+01      0.0040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32946E+03      0.745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1448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2.70234        12.45692         2.7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7.29766        87.54308        97.2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2.70234         2.70234         2.7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7.29766        97.29766        97.2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75854E+01 LIQUID             0.8540484       0.0771711       0.0035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5361E+03 BCC_A2             0.9106046       0.0160602       0.003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75854E+01 LIQUID             0.0182999       0.0465763       0.0003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5361E+03 BCC_A2             0.0195118       0.0496607       0.0003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41356E+00 LIQUID             0.9352955       0.0181763       0.0019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25864E+01 BCC_A2             0.9491806       0.0036004       0.002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41356E+00 LIQUID             0.0197153       0.0246442       0.000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25864E+01 BCC_A2             0.0200080       0.0250100       0.000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0.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802357106E+08 J   System Enthalpy =  8.811213137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3182337.6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4929793.6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168732494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4.45082165625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0717910838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149310E+00 -1.8073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075458E+00 -5.6984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774741E+01 -9.5574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237368E+00 -1.6324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194715E-02 -3.2114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420416E-01 -2.3720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950664E+01 -1.1387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41241E+03 -1.9114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516727E+01 -7.9155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237607E-01 -2.2124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879071E+00 -1.5548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822818E+01 -8.2369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292025E+03 -2.5385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109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5116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812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36314E+05  3.6466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983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4.192943E-10 -1.0740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5.0418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40E+03  9.487999999999577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698439E+04  3.3303637397470347E+01  3.3303637397050665E+01  3.99999999994959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708E+00  1.999999999999901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272E+01  1.999999999999907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4797E+01  2.49999999999988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895519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9618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6084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6376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023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6341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14140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184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025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5522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33180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683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003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5385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0417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6440587951035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221955486157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366047004174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14931E+00      0.0466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5.07546E+00      0.0752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5.77474E+01      0.8558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23737E+00      0.018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2.19472E-02      0.000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2.42042E-01      0.003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74735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95066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4124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51673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23761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87907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82282E+01      0.0039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29202E+03      0.746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0936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3.39893        15.23995         3.3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6.60107        84.76005        96.6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3.39893         3.39893         3.39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6.60107        96.60107        96.6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47353E+01 LIQUID             0.8558527       0.0752215       0.003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1646E+03 BCC_A2             0.9109676       0.0156680       0.0038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47353E+01 LIQUID             0.0183386       0.0466747       0.000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1646E+03 BCC_A2             0.0195195       0.0496805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46293E+00 LIQUID             0.9357602       0.0176885       0.0019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55371E+01 BCC_A2             0.9492654       0.0035114       0.002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46293E+00 LIQUID             0.0197251       0.0246564       0.000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55371E+01 BCC_A2             0.0200098       0.0250123       0.000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0.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886361366E+08 J   System Enthalpy =  8.859144230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4008634.05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4582808.2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307058548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5.58933969534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9717718852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846094E+00 -1.8141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022826E+00 -5.7933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.052401E+01 -9.5999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511135E+00 -1.6377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680296E-02 -3.2193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955932E-01 -2.3785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880985E+01 -1.1394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28464E+03 -1.9220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489351E+01 -7.9440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189049E-01 -2.2169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825519E+00 -1.5561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728081E+01 -8.3430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251555E+03 -2.5496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144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5314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848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41431E+05  3.7139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011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0858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.366106E-11 -5.0646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49E+03  9.48799999999958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793394E+04  3.3303637397470347E+01  3.3303637397493951E+01  4.000000000002835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752E+00  1.999999999999903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279E+01  1.999999999999908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4883E+01  2.499999999999891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08060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999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63940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6778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097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6614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1777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2084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098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5820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3659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717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077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5496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0646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8.1433861437726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156174284823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7794772560507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84609E+00      0.0467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6.02283E+00      0.073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7.05240E+01      0.8576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51114E+00      0.018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2.68030E-02      0.000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2.95593E-01      0.003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22265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8809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2846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48935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18905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82552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72808E+01      0.0038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25156E+03      0.746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0384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4.15094        18.08459         4.1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5.84906        81.91541        95.8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4.15094         4.15094         4.1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5.84906        95.84906        95.8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22646E+01 LIQUID             0.8576802       0.0732468       0.003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6893E+03 BCC_A2             0.9113385       0.0152672       0.0038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22646E+01 LIQUID             0.0183777       0.0467744       0.000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6893E+03 BCC_A2             0.0195275       0.0497007       0.000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06676E+00 LIQUID             0.9362293       0.0171961       0.0019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79332E+01 BCC_A2             0.9493520       0.0034205       0.002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06676E+00 LIQUID             0.0197350       0.0246688       0.000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79332E+01 BCC_A2             0.0200116       0.0250145       0.000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1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970512899E+08 J   System Enthalpy =  8.908438952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4902769.2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4181620.2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451435632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6.81512023670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8636315395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.599392E+00 -1.8210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990664E+00 -5.8904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8.433687E+01 -9.6425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807107E+00 -1.6429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205259E-02 -3.2272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534882E-01 -2.3848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805656E+01 -1.1401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14651E+03 -1.9326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459754E+01 -7.9724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136552E-01 -2.2215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767624E+00 -1.5574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631297E+01 -8.4511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207747E+03 -2.5607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180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5513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883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46545E+05  3.7501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038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0978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335830E-09 -5.0875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60E+03  9.487999999999588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890493E+04  3.3303637397470347E+01  3.3303637398805826E+01  4.000000000160400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779E+00  1.999999999999903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300E+01  1.999999999999909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4883E+01  2.499999999999891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20611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0371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6703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7181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171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6888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2141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2321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172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6120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40024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7521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150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5607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0877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9.7731087513012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077504730333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0986791333742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4.59939E+00      0.0468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6.99066E+00      0.071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8.43369E+01      0.8595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80711E+00      0.018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3.20526E-02      0.0003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3.53488E-01      0.0036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81196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80566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1465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45975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13655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76762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63130E+01      0.0037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20775E+03      0.746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9787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4.96395        20.99069         4.9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5.03605        79.00931        95.0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4.96395         4.96395         4.9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5.03605        95.03605        95.0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11958E+01 LIQUID             0.8595316       0.0712464       0.0036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1000E+03 BCC_A2             0.9117175       0.0148577       0.0038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11958E+01 LIQUID             0.0184174       0.0468754       0.0003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1000E+03 BCC_A2             0.0195356       0.0497214       0.0003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28054E+00 LIQUID             0.9367029       0.0166989       0.0019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97195E+01 BCC_A2             0.9494404       0.0033277       0.002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28054E+00 LIQUID             0.0197450       0.0246813       0.000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97195E+01 BCC_A2             0.0200135       0.0250169       0.000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1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054815605E+08 J   System Enthalpy =  8.959249120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5871581.4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3720909.7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602833954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8.13681344588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7466020508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5.415110E+00 -1.8278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7.978902E+00 -5.9896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9.929431E+01 -9.6851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127604E+00 -1.6482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773723E-02 -3.2352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161806E-01 -2.3912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724084E+01 -1.1408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599694E+03 -1.9432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427704E+01 -8.0009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079706E-01 -2.2261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704932E+00 -1.5588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532474E+01 -8.5615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160249E+03 -2.5718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215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5711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918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51644E+05  3.8738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066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7.762736E-10 -1.1100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5.1105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56E+03  9.48799999999958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989670E+04  3.3303637397470347E+01  3.3303637396693738E+01  3.999999999906723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823E+00  1.999999999999904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314E+01  1.999999999999910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4883E+01  2.499999999999891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33184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0745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7012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7586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245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716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2505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2559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246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6417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43441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7862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224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5718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1105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1546932529992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984580596187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6989293945229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5.41511E+00      0.0469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7.97890E+00      0.069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9.92943E+01      0.861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12760E+00      0.018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3.77372E-02      0.0003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4.16181E-01      0.003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15270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72408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9969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42770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07971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70493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53247E+01      0.0036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16025E+03      0.7463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9141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5.84432        23.95805         5.84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4.15568        76.04195        94.15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5.84432         5.84432         5.84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4.15568        94.15568        94.15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2698E+02 LIQUID             0.8614075       0.0692193       0.003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53849E+03 BCC_A2             0.9121045       0.0144395       0.003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2698E+02 LIQUID             0.0184576       0.0469777       0.0003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53849E+03 BCC_A2             0.0195439       0.0497425       0.0003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16775E+00 LIQUID             0.9371813       0.0161967       0.0019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08323E+01 BCC_A2             0.9495307       0.0032330       0.002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16775E+00 LIQUID             0.0197551       0.0246939       0.000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08323E+01 BCC_A2             0.0200154       0.0250193       0.000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139273849E+08 J   System Enthalpy =  9.011748542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6922890.82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3194594.6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761774363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9.56425416279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6197520200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6.300043E+00 -1.8347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8.987454E+00 -6.0913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155209E+02 -9.7277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475295E+00 -1.6534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390422E-02 -3.2432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841925E-01 -2.3975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635591E+01 -1.1415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583467E+03 -1.9538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392935E+01 -8.0293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018036E-01 -2.2308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636920E+00 -1.5601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431618E+01 -8.6743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108658E+03 -2.5830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250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5910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953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56744E+05  3.9285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094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1224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3.841950E-10 -5.1335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69E+03  9.48799999999959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091356E+04  3.3303637397470347E+01  3.3303637397854388E+01  4.000000000046126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850E+00  1.999999999999905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336E+01  1.999999999999911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4954E+01  2.499999999999893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45762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111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73216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7991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319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7437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28702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2798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320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6716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4687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820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297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5830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1335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3480601400402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875832388853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3744448593369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6.30004E+00      0.0470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8.98745E+00      0.067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15521E+02      0.863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47529E+00      0.0184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4.39042E-02      0.000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4.84192E-01      0.0036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381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6355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8347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39293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01804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63692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43162E+01      0.0035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10866E+03      0.7464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84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6.79939        26.98640         6.79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3.20061        73.01360        93.2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6.79939         6.79939         6.79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3.20061        93.20061        93.2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8118E+02 LIQUID             0.8633088       0.0671649       0.0036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35308E+03 BCC_A2             0.9124996       0.0140126       0.0038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8118E+02 LIQUID             0.0184983       0.0470814       0.000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35308E+03 BCC_A2             0.0195524       0.0497640       0.0003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80142E+00 LIQUID             0.9376645       0.0156894       0.001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11986E+01 BCC_A2             0.9496227       0.0031363       0.002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80142E+00 LIQUID             0.0197653       0.0247066       0.000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11986E+01 BCC_A2             0.0200173       0.0250217       0.000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1.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223892529E+08 J   System Enthalpy =  9.066137118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8065685.8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2595685.3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92869089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11088244529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4819866445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7.262047E+00 -1.8416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1620E+01 -6.1955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331607E+02 -9.7704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853268E+00 -1.6587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060831E-02 -3.2513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581277E-01 -2.4038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539390E+01 -1.1422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565828E+03 -1.9643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355137E+01 -8.0578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950995E-01 -2.2355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562985E+00 -1.5614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328744E+01 -8.7897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052505E+03 -2.5942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285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6108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988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61834E+05  4.0135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122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1352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.618829E-12 -5.1566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78E+03  9.487999999999598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195549E+04  3.3303637397470347E+01  3.3303637397472471E+01  4.000000000000255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885E+00  1.999999999999906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343E+01  1.999999999999911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4982E+01  2.499999999999894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58357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148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7630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8398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393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7712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3235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3037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394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7014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5030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8548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371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5942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1566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5592301952254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749446962473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8970724187683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7.26205E+00      0.047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00162E+01      0.065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33161E+02      0.8652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85327E+00      0.0185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5.06083E-02      0.0003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5.58128E-01      0.003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3901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393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6583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35514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95100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56298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32874E+01      0.0034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05251E+03      0.7465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7677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7.83765        30.07539         7.83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2.16235        69.92461        92.16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7.83765         7.83765         7.83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2.16235        92.16235        92.16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39010E+02 LIQUID             0.8652364       0.0650821       0.0036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15218E+03 BCC_A2             0.9129028       0.0135770       0.003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39010E+02 LIQUID             0.0185396       0.0471865       0.0003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15218E+03 BCC_A2             0.0195610       0.0497860       0.000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26599E+00 LIQUID             0.9381527       0.0151769       0.001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07340E+01 BCC_A2             0.9497166       0.0030378       0.002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26599E+00 LIQUID             0.0197756       0.0247195       0.000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07340E+01 BCC_A2             0.0200193       0.0250242       0.000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1.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308677158E+08 J   System Enthalpy =  9.122646122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9310355.7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1916105.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6104788660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27836578616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3321130798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8.310265E+00 -1.8486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106500E+01 -6.3025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523814E+02 -9.8131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265114E+00 -1.6639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791321E-02 -3.2594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386889E-01 -2.4101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434568E+01 -1.1429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546607E+03 -1.9748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313953E+01 -8.0862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877946E-01 -2.2402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482423E+00 -1.5627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223864E+01 -8.9079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991248E+03 -2.6054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320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6307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024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66919E+05  4.0774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149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1482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.695402E-12 -5.1797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90E+03  9.48799999999960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302534E+04  3.3303637397470347E+01  3.3303637397472826E+01  4.00000000000029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956E+00  1.999999999999908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357E+01  1.999999999999912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5053E+01  2.499999999999896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70962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1855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79392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8806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467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7987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36000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3277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468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7313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5374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8892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445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6054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1797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7903170313801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603316929294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9731098850028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8.31026E+00      0.0472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10650E+01      0.0629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52381E+02      0.867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26511E+00      0.0185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5.79132E-02      0.000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6.38689E-01      0.0036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7571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43457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4661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31395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87795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48242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22386E+01      0.0033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99125E+03      0.746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684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8.96895        33.22460         8.96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1.03105        66.77540        91.0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8.96895         8.96895         8.96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1.03105        91.03105        91.0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57184E+02 LIQUID             0.8671910       0.0629701       0.0036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3401E+03 BCC_A2             0.9133141       0.0131325       0.003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57184E+02 LIQUID             0.0185815       0.0472931       0.000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3401E+03 BCC_A2             0.0195698       0.0498085       0.0003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65971E+00 LIQUID             0.9386461       0.0146590       0.0019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93403E+01 BCC_A2             0.9498123       0.0029373       0.002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65971E+00 LIQUID             0.0197860       0.0247325       0.000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93403E+01 BCC_A2             0.0200213       0.0250267       0.000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1.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393633961E+08 J   System Enthalpy =  9.181544572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0668981.6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1146464.0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6291068494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46039713271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1687097167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9.455401E+00 -1.8555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213369E+01 -6.4125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733792E+02 -9.8559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715039E+00 -1.6692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589352E-02 -3.2675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266988E-01 -2.4163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320055E+01 -1.1436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525609E+03 -1.9853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268960E+01 -8.1146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798143E-01 -2.2449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394413E+00 -1.5640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116995E+01 -9.0291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924250E+03 -2.6166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356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6505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059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72004E+05  4.0499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177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1616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.829413E-09 -5.2029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499E+03  9.487999999999610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412652E+04  3.3303637397470347E+01  3.3303637400299493E+01  4.000000000339800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0983E+00  1.999999999999909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385E+01  1.999999999999913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5082E+01  2.499999999999897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83571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2221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8247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9215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541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8262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39648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3516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543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7614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5720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9238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519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6166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2032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0437930554060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434976937175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7446823307537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9.45540E+00      0.0474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21337E+01      0.060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3379E+02      0.8691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71504E+00      0.018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6.58935E-02      0.0003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7.26699E-01      0.0036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99476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32005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2561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26896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79814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3944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11699E+01      0.0032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92425E+03      0.7467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5938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0.20485        36.43352        10.20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9.79515        63.56648        89.79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0.20485        10.20485        10.20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9.79515        89.79515        89.79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94759E+02 LIQUID             0.8691736       0.0608278       0.0036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69643E+03 BCC_A2             0.9137335       0.0126793       0.0038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94759E+02 LIQUID             0.0186240       0.0474012       0.0003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69643E+03 BCC_A2             0.0195788       0.0498313       0.000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30976E+01 LIQUID             0.9391448       0.0141355       0.0019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69024E+01 BCC_A2             0.9499099       0.0028349       0.002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30976E+01 LIQUID             0.0197965       0.0247456       0.000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69024E+01 BCC_A2             0.0200234       0.0250292       0.000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1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478769993E+08 J   System Enthalpy =  9.243147433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155703.5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0275770.7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6488480182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65877085811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9900771601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71008E+01 -1.8625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322206E+01 -6.5256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963856E+02 -9.8986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208004E+00 -1.6744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463721E-02 -3.2757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231276E-01 -2.4224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194587E+01 -1.1443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502603E+03 -1.9958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219664E+01 -8.1429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710706E-01 -2.2497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297985E+00 -1.5653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008158E+01 -9.1535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850761E+03 -2.6279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391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6704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094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77069E+05  4.1892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204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1751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973131E-11 -5.2261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506E+03  9.48799999999961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525700E+04  3.3303637397470347E+01  3.3303637397539696E+01  4.00000000000832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1027E+00  1.999999999999910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400E+01  1.999999999999914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5138E+01  2.499999999999898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96210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2584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85560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9626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615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8538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4330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3758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617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7911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6064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9580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592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6279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2262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3225707565377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241522523789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6826682572233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07101E+01      0.0475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32221E+01      0.0586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96386E+02      0.8711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4.20800E+00      0.0186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7.46372E-02      0.000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8.23128E-01      0.0036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2542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1945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0260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21966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71071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29798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00816E+01      0.003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85076E+03      0.7469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4944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1.55898        39.70154        11.5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8.44102        60.29846        88.4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1.55898        11.55898        11.55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8.44102        88.44102        88.4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54235E+02 LIQUID             0.8711851       0.0586543       0.0036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43696E+03 BCC_A2             0.9141610       0.0122173       0.003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54235E+02 LIQUID             0.0186671       0.0475109       0.000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43696E+03 BCC_A2             0.0195880       0.0498546       0.0003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7155E+01 LIQUID             0.9396490       0.0136063       0.0019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32845E+01 BCC_A2             0.9500092       0.0027306       0.00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7155E+01 LIQUID             0.0198071       0.0247589       0.000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32845E+01 BCC_A2             0.0200255       0.0250319       0.000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1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564093280E+08 J   System Enthalpy =  9.307826037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3787186.9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9291073.4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6698800736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87559282321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7942872504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208930E+01 -1.8695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432988E+01 -6.6423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216757E+02 -9.9415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749901E+00 -1.6796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424882E-02 -3.2840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291281E-01 -2.4286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056665E+01 -1.1450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477313E+03 -2.0063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165474E+01 -8.1713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614590E-01 -2.2545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191984E+00 -1.5666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897376E+01 -9.2815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769888E+03 -2.6391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426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6902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130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82134E+05  4.2436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232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1891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4.482145E-12 -5.2495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519E+03  9.48799999999962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642398E+04  3.3303637397470347E+01  3.3303637397474247E+01  4.000000000000468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1099E+00  1.999999999999912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442E+01  1.999999999999917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5209E+01  2.499999999999900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08853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294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8863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003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690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8814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4696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399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691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821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6409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992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667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6391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2495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6301074319107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019505572498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2625067704462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20893E+01      0.0476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43299E+01      0.0564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21676E+02      0.8732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4.74990E+00      0.0187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8.42488E-02      0.000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9.29128E-01      0.003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5385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05667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7731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16547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61459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19198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89738E+01      0.0029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76989E+03      0.7470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3851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3.04751        43.02797        13.0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6.95249        56.97203        86.95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3.04751        13.04751        13.0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6.95249        86.95249        86.95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38582E+02 LIQUID             0.8732266       0.0564484       0.003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15261E+03 BCC_A2             0.9145967       0.0117466       0.0038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38582E+02 LIQUID             0.0187108       0.0476222       0.0003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15261E+03 BCC_A2             0.0195973       0.0498784       0.0003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6744E+01 LIQUID             0.9401588       0.0130710       0.0019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83256E+01 BCC_A2             0.9501104       0.0026245       0.002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6744E+01 LIQUID             0.0198179       0.0247723       0.000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83256E+01 BCC_A2             0.0200276       0.0250345       0.000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1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649613004E+08 J   System Enthalpy =  9.376021192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5583225.0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8176986.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6923337382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11336309947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5789706388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361103E+01 -1.8765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545689E+01 -6.7629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495790E+02 -9.9843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5.347790E+00 -1.6849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485357E-02 -3.2923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46081E+00 -2.4347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904492E+01 -1.1458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449409E+03 -2.0167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105685E+01 -8.1996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508543E-01 -2.2594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075031E+00 -1.5680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784674E+01 -9.4133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680564E+03 -2.6504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461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7101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165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87191E+05  4.2901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259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2035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5.126957E-12 -5.2728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524E+03  9.48799999999962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762932E+04  3.3303637397470347E+01  3.3303637397475121E+01  4.000000000000573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1170E+00  1.999999999999914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471E+01  1.99999999999991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5295E+01  2.49999999999990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21507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3303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9171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0451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764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9091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5062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4241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766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850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67555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0268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741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6504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2728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9705413736161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764798338156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7151805148438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36110E+01      0.0477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54569E+01      0.0542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49579E+02      0.875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5.34779E+00      0.0187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9.48536E-02      0.0003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04608E+00      0.0036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5136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90449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4941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10569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50854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07503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78467E+01      0.0028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68056E+03      0.7471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2645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4.68986        46.41203        14.68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5.31014        53.58797        85.3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4.68986        14.68986        14.68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5.31014        85.31014        85.3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51356E+02 LIQUID             0.8752992       0.0542089       0.0036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83984E+03 BCC_A2             0.9150405       0.0112670       0.0038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51356E+02 LIQUID             0.0187553       0.0477353       0.0003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83984E+03 BCC_A2             0.0196068       0.0499026       0.0003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1675E+01 LIQUID             0.9406746       0.0125296       0.0019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18325E+01 BCC_A2             0.9502133       0.0025164       0.002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1675E+01 LIQUID             0.0198287       0.0247859       0.000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18325E+01 BCC_A2             0.0200298       0.0250372       0.000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1.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735339712E+08 J   System Enthalpy =  9.448261022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7567521.5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6915088.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7164398194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37509035131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3413494681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529699E+01 -1.8836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660279E+01 -6.8876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804937E+02 -1.0027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6.010209E+00 -1.6901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66029E-01 -3.3006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175657E+00 -2.4407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735895E+01 -1.1465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418495E+03 -2.0271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039443E+01 -8.2279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391050E-01 -2.2643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945455E+00 -1.5693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670084E+01 -9.5494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581497E+03 -2.6617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496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7299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201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92238E+05  4.3885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287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9.119628E-10 -1.2183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5.2963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540E+03  9.487999999999632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887568E+04  3.3303637397470347E+01  3.3303637396558123E+01  3.999999999890435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1205E+00  1.999999999999915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492E+01  1.99999999999991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5366E+01  2.499999999999904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34180E+08  6.4570784220325672E-01  6.4570784220325628E-01  1.99999999999999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3659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9479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0866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839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9368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54290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448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840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8807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7101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0612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815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6617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2961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3488710128956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472414584098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3615736434425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52970E+01      0.047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66028E+01      0.051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80494E+02      0.877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6.01021E+00      0.018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1.06603E-01      0.000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17566E+00      0.0036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9686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73590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1849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03944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39105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5.94546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67008E+01      0.002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58150E+03      0.747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1309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6.50946        49.85279        16.50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3.49054        50.14721        83.49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6.50946        16.50946        16.50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3.49054        83.49054        83.49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96860E+02 LIQUID             0.8774039       0.0519347       0.0036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49433E+03 BCC_A2             0.9154925       0.0107787       0.003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96860E+02 LIQUID             0.0188004       0.0478501       0.000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49433E+03 BCC_A2             0.0196165       0.0499273       0.0003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64283E+01 LIQUID             0.9411964       0.0119818       0.0019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35717E+01 BCC_A2             0.9503181       0.0024064       0.002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64283E+01 LIQUID             0.0198397       0.0247997       0.000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35717E+01 BCC_A2             0.0200320       0.0250400       0.000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1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821285597E+08 J   System Enthalpy =  9.525183690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9768719.5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5483117.3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7424086989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66440009085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0780086080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717372E+01 -1.8906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776725E+01 -7.0170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149064E+02 -1.0070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6.747577E+00 -1.6953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196815E-01 -3.3090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319894E+00 -2.4467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548223E+01 -1.1472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384082E+03 -2.0375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965706E+01 -8.2562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260263E-01 -2.2692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801219E+00 -1.5706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553638E+01 -9.6901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471109E+03 -2.6730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531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7498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236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97284E+05  4.3686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314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2336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4.533904E-12 -5.3198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558E+03  9.487999999999642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017031E+04  3.3303637397470347E+01  3.3303637397474446E+01  4.000000000000492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1276E+00  1.999999999999917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520E+01  1.999999999999921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5479E+01  2.499999999999907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46854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4011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97859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1282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913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9645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57954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4727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915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9108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7449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0958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889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6730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3198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7711945668602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136270284902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3750926275512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71737E+01      0.0479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77673E+01      0.049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14906E+02      0.8795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6.74758E+00      0.0188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1.19682E-01      0.000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31989E+00      0.0036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803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54822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8408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96571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26026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5.80122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55364E+01      0.0025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47111E+03      0.7474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9821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8.53494        53.34929        18.53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1.46506        46.65071        81.46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8.53494        18.53494        18.53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1.46506        81.46506        81.46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80345E+02 LIQUID             0.8795420       0.0496244       0.0036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11085E+03 BCC_A2             0.9159525       0.0102816       0.0038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80345E+02 LIQUID             0.0188462       0.0479667       0.000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11085E+03 BCC_A2             0.0196263       0.0499523       0.000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7419E+01 LIQUID             0.9417246       0.0114274       0.001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32581E+01 BCC_A2             0.9504247       0.0022945       0.002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7419E+01 LIQUID             0.0198509       0.0248136       0.000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32581E+01 BCC_A2             0.0200342       0.0250428       0.000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1.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907464852E+08 J   System Enthalpy =  9.607567779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2221780.4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3853897.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7705324602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98571850668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7848139535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927395E+01 -1.8977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894989E+01 -7.1515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534173E+02 -1.0113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7.572761E+00 -1.7005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343178E-01 -3.3175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481308E+00 -2.4526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338200E+01 -1.1480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345571E+03 -2.0479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883188E+01 -8.2845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113901E-01 -2.2741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639804E+00 -1.5719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435375E+01 -9.8359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347454E+03 -2.6844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566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7696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272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02319E+05  4.3938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341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2495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309622E-10 -5.3434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583E+03  9.487999999999657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151538E+04  3.3303637397470347E+01  3.3303637397601086E+01  4.000000000015702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1365E+00  1.999999999999920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570E+01  1.999999999999924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5536E+01  2.49999999999990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59544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4361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0092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170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988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9922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61622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4971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989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940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77969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1303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964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6844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3434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2450338544118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748860261173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6323613476078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92740E+01      0.0480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89499E+01      0.047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53417E+02      0.8817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7.57276E+00      0.018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1.34318E-01      0.0003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48131E+00      0.0036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00830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33820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4557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88319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11390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5.63980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43538E+01      0.002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34745E+03      0.7475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8157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6.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0.80164        56.90035        20.80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9.19836        43.09965        79.1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0.80164        20.80164        20.80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9.19836        79.19836        79.1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08296E+02 LIQUID             0.8817148       0.0472767       0.0036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68290E+03 BCC_A2             0.9164206       0.0097758       0.0038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08296E+02 LIQUID             0.0188927       0.0480852       0.0003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68290E+03 BCC_A2             0.0196364       0.0499779       0.0003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94603E+01 LIQUID             0.9422593       0.0108661       0.0019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05397E+01 BCC_A2             0.9505330       0.0021808       0.002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94603E+01 LIQUID             0.0198621       0.0248277       0.000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05397E+01 BCC_A2             0.0200365       0.0250457       0.000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1.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993894116E+08 J   System Enthalpy =  9.696373995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4969844.3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1993895.6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801162420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3.34451144131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4566509793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163860E+01 -1.9049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015027E+01 -7.2917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967768E+02 -1.0156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8.501834E+00 -1.7057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507967E-01 -3.3260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63044E+00 -2.4585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101735E+01 -1.1487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302212E+03 -2.0582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790281E+01 -8.3128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949111E-01 -2.2791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458068E+00 -1.5732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315337E+01 -9.9875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208101E+03 -2.6958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601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7894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307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07346E+05  4.4302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369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7.324054E-12 -1.2658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5.3670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604E+03  9.48799999999966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291739E+04  3.3303637397470347E+01  3.3303637397462779E+01  3.999999999999091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1472E+00  1.999999999999923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613E+01  1.999999999999926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5650E+01  2.499999999999912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72249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4707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0398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2120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8063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0200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6529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521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064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9707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8144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1648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8038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6958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3670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7797812129833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300811850385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6554136843322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16386E+01      0.048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01503E+01      0.044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96777E+02      0.8839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8.50183E+00      0.0189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1.50797E-01      0.000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66304E+00      0.0037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48881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10173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0221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79028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94911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5.45807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31534E+01      0.0023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20810E+03      0.7476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6283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3.35371        60.50471        23.35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6.64629        39.49529        76.64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3.35371        23.35371        23.35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6.64629        76.64629        76.64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88813E+02 LIQUID             0.8839236       0.0448900       0.0037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20238E+03 BCC_A2             0.9168967       0.0092614       0.0038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88813E+02 LIQUID             0.0189400       0.0482056       0.000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20238E+03 BCC_A2             0.0196466       0.0500038       0.0003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50231E+01 LIQUID             0.9428008       0.0102977       0.0019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49769E+01 BCC_A2             0.9506431       0.0020652       0.002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50231E+01 LIQUID             0.0198735       0.0248419       0.000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49769E+01 BCC_A2             0.0200389       0.0250486       0.000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1.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080593063E+08 J   System Enthalpy =  9.792801888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8066800.4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9861218.3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834848024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3.74761936803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0872286559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431949E+01 -1.9120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136795E+01 -7.4383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459349E+02 -1.0199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9.555158E+00 -1.7109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694795E-01 -3.3346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869084E+00 -2.4643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833646E+01 -1.1495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253053E+03 -2.0685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684948E+01 -8.3410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762284E-01 -2.2841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252028E+00 -1.5745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193569E+01 -1.0145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049967E+03 -2.7072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636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8093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343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12365E+05  4.4420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396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2829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382634E-10 -5.3907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622E+03  9.48799999999967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438401E+04  3.3303637397470347E+01  3.3303637397608306E+01  4.000000000016569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1551E+00  1.999999999999925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662E+01  1.999999999999929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5764E+01  2.499999999999915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84964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5050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0704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2541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8138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0478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6896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5460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139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000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8493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1993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8113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7072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3907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3873255727751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780259610148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1616030506498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43195E+01      0.0483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13679E+01      0.0424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4.45935E+02      0.886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9.55516E+00      0.018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1.69479E-01      0.0003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86908E+00      0.0037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03216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83365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25305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68495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7622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5.25203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19357E+01      0.002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04997E+03      0.7477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4158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6.24709        64.16100        26.24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3.75291        35.83900        73.7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6.24709        26.24709        26.24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3.75291        73.75291        73.75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32161E+02 LIQUID             0.8861699       0.0424628       0.0037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65903E+03 BCC_A2             0.9173808       0.0087383       0.003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32161E+02 LIQUID             0.0189882       0.0483281       0.0003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65903E+03 BCC_A2             0.0196569       0.0500302       0.000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39874E+01 LIQUID             0.9433493       0.0097218       0.001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60126E+01 BCC_A2             0.9507550       0.0019477       0.002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39874E+01 LIQUID             0.0198851       0.0248564       0.000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60126E+01 BCC_A2             0.0200412       0.0250515       0.000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1.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167585183E+08 J   System Enthalpy =  9.898369906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31580887.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7402811.4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8720427145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4.20369858000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6683441345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738326E+01 -1.9192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260240E+01 -7.5923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021139E+02 -1.0242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75892E+01 -1.7161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908306E-01 -3.3433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104552E+00 -2.4701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527269E+01 -1.1502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196874E+03 -2.0788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564572E+01 -8.3692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548773E-01 -2.2892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016560E+00 -1.5758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70124E+01 -1.0310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869091E+03 -2.7186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671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8291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378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17374E+05  4.4629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423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584844E-10 -1.3006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5.4145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644E+03  9.487999999999691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592316E+04  3.3303637397470347E+01  3.3303637397311704E+01  3.999999999980946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1685E+00  1.99999999999992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719E+01  1.999999999999932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5920E+01  2.49999999999991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97692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539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1009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2964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8212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0756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7264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5706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214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0306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8842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2339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8188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7186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4145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0829491166435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171949705005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2966120407348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73833E+01      0.048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26024E+01      0.039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5.02114E+02      0.8884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07589E+01      0.0190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1.90831E-01      0.0003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2.10455E+00      0.003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6515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52727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19687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56457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54877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5.01656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07012E+01      0.0020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86909E+03      0.7479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1730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9.55370        67.86766        29.55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0.44630        32.13234        70.4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9.55370        29.55370        29.55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0.44630        70.44630        70.4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51538E+02 LIQUID             0.8884552       0.0399934       0.003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3965E+03 BCC_A2             0.9178728       0.0082067       0.0038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51538E+02 LIQUID             0.0190371       0.0484528       0.0003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3965E+03 BCC_A2             0.0196675       0.0500571       0.0003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70695E+01 LIQUID             0.9439052       0.0091383       0.0019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29305E+01 BCC_A2             0.9508686       0.0018285       0.002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70695E+01 LIQUID             0.0198968       0.0248710       0.000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29305E+01 BCC_A2             0.0200436       0.0250545       0.000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2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254898822E+08 J   System Enthalpy =  1.0015029907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35599850.3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4550448.7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9135226582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4.72385233574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1896703225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091714E+01 -1.9264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385307E+01 -7.7545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669129E+02 -1.0285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214738E+01 -1.7213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154577E-01 -3.3520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376150E+00 -2.4758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173881E+01 -1.1510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132075E+03 -2.0890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425726E+01 -8.3974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302501E-01 -2.2942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744962E+00 -1.5771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9.450572E+00 -1.0484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660289E+03 -2.7300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706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8489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414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22375E+05  4.4836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450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3192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.533024E-11 -5.4383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676E+03  9.48799999999970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754536E+04  3.3303637397470347E+01  3.3303637397495550E+01  4.00000000000302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1809E+00  1.999999999999932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783E+01  1.999999999999935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6076E+01  2.49999999999992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10434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5725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131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3389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8287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1035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7632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5953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289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060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9192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2684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8263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7300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4383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8866387771157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455929845892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0011518942828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09171E+01      0.0485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38531E+01      0.0374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5.66913E+02      0.890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21474E+01      0.0190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2.15458E-01      0.000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2.37615E+00      0.0037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3642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17388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13208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2573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30250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4.74496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45057E+00      0.001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66029E+03      0.7480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8929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3.36768        71.62300        33.36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6.63232        28.37700        66.63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3.36768        33.36768        33.36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6.63232        66.63232        66.63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64221E+02 LIQUID             0.8907813       0.0374799       0.0037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32697E+03 BCC_A2             0.9183726       0.0076666       0.0038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64221E+02 LIQUID             0.0190870       0.0485796       0.000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32697E+03 BCC_A2             0.0196782       0.0500843       0.0003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52070E+01 LIQUID             0.9444687       0.0085467       0.0019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47930E+01 BCC_A2             0.9509839       0.0017074       0.002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52070E+01 LIQUID             0.0199087       0.0248859       0.000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47930E+01 BCC_A2             0.0200460       0.0250575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2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342568623E+08 J   System Enthalpy =  1.0145334547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40238482.9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1214862.5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9602887008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5.32269298100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9.63759571979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503756E+01 -1.9337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511933E+01 -7.9263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6.424671E+02 -1.0328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376630E+01 -1.7264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441724E-01 -3.3607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692826E+00 -2.4814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761839E+01 -1.1517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56521E+03 -2.0992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263834E+01 -8.4255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015354E-01 -2.2993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428286E+00 -1.5784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8.184307E+00 -1.0667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416639E+03 -2.7415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741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8687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449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27366E+05  4.4954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477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3388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9.037218E-11 -5.4622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713E+03  9.48799999999972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926364E+04  3.3303637397470347E+01  3.3303637397560614E+01  4.000000000010841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1969E+00  1.999999999999937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868E+01  1.999999999999940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6275E+01  2.499999999999929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23187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6057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1618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381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8362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1314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80008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620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364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090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95428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302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8338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7415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4622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7.8250645204938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605573021038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1906316899354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50376E+01      0.048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51193E+01      0.0349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6.42467E+02      0.893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37663E+01      0.019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2.44172E-01      0.0003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2.69283E+00      0.0037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1932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76184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5652E+03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26383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01535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4.42829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8.18431E+00      0.0017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41664E+03      0.748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5664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7.81469        75.42519        37.8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2.18531        24.57481        62.18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7.81469        37.81469        37.8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2.18531        62.18531        62.18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93273E+02 LIQUID             0.8931499       0.0349206       0.0037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9792E+03 BCC_A2             0.9188802       0.0071181       0.003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93273E+02 LIQUID             0.0191377       0.0487088       0.0003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9792E+03 BCC_A2             0.0196891       0.0501120       0.000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96513E+01 LIQUID             0.9450403       0.0079468       0.0019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03487E+01 BCC_A2             0.9511010       0.0015846       0.002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96513E+01 LIQUID             0.0199207       0.0249009       0.000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03487E+01 BCC_A2             0.0200485       0.0250606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2.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430637542E+08 J   System Enthalpy =  1.0292689865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45650009.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7276889.3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0135908778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6.01961649499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8.99397438286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990355E+01 -1.9410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640052E+01 -8.1094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.316924E+02 -1.0371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567816E+01 -1.7316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780829E-01 -3.3696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066804E+00 -2.4870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275240E+01 -1.1525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9.672958E+02 -2.1093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072649E+01 -8.4537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676250E-01 -2.3045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054308E+00 -1.5797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903116E+00 -1.0862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128687E+03 -2.7530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775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8885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485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32348E+05  4.5003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504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3595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97378E-10 -5.4862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754E+03  9.487999999999752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109415E+04  3.3303637397470347E+01  3.3303637397580062E+01  4.000000000013177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2147E+00  1.999999999999942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0968E+01  1.999999999999945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6503E+01  2.499999999999935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35952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6384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1921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424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8437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1593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83695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644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439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1205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98937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3374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8413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7530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4862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8.9346377365940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584522004948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4622066924880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99035E+01      0.048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64005E+01      0.0323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7.31692E+02      0.8955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56782E+01      0.0191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2.78083E-01      0.0003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3.06680E+00      0.0037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17020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27524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67296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07265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3.67625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4.05431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90312E+00      0.0016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12869E+03      0.7483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1807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43.06636        79.27219        43.06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6.93364        20.72781        56.93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43.06636        43.06636        43.06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6.93364        56.93364        56.93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70195E+02 LIQUID             0.8955630       0.0323132       0.0037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52100E+03 BCC_A2             0.9193955       0.0065613       0.0038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70195E+02 LIQUID             0.0191894       0.0488404       0.0003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52100E+03 BCC_A2             0.0197001       0.0501401       0.0003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21119E+01 LIQUID             0.9456201       0.0073381       0.001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78881E+01 BCC_A2             0.9512196       0.0014600       0.002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21119E+01 LIQUID             0.0199330       0.0249162       0.000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78881E+01 BCC_A2             0.0200510       0.0250638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2.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519159742E+08 J   System Enthalpy =  1.0461745832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52043677.7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2573780.5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0752184562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6.84122494524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8.23399351103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.573826E+01 -1.9483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769591E+01 -8.3057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8.386808E+02 -1.0414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797062E+01 -1.7367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187443E-01 -3.3785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515233E+00 -2.4925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691769E+01 -1.1532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603075E+02 -2.1195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843402E+01 -8.4818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269636E-01 -2.3096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605879E+00 -1.5810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607732E+00 -1.1070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783168E+03 -2.7645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810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9083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521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37325E+05  4.3090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531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3817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656745E-09 -5.5102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804E+03  9.487999999999780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306102E+04  3.3303637397470347E+01  3.3303637399126906E+01  4.00000000019896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2395E+00  1.999999999999949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075E+01  1.99999999999995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6758E+01  2.499999999999942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48710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670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2224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4677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8512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1872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8737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669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514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150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1.00248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3724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8489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7645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5108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0266429887486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341775003239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749123146782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4.57383E+01      0.0489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76959E+01      0.029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8.38681E+02      0.898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79706E+01      0.0192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3.18744E-01      0.000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3.51523E+00      0.003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33920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69177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8.60307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84340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3.26964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60588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60773E+00      0.0015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78317E+03      0.7484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7183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49.36354        83.16180        49.36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0.63646        16.83820        50.6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49.36354        49.36354        49.36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0.63646        50.63646        50.6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39195E+02 LIQUID             0.8980225       0.0296556       0.003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51998E+02 BCC_A2             0.9199184       0.0059963       0.0038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39195E+02 LIQUID             0.0192422       0.0489745       0.000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51998E+02 BCC_A2             0.0197113       0.0501686       0.000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49873E+01 LIQUID             0.9462086       0.0067203       0.001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50127E+01 BCC_A2             0.9513400       0.0013337       0.002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49873E+01 LIQUID             0.0199454       0.0249317       0.000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50127E+01 BCC_A2             0.0200535       0.0250669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2.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608204891E+08 J   System Enthalpy =  1.0659024418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59713061.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6877182.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1476224864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7.82477429853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7.32284818795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5.286497E+01 -1.9557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900468E+01 -8.5181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9.693600E+02 -1.0458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077072E+01 -1.7419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684095E-01 -3.3875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062960E+00 -2.4979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979098E+01 -1.1540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296283E+02 -2.1295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563393E+01 -8.5099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772984E-01 -2.3148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058152E+00 -1.5823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298955E+00 -1.1294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360867E+03 -2.7761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845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9281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556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42281E+05  4.4946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558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4052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490504E-12 -5.5343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863E+03  9.487999999999813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518185E+04  3.3303637397470347E+01  3.3303637397476777E+01  4.000000000000772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2662E+00  1.999999999999956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202E+01  1.99999999999995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7071E+01  2.499999999999950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61519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702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2526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5111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8588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2153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9107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6945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589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180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1.00597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4064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8563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7761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5343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1894403438387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8034613037948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9433218899928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5.28650E+01      0.049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90047E+01      0.0269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9.69360E+02      0.900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07707E+01      0.0192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3.68409E-01      0.0003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4.06296E+00      0.0037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0764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97910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29628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56339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77298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05815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29895E+00      0.001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36087E+03      0.748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535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57.05513        87.09164        57.0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2.94487        12.90836        42.94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57.05513        57.05513        57.0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2.94487        42.94487        42.94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76432E+03 LIQUID             0.9005309       0.0269452       0.0037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26876E+02 BCC_A2             0.9204487       0.0054233       0.0038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76432E+03 LIQUID             0.0192959       0.0491113       0.0003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26876E+02 BCC_A2             0.0197227       0.0501976       0.000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17528E+01 LIQUID             0.9468062       0.0060930       0.0019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82472E+01 BCC_A2             0.9514619       0.0012057       0.002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17528E+01 LIQUID             0.0199580       0.0249475       0.000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82472E+01 BCC_A2             0.0200561       0.0250701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2.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697864742E+08 J   System Enthalpy =  1.0893970808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69083422.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9856285.3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2343896723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9.02423668571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6.21015298659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6.177049E+01 -1.9631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032599E+01 -8.7503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132656E+03 -1.0501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426970E+01 -1.7470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304709E-01 -3.3966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747397E+00 -2.5032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088546E+01 -1.1548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663321E+02 -2.1396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13494E+01 -8.5379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152370E-01 -2.3200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373715E+00 -1.5836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977644E+00 -1.1538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832847E+03 -2.7876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879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9479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592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47231E+05  4.4839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584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4308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379048E-11 -5.5585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1935E+03  9.487999999999854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750374E+04  3.3303637397470347E+01  3.3303637397483989E+01  4.000000000001638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3008E+00  1.999999999999966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373E+01  1.999999999999968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7469E+01  2.499999999999961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74322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7339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2827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5547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8663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2433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94773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7195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665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2105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1.00949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4409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8638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7876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5585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3929894498905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8583691492779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823305616789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6.17705E+01      0.0492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03260E+01      0.0241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13266E+03      0.903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42697E+01      0.0193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4.30471E-01      0.000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4.74740E+00      0.0037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542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08855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66332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21349E+01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15237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37372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97764E+00      0.0012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83285E+03      0.7487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4477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66.66651        91.05910        66.66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3.33349         8.94090        33.33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66.66651        66.66651        66.66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3.33349        33.33349        33.33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4200E+03 LIQUID             0.9030904       0.0241795       0.0037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49191E+02 BCC_A2             0.9209864       0.0048423       0.0038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4200E+03 LIQUID             0.0193507       0.0492509       0.000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49191E+02 BCC_A2             0.0197342       0.0502269       0.000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76408E+01 LIQUID             0.9474134       0.0054556       0.0019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23592E+01 BCC_A2             0.9515854       0.0010761       0.002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76408E+01 LIQUID             0.0199708       0.0249635       0.000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23592E+01 BCC_A2             0.0200587       0.0250734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2.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788263648E+08 J   System Enthalpy =  1.1180802991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80795055.8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1012974.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3409041545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0520954300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81994985360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7.322360E+01 -1.9705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165890E+01 -9.0075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342666E+03 -1.0544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876965E+01 -1.7521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102862E-01 -3.4058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627631E+00 -2.5085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943235E+01 -1.1556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563218E+02 -2.1495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634995E+00 -8.5660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354216E-01 -2.3253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493481E+00 -1.5848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644736E+00 -1.1806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153409E+03 -2.7993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913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9677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628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52170E+05  4.4718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611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4590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409742E-12 -5.5828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033E+03  9.48799999999990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007566E+04  3.3303637397470347E+01  3.3303637397471704E+01  4.000000000000162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3461E+00  1.999999999999979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586E+01  1.99999999999997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8023E+01  2.499999999999976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87137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7647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312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5986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8738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271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98472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7446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740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2405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1.01302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475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8714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7993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5828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6548688518322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3308876961980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3117371174402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7.32236E+01      0.0493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16589E+01      0.0213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34267E+03      0.9057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87696E+01      0.019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5.10286E-01      0.0003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5.62763E+00      0.0037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824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94323E+01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56322E+02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7.63500E+00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35422E-01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49348E+00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64474E+00      0.001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15341E+03      0.7489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400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79.02741        95.06139        79.0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0.97259         4.93861        20.97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79.02741        79.02741        79.0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0.97259        20.97259        20.97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2457E+03 LIQUID             0.9057038       0.0213557       0.0037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66628E+02 BCC_A2             0.9215311       0.0042537       0.0038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2457E+03 LIQUID             0.0194067       0.0493934       0.0003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66628E+02 BCC_A2             0.0197459       0.0502566       0.0003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09155E+01 LIQUID             0.9480306       0.0048077       0.0019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90845E+01 BCC_A2             0.9517104       0.0009448       0.002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09155E+01 LIQUID             0.0199838       0.0249797       0.000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90845E+01 BCC_A2             0.0200613       0.0250767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2.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879576215E+08 J   System Enthalpy =  1.1541970284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95859124.6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9560578.2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4757037590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24433295070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03237425195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8.851416E+01 -1.9780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00240E+01 -9.2974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623042E+03 -1.0587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477733E+01 -1.7572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168442E-01 -3.4151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802793E+00 -2.5136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141788E+00 -1.1563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594601E+01 -2.1594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627314E+00 -8.5939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886361E-02 -2.3305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183189E-01 -1.5861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012411E-01 -1.2108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458857E+02 -2.8109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947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9874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664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57097E+05  4.4283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638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4904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601376E-10 -5.6072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165E+03  9.487999999999982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297497E+04  3.3303637397470347E+01  3.3303637397630617E+01  4.000000000019249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038E+00  1.999999999999995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877E+01  1.999999999999996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8691E+01  2.499999999999994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99962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7949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342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6427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8814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2993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1.00217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7697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815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270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1.01657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509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8790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8109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6072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0045632848451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2642600408354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910907243292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8.85142E+01      0.0495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0024E+01      0.018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62304E+03      0.9083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47773E+01      0.0194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6.16844E-01      0.00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6.80279E+00      0.003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7867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14179E+00      0.01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59460E+01      0.231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62731E+00      0.00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88636E-02      0.000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18319E-01      0.000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01241E-01      0.0009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45886E+02      0.749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8249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95.52993        99.09547        95.52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47007         0.90453         4.4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95.52993        95.52993        95.52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47007         4.47007         4.4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6756E+03 LIQUID             0.9083739       0.0184706       0.003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36354E+01 BCC_A2             0.9220829       0.0036575       0.0038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6756E+03 LIQUID             0.0194640       0.0495390       0.00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36354E+01 BCC_A2             0.0197577       0.0502867       0.000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54419E+01 LIQUID             0.9486584       0.0041487       0.0019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55811E+00 BCC_A2             0.9518369       0.0008120       0.002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54419E+01 LIQUID             0.0199970       0.0249963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55811E+00 BCC_A2             0.0200640       0.0250800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2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972058853E+08 J   System Enthalpy =  1.2015129683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15972015.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179281.6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653037258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0067687874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6.46268471417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9.265595E+01 -1.9836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4006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698988E+03 -1.0636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7637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457078E-01 -3.4217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121112E+00 -2.5185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570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2.1706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8.6242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333809E+05  2.7768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872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2224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60015E-09 -2.8224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972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5.0095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703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61598E+05  5.6017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663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8.608106E-10 -1.5029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5.6304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199E+03  9.48800000000000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400592E+04  3.3303637397470347E+01  3.3303637397669675E+01  4.000000000023940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189E+00  1.999999999999999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949E+01  1.9999999999999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8890E+01  2.4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213918E+08  6.4570784220325672E-01  6.4570784220325683E-01  2.000000000000000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8238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3811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6757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8896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3276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1.00612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7952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896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298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1.0202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5373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8865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8232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6296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065595772044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5283396988797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5037493099217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9.26559E+01      0.0495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8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69899E+03      0.9089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4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6.45708E-01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7.12111E+00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691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523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LIQUID             0.9089780       0.0178178 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LIQUID             0.0194769       0.0495720 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48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00000       0.025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2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1065595772E+08 J   System Enthalpy =  1.2173907596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1739075.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7067887951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7067887951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9.265595E+01 -1.9887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4430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698988E+03 -1.0686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7706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457078E-01 -3.4276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121112E+00 -2.5234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827279E-08 -1.1576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50595E-07 -2.1822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179402E-09 -8.6552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273408E-10 -2.336415E+05  2.1688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404363E-09 -1.5883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573407E-09 -1.2276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84557E-06 -2.8339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993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5.0323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743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65988E+05  6.5724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687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5096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3.843072E-11 -5.6533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3421605E+03  9.48799999812886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442965E+04  3.3303637397470347E+01  3.3303637395935574E+01  3.999999999815663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58560579E+00  1.999999999605577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63452547E+01  1.99999999960557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097936118E+01  2.499999999506972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228209E+08  6.4570784220325672E-01  6.4570784207591569E-01  1.999999999605577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852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4220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7054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8980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352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1.00982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8176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969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3269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1.02398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564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8943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8338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6534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159286060652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1230373854353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9389934313745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9.26559E+01      0.0495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8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69899E+03      0.9089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4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6.45708E-01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7.12111E+00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691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LIQUID             0.9089780       0.0178178 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LIQUID             0.0194769       0.0495720 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48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00000       0.025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2.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1159286065E+08 J   System Enthalpy =  1.2215066114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2150661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7146158162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7146158162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9.265595E+01 -1.9938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4854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698988E+03 -1.0736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7776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457078E-01 -3.4335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121112E+00 -2.5282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582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2.1938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8.6862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339038E+05  3.2056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894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2330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327834E-11 -2.8454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4015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5.0552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784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70376E+05  7.8027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712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5161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3.745790E-12 -5.6762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197E+03  9.48799999999999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485469E+04  3.3303637397470347E+01  3.3303637397487528E+01  4.000000000002063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216E+00  2.000000000000000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963E+01  2.0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8890E+01  2.4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242518E+08  6.4570784220325672E-01  6.4570784220325683E-01  2.000000000000000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8810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4630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735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9064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3797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1.0137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8418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9047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3548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1.02771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5901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9020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8454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6762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253092130398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9078399095894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2085358061899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9.26559E+01      0.0495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8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69899E+03      0.9089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4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6.45708E-01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7.12111E+00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691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LIQUID             0.9089780       0.0178178 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LIQUID             0.0194769       0.0495720 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48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00000       0.025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2.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1253092130E+08 J   System Enthalpy =  1.2256338055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2563380.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7224591777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7224591777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9.265595E+01 -1.9988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5279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698988E+03 -1.0786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7846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457078E-01 -3.4394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121112E+00 -2.5331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588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2.2055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8.7172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341655E+05  4.3623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905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131065E-10 -1.2384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2.8570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4036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5.0780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824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74765E+05  9.0149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737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4.818997E-12 -1.5227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5.6992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56772199E+03  9.48800000000000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527940E+04  3.3303637397470347E+01  3.3303637397352567E+01  3.999999999985853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189E+00  1.999999999999999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941E+01  1.9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116208904E+01  2.5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256844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909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504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7650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9149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4064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1.01756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865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9124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3828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1.03144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6163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9097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8570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6992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347013963721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7.0668582664120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1942455516339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9.26559E+01      0.0495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8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69899E+03      0.9089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4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6.45708E-01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7.12111E+00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691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LIQUID             0.9089780       0.0178178 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LIQUID             0.0194769       0.0495720 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48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00000       0.025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2.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1347013964E+08 J   System Enthalpy =  1.2297724423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2977244.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7303188794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7303188794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9.265595E+01 -2.0039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5704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698988E+03 -1.0836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7915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457078E-01 -3.4453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121112E+00 -2.5380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209880E-06 -1.1594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218500E-05 -2.2171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753636E-07 -8.7483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431507E-09 -2.344268E+05  5.6087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9.298587E-08 -1.5916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2438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192500E-05 -2.8685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208043E-06 -1.4058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215132E-05 -5.1009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4.746418E-07 -1.1865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8.418705E-09 -2.579156E+05  1.01810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9.284469E-08 -1.8761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8.288921E-08 -1.5293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.385238E-05 -5.7222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313408955E+03  9.487999752403797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570513E+04  3.3303637397470347E+01  3.3303637324581302E+01  3.999999991245515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1314298600E+00  1.99999994780855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1520626555E+01  1.999999947808557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5698285109E+01  2.499999934760697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271189E+08  6.4570784220325672E-01  6.4570782535304494E-01  1.99999994780855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9384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5450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794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9233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4330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1.02141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889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9201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411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1.0351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642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9175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8684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7224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441051010522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7523739435373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7531954904527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9.26559E+01      0.0495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8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69899E+03      0.9089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4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6.45708E-01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7.12111E+00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691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7.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LIQUID             0.9089780       0.0178178 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LIQUID             0.0194769       0.0495720 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48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00000       0.025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2.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1441051561E+08 J   System Enthalpy =  1.2339226163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3392259.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738162240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738162240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8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98.988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92.65595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8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5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8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9.265595E+01 -2.0090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6129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698988E+03 -1.0886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7985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457078E-01 -3.4512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121112E+00 -2.5429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595031E-09 -1.1601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759395E-07 -2.2288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769900E-09 -8.7794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686658E-11 -2.346885E+05  6.5372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374301E-10 -1.5926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157944E-10 -1.2493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702105E-07 -2.8801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144924E-08 -1.4079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766698E-07 -5.1238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235645E-08 -1.1906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.191658E-10 -2.583546E+05  1.14869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2.417044E-09 -1.8786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820608E-09 -1.5357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212910E-07 -5.7452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6989882756772197E+03  1.6989882749246106E+03  9.487999995797054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613010E+04  3.3303637397470347E+01  3.3303637395534082E+01  3.999999999767441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41059449E+00  1.999999999114049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54505598E+01  1.99999999911404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9.2655948116208904E+01  9.2655948075164616E+01  2.499999998892561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285551E+08  6.4570784220325672E-01  6.4570784191722430E-01  1.999999999114050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9672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5861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824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9317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4602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1.02533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9140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9280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4389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1.03892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6687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9252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8802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7451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535204917611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1929770265820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193206867172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9.26559E+01      0.0495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8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69899E+03      0.9089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4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6.45708E-01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7.12111E+00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691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98988E+03 9.48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91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LIQUID             0.9089780       0.0178178       0.003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119E+03 LIQUID             0.0194769       0.0495720 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48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00000       0.025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2.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1535204927E+08 J   System Enthalpy =  1.2380844514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3808445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746038283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746038283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20 Warnings: Multiphase, temperature range violation -  U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