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10-OCT-2007  18:2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11 MTDATA 4.80 2006-11-17, LOG C:\MTDATA\Work\mt28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11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051 MODULE 0     creates MPI file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109 MODULE 3     reads MPI file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2109 MODULE 3     creates MPR file C:\MTDATA\WORK\cu-free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Cu-free.mpi -  CREATED 18:20:51 10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Si,Mn,Al,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CU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5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P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70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                      #PARA!      7.1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l                      #PARA!      77.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P                       #PARA!     0.64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FE8SI2C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SIC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M3SI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M5SI3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SI 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CU3P1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FE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M2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M3P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FE2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RED_P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WHITE_P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Si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Al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Si:1&lt;AL4C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C:2&lt;AL4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P:1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Si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P:1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Si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Si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Si:1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Al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Si:2&lt;CR3SI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Fe8Si2C&lt;FE8SI2C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SiC&lt;SIC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Fe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Mn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Si:2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Fe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Mn:1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Si:2&lt;M5SI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Fe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Mn:1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Si:2&lt;MSI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Fe3P&lt;CU3P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FeP&lt;FE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Fe2P&lt;M2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Fe3P&lt;M3P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Fe.666667Si.333333&lt;F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P&lt;RED_P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P&lt;WHITE_P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DIAMOND_FCC_A4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AL4C3:4:3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BCC_A2:1:3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BCC_A2:1:3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BCC_A2:1:3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BCC_A2:1:3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C&lt;FCC_A1:1:1&gt;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Va&lt;FCC_A1:1:1&gt;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FCC_A1:1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FCC_A1:1:1&gt;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HCP_A3:1:0.5&gt;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Al&lt;CR3SI:3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Si&lt;CR3SI:3:1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8Si2C&lt;FE8SI2C&gt;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&lt;SIC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3SI:3:1&gt;   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3SI:3:1&gt;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5SI3:0.625:0.375&gt;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5SI3:0.625:0.375&gt;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SI:0.5:0.5&gt;       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SI:0.5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P&lt;CU3P1&gt;                       tcfe                298.15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P&lt;FEP&gt; 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P&lt;M2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P&lt;M3P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666667Si.333333&lt;FE2SI&gt;         tcfe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RED_P&gt;  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WHITE_P&gt;                        tcfe                250.00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5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503718E-10 -1.508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98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0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07578E+05  9.42470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15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87734E+01 -1.1015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57358E+02 -8.6204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297421E+00 -4.770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49080E-01 -1.9682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18669E+00 -1.459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47412E+00 -2.939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99135E+03 -1.430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95365E+01 -1.127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70415E+03 -2.350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10722E+01 -6.923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07998E-01 -1.987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302444E+00 -1.560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75623E+01 -4.353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29503E+03 -2.844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165E+03  9.52800000000035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08766E+04  3.3303637397470347E+01  3.3303637396519939E+01  3.99999999988584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476E+00  2.0000000000000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377E+01  2.00000000000007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8366E+01  2.10000000000007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2065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39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5.923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199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8.931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72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116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717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484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13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7249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2746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485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30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44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9579275068247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74921226656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840008452195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8773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5736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29742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6490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81867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4741E+00      0.000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9913E+03      0.749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7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9537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042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1072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80800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0244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562E+01      0.011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950E+03      0.488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22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53911         4.64638        25.5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46089        95.35362        74.4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53911        25.53911        25.5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46089        74.46089        74.4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84415E+02 BCC_A2             0.9301818       0.0033033       0.003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3016E+03 FCC_A1             0.9119892       0.0227967       0.003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84415E+02 BCC_A2             0.0198476       0.0424329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3016E+03 FCC_A1             0.0194594       0.0416030       0.0003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5554E+01 BCC_A2             0.9559281       0.0007301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4446E+01 FCC_A1             0.9517318       0.0051166       0.0019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45554E+01 BCC_A2             0.0200657       0.0210689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4446E+01 FCC_A1             0.0199776       0.0209765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6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14929679E+08 J   System Enthalpy =  5.16509507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400553.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250397.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071421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167263308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323987887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2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77714E-10 -1.566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34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5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14361E+05  9.4102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22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38095E+01 -1.102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29330E+02 -8.7094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597500E+00 -4.801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24936E-01 -1.971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1757E+00 -1.461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32815E+00 -3.006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93804E+03 -1.439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945004E+01 -1.1301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03218E+03 -2.369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80714E+01 -6.955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32143E-01 -1.992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439355E+00 -1.563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87082E+01 -4.429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364537E+03 -2.862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124E+03  9.52800000000033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566236E+04  3.3303637397470347E+01  3.3303637397332501E+01  3.99999999998344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378E+00  2.00000000000008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313E+01  2.00000000000007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8209E+01  2.10000000000007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3120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681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5.9495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588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8.993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095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459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8.9935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546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39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7546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01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547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39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62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4671098904278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89733684734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095276309613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381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2933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9750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52494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8176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3281E+00      0.000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9380E+03      0.749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26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450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322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8071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93214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3936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708E+01      0.011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6454E+03      0.4885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92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61649         4.30228        23.6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38351        95.69772        76.3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61649        23.61649        23.6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38351        76.38351        76.3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31786E+02 BCC_A2             0.9301777       0.0033077       0.0038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8278E+03 FCC_A1             0.9124396       0.0223142       0.003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31786E+02 BCC_A2             0.0198475       0.0424327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8278E+03 FCC_A1             0.0194690       0.0416236       0.000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3924E+01 BCC_A2             0.9559271       0.0007311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6076E+01 FCC_A1             0.9518373       0.0050064       0.001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3924E+01 BCC_A2             0.0200656       0.0210689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6076E+01 FCC_A1             0.0199798       0.0209788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6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85009994E+08 J   System Enthalpy =  5.20105884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552068.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458520.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3342969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528768778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90466091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9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23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70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94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21129E+05  9.39408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29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4950E+01 -1.103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93617E+02 -8.7986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81178E+00 -4.831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97882E-01 -1.974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41637E+00 -1.462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15217E+00 -3.072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86006E+03 -1.449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098150E+01 -1.132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36789E+03 -2.387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852346E+01 -6.987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059197E-01 -1.997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579475E+00 -1.565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198842E+01 -4.504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00391E+03 -2.881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089E+03  9.52800000000031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623717E+04  3.3303637397470347E+01  3.3303637397722099E+01  4.00000000003023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298E+00  2.00000000000008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235E+01  2.00000000000007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8039E+01  2.10000000000006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4178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723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5.975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4976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056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19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3803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154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608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66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7845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290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609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49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81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100134543026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97165321406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58084588691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849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9362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88118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3978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4164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1522E+00      0.0008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8601E+03      0.7491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83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09815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3679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5235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05920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7948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884E+01      0.011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039E+03      0.4888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64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64883         3.94917        21.6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35117        96.05083        78.3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64883        21.64883        21.64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35117        78.35117        78.3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70890E+02 BCC_A2             0.9301735       0.0033121       0.003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368E+03 FCC_A1             0.9128779       0.0218445       0.0038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70890E+02 BCC_A2             0.0198474       0.0424325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4368E+03 FCC_A1             0.0194783       0.0416436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7803E+01 BCC_A2             0.9559262       0.0007321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2197E+01 FCC_A1             0.9519398       0.0048992       0.00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7803E+01 BCC_A2             0.0200656       0.0210689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2197E+01 FCC_A1             0.0199819       0.0209810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6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55249910E+08 J   System Enthalpy =  5.23691516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67363.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701788.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5967635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826751190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63292516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5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81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07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3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27882E+05  9.37618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36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28252E+01 -1.104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50115E+02 -8.8882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148239E+00 -4.862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67881E-01 -1.978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98267E+00 -1.463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94564E+00 -3.139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75707E+03 -1.458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254848E+01 -1.135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371139E+03 -2.405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25640E+01 -7.020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89198E-01 -2.002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722845E+00 -1.568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10907E+01 -4.580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37077E+03 -2.899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055E+03  9.52800000000029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681205E+04  3.3303637397470347E+01  3.3303637398602440E+01  4.00000000013597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183E+00  2.00000000000008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164E+01  2.00000000000006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882E+01  2.10000000000006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5239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765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011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364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119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42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147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372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670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892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144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560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671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58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899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35511035857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97050667598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28597581108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282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5012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14824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2678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9827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9456E+00      0.000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7571E+03      0.749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35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5485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7114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2564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18920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2285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091E+01      0.010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3708E+03      0.489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38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63551         3.58689        19.6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36449        96.41311        80.3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63551        19.63551        19.6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36449        80.36449        80.3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1619E+02 BCC_A2             0.9301693       0.0033167       0.003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295E+03 FCC_A1             0.9133044       0.0213876       0.003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1619E+02 BCC_A2             0.0198473       0.0424324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295E+03 FCC_A1             0.0194874       0.0416630       0.000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7132E+01 BCC_A2             0.9559252       0.0007331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868E+01 FCC_A1             0.9520395       0.0047950       0.001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7132E+01 BCC_A2             0.0200656       0.0210689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868E+01 FCC_A1             0.0199840       0.0209832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25648249E+08 J   System Enthalpy =  5.272665912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745716.9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980942.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8596387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7060393528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42557034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2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58843E-10 -1.738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43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8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34616E+05  9.35709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43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67959E+01 -1.105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98734E+02 -8.9780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98486E+00 -4.893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34897E-01 -1.981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51608E+00 -1.464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70802E+00 -3.206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628788E+02 -1.467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415141E+01 -1.138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06278E+03 -2.423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00616E+01 -7.053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22181E-01 -2.006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869504E+00 -1.571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23284E+01 -4.656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4604E+03 -2.918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024E+03  9.52800000000027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738650E+04  3.3303637397470347E+01  3.3303637397254519E+01  3.99999999997407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120E+00  2.0000000000000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100E+01  2.00000000000006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740E+01  2.10000000000006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63028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0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272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574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183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66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491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591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733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18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44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383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733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67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18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03179962161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89227180775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06976669965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6796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9873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39849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3490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16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080E+00      0.000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62879E+02      0.749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8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1514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628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0062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3221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6950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328E+01      0.010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460E+03      0.489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13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7602         3.21527        17.5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42398        96.78473        82.4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57602        17.57602        17.5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42398        82.42398        82.42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3873E+02 BCC_A2             0.9301648       0.0033215       0.003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070E+03 FCC_A1             0.9137192       0.0209431       0.003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23873E+02 BCC_A2             0.0198472       0.0424322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070E+03 FCC_A1             0.0194963       0.0416819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857E+01 BCC_A2             0.9559242       0.0007341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8143E+01 FCC_A1             0.9521364       0.0046936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1857E+01 BCC_A2             0.0200656       0.0210689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8143E+01 FCC_A1             0.0199861       0.020985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96203851E+08 J   System Enthalpy =  5.30831266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86419.6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296707.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1249649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2288379249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28365857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8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26049E-10 -1.796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80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2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41336E+05  9.3360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50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4033E+01 -1.106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39388E+02 -9.0681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631739E+00 -4.923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988996E-02 -1.984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01625E+00 -1.465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438768E-01 -3.273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474932E+02 -1.477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579067E+01 -1.1411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42212E+03 -2.442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77290E+01 -7.086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458179E-01 -2.011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019488E+00 -1.573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35976E+01 -4.733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12981E+03 -2.936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987E+03  9.5280000000002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796111E+04  3.3303637397470347E+01  3.3303637397297678E+01  3.99999999997926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032E+00  2.0000000000000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014E+01  2.00000000000005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584E+01  2.10000000000005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7368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47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534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134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247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189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4835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0809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795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4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8746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09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796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77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36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83514792443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3535876825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93379696485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0403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3939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63174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9.98900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0162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3877E-01      0.000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47493E+02      0.749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31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57907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4221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7729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4581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01949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598E+01      0.010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1298E+03      0.4895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0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46984         2.83416        15.4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53016        97.16584        84.5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46984        15.46984        15.4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53016        84.53016        84.53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7562E+02 BCC_A2             0.9301603       0.0033264       0.003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701E+03 FCC_A1             0.9141227       0.0205107       0.0038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7562E+02 BCC_A2             0.0198471       0.0424319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701E+03 FCC_A1             0.0195049       0.0417003       0.0003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1929E+01 BCC_A2             0.9559232       0.0007352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58071E+01 FCC_A1             0.9522306       0.0045952       0.001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1929E+01 BCC_A2             0.0200656       0.0210688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58071E+01 FCC_A1             0.0199880       0.0209875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66915573E+08 J   System Enthalpy =  5.34385672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88776.8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649790.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3901890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1331338851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720768005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5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03095E-10 -1.853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17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7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48040E+05  9.31340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57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6438E+01 -1.107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72000E+02 -9.158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47833E+00 -4.954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98585E-02 -1.987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482847E-01 -1.467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137351E-01 -3.340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95258E+02 -1.486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746661E+01 -1.143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78951E+03 -2.460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55681E+01 -7.118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97220E-01 -2.016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172828E+00 -1.576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48990E+01 -4.809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52217E+03 -2.955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949E+03  9.52800000000023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853557E+04  3.3303637397470347E+01  3.3303637397300122E+01  3.99999999997955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907E+00  2.0000000000000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943E+01  2.00000000000005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385E+01  2.10000000000005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8436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887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0798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517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310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12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178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027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858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70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048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367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858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86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55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62141346475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49820465363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487961823327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644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7200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4783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8.59858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48285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13735E-01      0.000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29526E+02      0.749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7378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4666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89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568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59722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17283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899E+01      0.010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222E+03      0.489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69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1652         2.44338        13.3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8348        97.55662        86.6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1652        13.31652        13.3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8348        86.68348        86.6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2602E+02 BCC_A2             0.9301555       0.0033314       0.003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7197E+03 FCC_A1             0.9145151       0.0200903       0.003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2602E+02 BCC_A2             0.0198470       0.0424317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7197E+03 FCC_A1             0.0195133       0.0417182       0.000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7303E+01 BCC_A2             0.9559221       0.0007363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2697E+01 FCC_A1             0.9523222       0.0044995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7303E+01 BCC_A2             0.0200655       0.0210688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2697E+01 FCC_A1             0.0199900       0.0209895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37782289E+08 J   System Enthalpy =  5.37929918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52106.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040885.7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6569450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367242694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19845180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2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10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54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54729E+05  9.28910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64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651456E+00 -1.107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96505E+02 -9.2491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46629E+00 -4.984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177491E-02 -1.990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915611E-01 -1.468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803233E-01 -3.407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89555E+02 -1.496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917954E+01 -1.146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16500E+03 -2.478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35801E+01 -7.151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739329E-01 -2.021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329551E+00 -1.5788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62331E+01 -4.88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92318E+03 -2.974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910E+03  9.52800000000021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10984E+04  3.3303637397470347E+01  3.3303637397494704E+01  4.00000000000292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783E+00  2.00000000000007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858E+01  2.00000000000004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186E+01  2.10000000000004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69506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92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063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6900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375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36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522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24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920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0996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351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635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921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496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74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37900446298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7930632242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90872250800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65146E+00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89651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04663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7.17749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91561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80323E-01      0.000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08956E+02      0.749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1284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1795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650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3580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73933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32955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233E+01      0.0100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232E+03      0.489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49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11569         2.04279        11.1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88431        97.95721        88.8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11569        11.11569        11.1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88431        88.88431        88.8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8923E+02 BCC_A2             0.9301506       0.0033367       0.003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7565E+03 FCC_A1             0.9148966       0.0196815       0.003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8923E+02 BCC_A2             0.0198469       0.0424315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7565E+03 FCC_A1             0.0195214       0.0417356       0.000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940E+01 BCC_A2             0.9559210       0.0007375       0.002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2060E+01 FCC_A1             0.9524111       0.0044065       0.001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940E+01 BCC_A2             0.0200655       0.0210688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2060E+01 FCC_A1             0.0199918       0.020991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08802883E+08 J   System Enthalpy =  5.41464084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75751.6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470656.7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9242116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335957117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25646404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8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39791E-10 -1.968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92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6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61400E+05  9.26317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71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901298E+00 -1.108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12849E+02 -9.3400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28011E+00 -5.014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25511E-02 -1.994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314312E-01 -1.469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35879E-01 -3.474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57651E+02 -1.505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92970E+01 -1.149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54866E+03 -2.497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317663E+01 -7.185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884527E-01 -2.026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489681E+00 -1.581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76005E+01 -4.961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33290E+03 -2.993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867E+03  9.5280000000001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68383E+04  3.3303637397470347E+01  3.3303637397306332E+01  3.999999999980301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685E+00  2.00000000000006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766E+01  2.00000000000004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030E+01  2.10000000000004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05790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0968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330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281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439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59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586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464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9.983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23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655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4902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9.984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05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2.993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07266489118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772206907609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0225418610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0130E+00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1285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2801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2551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31431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3588E-01      0.000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5765E+02      0.749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84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9297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5487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176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88453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48968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600E+01      0.009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329E+03      0.490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32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86703         1.63222         8.8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13297        98.36778        91.1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86703         8.86703         8.8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13297        91.13297        91.1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6465E+02 BCC_A2             0.9301455       0.0033421       0.003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811E+03 FCC_A1             0.9152675       0.0192841       0.003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6465E+02 BCC_A2             0.0198468       0.0424313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811E+03 FCC_A1             0.0195293       0.0417526       0.000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8091E+00 BCC_A2             0.9559198       0.0007387       0.002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6191E+01 FCC_A1             0.9524975       0.0043162       0.00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8091E+00 BCC_A2             0.0200655       0.0210688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6191E+01 FCC_A1             0.0199937       0.0209933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79976255E+08 J   System Enthalpy =  5.44988226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59085.1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939737.4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194337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236981697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38245208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5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47074E-10 -2.025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29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0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68055E+05  9.2356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78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13700E+00 -1.109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20986E+02 -9.4311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91880E+00 -5.044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242469E-02 -1.997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78757E-01 -1.470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34744E-01 -3.540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99399E+02 -1.515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271730E+01 -1.151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594052E+03 -2.515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401276E+01 -7.218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32831E-01 -2.031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653237E+00 -1.583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290016E+01 -5.037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75139E+03 -3.011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828E+03  9.52800000000016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25749E+04  3.3303637397470347E+01  3.3303637397325566E+01  3.99999999998261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570E+00  2.00000000000006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695E+01  2.00000000000004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859E+01  2.10000000000003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1654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0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59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7660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503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283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210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682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04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49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5.9960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169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04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15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11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6511270121450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905437713358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42224693826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1370E+00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2099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9188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24247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67876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3474E-01      0.000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9940E+02      0.749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045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7173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40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128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03283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65324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002E+01      0.0096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514E+03      0.490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16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57026         1.21150         6.57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42974        98.78850        93.4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57026         6.57026         6.57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42974        93.42974        93.4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5179E+02 BCC_A2             0.9301402       0.0033478       0.003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0939E+03 FCC_A1             0.9156279       0.0188979       0.003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5179E+02 BCC_A2             0.0198467       0.0424310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0939E+03 FCC_A1             0.0195370       0.0417690       0.000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48827E+00 BCC_A2             0.9559186       0.0007400       0.002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5117E+01 FCC_A1             0.9525815       0.0042285       0.001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48827E+00 BCC_A2             0.0200655       0.0210687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45117E+01 FCC_A1             0.0199954       0.0209952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51301315E+08 J   System Enthalpy =  5.48502382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01495.8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448742.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4644640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06986707487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57657932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1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53121E-10 -2.083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67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5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74694E+05  9.20642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84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88541E+00 -1.110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08885E+01 -9.5226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38181E+00 -5.075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28266E-02 -2.000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008836E-01 -1.471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99306E-01 -3.607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14713E+02 -1.524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454246E+01 -1.154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34062E+03 -2.534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486646E+01 -7.251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84252E-01 -2.0359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820229E+00 -1.586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04371E+01 -5.113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17866E+03 -3.030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85E+03  9.52800000000014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83074E+04  3.3303637397470347E+01  3.3303637397305074E+01  3.99999999998014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499E+00  2.00000000000006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609E+01  2.00000000000003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674E+01  2.10000000000003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2731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48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1868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039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568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06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555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1900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10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075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266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43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11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24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30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07539740345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179871962438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5097826473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8854E+00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20889E+01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3818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72827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00884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9931E-01      0.000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1471E+02      0.749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89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5425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406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665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18425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82023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437E+01      0.009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787E+03      0.490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01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2523         0.78049         4.2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7477        99.21951        95.7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22523         4.22523         4.2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77477        95.77477        95.7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0367E+01 BCC_A2             0.9301347       0.0033538       0.003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953E+03 FCC_A1             0.9159780       0.0185227       0.003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0367E+01 BCC_A2             0.0198466       0.0424308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3953E+03 FCC_A1             0.0195445       0.0417850       0.000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1454E+00 BCC_A2             0.9559174       0.0007413       0.002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8855E+01 FCC_A1             0.9526629       0.0041433       0.001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1454E+00 BCC_A2             0.0200654       0.0210687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78855E+01 FCC_A1             0.0199971       0.020997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7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22776984E+08 J   System Enthalpy =  5.52006562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02426.28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998230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7366838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3433240025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83933598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7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83639E-10 -2.140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05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0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81315E+05  9.17560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91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25732E+00 -1.111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25379E+01 -9.6143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68712E-01 -5.105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82827E-02 -2.003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04467E-01 -1.472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29015E-01 -3.674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3531E+02 -1.534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40526E+01 -1.157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74897E+03 -2.552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573777E+01 -7.284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338796E-01 -2.040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990666E+00 -1.5890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19074E+01 -5.190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61474E+03 -3.049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44E+03  9.5280000000001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40351E+04  3.3303637397470347E+01  3.3303637397082092E+01  3.99999999995336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348E+00  2.00000000000006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517E+01  2.00000000000003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476E+01  2.1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3811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087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140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416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633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30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6899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118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17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01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573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7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17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34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49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686196569842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583014970828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8857204231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2573E+00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2538E+01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66871E-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8283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0447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2901E-01      0.0008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0353E+02      0.7491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395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4053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490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378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33880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99067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907E+01      0.009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147E+03      0.490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89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83183         0.33901         1.83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16817        99.66099        98.1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83183         1.83183         1.83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16817        98.16817        98.1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0157E+01 BCC_A2             0.9301289       0.0033600       0.003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7855E+03 FCC_A1             0.9163182       0.0181583       0.0038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0157E+01 BCC_A2             0.0198464       0.0424305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7855E+03 FCC_A1             0.0195517       0.0418005       0.000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5859E+00 BCC_A2             0.9559160       0.0007427       0.002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7414E+01 FCC_A1             0.9527420       0.0040606       0.00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5859E+00 BCC_A2             0.0200654       0.0210687       0.000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7414E+01 FCC_A1             0.0199988       0.0209987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94402192E+08 J   System Enthalpy =  5.55500761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61337.01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588739.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0112908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3016193016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17096715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4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92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43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5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687651E+05  9.12649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97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23314E-06 -1.112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15660E-05 -9.7064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15733E-06 -5.135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52669E-08 -2.006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38586E-07 -1.473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06562E-07 -3.735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83804E-04 -1.543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099E+01 -1.159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571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318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45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591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260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068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8589644725E+03  9.5279994462600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92259E+04  3.3303637397470347E+01  3.3303637041214607E+01  3.99999995721119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034020030E+00  1.99999988376579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354899058E+01  1.99999988376576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1894302059E+01  2.09999987795404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48937E+08  6.4570784220325672E-01  6.4570780467656896E-01  1.99999988376573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24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425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8774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700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53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244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337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23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26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0883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5953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23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43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68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66775263290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71086628947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6617476773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66175425E+08 J   System Enthalpy =  5.58899426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889939.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3468422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3468422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476816E-09 -1.349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28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813726E-08 -5.384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93983E-09 -1.070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14080E-11 -2.693168E+05  9.02643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96033E-10 -1.9032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02877E-06 -1.113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870860E-05 -9.7990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06174E-06 -5.166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35714E-08 -2.009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19888E-07 -1.475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66718E-07 -3.781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69343E-04 -1.553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099E+01 -1.161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590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354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49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593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314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087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8593143351E+03  9.52799944821388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28086E+04  3.3303637397470347E+01  3.3303637040798535E+01  3.99999995716121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048622580E+00  1.9999998841759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362364191E+01  1.99999988417588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1910262071E+01  2.09999987838467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59803E+08  6.4570784220325672E-01  6.4570780480897760E-01  1.99999988417585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55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275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07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769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376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591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55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29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51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20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172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30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53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087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27791377431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82282736825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3808507818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38085737E+08 J   System Enthalpy =  5.62037274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203724.3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864830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8648308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54027E-08 -1.354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64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10556E-07 -5.426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930099E-09 -1.076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744491E-11 -2.698686E+05  8.92620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643768E-10 -1.908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84061E-06 -1.114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829612E-05 -9.8918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97373E-06 -5.196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20103E-08 -2.0123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02672E-07 -1.476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30703E-07 -3.826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56020E-04 -1.562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099E+01 -1.163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610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390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53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596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369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106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8595938933E+03  9.5279994497750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63903E+04  3.3303637397470347E+01  3.3303637034400126E+01  3.99999995639272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060290748E+00  1.99999988450362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368329204E+01  1.99999988450359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1923014935E+01  2.09999987872876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70690E+08  6.4570784220325672E-01  6.4570780491477897E-01  1.99999988450356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185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075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38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839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00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7938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774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36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75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521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391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36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62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06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29665294662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95591356618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1012786656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10128528E+08 J   System Enthalpy =  5.65178890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517885.9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386087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386087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80664E-08 -1.359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00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684221E-07 -5.467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861128E-09 -1.081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94325E-10 -2.704205E+05  8.82604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37715E-09 -1.913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65199E-06 -1.114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788264E-05 -9.9850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88551E-06 -5.226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04455E-08 -2.015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85414E-07 -1.477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794236E-07 -3.872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42665E-04 -1.572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099E+01 -1.165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629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426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58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598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423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125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8598700077E+03  9.52799945131703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99747E+04  3.3303637397470347E+01  3.3303637028046673E+01  3.99999995562963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071815201E+00  1.99999988482729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374220740E+01  1.99999988482726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1935610697E+01  2.09999987906861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81602E+08  6.4570784220325672E-01  6.4570780501927672E-01  1.99999988482723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1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401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689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909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2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285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2993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42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199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1841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611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42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7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24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96375118299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608582490543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8230273502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82303398E+08 J   System Enthalpy =  5.68324274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832424.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9032592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9032592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58180E-08 -1.364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36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950208E-07 -5.508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56240E-08 -1.087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73448E-10 -2.709726E+05  8.72594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66111E-09 -1.918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46721E-06 -1.115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747759E-05 -1.007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79908E-06 -5.257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689125E-08 -2.0179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68508E-07 -1.478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58836E-07 -3.917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29580E-04 -1.582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099E+01 -1.167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649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461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62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00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478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145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8601484632E+03  9.52799945287207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35617E+04  3.3303637397470347E+01  3.3303637021586816E+01  3.99999995485375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19083437335E+00  1.99999988515370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0380162235E+01  1.99999988515367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1948313269E+01  2.09999987941135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792537E+08  6.4570784220325672E-01  6.4570780512466097E-01  1.99999988515364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4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3728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7.9993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9.978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46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632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21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491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2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161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6831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49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82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43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08014395111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621896703292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5460928869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9.99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3.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999E+01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54609954E+08 J   System Enthalpy =  5.71473428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147339.7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4245159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4245159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9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57462E-10 -2.368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50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3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15011E+05  8.65520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23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6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17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287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20733E+05  4.546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79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3.960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02649E-11 -1.591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68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668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497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66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02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532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164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68356E+04  3.3303637397470347E+01  3.3303637397262364E+01  3.99999999997501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9E+01  2.0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419E+01  2.10000000000002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03940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275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067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283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04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70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8980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430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55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49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49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06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55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591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64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32486568402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2931199012491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2704780388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27047804E+08 J   System Enthalpy =  5.74626355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462635.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943321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943321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4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426345E-10 -2.403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92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8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20496E+05  8.56067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29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7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26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318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23500E+05  5.790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0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164137E-10 -4.004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601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70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688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533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70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05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587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183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03716E+04  3.3303637397470347E+01  3.3303637396111370E+01  3.99999999983677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23E+00  2.00000000000005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9E+01  2.0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76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15001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06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397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585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120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493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326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64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61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73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2815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284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62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01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183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6796396272026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8526738989379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9961655877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1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99616559E+08 J   System Enthalpy =  5.77783055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778305.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4645783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4645783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0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39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34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4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25988E+05  8.46254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34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8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36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348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26270E+05  3.932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1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050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091868E-10 -1.611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72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707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569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75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07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641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202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39384E+04  3.3303637397470347E+01  3.3303637399174242E+01  4.00000000020464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7E+01  2.0000000000000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26045E+08  6.4570784220325672E-01  6.4570784220325617E-01  1.9999999999999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36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4728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0887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19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17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5.9679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3872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685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29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137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50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68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11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02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48829255562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99918640811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7231583408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03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72315834E+08 J   System Enthalpy =  5.80943530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094353.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9842010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9842010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5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681798E-10 -2.474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76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0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31477E+05  8.3696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39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9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45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378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29005E+05  6.628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2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095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227756E-11 -1.620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74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727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605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792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09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696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221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74689E+04  3.3303637397470347E+01  3.3303637397084380E+01  3.99999999995364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37167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66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06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189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26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40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024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087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74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23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462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730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75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20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21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1386064236966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70918681360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4514524803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8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45145248E+08 J   System Enthalpy =  5.84107781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410778.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504640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504640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0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10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17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5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36980E+05  8.27341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44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19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54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408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31739E+05  7.377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3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140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40932E-11 -1.630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76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747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641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83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1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751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241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10312E+04  3.3303637397470347E+01  3.3303637400184677E+01  4.000000000326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4827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397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392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492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33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63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372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306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81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47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3786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7954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81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30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41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011886761877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366899671193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1810442209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18104422E+08 J   System Enthalpy =  5.87275810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727581.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0258975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0258975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5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45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59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1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42479E+05  8.17693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49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0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64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439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34464E+05  7.108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48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186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22073E-10 -1.640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78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766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677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87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4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806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260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45956E+04  3.3303637397470347E+01  3.3303637400213638E+01  4.00000000032948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59398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27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5725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1795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40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587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072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527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87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72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111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178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88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40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60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27425127585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939922477392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9119298082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91192981E+08 J   System Enthalpy =  5.90447619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044761.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5463372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5463372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0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00165E-10 -2.581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02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7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47975E+05  8.08299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548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1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74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469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37167E+05  8.728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5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331699E-10 -4.231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650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80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786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713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92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6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861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279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81425E+04  3.3303637397470347E+01  3.3303637396237164E+01  3.99999999985188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291E+01  2.10000000000002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7057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457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059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097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47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10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06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744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94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397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437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403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94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50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79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6373797348165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9192088355534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64410551918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64410552E+08 J   System Enthalpy =  5.93623207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362320.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0692279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0692279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46181E-07 -1.4081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60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239178E-06 -5.838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31272E-07 -1.131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61272E-09 -2.755581E+05  7.7444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04101E-08 -1.962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14892E-07 -1.122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09014E-06 -1.083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10185E-07 -5.499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01240E-09 -2.040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58462E-08 -1.487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684694E-09 -4.295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23814E-05 -1.659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82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806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750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096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18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916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299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452728787E+03  9.52799992824937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43231E+04  3.3303637397470347E+01  3.3303637400785625E+01  4.00000000039818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2636349966E+00  1.99999998493903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196486819E+01  1.99999998493900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5831508986E+01  2.09999998418594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77990E+08  6.4570784220325672E-01  6.4570783734074533E-01  1.99999998493897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02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297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532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53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28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357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490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0992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14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4685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551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099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56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286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46443152985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04663430733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3775667467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2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37756763E+08 J   System Enthalpy =  5.96802578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680257.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589667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589667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47113E-07 -1.413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97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460433E-06 -5.880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78481E-07 -1.136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445008E-09 -2.761158E+05  7.66542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96448E-08 -1.967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97380E-07 -1.123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70626E-06 -1.093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01994E-07 -5.529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86711E-09 -2.042789E+05  2.457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42440E-08 -1.488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88624E-08 -4.336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10754E-05 -1.669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84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825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786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00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11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5.971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318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450900128E+03  9.52799992722815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78484E+04  3.3303637397470347E+01  3.3303637393584054E+01  3.99999999953322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2628717511E+00  1.99999998472467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192584944E+01  1.99999998472464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5823166987E+01  2.09999998396086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889313E+08  6.4570784220325672E-01  6.4570783727153769E-01  1.99999998472461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33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6629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283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60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47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1660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077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04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39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014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877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05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63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05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23369005976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07802020590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1123116396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2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11231254E+08 J   System Enthalpy =  5.99985732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998572.6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1117414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1117414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6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73393E-10 -2.688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28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4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64504E+05  7.7947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70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3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02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559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45226E+05  1.021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89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29307E-11 -4.368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679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86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845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822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04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3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026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338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88602E+04  3.3303637397470347E+01  3.3303637397305685E+01  3.9999999999802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0415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48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064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005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68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681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11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402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13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7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416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07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14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79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38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450165366986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5.030747252963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8483366220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84833662E+08 J   System Enthalpy =  6.03172668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317266.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6354492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6354492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1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24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70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9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70030E+05  7.69652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75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4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12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590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47895E+05  9.861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0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413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008231E-10 -1.689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87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865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859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090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5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082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357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24589E+04  3.3303637397470347E+01  3.3303637401011876E+01  4.00000000042536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62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1536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57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3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309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75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0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468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623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20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496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5742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304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21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89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57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59170214527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6538814902575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5856362053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58563621E+08 J   System Enthalpy =  6.06363391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636339.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1575229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1575229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6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60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13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5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75549E+05  7.60047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80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5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2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620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0547E+05  1.058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1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459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85693E-11 -1.699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89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885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895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13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28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137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377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60411E+04  3.3303637397470347E+01  3.3303637401005339E+01  4.00000000042457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2662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08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7736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612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83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28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2818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5842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27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21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070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531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27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6991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77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85631011441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53168265098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3242077494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32420775E+08 J   System Enthalpy =  6.09557901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955790.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6795967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6795967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17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96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55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1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81065E+05  7.50523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85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6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31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650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3184E+05  1.1579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2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43120E-10 -4.505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09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91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905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931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17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0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193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396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96186E+04  3.3303637397470347E+01  3.3303637399082540E+01  4.00000000019363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3791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38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07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3915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90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52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168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061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33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4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399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758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34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09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396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121288104550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0652036489984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0640477100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06404771E+08 J   System Enthalpy =  6.12756198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275619.8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2033044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2033044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6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32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98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7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86599E+05  7.40720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90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7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41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680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5819E+05  1.144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3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551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00425E-10 -1.718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93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925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7.968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21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2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248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416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32256E+04  3.3303637397470347E+01  3.3303637399918202E+01  4.00000000029400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4919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68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412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21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097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75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519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282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40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71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6727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8.9985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41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18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16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386635029656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961033019638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8051525708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80515257E+08 J   System Enthalpy =  6.15958285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595828.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7253782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7253782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2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68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41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3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92132E+05  7.30967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996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7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51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10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58442E+05  1.149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4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597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633068E-10 -1.728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95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945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004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26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4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304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436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68306E+04  3.3303637397470347E+01  3.3303637400922000E+01  4.00000000041456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6049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699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8751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52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04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799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3871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502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46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596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056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213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47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28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36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65234981283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189140752129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5475188439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54751884E+08 J   System Enthalpy =  6.191641615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916416.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249086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2490860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7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01914E-10 -2.904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83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8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797658E+05  7.2159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01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8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61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40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1038E+05  1.416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5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319499E-10 -4.642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38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97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965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041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30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7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360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455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03E+03  9.5280000000000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04077E+04  3.3303637397470347E+01  3.3303637396718230E+01  3.99999999990966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71865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2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091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4825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11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22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218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718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53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21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386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44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54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38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55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0932325847895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5.1538946913756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2911430690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29114307E+08 J   System Enthalpy =  6.22373829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237382.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772793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772793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2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69207E-10 -2.940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26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4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03196E+05  7.1185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06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29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70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770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3638E+05  1.431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6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248438E-10 -4.688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48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199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2.985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077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34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39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415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475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40178E+04  3.3303637397470347E+01  3.3303637396798628E+01  3.99999999991932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8321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59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431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128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19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46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570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6939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60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46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7716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67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60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48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75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790936288514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2762140901886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0360218135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03602181E+08 J   System Enthalpy =  6.25587289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558728.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2981355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2981355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7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28147E-10 -2.976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69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0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08737E+05  7.02098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114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0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80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801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6228E+05  1.4458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7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92322E-10 -4.734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58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01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005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114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38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1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471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495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76323E+04  3.3303637397470347E+01  3.3303637396878273E+01  3.99999999992888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2E+01  2.00000000000002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1.994580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789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6.9772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43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26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70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4922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15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66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71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046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0898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67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58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495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4823086661639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6565168117525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7821516718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78215167E+08 J   System Enthalpy =  6.28804543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880454.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821026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821026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2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66360E-10 -3.012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12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6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14282E+05  6.9233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16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0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90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831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68808E+05  1.458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8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62861E-10 -4.780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68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03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025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151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43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4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527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515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12512E+04  3.3303637397470347E+01  3.3303637396917452E+01  3.99999999993359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05966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19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113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5736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33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894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274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38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73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696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377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127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74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68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15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042608721027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383035843859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5295292652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59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52952927E+08 J   System Enthalpy =  6.32025591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202559.1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3463681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3463681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7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53451E-10 -3.048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55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2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19831E+05  6.8247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21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1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00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861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1383E+05  1.396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499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827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40825E-11 -1.778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05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045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187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47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6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583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534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07E+03  9.5280000000000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48799E+04  3.3303637397470347E+01  3.3303637397382325E+01  3.99999999998942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7E+01  2.0000000000000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1736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49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455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04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40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18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628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602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800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21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8708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356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80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78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34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279116285371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87008576477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2781512414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27815124E+08 J   System Enthalpy =  6.35250435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525043.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8717099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8717099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3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52022E-10 -3.085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98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7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25383E+05  6.72696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26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24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10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891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3942E+05  1.421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0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4.873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17094E-11 -1.788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07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066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224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51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48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639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554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085066E+04  3.3303637397470347E+01  3.3303637397388222E+01  3.99999999999013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81E+01  2.0000000000000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05E+01  2.1000000000000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2879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879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079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344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48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4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5981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7823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86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47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04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586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87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88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54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2324640998929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5062295172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0280142744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02801427E+08 J   System Enthalpy =  6.38479075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847907.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3970517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3970517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8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45165E-10 -3.121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41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3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30938E+05  6.62955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32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3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20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921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6489E+05  1.493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1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03236E-10 -4.919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798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09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086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261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56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1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696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574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21339E+04  3.3303637397470347E+01  3.3303637397065494E+01  3.9999999999513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62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40240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10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141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648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55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65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333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043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193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72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37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1816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194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798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74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871896881742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5531770069157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7791150640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77911506E+08 J   System Enthalpy =  6.41711514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171151.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9215765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9215765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3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93810E-10 -3.15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84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9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36497E+05  6.53137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37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3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30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951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79029E+05  1.502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2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62829E-10 -4.966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08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11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106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298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60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3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752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594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57701E+04  3.3303637397470347E+01  3.3303637397064726E+01  3.99999999995128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5170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40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485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6952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62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1989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6686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264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00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797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6.9705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047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01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08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594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287475274608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118464326358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5314503358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53145034E+08 J   System Enthalpy =  6.44947751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494775.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4461013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4461013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8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43421E-10 -3.194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28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5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42059E+05  6.4330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2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4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40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5.981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1560E+05  1.506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4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651745E-11 -5.012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18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12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126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335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64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5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808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61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194107E+04  3.3303637397470347E+01  3.3303637397019550E+01  3.99999999994585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6318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197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183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25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69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13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04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485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06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22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03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278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07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18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1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2840391665576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400756849218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2850168403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28501684E+08 J   System Enthalpy =  6.48187788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818778.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9747112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9747112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3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11054E-10 -3.230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71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1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47625E+05  6.33459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47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5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50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11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4082E+05  1.513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5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871190E-11 -5.059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28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14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147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372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68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58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865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634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30555E+04  3.3303637397470347E+01  3.3303637396930576E+01  3.99999999993516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7468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00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175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56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77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37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394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706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13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48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372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50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14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28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34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6935062982216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1485529143977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0398113536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03981135E+08 J   System Enthalpy =  6.51431626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143162.6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499236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499236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9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20530E-10 -3.267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15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7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53194E+05  6.23597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2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6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60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41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6594E+05  1.514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6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80184E-11 -5.106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39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16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167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409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73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03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921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654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9E+03  9.528000000000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267048E+04  3.3303637397470347E+01  3.3303637396893564E+01  3.99999999993072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85E+00  2.00000000000005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74E+01  2.0000000000000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86206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30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521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7865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84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61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7749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8928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203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7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070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740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212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39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5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50978513956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8547046287601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7958306759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79583068E+08 J   System Enthalpy =  6.54679266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467926.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0270289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0270289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4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768084E-10 -3.303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58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3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58766E+05  6.13718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57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6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70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071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89097E+05  1.510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7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152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458791E-11 -1.849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18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187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446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774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2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6.978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674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9E+03  9.528000000000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03587E+04  3.3303637397470347E+01  3.3303637396887915E+01  3.99999999993004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09774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60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2867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17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91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085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103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150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27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898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041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2972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28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49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74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139454816069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744072485916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5530716323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55307163E+08 J   System Enthalpy =  6.57930709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793070.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553187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553187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9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306950E-11 -3.340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02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9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64345E+05  6.03830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2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7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80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02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1589E+05  1.533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8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946187E-12 -5.199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59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20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208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483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81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5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034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694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40174E+04  3.3303637397470347E+01  3.3303637397377322E+01  3.99999999998882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2E+01  2.00000000000002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0930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090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215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47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199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09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458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371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33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24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375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204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34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59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694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369724980288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516271947112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3115310720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31153107E+08 J   System Enthalpy =  6.61185956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118595.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079346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079346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4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984813E-11 -3.376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45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5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69925E+05  5.93939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67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8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290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32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4073E+05  1.546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09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80772E-11 -5.246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69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22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228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520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86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7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091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714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376789E+04  3.3303637397470347E+01  3.3303637397332778E+01  3.99999999998347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291E+01  2.10000000000002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2087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20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562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877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06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33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8813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592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406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4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1711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437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41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69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14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7589923670649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0632566974831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0712058678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07120587E+08 J   System Enthalpy =  6.64445008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444500.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6055054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6055054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9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98659E-10 -3.413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89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1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75507E+05  5.8408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3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9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00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62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6545E+05  1.596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0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83016E-10 -5.292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79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24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249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557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90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69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148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734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13411E+04  3.3303637397470347E+01  3.3303637396862222E+01  3.99999999992695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3247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50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391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084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13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57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168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9.9813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47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1975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04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67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48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79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34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920990800986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9008296059344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8320929164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83209292E+08 J   System Enthalpy =  6.67707866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770786.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1332982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1332982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5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168895E-10 -3.450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33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6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81093E+05  5.74156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782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39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10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192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099011E+05  1.592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13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86117E-10 -5.339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889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26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269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594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94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2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205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755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50111E+04  3.3303637397470347E+01  3.3303637396574892E+01  3.99999999989244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44091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180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260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38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21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181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524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03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54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00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38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3903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55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89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55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6952455637465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2119492732355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5941891379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59418914E+08 J   System Enthalpy =  6.70974531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097453.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6627251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6627251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03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86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77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2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86688E+05  5.64254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3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0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20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222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1462E+05  1.690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2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92638E-10 -5.386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00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28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290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631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198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4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262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775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486853E+04  3.3303637397470347E+01  3.3303637398361445E+01  4.00000000010702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9E+01  2.0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5572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10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60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8.969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28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04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6.9878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2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60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26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2720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137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61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899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75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224782443019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836809403839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3574914753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35749148E+08 J   System Enthalpy =  6.74245004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424500.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1888840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1888840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5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23046E-10 -3.523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21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8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92279E+05  5.54201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88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1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30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252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3920E+05  1.552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3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71464E-11 -5.433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10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30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311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669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03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6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319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795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23699E+04  3.3303637397470347E+01  3.3303637397281364E+01  3.99999999997730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05E+01  2.1000000000000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6736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40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4959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000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361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29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23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48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67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51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057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371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68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10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795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0200105484748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3723341558732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1219968946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12199689E+08 J   System Enthalpy =  6.77519287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751928.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7199449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7199449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0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60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65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4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897878E+05  5.44278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3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19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41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282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6355E+05  1.622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4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85137E-10 -5.480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20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32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331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706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07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79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376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815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60509E+04  3.3303637397470347E+01  3.3303637397572082E+01  4.00000000001221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7E+01  2.0000000000000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7903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271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3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305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43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53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593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70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74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077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394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605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75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20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15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76945545963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2060523770328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8877023845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0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88770238E+08 J   System Enthalpy =  6.80797379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079737.9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2461037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2461037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5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67493E-10 -3.597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09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0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03477E+05  5.3423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098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2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51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313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08792E+05  1.538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5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018097E-12 -5.528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30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345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352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743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11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1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433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836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597417E+04  3.3303637397470347E+01  3.3303637397317594E+01  3.99999999998165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190720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01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5662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61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50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277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0951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092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81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03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373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4840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82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30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36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9907343411040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9720401969763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6546049556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65460496E+08 J   System Enthalpy =  6.84079283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407928.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7755306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7755306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1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88151E-10 -3.634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53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6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09082E+05  5.24233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3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3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61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343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1214E+05  1.531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65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73201E-11 -5.575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41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36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373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781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16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3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490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856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34339E+04  3.3303637397470347E+01  3.3303637397345845E+01  3.99999999998504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0242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31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014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091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58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01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309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1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88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2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071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075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89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41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56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6879692746015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4919167581642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4227016412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42270164E+08 J   System Enthalpy =  6.87364999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736499.9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3033235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3033235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6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61485E-11 -3.671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97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2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14690E+05  5.14217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09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4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71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373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3629E+05  1.526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75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72026E-11 -5.622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951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38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393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818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20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60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548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876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671303E+04  3.3303637397470347E+01  3.3303637397405026E+01  3.99999999999215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1414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61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366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222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65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25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1666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37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2952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54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410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310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296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51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76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315011211024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2788929126462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1919894962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19198950E+08 J   System Enthalpy =  6.90654528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065452.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8360184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8360184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1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06275E-10 -3.708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42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8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20301E+05  5.0417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4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4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82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03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6036E+05  1.505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8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670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45384E-10 -1.961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40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41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856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248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88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605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897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08312E+04  3.3303637397470347E+01  3.3303637397643875E+01  4.00000000002084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77E+00  2.0000000000000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2589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391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6720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528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73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50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025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59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02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180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474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546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03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61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897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9058624162246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025030562501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9624655969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96246560E+08 J   System Enthalpy =  6.93947871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394787.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3654453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3654453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6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45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86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4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25917E+05  4.93957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19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5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392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337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18446E+05  1.336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19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717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20965E-09 -1.972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42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43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893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29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0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662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917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45489E+04  3.3303637397470347E+01  3.3303637398901252E+01  4.00000000017186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3763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21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074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1834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80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74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386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182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09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05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08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5781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09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72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17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213721431828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442232732158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7341270414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73412704E+08 J   System Enthalpy =  6.97245029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724502.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8932382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8932382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2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79977E-09 -3.782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31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1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31529E+05  4.8367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4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6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02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63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0858E+05  1.026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0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766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46581E-09 -1.982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44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456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931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33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3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720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938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23E+03  9.52800000000010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782707E+04  3.3303637397470347E+01  3.3303637398336903E+01  4.00000000010407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49391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5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42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139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88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399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2751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04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162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31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428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017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16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82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37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376310110079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491497879303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5069709486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50697095E+08 J   System Enthalpy =  7.005460047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054600.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4242991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4242991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7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44639E-09 -3.819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75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7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37145E+05  4.73872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29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6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13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494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3222E+05  1.215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1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812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41064E-09 -1.992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46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476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8.968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37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54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778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958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19622E+04  3.3303637397470347E+01  3.3303637395366721E+01  3.99999999974733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77E+00  2.0000000000000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61217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481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7784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445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295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23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106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26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230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57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576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255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23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1.993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58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0659272037313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562144896508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2809944587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28099446E+08 J   System Enthalpy =  7.03850796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385079.6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9537260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9537260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2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76929E-10 -3.856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20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3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42780E+05  4.6389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4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76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23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524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5579E+05  1.4384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2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859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24713E-11 -2.003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48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497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006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42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697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835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979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56760E+04  3.3303637397470347E+01  3.3303637397333631E+01  3.9999999999835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7E+01  2.0000000000000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05E+01  2.1000000000000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7303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11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13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2752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03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47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461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4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29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283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11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49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30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03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79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311757008242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088309378959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0561947324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05619473E+08 J   System Enthalpy =  7.07159406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715940.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4831529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14831529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7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992543E-09 -3.893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65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9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48386E+05  4.53650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39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8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34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554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27974E+05  9.884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3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908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49545E-09 -2.013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50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518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044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46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0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893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3.999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893970E+04  3.3303637397470347E+01  3.3303637391727079E+01  3.99999999931019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77E+00  2.0000000000000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7E+01  2.0000000000000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291E+01  2.10000000000002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8486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41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496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057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10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72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383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72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37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09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452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72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37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14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3.999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6256316007583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5939793157686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8325689508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83256895E+08 J   System Enthalpy =  7.10471836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047183.6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0158479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0158479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2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79030E-11 -3.931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09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5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54041E+05  4.4366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44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90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44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584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0303E+05  1.396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4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5.955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50229E-11 -2.023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52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539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08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50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2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7.951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020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31233E+04  3.3303637397470347E+01  3.3303637397498655E+01  4.00000000000339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29671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571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8852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365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18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496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181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29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43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35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6794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6967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44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23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20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384694613063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34433217651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6101143159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61011432E+08 J   System Enthalpy =  7.13788086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378808.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5469088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5469088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8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35485E-10 -3.968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54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1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59675E+05  4.33515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0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49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55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15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2655E+05  1.352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58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002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83523E-10 -2.034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54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560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119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55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4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009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040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3.968533E+04  3.3303637397470347E+01  3.3303637397275104E+01  3.99999999997655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08585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01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210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672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25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20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54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15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50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60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136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205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51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34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40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651575207306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25711385428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3888280488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38882805E+08 J   System Enthalpy =  7.17108157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710815.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0812378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0812378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3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05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99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7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65319E+05  4.2350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55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0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65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45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4982E+05  1.525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6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08035E-09 -6.050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44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56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581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157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59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7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067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061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05792E+04  3.3303637397470347E+01  3.3303637397283907E+01  3.99999999997760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85E+00  2.00000000000005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20483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31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568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3979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33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44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4900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38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57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38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47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443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58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44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61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06648757930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393083661327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1687073911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16870739E+08 J   System Enthalpy =  7.20432050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043205.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6106647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6106647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8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43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44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3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70958E+05  4.13195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0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1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76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675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7331E+05  1.320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7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071738E-11 -6.098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55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58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602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195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63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09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125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082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43257E+04  3.3303637397470347E+01  3.3303637397468819E+01  3.99999999999981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9E+01  2.0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32374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61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7.9926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285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41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69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26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60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64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1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7822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682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65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55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082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34345574186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3437545598332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9497496039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94974960E+08 J   System Enthalpy =  7.23759767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375976.7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141725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141725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3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86159E-10 -4.080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89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9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76604E+05  4.03011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65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1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86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05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39658E+05  1.292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28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450511E-11 -6.146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65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60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623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233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68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1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183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102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080678E+04  3.3303637397470347E+01  3.3303637397217187E+01  3.99999999996959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7E+01  2.000000000000028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76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4429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69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28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592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48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593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626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383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71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38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166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7920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72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65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02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323999690079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4.3722164121151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7319519677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1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73195197E+08 J   System Enthalpy =  7.27091308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709130.8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676054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676054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9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18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34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5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82253E+05  3.92807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0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2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497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36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41977E+05  1.264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0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76442E-10 -6.194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76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62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645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271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72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4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241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123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18146E+04  3.3303637397470347E+01  3.3303637397459418E+01  3.99999999999868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56234E+08  6.4570784220325672E-01  6.4570784220325683E-01  2.0000000000000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21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0646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4900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562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18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5988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05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78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64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510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16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79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76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23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898402085748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590143092190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35153117824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51531178E+08 J   System Enthalpy =  7.30426675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042667.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2071156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2071156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4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66784E-10 -4.155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79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2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87906E+05  3.82593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75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3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07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66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44290E+05  1.229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1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242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34002E-10 -2.086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64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666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309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76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6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300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144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55647E+04  3.3303637397470347E+01  3.3303637398056935E+01  4.00000000007045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32E+00  2.00000000000005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68191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51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006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207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63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42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351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28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85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491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8855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399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86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86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44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7571680684432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639556609210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2998263668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29982637E+08 J   System Enthalpy =  7.33765869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376586.9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7398105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7398105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9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93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25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8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93562E+05  3.72575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0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3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18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796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46576E+05  1.405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2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86151E-09 -6.289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097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66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687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347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80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19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358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165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193039E+04  3.3303637397470347E+01  3.3303637396329414E+01  3.99999999986296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8018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781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36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51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71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6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671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50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92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17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200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640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393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097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65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454689756644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359238676036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0854930585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08549306E+08 J   System Enthalpy =  7.37108889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710888.9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2741395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2741395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4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17022E-10 -4.230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70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4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999222E+05  3.62084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85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4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29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27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48894E+05  1.139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3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338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185275E-11 -2.1077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68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708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385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85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21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416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186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9E+03  9.528000000000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30800E+04  3.3303637397470347E+01  3.3303637397440312E+01  3.99999999999639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392154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11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1729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5822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79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691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077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73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399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43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545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887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00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07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186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8490675805387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867082206865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8723092140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87230921E+08 J   System Enthalpy =  7.40455739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045573.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8068345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8068345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0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68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15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0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04885E+05  3.5183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90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5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39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57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51184E+05  1.115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4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58744E-10 -6.386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18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70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729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423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89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23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475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206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9E+03  9.528000000000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268414E+04  3.3303637397470347E+01  3.3303637397466787E+01  3.9999999999995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62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04165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4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091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129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86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16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44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495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068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69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7.9891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12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07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18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06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012312411555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7779701452158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6602722080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66027221E+08 J   System Enthalpy =  7.43806418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380641.8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3395295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3395295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5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35477E-11 -4.306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61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6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10551E+05  3.4153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196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5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50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887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53468E+05  1.063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5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434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55794E-10 -2.128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72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751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461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939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26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533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227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9E+03  9.528000000000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06097E+04  3.3303637397470347E+01  3.3303637397565360E+01  4.00000000001141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05E+01  2.1000000000000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16190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87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454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437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394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41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7804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18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13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595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237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361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14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28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27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80193521941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292503061375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74493794336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44937943E+08 J   System Enthalpy =  7.47160927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716092.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8754925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8754925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0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24281E-09 -4.343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06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29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16217E+05  3.31242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1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6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61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18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55749E+05  9.603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6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483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91694E-10 -2.139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74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772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500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298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28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592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248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43781E+04  3.3303637397470347E+01  3.3303637396034986E+01  3.99999999982760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28238E+08  6.4570784220325672E-01  6.4570784220325628E-01  1.9999999999999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0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2817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6745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02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66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17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40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21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21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583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602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21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39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48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3020259792909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89672061001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2396283020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23962830E+08 J   System Enthalpy =  7.50519269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051926.9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4098215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4098215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5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406382E-11 -4.381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52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9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21895E+05  3.20919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06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7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71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48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58014E+05  9.726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7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531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74199E-10 -2.150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76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793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538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02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309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651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269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381556E+04  3.3303637397470347E+01  3.3303637397523431E+01  4.00000000000637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4029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31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181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053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09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790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533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63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28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47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0930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9.9844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28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50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69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0759342702281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420815048465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0310162424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03101624E+08 J   System Enthalpy =  7.53881443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388144.3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9425164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9425164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1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19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98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5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27572E+05  3.10578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1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7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82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6.979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60277E+05  9.217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8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98223E-09 -6.580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160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78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815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576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07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333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710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290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19353E+04  3.3303637397470347E+01  3.3303637397218772E+01  3.99999999996978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74E+01  2.0000000000000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5237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61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546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361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17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15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8898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585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35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674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278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08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35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60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290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13153783373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818241099653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8235407013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82354070E+08 J   System Enthalpy =  7.57247451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724745.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4768454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94768454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6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57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43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1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33254E+05  3.00217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16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8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593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009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62532E+05  8.895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39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628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74225E-11 -2.171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80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836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614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11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35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768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311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57201E+04  3.3303637397470347E+01  3.3303637398183398E+01  4.00000000008564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77E+00  2.0000000000000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291E+01  2.10000000000002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6446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2991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3911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66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25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3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263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08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2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00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625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32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42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71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11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41216893732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4797814249081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6171991435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61719914E+08 J   System Enthalpy =  7.60617294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061729.4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0128085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001280852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1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95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89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7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38935E+05  2.89866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21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9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04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040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64781E+05  8.276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0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677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792664E-11 -2.181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82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857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653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15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38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827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332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495053E+04  3.3303637397470347E+01  3.3303637397532299E+01  4.00000000000744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7658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21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277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7978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327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64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630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31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49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2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197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57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49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81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32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693128443016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78461725308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14119890503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41198905E+08 J   System Enthalpy =  7.63990973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399097.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5504055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05504055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6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32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35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41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44622E+05  2.79482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26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59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14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070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67024E+05  7.765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1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725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12945E-11 -2.192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84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879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691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20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40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886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353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532965E+04  3.3303637397470347E+01  3.3303637397538999E+01  4.00000000000824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48871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51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4643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286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40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889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7.9996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53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56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5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322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081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57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192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53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97441561344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035512740846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2079079208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20790792E+08 J   System Enthalpy =  7.67368389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736838.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0831005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10831005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2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52257E-10 -4.570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81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0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50312E+05  2.68994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1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0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25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01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69269E+05  6.194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2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6.77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811578E-10 -2.203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86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900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730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24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42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8.945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374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570973E+04  3.3303637397470347E+01  3.3303637397866183E+01  4.00000000004754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39E+01  2.0000000000000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00855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081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01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595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48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14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364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76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63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779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267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05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64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03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74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9349725470551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09018405505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30049532713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00495327E+08 J   System Enthalpy =  7.70749844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074984.4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619063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1619063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74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72930E-10 -4.608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27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6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56004E+05  2.58695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37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1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36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31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71487E+05  6.623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3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49653E-09 -6.822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14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88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922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768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28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45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004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396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08874E+04  3.3303637397470347E+01  3.3303637396193423E+01  3.99999999984663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46E+01  2.00000000000002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19E+01  2.1000000000000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13033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1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377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890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55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3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0729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699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70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05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021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2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71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14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396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97073945401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6246401659336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38031226342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80312263E+08 J   System Enthalpy =  7.74135037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413503.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155026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2155026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27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46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73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2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61704E+05  2.48224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42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1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47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62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73711E+05  6.035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4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54130E-11 -6.871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24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90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943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807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33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47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064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417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0E+03  9.5280000000001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46942E+04  3.3303637397470347E+01  3.3303637397441982E+01  3.99999999999659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68E+00  2.0000000000000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62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25210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42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5745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21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637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64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096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2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78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32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371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54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78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24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17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82023583418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9073379221794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46024135593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2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60241356E+08 J   System Enthalpy =  7.77524071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752407.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6909896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26909896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7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85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19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9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67406E+05  2.37713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47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2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58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192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75931E+05  5.050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5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953391E-10 -6.920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35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92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965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845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37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50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123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438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07E+03  9.5280000000000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685061E+04  3.3303637397470347E+01  3.3303637397646277E+01  4.00000000002113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77E+00  2.0000000000000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62E+01  2.10000000000002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37403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172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11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52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71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2989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465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44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85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58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3721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178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85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35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38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10282275378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4718900922886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54028240589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8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40282406E+08 J   System Enthalpy =  7.80916950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091695.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2285867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32285867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3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24520E-09 -4.723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65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55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73104E+05  2.27544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52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31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69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223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78116E+05  6.563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6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38841E-09 -6.968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46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94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3.987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884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41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52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182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459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7E+03  9.5280000000001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22932E+04  3.3303637397470347E+01  3.3303637394307089E+01  3.99999999962007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05E+01  2.1000000000000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4965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02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483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9.9830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79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13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1829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66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2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885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073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03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92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46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59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2805975384862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107488174975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62043508428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20435084E+08 J   System Enthalpy =  7.84313807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431380.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7661837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37661837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8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61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12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1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78816E+05  2.1681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57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3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80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253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80339E+05  4.183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7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05173E-09 -7.018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56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96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008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923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46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54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242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480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61274E+04  3.3303637397470347E+01  3.3303637398008398E+01  4.00000000006462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0E+00  2.00000000000005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6186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32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6853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1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870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38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20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789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499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11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423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27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499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56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480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66897506240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3709864302366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70069920138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7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00699201E+08 J   System Enthalpy =  7.87714699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771469.9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300512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4300512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3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99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58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8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84527E+05  2.06307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627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44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691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284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82536E+05  3.531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85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56866E-09 -7.067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67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298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030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9.961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50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57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301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502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799465E+04  3.3303637397470347E+01  3.3303637398157278E+01  4.00000000008250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41E+00  2.0000000000000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81E+01  2.00000000000002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7411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62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22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44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494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63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56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12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06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38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4775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52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07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67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02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995253503313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7141233578840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78107452466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2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81074525E+08 J   System Enthalpy =  7.91119617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111961.7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8413779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48413779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91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38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04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4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90257E+05  1.95439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67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5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702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315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84745E+05  1.734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49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7.116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94626E-09 -2.278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300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052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1.0000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54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59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361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523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38008E+04  3.3303637397470347E+01  3.3303637403948947E+01  4.00000000077812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86334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292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593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076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02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089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2940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3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141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64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126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276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14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78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23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23641636826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893546378848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86156082288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58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61560823E+08 J   System Enthalpy =  7.94528550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452855.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3757069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53757069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4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19288E-10 -4.875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51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0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095959E+05  1.85245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72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5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713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345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86911E+05  2.169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50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02505E-11 -7.165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289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3030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073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1.003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59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62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420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544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9E+03  9.5280000000001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75959E+04  3.3303637397470347E+01  3.3303637397339365E+01  3.99999999998426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48E+01  2.10000000000002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598663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22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7965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06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10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13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308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58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21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2991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479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01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21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289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44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2046450502762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3065043049224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94215786589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847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42157866E+08 J   System Enthalpy =  7.97941491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794149.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914938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5914938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9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51601E-09 -4.914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97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7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01680E+05  1.74687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78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6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724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376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89090E+05  1.471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51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97496E-10 -7.214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300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3051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095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1.007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63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64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480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566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4E+03  9.52800000000010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14266E+04  3.3303637397470347E+01  3.3303637395849030E+01  3.99999999980526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53E+01  2.00000000000002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33E+01  2.1000000000000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1096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52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337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37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182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39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3678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881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28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18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583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2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286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00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66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172502432720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226925315207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02286542493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9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22865425E+08 J   System Enthalpy =  8.01358430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135843.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4541691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64541691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4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52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44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3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07406E+05  1.64082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83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7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735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407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91264E+05  6.2367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52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7.263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06256E-11 -2.310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307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117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1.011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67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66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540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587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712E+03  9.52800000000010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52636E+04  3.3303637397470347E+01  3.3303637398071196E+01  4.00000000007216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259E+00  2.000000000000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460E+01  2.0000000000000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6305E+01  2.10000000000002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23279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38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871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68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26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64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048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03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358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44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185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50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35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10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587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08997981675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95153505300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10368327234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73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03683272E+08 J   System Enthalpy =  8.04779360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477936.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9917661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69917661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08875E-06 -1.740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26976E-06 -4.990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30791E-05 -8.691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186650E-07 -1.519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199542E-09 -3.113129E+05  1.53819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14561E-07 -2.288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1.167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746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7.437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2.193399E+05  2.550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1.553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515679E-11 -7.312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2.321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83100E+01 -1.309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06151E+03 -4.139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40464E+01 -1.015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57078E-01 -2.372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121112E+00 -1.769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330364E+01 -9.600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94850E+03 -4.609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338162439E+03  9.5279998642697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90767E+04  3.3303637397470347E+01  3.3303635070399324E+01  3.99999972050247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2158174280E+00  1.99999997150922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952033238E+01  1.9999999715091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5308881526E+01  2.09999997008465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35650E+08  6.4570784220325672E-01  6.4570783300488099E-01  1.99999997150917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12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083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199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33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188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414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26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42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71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53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75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43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21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09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26664284277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9477604736516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18461092762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99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15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6.45708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12111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2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FCC_A1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84611180E+08 J   System Enthalpy =  8.08204276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820426.0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5326312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75326312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3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53204E-10 -4.977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43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7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16735E+05  1.32306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1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7013E+01 -1.168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73260E+02 -1.758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50521E+00 -7.470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603352E-02 -2.193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488104E-01 -1.554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64089E+00 -7.309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73803E+02 -2.332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746087E+01 -1.309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78825E+03 -4.163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155412E+01 -1.019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96743E-01 -2.375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172302E+00 -1.771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993955E+01 -9.607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54632E+03 -4.629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942E+03  9.5280000000002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77252E+04  3.3303637397470347E+01  3.3303637397295020E+01  3.99999999997894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898E+00  2.0000000000000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936E+01  2.00000000000005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371E+01  2.10000000000005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4824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33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537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20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42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13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4802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48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50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095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6917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389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50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32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29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6528497326639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95121514730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7055952781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701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7326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5052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8.60335E-02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48810E-01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6409E+00      0.003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27380E+02      0.7465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7432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4609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882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541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5.59674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6.17230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9395E+01      0.009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463E+03      0.4905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69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2391        10.10126        13.3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7609        89.89874        86.6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32391        13.32391        13.3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67609        86.67609        86.6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9456E+02 BCC_A2             0.9205510       0.0136228       0.003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4511E+03 FCC_A1             0.9159582       0.0185440       0.003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69456E+02 BCC_A2             0.0196421       0.0419936       0.000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4511E+03 FCC_A1             0.0195441       0.0417841       0.000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1102E+01 BCC_A2             0.9537227       0.0030355       0.002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8898E+01 FCC_A1             0.9526583       0.0041481       0.001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1102E+01 BCC_A2             0.0200194       0.0210203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8898E+01 FCC_A1             0.0199970       0.0209969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3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65681043E+08 J   System Enthalpy =  8.13750676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950693.3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424374.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2879633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986531228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84226510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71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59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96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5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0145E+05  1.10094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5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89380E+01 -1.168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99389E+02 -1.770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24060E+01 -7.503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16371E-01 -2.193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03163E+00 -1.555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488862E+00 -7.302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35285E+03 -2.343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593720E+01 -1.309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26212E+03 -4.188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16405E+01 -1.024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40707E-01 -2.379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5.117949E+00 -1.773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581478E+01 -9.609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88081E+03 -4.650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203E+03  9.5280000000003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59326E+04  3.3303637397470347E+01  3.3303637397494683E+01  4.00000000000292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609E+00  2.00000000000009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483E+01  2.00000000000008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8579E+01  2.10000000000008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60921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53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8.999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40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51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36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189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7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57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18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298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02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57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435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50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946404318311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703586560728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76577915505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8938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9939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240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81637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00316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8886E+00      0.003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3529E+03      0.7463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57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9372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621E+03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1640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4.64071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1795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8148E+01      0.009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8808E+03      0.49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27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12992        22.48662        28.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87008        77.51338        71.8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12992        28.12992        28.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87008        71.87008        71.8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7470E+02 BCC_A2             0.9198691       0.0143534       0.003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710E+03 FCC_A1             0.9152816       0.0192689       0.003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7470E+02 BCC_A2             0.0196275       0.0419625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710E+03 FCC_A1             0.0195296       0.0417532       0.000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0735E+01 BCC_A2             0.9535652       0.0032001       0.002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89265E+01 FCC_A1             0.9525008       0.0043127       0.001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0735E+01 BCC_A2             0.0200161       0.0210169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89265E+01 FCC_A1             0.0199937       0.0209934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46936572E+08 J   System Enthalpy =  8.19800198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269229.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710790.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0383932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119937543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7839017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0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38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50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3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3406E+05  8.687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8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46343E+01 -1.169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554807E+02 -1.782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1991E+01 -7.537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59183E-01 -2.192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53216E+00 -1.556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45230E+01 -7.292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16057E+03 -2.354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336757E+01 -1.309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506703E+02 -4.213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28473E+01 -1.028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597895E-01 -2.382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3.967896E+00 -1.775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085134E+01 -9.609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977989E+02 -4.671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485E+03  9.52800000000053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38221E+04  3.3303637397470347E+01  3.3303637399450395E+01  4.0000000002378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364E+00  2.0000000000001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045E+01  2.00000000000011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9843E+01  2.10000000000011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73632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72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467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59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601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60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57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0993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65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41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7683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14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65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54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71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223251097155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05931721577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22461533530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44634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5481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119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8591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15322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4523E+01      0.003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1606E+03      0.746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38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33676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50670E+02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2847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3.59790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96790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08513E+01      0.0102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97799E+02      0.4897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37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27983        37.39020        44.2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72017        62.60980        55.7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27983        44.27983        44.2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72017        55.72017        55.7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9555E+02 BCC_A2             0.9191261       0.0151496       0.0038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9502E+03 FCC_A1             0.9145443       0.0200590       0.003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9555E+02 BCC_A2             0.0196117       0.0419286       0.000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9502E+03 FCC_A1             0.0195139       0.0417196       0.0003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5227E+01 BCC_A2             0.9533934       0.0033797       0.002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74773E+01 FCC_A1             0.9523290       0.0044924       0.001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5227E+01 BCC_A2             0.0200125       0.0210131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74773E+01 FCC_A1             0.0199901       0.020989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28393255E+08 J   System Enthalpy =  8.26400317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871504.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768526.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7753424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3211365508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9766168737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3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31545E-10 -4.913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04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1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6483E+05  6.285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1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820813E+01 -1.169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6781E+03 -1.794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54886E+01 -7.571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999482E-01 -2.1919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10782E+00 -1.556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43491E+01 -7.278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78613E+03 -2.365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62286E+01 -1.309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6.493695E+02 -4.238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85579E+01 -1.0334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457596E-01 -2.385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710331E+00 -1.776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486873E+01 -9.605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809355E+02 -4.691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788E+03  9.52800000000070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13490E+04  3.3303637397470347E+01  3.3303637397267032E+01  3.99999999997558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216E+00  2.00000000000014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677E+01  2.00000000000014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1236E+01  2.10000000000015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8642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491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0941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78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690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283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5968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15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72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64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070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25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72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65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691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8239318938322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83487426288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675195360004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82081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678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548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9994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41078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4349E+01      0.004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7861E+03      0.7459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29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6229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9369E+02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38558E+01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2.45760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71033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48687E+01      0.0106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80936E+02      0.4893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91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93951        55.35404        61.9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06049        44.64596        38.0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93951        61.93951        61.9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06049        38.06049        38.06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784E+03 BCC_A2             0.9183143       0.0160194       0.0038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6730E+02 FCC_A1             0.9137388       0.0209220       0.003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784E+03 BCC_A2             0.0195943       0.0418916       0.000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6730E+02 FCC_A1             0.0194967       0.0416828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1316E+01 BCC_A2             0.9532054       0.0035762       0.00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8684E+01 FCC_A1             0.9521410       0.0046889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1316E+01 BCC_A2             0.0200085       0.0210089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8684E+01 FCC_A1             0.0199862       0.0209855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10069623E+08 J   System Enthalpy =  8.33661601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927968.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438191.7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5020789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85076767540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4542531137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6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85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58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9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29412E+05  3.7164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4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28063E+01 -1.170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87189E+03 -1.807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59886E+01 -7.605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49939E-01 -2.190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789833E+00 -1.557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66301E+01 -7.261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433487E+03 -2.376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55037E+01 -1.309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89619E+02 -4.264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805784E+00 -1.038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07139E-01 -2.388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331279E+00 -1.778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640627E+00 -9.597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341294E+02 -4.712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126E+03  9.52800000000089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85432E+04  3.3303637397470347E+01  3.3303637398648007E+01  4.00000000014144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149E+00  2.00000000000016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380E+01  2.00000000000018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785E+01  2.1000000000001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69918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09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421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296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78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06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35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37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80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187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460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34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80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76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12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280566698030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9628641302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95701591362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32806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719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598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24994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7898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6630E+01      0.004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3349E+03      0.7456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45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45504E+01      0.02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18962E+02      0.466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80578E+00      0.00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               1.20714E-01      0.000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33128E+00      0.0019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7.64063E+00      0.011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34129E+02      0.4888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354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30518        77.05768        81.3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8.69482        22.94232        18.6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30518        81.30518        81.3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8.69482        18.69482        18.69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046E+03 BCC_A2             0.9174249       0.0169724       0.003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94107E+02 FCC_A1             0.9128568       0.0218672       0.003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046E+03 BCC_A2             0.0195754       0.0418510       0.000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94107E+02 FCC_A1             0.0194779       0.0416426       0.000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8819E+01 BCC_A2             0.9529991       0.0037918       0.002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1181E+01 FCC_A1             0.9519349       0.0049043       0.00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8819E+01 BCC_A2             0.0200042       0.0210044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1181E+01 FCC_A1             0.0199818       0.0209809       0.000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91988004E+08 J   System Enthalpy =  8.41721743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641745.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5530428.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2075729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30038288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6820374413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0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77015E-10 -4.863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13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7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32530E+05  1.376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80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83100E+01 -1.170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6151E+03 -1.819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39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89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58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250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51157E+03 -2.387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088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289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2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91709E+05  1.3817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0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850014E-11 -9.596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732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47E+03  9.52800000000107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863140E+04  3.3303637397470347E+01  3.3303637397203858E+01  3.99999999996799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019E+00  2.00000000000019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63E+01  2.00000000000022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277E+01  2.10000000000023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1209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27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189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15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86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30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6753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59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87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10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8851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45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87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87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32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386843222719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74174207372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211337561322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31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15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6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07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BCC_A2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BCC_A2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74174207E+08 J   System Enthalpy =  8.50059982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005998.2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8660884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18660884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5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14977E-10 -4.918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58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37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39037E+05  8.341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13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83100E+01 -1.171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6151E+03 -1.830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69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92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59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316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51157E+03 -2.398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1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10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6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396450E+05  1.447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3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673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3.537503E-11 -4.754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47E+03  9.52800000000107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18303E+04  3.3303637397470347E+01  3.3303637397373834E+01  3.99999999998840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055E+00  2.00000000000019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48E+01  2.0000000000002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277E+01  2.10000000000023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24568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61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241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50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594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56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122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082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595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38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197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474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595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398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54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2572809459006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5654153803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691917474310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31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15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6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35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BCC_A2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BCC_A2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56541538E+08 J   System Enthalpy =  8.53671696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367169.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3415922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3415922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1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73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03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9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3.145541E+05  2.812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19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83100E+01 -1.172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6151E+03 -1.841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0464E+01 -7.699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7078E-01 -2.195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21112E+00 -1.560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0364E+01 -7.382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51157E+03 -2.409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4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32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0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01186E+05  2.711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5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750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635226E-11 -4.776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51E+03  9.52800000000107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4.973508E+04  3.3303637397470347E+01  3.3303637397543255E+01  4.00000000000875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055E+00  2.00000000000019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55E+01  2.00000000000022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235E+01  2.10000000000023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37056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595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589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385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02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382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49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05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025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66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545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0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02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09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76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66774537247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3902213688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0123044270092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0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31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15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570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211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6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02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BCC_A2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BCC_A2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39022137E+08 J   System Enthalpy =  8.57286488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728648.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8170960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8170960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32923E-01 -1.778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50785E-01 -5.040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41144E+00 -9.147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702350E-02 -1.585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88793E-03 -3.152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11047E-02 -2.325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68770E+01 -1.172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03010E+03 -1.852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33762E+01 -7.728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45190E-01 -2.198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08002E+00 -1.561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96856E+01 -7.461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41394E+03 -2.420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17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52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3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06158E+05  4.123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88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9.839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912969E-11 -4.798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49E+03  9.52800000000107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040797E+04  3.3303637397470347E+01  3.3303637397538850E+01  4.00000000000822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037E+00  2.00000000000019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48E+01  2.0000000000002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291E+01  2.10000000000023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4950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31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291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422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09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08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7856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29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09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295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8.9886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34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09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20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798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3749415387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8724245726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428734258941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3292E-01      0.038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5078E-01      0.0905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14114E+00      0.848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70235E-02      0.018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18879E-03      0.000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1105E-02      0.003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0084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6877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301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337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4519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10800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9686E+01      0.004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4139E+03      0.745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99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55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18411         1.00613         0.1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81589        98.99387        99.8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18411         0.18411         0.1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81589        99.81589        99.81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0837E+00 LIQUID             0.8487657       0.0905413       0.003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756E+03 BCC_A2             0.9167025       0.0177464       0.0038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0837E+00 LIQUID             0.0181104       0.0387189       0.000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756E+03 BCC_A2             0.0195600       0.0418180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3951E-01 LIQUID             0.9360818       0.0214762       0.001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81260E+01 BCC_A2             0.9528314       0.0039672       0.002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3951E-01 LIQUID             0.0196491       0.0206315       0.000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81260E+01 BCC_A2             0.0200007       0.0210007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21617399E+08 J   System Enthalpy =  8.61120454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4897.23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97148.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5434750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04017063491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05033044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477947E-01 -1.7850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24891E+00 -5.121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816209E+00 -9.189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94513E-01 -1.590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15031E-03 -3.1601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97077E-02 -2.332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38320E+01 -1.173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6335E+03 -1.863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19519E+01 -7.757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19928E-01 -2.2029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80142E+00 -1.562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27875E+01 -7.552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20627E+03 -2.431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1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72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57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11368E+05  5.810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1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920077E-10 -9.942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821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42E+03  9.52800000000106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121225E+04  3.3303637397470347E+01  3.3303637397078184E+01  3.99999999995289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1002E+00  2.0000000000001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27E+01  2.00000000000022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249E+01  2.10000000000023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61898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670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229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462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16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3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218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5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17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24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22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569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16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31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21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785400913939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9648375839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15199051174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47795E-01      0.0387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2489E+00      0.088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81621E+00      0.850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9451E-01      0.018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71503E-03      0.000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09708E-02      0.003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543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3832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633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195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41993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8014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2787E+01      0.0044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2063E+03      0.745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70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3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57534         3.07741         0.5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42466        96.92259        99.4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57534         0.57534         0.5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42466        99.42466        99.4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4303E+01 LIQUID             0.8504013       0.0887887       0.003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9914E+03 BCC_A2             0.9169803       0.0174488       0.0038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4303E+01 LIQUID             0.0181453       0.0387935       0.000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9914E+03 BCC_A2             0.0195659       0.0418307       0.000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3506E-01 LIQUID             0.9365091       0.0210295       0.001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1465E+01 BCC_A2             0.9528959       0.0038997       0.002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3506E-01 LIQUID             0.0196580       0.0206409       0.000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1465E+01 BCC_A2             0.0200020       0.0210021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4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04337768E+08 J   System Enthalpy =  8.65218349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72685.55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49149.4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5459674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48726309379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50587043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46289E-01 -1.791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34176E+00 -5.202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98082E+01 -9.232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23247E-01 -1.595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26539E-03 -3.167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087433E-02 -2.33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705637E+01 -1.174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89170E+03 -1.873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04232E+01 -7.786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92813E-01 -2.2071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50238E+00 -1.564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56946E+01 -7.645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98306E+03 -2.442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4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392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0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16570E+05  7.684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4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897131E-09 -1.004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843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38E+03  9.52800000000106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202893E+04  3.3303637397470347E+01  3.3303637395572949E+01  3.99999999977210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984E+00  2.00000000000019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06E+01  2.00000000000022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178E+01  2.10000000000023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74311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08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540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0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24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61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580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7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24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54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556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0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239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42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43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731471529135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9987164705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0565282111845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4629E-01      0.038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3418E+00      0.087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9808E+01      0.852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2325E-01      0.018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2654E-03      0.000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08743E-02      0.003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929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0564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917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42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928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5024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5695E+01      0.0043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9831E+03      0.745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39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99527         5.20717         0.9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00473        94.79283        99.0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99527         0.99527         0.9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00473        99.00473        99.0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2925E+01 LIQUID             0.8520551       0.0870166       0.003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1528E+03 BCC_A2             0.9172656       0.0171431       0.003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2925E+01 LIQUID             0.0181805       0.0388690       0.000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1528E+03 BCC_A2             0.0195720       0.0418437       0.000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2118E+00 LIQUID             0.9369398       0.0205793       0.001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8788E+01 BCC_A2             0.9529622       0.0038305       0.002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2118E+00 LIQUID             0.0196671       0.0206504       0.000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8788E+01 BCC_A2             0.0200034       0.0210036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87186362E+08 J   System Enthalpy =  8.69379218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65592.6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772329.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5792384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63883488185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91908896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25542E+00 -1.798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63041E+00 -5.286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467326E+01 -9.274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64605E-01 -1.6012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337812E-03 -3.175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29809E-01 -2.345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70545E+01 -1.174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81478E+03 -1.884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87818E+01 -7.815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63700E-01 -2.211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018131E+00 -1.5653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84060E+01 -7.739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74307E+03 -2.453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28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12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4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21785E+05  8.442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6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15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7.685896E-10 -4.865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31E+03  9.52800000000106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286097E+04  3.3303637397470347E+01  3.3303637398238472E+01  4.00000000009225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975E+00  2.00000000000019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6006E+01  2.00000000000022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164E+01  2.10000000000023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86725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46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385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4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31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488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8942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199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31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384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089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38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31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53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65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323915522143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9692567077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299250604205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2554E+00      0.0389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6304E+00      0.085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46733E+01      0.853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26461E-01      0.018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9.33781E-03      0.000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2981E-01      0.00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00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705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148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78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6370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0181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8406E+01      0.004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7431E+03      0.745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06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44614         7.39571         1.4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55386        92.60429        98.5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44614         1.44614         1.44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55386        98.55386        98.55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90062E+01 LIQUID             0.8537276       0.0852245       0.003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2556E+03 BCC_A2             0.9175585       0.0168293       0.0038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90062E+01 LIQUID             0.0182162       0.0389452       0.000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2556E+03 BCC_A2             0.0195782       0.0418571       0.000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9934E+00 LIQUID             0.9373741       0.0201253       0.0019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53007E+01 BCC_A2             0.9530301       0.0037594       0.002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9934E+00 LIQUID             0.0196762       0.0206600       0.000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53007E+01 BCC_A2             0.0200048       0.0210051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70164826E+08 J   System Enthalpy =  8.73608985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96403.4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664495.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6517644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37780488968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28737155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02470E+00 -1.805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11581E+00 -5.370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93599E+01 -9.317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027649E-01 -1.606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46492E-02 -3.182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74678E-01 -2.351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32853E+01 -1.175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73215E+03 -1.895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70188E+01 -7.844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32429E-01 -2.215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83644E+00 -1.566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09206E+01 -7.834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48495E+03 -2.464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2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32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67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26983E+05  9.976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799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25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4.078587E-10 -4.888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408E+03  9.52800000000105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370567E+04  3.3303637397470347E+01  3.3303637397877530E+01  4.0000000000489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922E+00  2.00000000000018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977E+01  2.00000000000022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078E+01  2.10000000000023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799162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784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162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58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38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15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304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22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38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13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23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673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38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64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888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616127366919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8711371022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305344579465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0247E+00      0.039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21158E+00      0.083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29360E+01      0.8554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02765E-01      0.018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24649E-02      0.000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7468E-01      0.003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5027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328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321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701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33243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8364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0921E+01      0.004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4849E+03      0.745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71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93043         9.64334         1.9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06957        90.35666        98.06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93043         1.93043         1.9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06957        98.06957        98.06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50274E+01 LIQUID             0.8554194       0.0834118       0.003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2954E+03 BCC_A2             0.9178590       0.0165073       0.003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50274E+01 LIQUID             0.0182523       0.0390224       0.000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2954E+03 BCC_A2             0.0195846       0.0418708       0.000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61278E+00 LIQUID             0.9378121       0.0196674       0.0019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03872E+01 BCC_A2             0.9530998       0.0036866       0.002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61278E+00 LIQUID             0.0196854       0.0206697       0.00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03872E+01 BCC_A2             0.0200063       0.0210066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53274984E+08 J   System Enthalpy =  8.77914243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268204.0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523220.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7626009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1694635460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60679655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07569E+00 -1.812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979882E+00 -5.4565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181625E+01 -9.359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922457E-01 -1.611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82573E-02 -3.190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45322E-01 -2.358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92343E+01 -1.176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64335E+03 -1.905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51240E+01 -7.872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98821E-01 -2.219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46580E+00 -1.567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32376E+01 -7.931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320717E+03 -2.475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5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51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1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32177E+05  1.148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2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36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223496E-10 -4.911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99E+03  9.52800000000104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456520E+04  3.3303637397470347E+01  3.3303637397992056E+01  4.00000000006266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868E+00  2.00000000000018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956E+01  2.00000000000021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050E+01  2.10000000000023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1161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22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473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621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46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4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8.9667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46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46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43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567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07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45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75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11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667432799752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6984453649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15047870000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0757E+00      0.039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97988E+00      0.081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18163E+01      0.857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92246E-01      0.0182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58257E-02      0.000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4532E-01      0.00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786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9234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433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5124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9882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4658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3238E+01      0.004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2072E+03      0.7458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33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45091        11.95029         2.4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54909        88.04971        97.5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45091         2.45091         2.45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54909        97.54909        97.5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78631E+01 LIQUID             0.8571309       0.0815778       0.003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2671E+03 BCC_A2             0.9181671       0.0161771       0.003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78631E+01 LIQUID             0.0182889       0.0391005       0.000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2671E+03 BCC_A2             0.0195912       0.0418848       0.0003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8909E+00 LIQUID             0.9382539       0.0192057       0.001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1109E+01 BCC_A2             0.9531713       0.0036119       0.002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88909E+00 LIQUID             0.0196947       0.0206794       0.0001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1109E+01 BCC_A2             0.0200078       0.0210082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36518864E+08 J   System Enthalpy =  8.82302339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884425.6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345808.3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9167904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01807338073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87360566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43243E+00 -1.819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768013E+00 -5.544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136676E+01 -9.402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96028E+00 -1.617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44020E-02 -3.198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43940E-01 -2.364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48775E+01 -1.177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54784E+03 -1.916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30861E+01 -7.901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62676E-01 -2.224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906718E+00 -1.569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53562E+01 -8.030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90805E+03 -2.486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39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71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4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37368E+05  1.276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5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47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075810E-10 -4.933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95E+03  9.52800000000104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544075E+04  3.3303637397470347E+01  3.3303637398277104E+01  4.00000000009689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851E+00  2.00000000000018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913E+01  2.00000000000021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4007E+01  2.10000000000023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2407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5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478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66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53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68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02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7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534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473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1905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42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52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86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33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543964320088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4445907902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151620740008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34324E+00      0.039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76801E+00      0.079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13668E+01      0.858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9603E+00      0.0183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94402E-02      0.000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14394E-01      0.003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807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4878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478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308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626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90672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5356E+01      0.004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9081E+03      0.745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92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01068        14.31679         3.0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98932        85.68321        96.9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01068         3.01068         3.0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98932        96.98932        96.98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0788E+01 LIQUID             0.8588628       0.0797222       0.003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649E+03 BCC_A2             0.9184830       0.0158386       0.0038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0788E+01 LIQUID             0.0183258       0.0391795       0.000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649E+03 BCC_A2             0.0195979       0.0418993       0.000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5905E+00 LIQUID             0.9386995       0.0187398       0.0019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4409E+01 BCC_A2             0.9532445       0.0035354       0.002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5905E+00 LIQUID             0.0197040       0.0206892       0.000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4409E+01 BCC_A2             0.0200093       0.0210098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19898722E+08 J   System Enthalpy =  8.86781495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548895.5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129254.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1129541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92839862318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08289678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12186E+00 -1.825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576031E+00 -5.633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164658E+01 -9.444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15371E+00 -1.622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33069E-02 -3.206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72997E-01 -2.371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01881E+01 -1.177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44504E+03 -1.927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08927E+01 -7.930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23772E-01 -2.228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63813E+00 -1.570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72761E+01 -8.130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58568E+03 -2.497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3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491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78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42555E+05  1.401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08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58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979708E-10 -4.956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76E+03  9.52800000000103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633282E+04  3.3303637397470347E+01  3.3303637398167851E+01  4.00000000008377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815E+00  2.00000000000018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892E+01  2.00000000000021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965E+01  2.10000000000022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3654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897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094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01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60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595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392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293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60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03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243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777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599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497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56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319722963321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1021983454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831779440262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81219E+00      0.039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57603E+00      0.077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16466E+01      0.8606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1537E+00      0.018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33307E-02      0.000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57300E-01      0.003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6308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188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450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089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22377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8638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7276E+01      0.003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5857E+03      0.746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48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61320        16.74301         3.6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38680        83.25699        96.3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61320         3.61320         3.6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38680        96.38680        96.38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3080E+01 LIQUID             0.8606156       0.0778440       0.0035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826E+03 BCC_A2             0.9188067       0.0154918       0.003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3080E+01 LIQUID             0.0183632       0.0392595       0.000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826E+03 BCC_A2             0.0196048       0.0419140       0.0003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5715E+00 LIQUID             0.9391491       0.0182698       0.001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3428E+01 BCC_A2             0.9533194       0.0034570       0.002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5715E+00 LIQUID             0.0197135       0.0206991       0.000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3428E+01 BCC_A2             0.0200109       0.0210114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03417064E+08 J   System Enthalpy =  8.91360938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65899.3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870194.5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13584962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90575498901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23009463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17430E+00 -1.8327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403980E+00 -5.724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272213E+01 -9.487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51693E+00 -1.627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52233E-02 -3.213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35268E-01 -2.3774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451357E+01 -1.1784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33429E+03 -1.937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85295E+01 -7.959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81855E-01 -2.232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817586E+00 -1.571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89966E+01 -8.232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23794E+03 -2.508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46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11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1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47734E+05  1.548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0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.058632E-11 -1.070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4.979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70E+03  9.52800000000102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724195E+04  3.3303637397470347E+01  3.3303637397419465E+01  3.99999999999388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753E+00  2.00000000000018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878E+01  2.00000000000021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894E+01  2.10000000000022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49034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34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405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42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679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22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075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17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68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32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581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12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67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08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4.979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2077830330100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6629837746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473157884350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31743E+00      0.039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40398E+00      0.075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27221E+01      0.8623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5169E+00      0.0184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75223E-02      0.000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03527E-01      0.003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4326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5136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343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852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8186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81759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8997E+01      0.0038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2379E+03      0.746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00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26235        19.22907         4.2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73765        80.77093        95.7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26235         4.26235         4.2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73765        95.73765        95.7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2628E+01 LIQUID             0.8623899       0.0759429       0.003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131E+03 BCC_A2             0.9191382       0.0151366       0.0038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32628E+01 LIQUID             0.0184011       0.0393404       0.000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131E+03 BCC_A2             0.0196119       0.0419291       0.000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2217E+00 LIQUID             0.9396028       0.0177956       0.001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7778E+01 BCC_A2             0.9533962       0.0033768       0.0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2217E+00 LIQUID             0.0197230       0.0207091       0.000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7778E+01 BCC_A2             0.0200125       0.0210131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87076681E+08 J   System Enthalpy =  8.96051062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040253.49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564852.7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6577061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5612712639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730964349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862391E+00 -1.839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251882E+00 -5.816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466836E+01 -9.530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06594E+00 -1.633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04348E-02 -3.221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33878E-01 -2.383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96861E+01 -1.179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21483E+03 -1.948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59805E+01 -7.987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36644E-01 -2.237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67725E+00 -1.572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05176E+01 -8.336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86240E+03 -2.519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0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31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5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52884E+05  1.881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3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6.080729E-09 -1.081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001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63E+03  9.52800000000102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816627E+04  3.3303637397470347E+01  3.3303637391389373E+01  3.99999999926963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717E+00  2.00000000000018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864E+01  2.00000000000021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823E+01  2.10000000000022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6155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397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5716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782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753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49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12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41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754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62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2917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46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743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19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01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5911952975419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11761151575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046900018049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86239E+00      0.039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25188E+00      0.074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46684E+01      0.864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0659E+00      0.018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20435E-02      0.000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53388E-01      0.0036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79747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9686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2148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598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13664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6772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0518E+01      0.0037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8624E+03      0.746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49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96254        21.77504         4.9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03746        78.22496        95.0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96254         4.96254         4.9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03746        95.03746        95.0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7466E+01 LIQUID             0.8641863       0.0740179       0.0036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3482E+03 BCC_A2             0.9194776       0.0147729       0.003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7466E+01 LIQUID             0.0184394       0.0394224       0.000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3482E+03 BCC_A2             0.0196192       0.0419446       0.000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29786E+00 LIQUID             0.9400607       0.0173169       0.001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97021E+01 BCC_A2             0.9534747       0.0032947       0.002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29786E+00 LIQUID             0.0197326       0.0207192       0.000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97021E+01 BCC_A2             0.0200142       0.0210149       0.0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70880681E+08 J   System Enthalpy =  9.00863612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877389.1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208972.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0126774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0862605304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31500721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450952E+00 -1.846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119748E+00 -5.911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757033E+01 -9.573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81887E+00 -1.6383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92635E-02 -3.229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72378E-01 -2.390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38004E+01 -1.179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08581E+03 -1.958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32276E+01 -8.016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87815E-01 -2.241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713874E+00 -1.5741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18389E+01 -8.442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45634E+03 -2.530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42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50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88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58081E+05  1.793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6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093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7773E-10 -5.024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42E+03  9.52800000000101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911771E+04  3.3303637397470347E+01  3.3303637397617379E+01  4.00000000001765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664E+00  2.00000000000018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814E+01  2.00000000000021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794E+01  2.10000000000022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74047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0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02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823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82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67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483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65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827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592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260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882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81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30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24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09282727174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4554980873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52123091410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45095E+00      0.0395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11975E+00      0.0720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75703E+01      0.866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8189E+00      0.018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69263E-02      0.00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07238E-01      0.003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266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380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858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3228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878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71387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1839E+01      0.003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4563E+03      0.746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94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71874        24.38096         5.7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8126        75.61904        94.2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71874         5.71874         5.7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8126        94.28126        94.2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6671E+02 LIQUID             0.8660057       0.0720685       0.0036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8790E+03 BCC_A2             0.9198249       0.0144008       0.0038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6671E+02 LIQUID             0.0184782       0.0395053       0.000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8790E+03 BCC_A2             0.0196266       0.0419605       0.000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93388E+00 LIQUID             0.9405230       0.0168336       0.0019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0661E+01 BCC_A2             0.9535550       0.0032108       0.002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93388E+00 LIQUID             0.0197423       0.0207294       0.000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20661E+01 BCC_A2             0.0200158       0.0210166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54832536E+08 J   System Enthalpy =  9.05811929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783466.8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797726.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4299974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3038402654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23915947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087526E+00 -1.853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007566E+00 -6.008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15248E+02 -9.615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379638E+00 -1.643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20755E-02 -3.237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54809E-01 -2.396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74347E+01 -1.180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94626E+03 -1.96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02500E+01 -8.045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35003E-01 -2.245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55631E+00 -1.575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29607E+01 -8.550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01665E+03 -2.541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57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70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2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63242E+05  1.946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19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7.690044E-10 -1.105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047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31E+03  9.52800000000100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008580E+04  3.3303637397470347E+01  3.3303637396701149E+01  3.99999999990761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620E+00  2.00000000000018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800E+01  2.00000000000021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709E+01  2.10000000000022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86576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45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337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863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89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0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1847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389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90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21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599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17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88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41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47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72474636442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6646148718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534136335846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08753E+00      0.0395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00757E+00      0.0700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1525E+02      0.867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7964E+00      0.0185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22075E-02      0.000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65481E-01      0.003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850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743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463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025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6.03500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6556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2961E+01      0.0035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0167E+03      0.746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34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53663        27.04679         6.5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46337        72.95321        93.4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53663         6.53663         6.5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46337        93.46337        93.4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5072E+02 LIQUID             0.8678485       0.0700938       0.003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2950E+03 BCC_A2             0.9201802       0.0140201       0.003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5072E+02 LIQUID             0.0185175       0.0395894       0.0003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2950E+03 BCC_A2             0.0196342       0.0419767       0.000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18673E+00 LIQUID             0.9409897       0.0163458       0.0019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8133E+01 BCC_A2             0.9536371       0.0031250       0.002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18673E+00 LIQUID             0.0197521       0.0207397       0.00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8133E+01 BCC_A2             0.0200176       0.0210184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38936124E+08 J   System Enthalpy =  9.10911208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765492.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325628.6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69131893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617552241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407376668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777169E+00 -1.860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915307E+00 -6.107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66426E+02 -9.658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02211E+00 -1.648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92902E-02 -3.245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85795E-01 -2.402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05383E+01 -1.1814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79508E+03 -1.980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70243E+01 -8.074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77788E-01 -2.250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92533E+00 -1.576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38833E+01 -8.660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53976E+03 -2.552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1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590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5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68407E+05  2.013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2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17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592416E-10 -5.070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310E+03  9.5280000000009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107774E+04  3.3303637397470347E+01  3.3303637398028698E+01  4.00000000006706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531E+00  2.00000000000017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757E+01  2.00000000000020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609E+01  2.10000000000021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9910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082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64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04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697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30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211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13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697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51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3941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53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696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52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70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50075570321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7312022021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257678491368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77717E+00      0.039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91531E+00      0.068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6643E+02      0.869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70221E+00      0.018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79290E-02      0.000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28580E-01      0.003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561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0538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951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7024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7779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925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3883E+01      0.0034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5398E+03      0.7465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69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42271        29.77244         7.4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57729        70.22756        92.5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42271         7.42271         7.4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57729        92.57729        92.5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6138E+02 LIQUID             0.8697157       0.0680932       0.003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843E+03 BCC_A2             0.9205435       0.0136308       0.003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6138E+02 LIQUID             0.0185574       0.0396746       0.000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843E+03 BCC_A2             0.0196419       0.0419932       0.000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2109E+00 LIQUID             0.9414611       0.0158530       0.001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8789E+01 BCC_A2             0.9537210       0.0030373       0.002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2109E+00 LIQUID             0.0197620       0.0207501       0.000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48789E+01 BCC_A2             0.0200193       0.0210203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23195791E+08 J   System Enthalpy =  9.16178861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831483.1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786402.9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84739978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037394702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281000507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525699E+00 -1.867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84292E+01 -6.209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30513E+02 -9.701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52328E+00 -1.654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413903E-02 -3.253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970659E-01 -2.408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130530E+01 -1.182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63100E+03 -1.990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35231E+01 -8.102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15688E-01 -2.2548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524046E+00 -1.577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46072E+01 -8.773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02158E+03 -2.564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5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10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99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73563E+05  2.106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4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30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54232E-09 -5.093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292E+03  9.52800000000098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209313E+04  3.3303637397470347E+01  3.3303637398524138E+01  4.00000000012656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460E+00  2.00000000000017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707E+01  2.00000000000020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538E+01  2.10000000000021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1165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18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6958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45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046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57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575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37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04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681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282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0988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03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64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093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43671626922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6394479070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4496091208858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52570E+00      0.039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8429E+01      0.0660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3051E+02      0.871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05233E+00      0.0185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41390E-02      0.000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97066E-01      0.003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412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3053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6310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352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91569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52405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4607E+01      0.003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0216E+03      0.746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99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38445        32.55776         8.38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61555        67.44224        91.6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38445         8.38445         8.38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61555        91.61555        91.6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1235E+02 LIQUID             0.8716079       0.0660656       0.003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7334E+03 BCC_A2             0.9209148       0.0132329       0.0038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1235E+02 LIQUID             0.0185978       0.0397609       0.000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7334E+03 BCC_A2             0.0196498       0.0420102       0.0003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1140E+00 LIQUID             0.9419372       0.0153554       0.001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51886E+01 BCC_A2             0.9538067       0.0029477       0.002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1140E+00 LIQUID             0.0197720       0.0207606       0.000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51886E+01 BCC_A2             0.0200211       0.0210222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07616418E+08 J   System Enthalpy =  9.21634928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990658.6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172834.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01158952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574826307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143676321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339843E+00 -1.874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79033E+01 -6.313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08984E+02 -9.744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433136E+00 -1.659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089340E-02 -3.261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715557E-01 -2.415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049115E+01 -1.182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45253E+03 -2.001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97151E+01 -8.131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48144E-01 -2.259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49557E+00 -1.579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51331E+01 -8.888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45736E+03 -2.575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690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30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2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78720E+05  2.1208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27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43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250881E-09 -5.117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272E+03  9.52800000000097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13552E+04  3.3303637397470347E+01  3.3303637399720721E+01  4.00000000027028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398E+00  2.00000000000017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679E+01  2.00000000000020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439E+01  2.10000000000021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24211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54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268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098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12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784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294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61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12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11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625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23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10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75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17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55095911460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3710759084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80378931507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33984E+00      0.039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7903E+01      0.064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0898E+02      0.873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3314E+00      0.0186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08934E-02      0.000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71556E-01      0.003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19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04912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4525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971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84814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44956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5133E+01      0.003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4574E+03      0.746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23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43049        35.40253         9.4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56951        64.59747        90.5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43049         9.43049         9.43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56951        90.56951        90.5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1941E+02 LIQUID             0.8735261       0.0640103       0.003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7263E+03 BCC_A2             0.9212942       0.0128264       0.003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1941E+02 LIQUID             0.0186387       0.0398484       0.000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7263E+03 BCC_A2             0.0196579       0.0420275       0.000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4376E+00 LIQUID             0.9424181       0.0148526       0.0019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6562E+01 BCC_A2             0.9538942       0.0028562       0.002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4376E+00 LIQUID             0.0197821       0.0207712       0.000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6562E+01 BCC_A2             0.0200230       0.0210241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5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92203502E+08 J   System Enthalpy =  9.27302598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253678.9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476580.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18476644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243144007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994162244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227434E+00 -1.881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75744E+01 -6.420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03555E+02 -9.787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848297E+00 -1.664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825711E-02 -3.2694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27654E-01 -2.421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960356E+01 -1.183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25796E+03 -2.011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55635E+01 -8.159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74507E-01 -2.263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368347E+00 -1.580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54620E+01 -9.006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84157E+03 -2.586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2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49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6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83850E+05  2.352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0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56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611490E-10 -5.140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251E+03  9.52800000000096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20168E+04  3.3303637397470347E+01  3.3303637397730910E+01  4.00000000003129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327E+00  2.00000000000017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629E+01  2.00000000000020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354E+01  2.10000000000021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36800E+08  6.4570784220325672E-01  6.4570784220325639E-01  1.9999999999999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190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578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27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19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11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305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485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19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41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4964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58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18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86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40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6479600644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9048365564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386297337672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22743E+00      0.039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7574E+01      0.061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80355E+02      0.875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84830E+00      0.018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82571E-02      0.000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52765E-01      0.003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601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6036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2580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556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7745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36835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5462E+01      0.00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8416E+03      0.7468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39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57090        38.30644        10.5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42910        61.69356        89.4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57090        10.57090        10.5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42910        89.42910        89.4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0096E+02 LIQUID             0.8754709       0.0619264       0.0036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5447E+03 BCC_A2             0.9216817       0.0124113       0.003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0096E+02 LIQUID             0.0186802       0.0399371       0.000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5447E+03 BCC_A2             0.0196662       0.0420452       0.000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8184E+01 LIQUID             0.9429042       0.0143445       0.001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31816E+01 BCC_A2             0.9539835       0.0027629       0.00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8184E+01 LIQUID             0.0197923       0.0207819       0.000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31816E+01 BCC_A2             0.0200248       0.0210261       0.000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76963256E+08 J   System Enthalpy =  9.33208864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632944.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687941.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36798247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057779206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31020326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197647E+00 -1.888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74412E+01 -6.529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16237E+02 -9.830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302104E+00 -1.670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630626E-02 -3.2775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415346E-01 -2.427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63335E+01 -1.184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04527E+03 -2.022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10254E+01 -8.188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94016E-01 -2.268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279578E+00 -1.581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55952E+01 -9.127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816777E+03 -2.59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76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69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97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88986E+05  2.4510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3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69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12100E-11 -5.163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229E+03  9.52800000000094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29996E+04  3.3303637397470347E+01  3.3303637397482035E+01  4.00000000000140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238E+00  2.00000000000016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572E+01  2.00000000000019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254E+01  2.10000000000020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49388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2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7888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068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26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38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3671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09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26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771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307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094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25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59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63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40316883813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2158584038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58068226328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19765E+00      0.040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7441E+01      0.0598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01624E+02      0.877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30210E+00      0.018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7.63063E-02      0.000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41535E-01      0.003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978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86333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0453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102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69402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27958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5595E+01      0.0030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1678E+03      0.746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48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81746        41.26913        11.8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18254        58.73087        88.1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81746        11.81746        11.8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18254        88.18254        88.1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7854E+02 LIQUID             0.8774434       0.0598129       0.0036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1672E+03 BCC_A2             0.9220772       0.0119874       0.003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97854E+02 LIQUID             0.0187223       0.0400271       0.000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1672E+03 BCC_A2             0.0196746       0.0420632       0.000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3527E+01 LIQUID             0.9433954       0.0138310       0.001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06473E+01 BCC_A2             0.9540746       0.0026676       0.00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3527E+01 LIQUID             0.0198026       0.0207927       0.000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06473E+01 BCC_A2             0.0200268       0.0210281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61902724E+08 J   System Enthalpy =  9.39385345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142976.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795558.2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56263672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9036798188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52583853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26130E+01 -1.895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75023E+01 -6.643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49404E+02 -9.873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99619E+00 -1.675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13067E-02 -3.285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88535E-01 -2.433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756969E+01 -1.185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81211E+03 -2.032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60502E+01 -8.217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05772E-01 -2.273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182259E+00 -1.5830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55340E+01 -9.252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42831E+03 -2.608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0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689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3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94117E+05  2.532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5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183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899055E-10 -5.186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195E+03  9.52800000000093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643081E+04  3.3303637397470347E+01  3.3303637397759545E+01  4.00000000003473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158E+00  2.00000000000016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508E+01  2.00000000000019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3126E+01  2.10000000000020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6198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61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198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09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34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65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036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34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34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01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650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29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32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08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186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19547237380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2748268971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290096640692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2613E+01      0.0401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7502E+01      0.0576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4940E+02      0.879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79962E+00      0.018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8.51307E-02      0.000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9.38853E-01      0.003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577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5697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8121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605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60577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18226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5534E+01      0.002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4283E+03      0.7470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48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18408        44.29015        13.1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81592        55.70985        86.8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18408        13.18408        13.1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81592        86.81592        86.8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7755E+02 LIQUID             0.8794445       0.0576687       0.003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682E+03 BCC_A2             0.9224809       0.0115548       0.003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7755E+02 LIQUID             0.0187650       0.0401184       0.000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682E+03 BCC_A2             0.0196832       0.0420816       0.000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851E+01 LIQUID             0.9438921       0.0133118       0.001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9149E+01 BCC_A2             0.9541675       0.0025705       0.002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851E+01 LIQUID             0.0198130       0.0208037       0.000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69149E+01 BCC_A2             0.0200287       0.0210301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47029927E+08 J   System Enthalpy =  9.45869332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5800895.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786037.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76989346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1201627219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456826624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43127E+01 -1.902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77558E+01 -6.759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505875E+02 -9.916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346860E+00 -1.680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483706E-02 -3.293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5899E+00 -2.439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39972E+01 -1.185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55563E+03 -2.043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05778E+01 -8.245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08708E-01 -2.277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75213E+00 -1.584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52805E+01 -9.379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661413E+03 -2.620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3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09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167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499232E+05  2.722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38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703526E-09 -1.196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00000E-12 -5.210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172E+03  9.5280000000009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59483E+04  3.3303637397470347E+01  3.3303637395766643E+01  3.9999999997953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10051E+00  2.00000000000016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451E+01  2.00000000000019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970E+01  2.1000000000002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74610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297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507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51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41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892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402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58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416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30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5991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164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40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20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09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27661470719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0469257439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1626117052012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4313E+01      0.040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7756E+01      0.0554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50588E+02      0.881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34686E+00      0.0188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9.48371E-02      0.000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4590E+00      0.0036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2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3997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5556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0578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5087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6.0752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5281E+01      0.0028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6141E+03      0.747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38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68730        47.36895        14.6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31270        52.63105        85.3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68730        14.68730        14.6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31270        85.31270        85.3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2820E+02 LIQUID             0.8814752       0.0554927       0.0036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175E+03 BCC_A2             0.9228927       0.0111136       0.003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2820E+02 LIQUID             0.0188083       0.0402110       0.000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175E+03 BCC_A2             0.0196920       0.0421004       0.000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803E+01 LIQUID             0.9443943       0.0127868       0.001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18197E+01 BCC_A2             0.9542622       0.0024715       0.002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803E+01 LIQUID             0.0198236       0.0208147       0.000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18197E+01 BCC_A2             0.0200307       0.0210322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32354045E+08 J   System Enthalpy =  9.52705129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7627044.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643467.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99150927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3577552970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241395630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72297E+01 -1.909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81998E+01 -6.880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789032E+02 -9.959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951039E+00 -1.685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55534E-01 -3.302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64083E+00 -2.445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510802E+01 -1.186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27248E+03 -2.053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45360E+01 -8.274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01545E-01 -2.282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957030E+00 -1.585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48366E+01 -9.511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571436E+03 -2.631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87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28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0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04358E+05  2.676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1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11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8.246894E-10 -5.233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140E+03  9.5280000000008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80131E+04  3.3303637397470347E+01  3.3303637398294384E+01  4.00000000009897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909E+00  2.00000000000016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380E+01  2.00000000000018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814E+01  2.1000000000001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8722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332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8817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192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48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20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4768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582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49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61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337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00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475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31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33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688400707962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24904556154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720404487104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7230E+01      0.0403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8200E+01      0.053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78903E+02      0.883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95104E+00      0.0188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05553E-01      0.000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6408E+00      0.00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566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5108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2725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453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40154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9570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4837E+01      0.0026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7144E+03      0.7473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17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34692        50.50492        16.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65308        49.49508        83.6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34692        16.34692        16.3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65308        83.65308        83.6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6668E+02 LIQUID             0.8835366       0.0532840       0.00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5790E+03 BCC_A2             0.9233127       0.0106636       0.0038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6668E+02 LIQUID             0.0188523       0.0403051       0.000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5790E+03 BCC_A2             0.0197010       0.0421196       0.000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8355E+01 LIQUID             0.9449023       0.0122558       0.001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1645E+01 BCC_A2             0.9543588       0.0023706       0.002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8355E+01 LIQUID             0.0198342       0.0208259       0.000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1645E+01 BCC_A2             0.0200327       0.0210344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17885632E+08 J   System Enthalpy =  9.59945829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645797.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348785.0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22932244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61950093174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003431313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15505E+01 -1.916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88315E+01 -7.004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02961E+02 -1.000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620880E+00 -1.691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74343E-01 -3.310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95110E+00 -2.451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367594E+01 -1.187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95855E+03 -2.063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78376E+01 -8.302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82735E-01 -2.287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826002E+00 -1.5867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42048E+01 -9.647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471586E+03 -2.642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1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48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3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09467E+05  2.741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4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26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125350E-09 -5.257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108E+03  9.5280000000008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04787E+04  3.3303637397470347E+01  3.3303637398595114E+01  4.000000000135092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803E+00  2.00000000000015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302E+01  2.00000000000018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671E+01  2.10000000000019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99857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366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125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34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56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47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13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07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56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890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6682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35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548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42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57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48134886594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95550201355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703816824559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1551E+01      0.040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8832E+01      0.051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10296E+02      0.885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62088E+00      0.0188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17434E-01      0.000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29511E+00      0.003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036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36759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9585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7838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28274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82600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4205E+01      0.0025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7159E+03      0.747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82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18691        53.69730        18.1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81309        46.30270        81.8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18691        18.18691        18.1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81309        81.81309        81.8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3678E+02 LIQUID             0.8856298       0.0510411       0.003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1089E+03 BCC_A2             0.9237408       0.0102049       0.003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3678E+02 LIQUID             0.0188969       0.0404006       0.000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1089E+03 BCC_A2             0.0197101       0.0421391       0.000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2895E+01 LIQUID             0.9454162       0.0117186       0.001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7105E+01 BCC_A2             0.9544571       0.0022678       0.002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2895E+01 LIQUID             0.0198450       0.0208373       0.000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67105E+01 BCC_A2             0.0200348       0.0210365       0.000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03636900E+08 J   System Enthalpy =  9.67655633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886620.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4878942.8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48617211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9090823293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39534881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75030E+01 -1.923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96484E+01 -7.133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452658E+02 -1.004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367038E+00 -1.696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06689E-01 -3.318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41066E+00 -2.457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08070E+01 -1.188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60885E+03 -2.074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03760E+01 -8.331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150389E-01 -2.292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680046E+00 -1.588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33880E+01 -9.788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60257E+03 -2.654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49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68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27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14570E+05  2.794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70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415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79117E-09 -5.280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063E+03  9.52800000000085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34097E+04  3.3303637397470347E+01  3.3303637398948986E+01  4.00000000017759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652E+00  2.00000000000015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231E+01  2.00000000000018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501E+01  2.10000000000018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12504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0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434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276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63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397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500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31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63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20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02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271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62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54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281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71712182980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61790988697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161040002128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7503E+01      0.040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9648E+01      0.048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5266E+02      0.887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36704E+00      0.018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30669E-01      0.000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44107E+00      0.003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892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0807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6089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037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15039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68005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3388E+01      0.002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6026E+03      0.7475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32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23654        56.94526        20.2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76346        43.05474        79.7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23654        20.23654        20.2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76346        79.76346        79.76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9198E+02 LIQUID             0.8877560       0.0487629       0.003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2537E+03 BCC_A2             0.9241770       0.0097375       0.0038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9198E+02 LIQUID             0.0189423       0.0404975       0.000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2537E+03 BCC_A2             0.0197194       0.0421590       0.000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8337E+01 LIQUID             0.9459364       0.0111748       0.001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61663E+01 BCC_A2             0.9545572       0.0021631       0.002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8337E+01 LIQUID             0.0198559       0.0208487       0.000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61663E+01 BCC_A2             0.0200369       0.0210387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89622070E+08 J   System Enthalpy =  9.75912916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385494.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205797.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76457059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2309828696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445474189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53684E+01 -1.931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06472E+01 -7.268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844291E+02 -1.008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02675E+00 -1.701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54906E-01 -3.327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04525E+00 -2.462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029416E+01 -1.189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21722E+03 -2.084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20197E+01 -8.359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02173E-01 -2.296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6587E+00 -1.589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23891E+01 -9.933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235466E+03 -2.665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398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787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0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19664E+05  2.851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49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57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650923E-09 -5.304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2019E+03  9.52800000000083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68539E+04  3.3303637397470347E+01  3.3303637399121044E+01  4.00000000019826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527E+00  2.00000000000014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132E+01  2.00000000000017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316E+01  2.10000000000018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2516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35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9.9742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318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711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02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5867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56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71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50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37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06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69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65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04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471821735783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22867565460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433193266817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5368E+01      0.040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0647E+01      0.046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84429E+02      0.8899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20268E+00      0.018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45491E-01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60453E+00      0.003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198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02942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2172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202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5.00217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51659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2389E+01      0.002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3547E+03      0.747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64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53195        60.24784        22.5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46805        39.75216        77.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53195        22.53195        22.5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46805        77.46805        77.46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9833E+02 LIQUID             0.8899165       0.0464479       0.0037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9474E+03 BCC_A2             0.9246213       0.0092614       0.003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9833E+02 LIQUID             0.0189884       0.0405961       0.0003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9474E+03 BCC_A2             0.0197289       0.0421793       0.000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8281E+01 LIQUID             0.9464629       0.0106244       0.001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31719E+01 BCC_A2             0.9546591       0.0020566       0.002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8281E+01 LIQUID             0.0198670       0.0208603       0.000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31719E+01 BCC_A2             0.0200390       0.0210410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75857828E+08 J   System Enthalpy =  9.84814429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7186843.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294599.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06825574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5907562244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116069349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54986E+01 -1.938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18244E+01 -7.408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285569E+02 -1.013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144243E+00 -1.707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21911E-01 -3.335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88705E+00 -2.4686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28114E+01 -1.189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77594E+03 -2.094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26040E+01 -8.388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835167E-01 -2.301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32407E+00 -1.590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12119E+01 -1.008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094733E+03 -2.676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2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07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4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24750E+05  2.916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2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737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577598E-09 -5.328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972E+03  9.5280000000008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08698E+04  3.3303637397470347E+01  3.3303637399047489E+01  4.00000000018942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341E+00  2.00000000000014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5025E+01  2.00000000000016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2103E+01  2.10000000000017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37839E+08  6.4570784220325672E-01  6.4570784220325650E-01  1.9999999999999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469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05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360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78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29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234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680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78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3980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7719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42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77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76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28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84052580327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77831133950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00946090238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5499E+01      0.040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1824E+01      0.044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28557E+02      0.892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14424E+00      0.019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62191E-01      0.000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871E+00      0.003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038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82811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7759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2604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83517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3324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212E+01      0.002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9473E+03      0.747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75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5.11834        63.60399        25.1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88166        36.39601        74.8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5.11834        25.11834        25.1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88166        74.88166        74.88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843E+02 LIQUID             0.8921125       0.0440948       0.0037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1073E+03 BCC_A2             0.9250737       0.0087767       0.003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03843E+02 LIQUID             0.0190353       0.0406963       0.000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1073E+03 BCC_A2             0.0197386       0.0421999       0.000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7229E+01 LIQUID             0.9469962       0.0100670       0.001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2771E+01 BCC_A2             0.9547628       0.0019482       0.002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27229E+01 LIQUID             0.0198782       0.0208721       0.000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72771E+01 BCC_A2             0.0200412       0.0210433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62363920E+08 J   System Enthalpy =  9.94481060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0346191.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101914.6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40221136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9953388665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744882269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83393E+01 -1.945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31760E+01 -7.555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786266E+02 -1.017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21260E+01 -1.712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11404E-01 -3.344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97686E+00 -2.474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599706E+01 -1.1906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27524E+03 -2.105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19205E+01 -8.416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645674E-01 -2.306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23426E+00 -1.5917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98603E+01 -1.024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934918E+03 -2.688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60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27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7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29826E+05  2.986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5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290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432008E-09 -5.352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917E+03  9.52800000000077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55294E+04  3.3303637397470347E+01  3.3303637398901998E+01  4.00000000017195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9137E+00  2.00000000000013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904E+01  2.00000000000016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1805E+01  2.10000000000017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50526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02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35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02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85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56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602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05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86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10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065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378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84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88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52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94366768274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5479716603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238495339165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8339E+01      0.040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3176E+01      0.041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78627E+02      0.894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2126E+01      0.019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1.81140E-01      0.00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99769E+00      0.003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51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59971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2752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192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64567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1234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9860E+01      0.002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3492E+03      0.747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61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8.05300        67.01251        28.0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94700        32.98749        71.9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8.05300        28.05300        28.0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94700        71.94700        71.9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1695E+02 LIQUID             0.8943457       0.0417019       0.003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6288E+03 BCC_A2             0.9255341       0.0082833       0.003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51695E+02 LIQUID             0.0190829       0.0407982       0.000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6288E+03 BCC_A2             0.0197484       0.0422209       0.0003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884E+01 LIQUID             0.9475363       0.0095023       0.001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9116E+01 BCC_A2             0.9548683       0.0018380       0.002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0884E+01 LIQUID             0.0198895       0.0208840       0.000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9116E+01 BCC_A2             0.0200434       0.0210456       0.000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49163934E+08 J   System Enthalpy =  1.005065947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3933891.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6572703.6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77182977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4535218968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323661080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44644E+01 -1.9527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46976E+01 -7.709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358959E+02 -1.021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43457E+01 -1.717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28145E-01 -3.352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36716E+00 -2.479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338456E+01 -1.191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70255E+03 -2.115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97007E+01 -8.445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428933E-01 -2.311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84396E+00 -1.593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833879E+00 -1.040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51977E+03 -2.699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09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46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1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34893E+05  3.066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57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08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40162E-09 -5.376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849E+03  9.52800000000073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09168E+04  3.3303637397470347E+01  3.3303637398510084E+01  4.00000000012487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897E+00  2.00000000000013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762E+01  2.00000000000015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1506E+01  2.10000000000016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63226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3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66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45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793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084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696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30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793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40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412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13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91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699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376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393614307720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64267205642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663278532953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4464E+01      0.040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4698E+01      0.039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35896E+02      0.896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4346E+01      0.019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02815E-01      0.000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23672E+00      0.003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768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33846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7026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9701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42893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88440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83388E+00      0.001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5198E+03      0.748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15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40964        70.47206        31.4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59036        29.52794        68.5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40964        31.40964        31.4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59036        68.59036        68.5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76862E+02 LIQUID             0.8966175       0.0392677       0.003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3771E+03 BCC_A2             0.9260026       0.0077814       0.0038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76862E+02 LIQUID             0.0191314       0.0409018       0.000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3771E+03 BCC_A2             0.0197584       0.0422423       0.0003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6589E+01 LIQUID             0.9480837       0.0089302       0.001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3411E+01 BCC_A2             0.9549754       0.0017259       0.002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6589E+01 LIQUID             0.0199010       0.0208961       0.00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3411E+01 BCC_A2             0.0200457       0.0210479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36286364E+08 J   System Enthalpy =  1.016766056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8040458.4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3636147.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18462751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9766128280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8418499237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746252E+01 -1.960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63842E+01 -7.871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020120E+02 -1.026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84531E+01 -1.722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78368E-01 -3.361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12671E+00 -2.485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036848E+01 -1.192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04139E+03 -2.125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55934E+01 -8.473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178711E-01 -2.316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08442E+00 -1.594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665216E+00 -1.058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540614E+03 -2.711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13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66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4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39951E+05  3.145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0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271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6.847532E-10 -5.399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772E+03  9.52800000000069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71388E+04  3.3303637397470347E+01  3.3303637398154848E+01  4.00000000008221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613E+00  2.00000000000012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613E+01  2.00000000000014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1179E+01  2.10000000000015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75940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568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097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488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00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11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337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55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01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07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8759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49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799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11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00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202071120502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2169493861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167390259733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74625E+01      0.041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6384E+01      0.036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02012E+02      0.8989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8453E+01      0.0191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27837E-01      0.000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51267E+00      0.003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969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368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0414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559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4.1787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60844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66522E+00      0.001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4061E+03      0.748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32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5.28480        73.98117        35.2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71520        26.01883        64.7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5.28480        35.28480        35.2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71520        64.71520        64.7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6988E+02 LIQUID             0.8989296       0.0367903       0.003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1758E+03 BCC_A2             0.9264789       0.0072710       0.003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6988E+02 LIQUID             0.0191807       0.0410073       0.000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1758E+03 BCC_A2             0.0197686       0.0422640       0.0003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43959E+01 LIQUID             0.9486386       0.0083501       0.001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6041E+01 BCC_A2             0.9550844       0.0016121       0.002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43959E+01 LIQUID             0.0199126       0.0209083       0.000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6041E+01 BCC_A2             0.0200480       0.0210503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23766059E+08 J   System Enthalpy =  1.029839218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784415.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199506.5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65032710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5794241750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2856085352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98255E+01 -1.967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82305E+01 -8.043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791755E+02 -1.030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49177E+01 -1.727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70399E-01 -3.370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34735E+00 -2.491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84845E+01 -1.193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26975E+03 -2.135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91288E+01 -8.501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886679E-01 -2.321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86378E+00 -1.595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480588E+00 -1.076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3755E+03 -2.722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17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886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48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44999E+05  3.254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3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467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16477E-11 -5.423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685E+03  9.5280000000006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43198E+04  3.3303637397470347E+01  3.3303637397480145E+01  4.00000000000117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8346E+00  2.00000000000011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421E+01  2.00000000000013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0796E+01  2.10000000000014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88669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00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27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31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08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39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7706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780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08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00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106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484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06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22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23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146813223833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06483304395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269025455353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9825E+01      0.041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8230E+01      0.034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79176E+02      0.901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44918E+01      0.0192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57040E-01      0.000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83473E+00      0.003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5356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8484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698E+03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912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88668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4.28638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8059E+00      0.001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9375E+03      0.748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01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9.80747        77.53823        39.8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19253        22.46177        60.1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9.80747        39.80747        39.8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19253        60.19253        60.19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35646E+02 LIQUID             0.9012837       0.0342679       0.003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892E+03 BCC_A2             0.9269632       0.0067521       0.003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35646E+02 LIQUID             0.0192310       0.0411147       0.000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892E+03 BCC_A2             0.0197789       0.0422861       0.000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5839E+01 LIQUID             0.9492013       0.0077619       0.0019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4161E+01 BCC_A2             0.9551950       0.0014964       0.002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5839E+01 LIQUID             0.0199245       0.0209207       0.000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4161E+01 BCC_A2             0.0200503       0.0210528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11646268E+08 J   System Enthalpy =  1.044629731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8324078.6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6138894.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18195994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2817645104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6364314839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514379E+01 -1.974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02305E+01 -8.226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703951E+02 -1.034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43815E+01 -1.733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15628E-01 -3.3789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15466E+00 -2.496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68720E+01 -1.193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357559E+02 -2.146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96650E+01 -8.530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541450E-01 -2.326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05647E+00 -1.5967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280587E+00 -1.0960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01727E+03 -2.734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20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05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2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50039E+05  3.301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6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674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9.113466E-11 -5.448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585E+03  9.5280000000005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26390E+04  3.3303637397470347E+01  3.3303637397561175E+01  4.00000000001090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973E+00  2.0000000000001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4208E+01  2.00000000000012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20312E+01  2.10000000000013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0140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32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58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574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15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66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074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05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15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30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454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20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140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34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48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264844310772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03513726674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630604102174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51438E+01      0.041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0231E+01      0.0316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70395E+02      0.9036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4381E+01      0.019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2.91563E-01      0.000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21547E+00      0.003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5250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26872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35756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966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54145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90565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8059E+00      0.0015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0173E+03      0.7484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10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5.15398        81.14144        45.1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84602        18.85856        54.8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5.15398        45.15398        45.1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84602        54.84602        54.84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25071E+02 LIQUID             0.9036817       0.0316983       0.003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8950E+03 BCC_A2             0.9274552       0.0062249       0.0038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25071E+02 LIQUID             0.0192821       0.0412240       0.000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8950E+03 BCC_A2             0.0197894       0.0423085       0.000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29793E+01 LIQUID             0.9497721       0.0071651       0.001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0207E+01 BCC_A2             0.9553073       0.0013790       0.002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29793E+01 LIQUID             0.0199364       0.0209333       0.000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0207E+01 BCC_A2             0.0200526       0.0210553       0.000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99981578E+08 J   System Enthalpy =  1.061608130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4875872.5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284940.4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79733701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1106852612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86904843977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013905E+01 -1.982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23777E+01 -8.422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798973E+02 -1.0393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77463E+01 -1.738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330049E-01 -3.387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72505E+00 -2.501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69194E+01 -1.194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62537E+02 -2.156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3002E+01 -8.558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27030E-01 -2.3313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48608E+00 -1.5980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065864E+00 -1.1168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50945E+03 -2.745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24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25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5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55069E+05  3.342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68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3895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050734E-10 -5.472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458E+03  9.5280000000005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22971E+04  3.3303637397470347E+01  3.3303637397575066E+01  4.00000000001257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7529E+00  2.00000000000009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938E+01  2.00000000000010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9758E+01  2.10000000000011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1415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63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188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617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232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194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443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3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23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60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9.9803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55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21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45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72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60812524566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80717028644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1884007901662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01391E+01      0.041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2378E+01      0.0290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79897E+02      0.906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7746E+01      0.0193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33005E-01      0.000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67250E+00      0.003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7105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6919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26254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630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3.12703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44861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06586E+00      0.001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5094E+03      0.748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1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1.57207        84.78886        51.5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42793        15.21114        48.4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1.57207        51.57207        51.5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8.42793        48.42793        48.4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0542E+02 LIQUID             0.9061258       0.0290795       0.0037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04028E+02 BCC_A2             0.9279549       0.0056894       0.003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0542E+02 LIQUID             0.0193343       0.0413355       0.000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04028E+02 BCC_A2             0.0198000       0.0423313       0.000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70493E+01 LIQUID             0.9503516       0.0065594       0.001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29507E+01 BCC_A2             0.9554213       0.0012599       0.002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70493E+01 LIQUID             0.0199486       0.0209460       0.000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29507E+01 BCC_A2             0.0200550       0.0210578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88842274E+08 J   System Enthalpy =  1.081435140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2743778.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399735.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52178582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1042349003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9479436817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624802E+01 -1.989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46651E+01 -8.635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13813E+03 -1.043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63203E+01 -1.7435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36866E-01 -3.396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231442E+00 -2.507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58298E+01 -1.195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23377E+02 -2.166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77261E+01 -8.586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20213E-01 -2.336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89671E+00 -1.599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837130E+00 -1.139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21698E+03 -2.757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28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45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59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60091E+05  3.280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14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13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7.335296E-10 -5.496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310E+03  9.5280000000004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35890E+04  3.3303637397470347E+01  3.3303637398203506E+01  4.00000000008805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996E+00  2.00000000000007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625E+01  2.00000000000009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9076E+01  2.1000000000000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26902E+08  6.4570784220325672E-01  6.4570784220325661E-01  1.99999999999999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694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19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66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30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2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8812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55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30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19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15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591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28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57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496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25200805617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226312980018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7997011489274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62480E+01      0.041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4665E+01      0.0264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1381E+03      0.9086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6320E+01      0.019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3.83687E-01      0.00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23144E+00      0.003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15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5830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2338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772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2.6202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88967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3713E+00      0.0012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2170E+03      0.748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67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9.42108        88.47835        59.4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57892        11.52165        40.5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9.42108        59.42108        59.4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57892        40.57892        40.5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5775E+03 LIQUID             0.9086181       0.0264090       0.003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6821E+02 BCC_A2             0.9284623       0.0051458       0.003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5775E+03 LIQUID             0.0193874       0.0414492       0.0003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56821E+02 BCC_A2             0.0198109       0.0423545       0.000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53731E+01 LIQUID             0.9509399       0.0059444       0.001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6269E+01 BCC_A2             0.9555369       0.0011390       0.002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53731E+01 LIQUID             0.0199610       0.0209590       0.000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6269E+01 BCC_A2             0.0200574       0.0210603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78321036E+08 J   System Enthalpy =  1.105068934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2368724.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8138168.4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39125511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3175212120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216042995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389254E+01 -1.997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70848E+01 -8.868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81391E+03 -1.048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20768E+01 -1.748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471076E-01 -3.405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930874E+00 -2.512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93846E+01 -1.1962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47604E+02 -2.176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19697E+01 -8.615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86002E-01 -2.341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90239E+00 -1.600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95160E+00 -1.163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84259E+03 -2.768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31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64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2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65096E+05  3.411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4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38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63164E-10 -5.520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1119E+03  9.5280000000003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68402E+04  3.3303637397470347E+01  3.3303637397596397E+01  4.0000000000151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6339E+00  2.00000000000005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3213E+01  2.00000000000006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8209E+01  2.10000000000007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3968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25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49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05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38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49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182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880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38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20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50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26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363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68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20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31010762513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2584360176096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266193195896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38925E+01      0.0415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7085E+01      0.023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8139E+03      0.911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52077E+01      0.019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4.47108E-01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93087E+00      0.0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96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9385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24760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197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98600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19024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9516E+00      0.001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8426E+03      0.748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49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9.24303        92.20758        69.2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75697         7.79242        30.7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9.24303        69.24303        69.2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75697        30.75697        30.7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6577E+03 LIQUID             0.9111610       0.0236843       0.003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8798E+02 BCC_A2             0.9289771       0.0045942       0.003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6577E+03 LIQUID             0.0194417       0.0415652       0.000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8798E+02 BCC_A2             0.0198219       0.0423780       0.0003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3488E+01 LIQUID             0.9515377       0.0053195       0.001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66512E+01 BCC_A2             0.9556541       0.0010165       0.002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3488E+01 LIQUID             0.0199735       0.0209722       0.000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66512E+01 BCC_A2             0.0200599       0.0210629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68543643E+08 J   System Enthalpy =  1.133954273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4415688.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979738.5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24609343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83379003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41230339848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74019E+01 -2.004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96284E+01 -9.126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97263E+03 -1.052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81381E+01 -1.753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288065E-01 -3.414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831880E+00 -2.517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09081E+01 -1.197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88878E+02 -2.186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590830E+00 -8.643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9013E-01 -2.346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89232E+00 -1.601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40796E+00 -1.1906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915861E+02 -2.780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35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4.984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6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70091E+05  3.456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6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67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999804E-11 -5.545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876E+03  9.52800000000019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26293E+04  3.3303637397470347E+01  3.3303637397490199E+01  4.00000000000238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5468E+00  2.00000000000003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695E+01  2.00000000000004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7087E+01  2.10000000000004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52472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54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279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49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45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277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552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05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45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50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085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6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43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80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45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96217103768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97515958878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964611195736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7402E+01      0.0416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9628E+01      0.020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9726E+03      0.9137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8138E+01      0.019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5.28807E-01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83188E+00      0.003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9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0908E+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8888E+02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9083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1.16901E-01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8923E+00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4080E+00      0.001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91586E+02      0.748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23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1.89563        95.97402        81.8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10437         4.02598        18.1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1.89563        81.89563        81.89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10437        18.10437        18.1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141E+03 LIQUID             0.9137571       0.0209025       0.003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3164E+02 BCC_A2             0.9294992       0.0040347       0.0038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141E+03 LIQUID             0.0194971       0.0416837       0.00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23164E+02 BCC_A2             0.0198330       0.0424018       0.0003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95195E+01 LIQUID             0.9521453       0.0046844       0.001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805E+01 BCC_A2             0.9557729       0.0008923       0.002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95195E+01 LIQUID             0.0199863       0.0209856       0.000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805E+01 BCC_A2             0.0200624       0.0210655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6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59686997E+08 J   System Enthalpy =  1.170376986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9936933.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100764.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81722314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784662792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9705952235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691392E+01 -2.012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22868E+01 -9.417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6047E+03 -1.0567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97569E+01 -1.7590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380995E-01 -3.424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037205E+00 -2.522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170777E-01 -1.197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10347E+01 -2.196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289536E-01 -8.671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08335E-03 -2.351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390762E-02 -1.602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495366E-02 -1.220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54810E+01 -2.792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438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5.003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69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2.575074E+05  3.438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00000E-12 -1.879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1.000000E-12 -1.498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253212E-10 -5.569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81210553E+03  9.52800000000001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17326E+04  3.3303637397470347E+01  3.3303637397595502E+01  4.00000000001503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72604287E+00  2.00000000000000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417615609E+01  2.1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65265E+08  6.4570784220325672E-01  6.4570784220325672E-01  2.0000000000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784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09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79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532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04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9.9922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30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53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280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20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698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51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792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69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51048139103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153002558230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254127513195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69139E+01      0.041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2287E+01      0.018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605E+03      0.916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9757E+01      0.019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38100E-01      0.000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03720E+00      0.003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39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7078E-01      0.010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1035E+01      0.233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28954E-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               7.60833E-03      0.000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8.39076E-02      0.00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9537E-02      0.0008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45481E+01      0.749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6164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82171        99.77494        98.8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7829         0.22506         1.1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82171        98.82171        98.8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7829         1.17829         1.1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9841E+03 LIQUID             0.9164093       0.0180606       0.0038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1597E+01 BCC_A2             0.9300285       0.0034675       0.0038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9841E+03 LIQUID             0.0195537       0.0418047       0.0003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61597E+01 BCC_A2             0.0198443       0.0424259       0.000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2552E+01 LIQUID             0.9527632       0.0040384       0.001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4481E+00 BCC_A2             0.9558932       0.0007665       0.002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2552E+01 LIQUID             0.0199992       0.0209992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4481E+00 BCC_A2             0.0200649       0.0210682       0.000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52011417E+08 J   System Enthalpy =  1.218181463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0702421.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15724.8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60582870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391567367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9015502718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17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75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151E+03 -1.061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5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30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27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41675E-07 -1.198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94814E-06 -2.207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1746E-07 -8.702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76794E-09 -2.354487E+05  8.310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59516E-08 -1.603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27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10158E-05 -2.803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256829E-07 -1.441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947247E-06 -5.026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55609E-07 -1.173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872329E-09 -2.579479E+05  4.603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064876E-08 -1.8819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012860E-08 -1.506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280883E-06 -5.592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484789922E+03  9.52799994615391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75671E+04  3.3303637397470347E+01  3.3303637387341752E+01  3.99999999878348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2770165032E+00  1.99999998869729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264896474E+01  1.99999998869729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5977765099E+01  2.09999998813216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79398E+08  6.4570784220325672E-01  6.4570783855413383E-01  1.99999998869729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12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49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24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614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31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31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55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61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08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57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724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58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04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592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4518630839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647426873351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963265093202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15E+03      0.916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1.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45186424E+08 J   System Enthalpy =  1.225336281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533627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80265571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80265571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22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17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151E+03 -1.066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2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36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32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24598E-07 -1.1992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095803E-06 -2.219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87307E-07 -8.733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28552E-09 -2.357076E+05  2.171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26880E-08 -1.605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33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39057E-05 -2.815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451253E-07 -1.443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73448E-06 -5.049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146548E-07 -1.177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033629E-09 -2.583849E+05  5.811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2.242763E-08 -1.884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2.552104E-08 -1.513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5.732169E-06 -5.615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476518015E+03  9.52799994153446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17661E+04  3.3303637397470347E+01  3.3303637381949294E+01  3.99999999813581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2735639867E+00  1.99999998772763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247246478E+01  1.99999998772763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5940030391E+01  2.09999998711401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93628E+08  6.4570784220325672E-01  6.4570783824107625E-01  1.99999998772763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40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390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54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69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57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069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1979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68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35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194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751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66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15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15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3847943265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154753120890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506890269500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15E+03      0.916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1.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38479559E+08 J   System Enthalpy =  1.229444746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2944474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88010890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88010890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099E+01 -2.027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59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151E+03 -1.071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9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41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36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41689E-07 -1.1999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87467E-05 -2.230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87225E-07 -8.764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07909E-09 -2.359670E+05  3.3283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25752E-08 -1.606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38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03949E-05 -2.826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361292E-07 -1.445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13686E-05 -5.072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443168E-07 -1.181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07135E-09 -2.588221E+05  6.995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6.735181E-08 -1.886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3.768989E-08 -1.519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725307E-05 -5.638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261095257E+03  9.52799982123162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59997E+04  3.3303637397470347E+01  3.3303637369780439E+01  3.99999999667424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1836510944E+00  1.99999996247515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787592631E+01  1.99999996247515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4957317373E+01  2.09999996059891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07876E+08  6.4570784220325672E-01  6.4570783008821242E-01  1.99999996247515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6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31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884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78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38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07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2003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76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63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31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777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74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26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38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3188787132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24621202875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58397557546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15E+03      0.916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31888260E+08 J   System Enthalpy =  1.233564597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356457.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95788890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95788890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099E+01 -2.032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02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151E+03 -1.076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6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47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41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803105E-07 -1.200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10536E-05 -2.242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9821E-07 -8.795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73675E-09 -2.362261E+05  4.446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139416E-08 -1.607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44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99557E-05 -2.838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932172E-07 -1.447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38829E-05 -5.094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710191E-07 -1.1859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80753E-09 -2.592594E+05  8.206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257506E-08 -1.889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4.461963E-08 -1.526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858707E-05 -5.661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236273953E+03  9.52799980737017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02329E+04  3.3303637397470347E+01  3.3303637362850694E+01  3.99999999584193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1732912082E+00  1.99999995956552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734630680E+01  1.99999995956552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4844087812E+01  2.09999995754380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2141E+08  6.4570784220325672E-01  6.4570782914882829E-01  1.99999995956552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897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472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914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86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10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46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2027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84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391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269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80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81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38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61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2541210293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82287891458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19287338064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15E+03      0.916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25412523E+08 J   System Enthalpy =  1.23769594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769592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0355055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0355055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099E+01 -2.037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44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151E+03 -1.081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3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536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46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387287E-07 -1.201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38596E-05 -2.253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23067E-07 -8.826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58329E-09 -2.364848E+05  5.622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673911E-08 -1.608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494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11208E-05 -2.849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26090E-07 -1.449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69023E-05 -5.117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987990E-07 -1.189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73484E-09 -2.596968E+05  9.404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7.800908E-08 -1.891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5.150834E-08 -1.532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1.997522E-05 -5.684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210448560E+03  9.5279997929479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44679E+04  3.3303637397470347E+01  3.3303637355961996E+01  3.99999999501455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1625122367E+00  1.99999995653819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1679526286E+01  1.9999999565381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4726277865E+01  2.09999995436510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36425E+08  6.4570784220325672E-01  6.4570782817144368E-01  1.99999995653819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25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13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944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894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36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18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2051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91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41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06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830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895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49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684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1905189542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47285410098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87590064292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15E+03      0.916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099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19052349E+08 J   System Enthalpy =  1.241838880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183885.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11344890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11344890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151       33.30364       7.121112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77.83100      0.645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28000      0.4000000      0.2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2.100000      0.2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43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87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151E+03 -1.086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800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57078E-01 -3.459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21112E+00 -2.5513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763633E-09 -1.201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82671E-07 -2.265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63619E-09 -8.857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11298E-11 -2.367434E+05  6.770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188355E-10 -1.609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840038E-10 -1.254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60240E-07 -2.861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00075E-08 -1.452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630710E-07 -5.140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613225E-09 -1.194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956158E-11 -2.601343E+05  1.06059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1.098003E-09 -1.894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8.245921E-10 -1.539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2.810582E-07 -5.707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1.7061509581210528E+03  1.7061509577097147E+03  9.52799999770288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87098E+04  3.3303637397470347E+01  3.3303637396061781E+01  3.99999999983082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              7.1211123172604216E+00  7.1211123155435852E+00  1.99999999951781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               3.6404642470631956E+01  3.6404642461855104E+01  1.99999999951781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              7.7830996417615481E+01  7.7830996398851127E+01  2.09999999949370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50726E+08  6.4570784220325672E-01  6.4570784204758203E-01  1.99999999951781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1.4953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 1.0554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 1.1974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1.903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                            1.4463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                           1.0223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                       1.207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                           -1.899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                1.4447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                            1.0343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                            1.185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                           -1.897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                           -2.861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               -5.707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31280773578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5938940388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33900896133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15E+03      0.916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&lt;LIQUID&gt;                 6.45708E-01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12111E+00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151E+03 9.528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7.121112E+00 2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    undef        undef         6.457078E-01 2.000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57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9165675       0.0178912       0.003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57E+03 LIQUID             0.0195571       0.0418119       0.000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28000       0.0040000       0.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210000       0.000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67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312807741E+08 J   System Enthalpy =  1.245993520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599352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19106550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19106550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2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