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ate and time of run 27-SEP-2007  15:18:45</w:t>
      </w:r>
    </w:p>
    <w:p>
      <w:pPr>
        <w:pStyle w:val="PlainText"/>
        <w:rPr/>
      </w:pPr>
      <w:r>
        <w:rPr/>
        <w:t>&gt; 20070927151808 MTDATA 4.80 2006-11-17, LOG C:\MTDATA\Work\mt140.log</w:t>
      </w:r>
    </w:p>
    <w:p>
      <w:pPr>
        <w:pStyle w:val="PlainText"/>
        <w:rPr/>
      </w:pPr>
      <w:r>
        <w:rPr/>
        <w:t>&gt; 20070927151808 Prof Wayne J. Liu et al. on W32-400-* using C:\MTDATA\WinMT\winmt.exe</w:t>
      </w:r>
    </w:p>
    <w:p>
      <w:pPr>
        <w:pStyle w:val="PlainText"/>
        <w:rPr/>
      </w:pPr>
      <w:r>
        <w:rPr/>
        <w:t>&gt; 20070927151845 MODULE 1     creates MPI file C:\MTDATA\Work\def.mpi</w:t>
      </w:r>
    </w:p>
    <w:p>
      <w:pPr>
        <w:pStyle w:val="PlainText"/>
        <w:rPr/>
      </w:pPr>
      <w:r>
        <w:rPr/>
        <w:t>&gt; 20070927151845 MODULE 1     reads MPI file C:\MTDATA\Work\def.mpi</w:t>
      </w:r>
    </w:p>
    <w:p>
      <w:pPr>
        <w:pStyle w:val="PlainText"/>
        <w:rPr/>
      </w:pPr>
      <w:r>
        <w:rPr/>
        <w:t>&gt; 20070927151845 MODULE 1     creates MPR file C:\MTDATA\Work\def.mpr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$(Number of lines of title)   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DATAFILE = C:\MTDATA\Work\def.mpi -  CREATED 15:18:45 27-SEP-20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SYSTEM = Fe,C,Si,Mn,Al,Cu,P,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NUMBER OF PHASES  =   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 NUMBER OF SPECIES =  1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DATA FILE = C:\MTDATA\WORK\DEF.MP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** PROBLEM settings 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YSTEM ELEMENTS : AlCCuFeMnPSi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(7031) - NO MESSAGE AVAIL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      Fe      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1699.3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      C       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29.723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      Si      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9.2574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      Mn      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36.222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      Al      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73.012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      Cu      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7.7581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      P       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1.0331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(7033) - NO MESSAGE AVAIL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      AL5FE4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,¼¦î|5</w:t>
      </w:r>
      <w:r>
        <w:rPr>
          <w:rFonts w:eastAsia="Batang;바탕" w:cs="Batang;바탕" w:ascii="Batang;바탕" w:hAnsi="Batang;바탕"/>
        </w:rPr>
        <w:t xml:space="preserve"> </w:t>
      </w:r>
      <w:r>
        <w:rPr>
          <w:rFonts w:eastAsia="Batang;바탕" w:cs="Batang;바탕" w:ascii="Batang;바탕" w:hAnsi="Batang;바탕"/>
        </w:rPr>
        <w:fldChar w:fldCharType="begin"/>
      </w:r>
      <w:r>
        <w:rPr>
          <w:rFonts w:eastAsia="Batang;바탕" w:cs="Batang;바탕" w:ascii="Batang;바탕" w:hAnsi="Batang;바탕"/>
        </w:rPr>
        <w:instrText xml:space="preserve"> PAGE \* ARABIC </w:instrText>
      </w:r>
      <w:r>
        <w:rPr>
          <w:rFonts w:eastAsia="Batang;바탕" w:cs="Batang;바탕" w:ascii="Batang;바탕" w:hAnsi="Batang;바탕"/>
        </w:rPr>
        <w:fldChar w:fldCharType="separate"/>
      </w:r>
      <w:r>
        <w:rPr>
          <w:rFonts w:eastAsia="Batang;바탕" w:cs="Batang;바탕" w:ascii="Batang;바탕" w:hAnsi="Batang;바탕"/>
        </w:rPr>
        <w:t>1</w:t>
      </w:r>
      <w:r>
        <w:rPr>
          <w:rFonts w:eastAsia="Batang;바탕" w:cs="Batang;바탕" w:ascii="Batang;바탕" w:hAnsi="Batang;바탕"/>
        </w:rPr>
        <w:fldChar w:fldCharType="end"/>
      </w:r>
      <w:r>
        <w:rPr/>
        <w:t>À~</w:t>
      </w:r>
      <w:r>
        <w:rPr>
          <w:rFonts w:eastAsia="Batang;바탕" w:cs="Batang;바탕" w:ascii="Batang;바탕" w:hAnsi="Batang;바탕"/>
        </w:rPr>
        <w:fldChar w:fldCharType="begin"/>
      </w:r>
      <w:r>
        <w:rPr>
          <w:rFonts w:eastAsia="Batang;바탕" w:cs="Batang;바탕" w:ascii="Batang;바탕" w:hAnsi="Batang;바탕"/>
        </w:rPr>
        <w:instrText xml:space="preserve"> PAGE \* ARABIC </w:instrText>
      </w:r>
      <w:r>
        <w:rPr>
          <w:rFonts w:eastAsia="Batang;바탕" w:cs="Batang;바탕" w:ascii="Batang;바탕" w:hAnsi="Batang;바탕"/>
        </w:rPr>
        <w:fldChar w:fldCharType="separate"/>
      </w:r>
      <w:r>
        <w:rPr>
          <w:rFonts w:eastAsia="Batang;바탕" w:cs="Batang;바탕" w:ascii="Batang;바탕" w:hAnsi="Batang;바탕"/>
        </w:rPr>
        <w:t>1</w:t>
      </w:r>
      <w:r>
        <w:rPr>
          <w:rFonts w:eastAsia="Batang;바탕" w:cs="Batang;바탕" w:ascii="Batang;바탕" w:hAnsi="Batang;바탕"/>
        </w:rPr>
        <w:fldChar w:fldCharType="end"/>
      </w:r>
      <w:r>
        <w:rPr>
          <w:rFonts w:eastAsia="Batang;바탕" w:cs="Batang;바탕" w:ascii="Batang;바탕" w:hAnsi="Batang;바탕"/>
        </w:rPr>
        <w:fldChar w:fldCharType="begin"/>
      </w:r>
      <w:r>
        <w:rPr>
          <w:rFonts w:eastAsia="Batang;바탕" w:cs="Batang;바탕" w:ascii="Batang;바탕" w:hAnsi="Batang;바탕"/>
        </w:rPr>
        <w:instrText xml:space="preserve"> PAGE \* ARABIC </w:instrText>
      </w:r>
      <w:r>
        <w:rPr>
          <w:rFonts w:eastAsia="Batang;바탕" w:cs="Batang;바탕" w:ascii="Batang;바탕" w:hAnsi="Batang;바탕"/>
        </w:rPr>
        <w:fldChar w:fldCharType="separate"/>
      </w:r>
      <w:r>
        <w:rPr>
          <w:rFonts w:eastAsia="Batang;바탕" w:cs="Batang;바탕" w:ascii="Batang;바탕" w:hAnsi="Batang;바탕"/>
        </w:rPr>
        <w:t>1</w:t>
      </w:r>
      <w:r>
        <w:rPr>
          <w:rFonts w:eastAsia="Batang;바탕" w:cs="Batang;바탕" w:ascii="Batang;바탕" w:hAnsi="Batang;바탕"/>
        </w:rPr>
        <w:fldChar w:fldCharType="end"/>
      </w:r>
      <w:r>
        <w:rPr>
          <w:rFonts w:eastAsia="Batang;바탕" w:cs="Batang;바탕" w:ascii="Batang;바탕" w:hAnsi="Batang;바탕"/>
        </w:rPr>
        <w:fldChar w:fldCharType="begin"/>
      </w:r>
      <w:r>
        <w:rPr>
          <w:rFonts w:eastAsia="Batang;바탕" w:cs="Batang;바탕" w:ascii="Batang;바탕" w:hAnsi="Batang;바탕"/>
        </w:rPr>
        <w:instrText xml:space="preserve"> PAGE \* ARABIC </w:instrText>
      </w:r>
      <w:r>
        <w:rPr>
          <w:rFonts w:eastAsia="Batang;바탕" w:cs="Batang;바탕" w:ascii="Batang;바탕" w:hAnsi="Batang;바탕"/>
        </w:rPr>
        <w:fldChar w:fldCharType="separate"/>
      </w:r>
      <w:r>
        <w:rPr>
          <w:rFonts w:eastAsia="Batang;바탕" w:cs="Batang;바탕" w:ascii="Batang;바탕" w:hAnsi="Batang;바탕"/>
        </w:rPr>
        <w:t>1</w:t>
      </w:r>
      <w:r>
        <w:rPr>
          <w:rFonts w:eastAsia="Batang;바탕" w:cs="Batang;바탕" w:ascii="Batang;바탕" w:hAnsi="Batang;바탕"/>
        </w:rPr>
        <w:fldChar w:fldCharType="end"/>
      </w:r>
      <w:r>
        <w:rPr/>
        <w:t>ø»¦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      BCT_A5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      LIQUID  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,¼¦î|5</w:t>
      </w:r>
      <w:r>
        <w:rPr>
          <w:rFonts w:eastAsia="Batang;바탕" w:cs="Batang;바탕" w:ascii="Batang;바탕" w:hAnsi="Batang;바탕"/>
        </w:rPr>
        <w:t xml:space="preserve"> </w:t>
      </w:r>
      <w:r>
        <w:rPr>
          <w:rFonts w:eastAsia="Batang;바탕" w:cs="Batang;바탕" w:ascii="Batang;바탕" w:hAnsi="Batang;바탕"/>
        </w:rPr>
        <w:fldChar w:fldCharType="begin"/>
      </w:r>
      <w:r>
        <w:rPr>
          <w:rFonts w:eastAsia="Batang;바탕" w:cs="Batang;바탕" w:ascii="Batang;바탕" w:hAnsi="Batang;바탕"/>
        </w:rPr>
        <w:instrText xml:space="preserve"> PAGE \* ARABIC </w:instrText>
      </w:r>
      <w:r>
        <w:rPr>
          <w:rFonts w:eastAsia="Batang;바탕" w:cs="Batang;바탕" w:ascii="Batang;바탕" w:hAnsi="Batang;바탕"/>
        </w:rPr>
        <w:fldChar w:fldCharType="separate"/>
      </w:r>
      <w:r>
        <w:rPr>
          <w:rFonts w:eastAsia="Batang;바탕" w:cs="Batang;바탕" w:ascii="Batang;바탕" w:hAnsi="Batang;바탕"/>
        </w:rPr>
        <w:t>1</w:t>
      </w:r>
      <w:r>
        <w:rPr>
          <w:rFonts w:eastAsia="Batang;바탕" w:cs="Batang;바탕" w:ascii="Batang;바탕" w:hAnsi="Batang;바탕"/>
        </w:rPr>
        <w:fldChar w:fldCharType="end"/>
      </w:r>
      <w:r>
        <w:rPr/>
        <w:t>À~</w:t>
      </w:r>
      <w:r>
        <w:rPr>
          <w:rFonts w:eastAsia="Batang;바탕" w:cs="Batang;바탕" w:ascii="Batang;바탕" w:hAnsi="Batang;바탕"/>
        </w:rPr>
        <w:fldChar w:fldCharType="begin"/>
      </w:r>
      <w:r>
        <w:rPr>
          <w:rFonts w:eastAsia="Batang;바탕" w:cs="Batang;바탕" w:ascii="Batang;바탕" w:hAnsi="Batang;바탕"/>
        </w:rPr>
        <w:instrText xml:space="preserve"> PAGE \* ARABIC </w:instrText>
      </w:r>
      <w:r>
        <w:rPr>
          <w:rFonts w:eastAsia="Batang;바탕" w:cs="Batang;바탕" w:ascii="Batang;바탕" w:hAnsi="Batang;바탕"/>
        </w:rPr>
        <w:fldChar w:fldCharType="separate"/>
      </w:r>
      <w:r>
        <w:rPr>
          <w:rFonts w:eastAsia="Batang;바탕" w:cs="Batang;바탕" w:ascii="Batang;바탕" w:hAnsi="Batang;바탕"/>
        </w:rPr>
        <w:t>1</w:t>
      </w:r>
      <w:r>
        <w:rPr>
          <w:rFonts w:eastAsia="Batang;바탕" w:cs="Batang;바탕" w:ascii="Batang;바탕" w:hAnsi="Batang;바탕"/>
        </w:rPr>
        <w:fldChar w:fldCharType="end"/>
      </w:r>
      <w:r>
        <w:rPr>
          <w:rFonts w:eastAsia="Batang;바탕" w:cs="Batang;바탕" w:ascii="Batang;바탕" w:hAnsi="Batang;바탕"/>
        </w:rPr>
        <w:fldChar w:fldCharType="begin"/>
      </w:r>
      <w:r>
        <w:rPr>
          <w:rFonts w:eastAsia="Batang;바탕" w:cs="Batang;바탕" w:ascii="Batang;바탕" w:hAnsi="Batang;바탕"/>
        </w:rPr>
        <w:instrText xml:space="preserve"> PAGE \* ARABIC </w:instrText>
      </w:r>
      <w:r>
        <w:rPr>
          <w:rFonts w:eastAsia="Batang;바탕" w:cs="Batang;바탕" w:ascii="Batang;바탕" w:hAnsi="Batang;바탕"/>
        </w:rPr>
        <w:fldChar w:fldCharType="separate"/>
      </w:r>
      <w:r>
        <w:rPr>
          <w:rFonts w:eastAsia="Batang;바탕" w:cs="Batang;바탕" w:ascii="Batang;바탕" w:hAnsi="Batang;바탕"/>
        </w:rPr>
        <w:t>1</w:t>
      </w:r>
      <w:r>
        <w:rPr>
          <w:rFonts w:eastAsia="Batang;바탕" w:cs="Batang;바탕" w:ascii="Batang;바탕" w:hAnsi="Batang;바탕"/>
        </w:rPr>
        <w:fldChar w:fldCharType="end"/>
      </w:r>
      <w:r>
        <w:rPr>
          <w:rFonts w:eastAsia="Batang;바탕" w:cs="Batang;바탕" w:ascii="Batang;바탕" w:hAnsi="Batang;바탕"/>
        </w:rPr>
        <w:fldChar w:fldCharType="begin"/>
      </w:r>
      <w:r>
        <w:rPr>
          <w:rFonts w:eastAsia="Batang;바탕" w:cs="Batang;바탕" w:ascii="Batang;바탕" w:hAnsi="Batang;바탕"/>
        </w:rPr>
        <w:instrText xml:space="preserve"> PAGE \* ARABIC </w:instrText>
      </w:r>
      <w:r>
        <w:rPr>
          <w:rFonts w:eastAsia="Batang;바탕" w:cs="Batang;바탕" w:ascii="Batang;바탕" w:hAnsi="Batang;바탕"/>
        </w:rPr>
        <w:fldChar w:fldCharType="separate"/>
      </w:r>
      <w:r>
        <w:rPr>
          <w:rFonts w:eastAsia="Batang;바탕" w:cs="Batang;바탕" w:ascii="Batang;바탕" w:hAnsi="Batang;바탕"/>
        </w:rPr>
        <w:t>1</w:t>
      </w:r>
      <w:r>
        <w:rPr>
          <w:rFonts w:eastAsia="Batang;바탕" w:cs="Batang;바탕" w:ascii="Batang;바탕" w:hAnsi="Batang;바탕"/>
        </w:rPr>
        <w:fldChar w:fldCharType="end"/>
      </w:r>
      <w:r>
        <w:rPr/>
        <w:t>ø»¦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      AL3NI2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      ALCU_THETA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‚“€|àÀ¦äÀ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¼¦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      TI3AL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      TIAL 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      ALCU_DELTA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      ALCU_EPSILON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‚“€|àÀ¦äÀ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¼¦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      ALCU_ETA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‚“€|àÀ¦äÀ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¼¦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1      ALCU_ZETA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2      GAMMA_D83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‚“€|àÀ¦äÀ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¼¦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3      GAMMA_H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‚“€|àÀ¦äÀ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¼¦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4      BCC_A2  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‚“€|àÀ¦äÀ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¼¦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5      FCC_A1  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‚“€|àÀ¦äÀ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¼¦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6      AL2FE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7      AL5FE2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8      AL13FE4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‚“€|àÀ¦äÀ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¼¦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      AL11MN4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0      AL12MN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1      AL4MN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2      AL6MN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3      AL8MN5_D810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‚“€|àÀ¦äÀ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¼¦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4      CBCC_A12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‚“€|àÀ¦äÀ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¼¦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5      CUB_A13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‚“€|àÀ¦äÀ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¼¦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6      HCP_A3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‚“€|àÀ¦äÀ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¼¦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7      ZINCBLENDE_B3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8      ALNI_B2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9      DIAMOND_A4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,¼¦î|5</w:t>
      </w:r>
      <w:r>
        <w:rPr>
          <w:rFonts w:eastAsia="Batang;바탕" w:cs="Batang;바탕" w:ascii="Batang;바탕" w:hAnsi="Batang;바탕"/>
        </w:rPr>
        <w:t xml:space="preserve"> </w:t>
      </w:r>
      <w:r>
        <w:rPr>
          <w:rFonts w:eastAsia="Batang;바탕" w:cs="Batang;바탕" w:ascii="Batang;바탕" w:hAnsi="Batang;바탕"/>
        </w:rPr>
        <w:fldChar w:fldCharType="begin"/>
      </w:r>
      <w:r>
        <w:rPr>
          <w:rFonts w:eastAsia="Batang;바탕" w:cs="Batang;바탕" w:ascii="Batang;바탕" w:hAnsi="Batang;바탕"/>
        </w:rPr>
        <w:instrText xml:space="preserve"> PAGE \* ARABIC </w:instrText>
      </w:r>
      <w:r>
        <w:rPr>
          <w:rFonts w:eastAsia="Batang;바탕" w:cs="Batang;바탕" w:ascii="Batang;바탕" w:hAnsi="Batang;바탕"/>
        </w:rPr>
        <w:fldChar w:fldCharType="separate"/>
      </w:r>
      <w:r>
        <w:rPr>
          <w:rFonts w:eastAsia="Batang;바탕" w:cs="Batang;바탕" w:ascii="Batang;바탕" w:hAnsi="Batang;바탕"/>
        </w:rPr>
        <w:t>2</w:t>
      </w:r>
      <w:r>
        <w:rPr>
          <w:rFonts w:eastAsia="Batang;바탕" w:cs="Batang;바탕" w:ascii="Batang;바탕" w:hAnsi="Batang;바탕"/>
        </w:rPr>
        <w:fldChar w:fldCharType="end"/>
      </w:r>
      <w:r>
        <w:rPr/>
        <w:t>À~</w:t>
      </w:r>
      <w:r>
        <w:rPr>
          <w:rFonts w:eastAsia="Batang;바탕" w:cs="Batang;바탕" w:ascii="Batang;바탕" w:hAnsi="Batang;바탕"/>
        </w:rPr>
        <w:fldChar w:fldCharType="begin"/>
      </w:r>
      <w:r>
        <w:rPr>
          <w:rFonts w:eastAsia="Batang;바탕" w:cs="Batang;바탕" w:ascii="Batang;바탕" w:hAnsi="Batang;바탕"/>
        </w:rPr>
        <w:instrText xml:space="preserve"> PAGE \* ARABIC </w:instrText>
      </w:r>
      <w:r>
        <w:rPr>
          <w:rFonts w:eastAsia="Batang;바탕" w:cs="Batang;바탕" w:ascii="Batang;바탕" w:hAnsi="Batang;바탕"/>
        </w:rPr>
        <w:fldChar w:fldCharType="separate"/>
      </w:r>
      <w:r>
        <w:rPr>
          <w:rFonts w:eastAsia="Batang;바탕" w:cs="Batang;바탕" w:ascii="Batang;바탕" w:hAnsi="Batang;바탕"/>
        </w:rPr>
        <w:t>2</w:t>
      </w:r>
      <w:r>
        <w:rPr>
          <w:rFonts w:eastAsia="Batang;바탕" w:cs="Batang;바탕" w:ascii="Batang;바탕" w:hAnsi="Batang;바탕"/>
        </w:rPr>
        <w:fldChar w:fldCharType="end"/>
      </w:r>
      <w:r>
        <w:rPr>
          <w:rFonts w:eastAsia="Batang;바탕" w:cs="Batang;바탕" w:ascii="Batang;바탕" w:hAnsi="Batang;바탕"/>
        </w:rPr>
        <w:fldChar w:fldCharType="begin"/>
      </w:r>
      <w:r>
        <w:rPr>
          <w:rFonts w:eastAsia="Batang;바탕" w:cs="Batang;바탕" w:ascii="Batang;바탕" w:hAnsi="Batang;바탕"/>
        </w:rPr>
        <w:instrText xml:space="preserve"> PAGE \* ARABIC </w:instrText>
      </w:r>
      <w:r>
        <w:rPr>
          <w:rFonts w:eastAsia="Batang;바탕" w:cs="Batang;바탕" w:ascii="Batang;바탕" w:hAnsi="Batang;바탕"/>
        </w:rPr>
        <w:fldChar w:fldCharType="separate"/>
      </w:r>
      <w:r>
        <w:rPr>
          <w:rFonts w:eastAsia="Batang;바탕" w:cs="Batang;바탕" w:ascii="Batang;바탕" w:hAnsi="Batang;바탕"/>
        </w:rPr>
        <w:t>2</w:t>
      </w:r>
      <w:r>
        <w:rPr>
          <w:rFonts w:eastAsia="Batang;바탕" w:cs="Batang;바탕" w:ascii="Batang;바탕" w:hAnsi="Batang;바탕"/>
        </w:rPr>
        <w:fldChar w:fldCharType="end"/>
      </w:r>
      <w:r>
        <w:rPr>
          <w:rFonts w:eastAsia="Batang;바탕" w:cs="Batang;바탕" w:ascii="Batang;바탕" w:hAnsi="Batang;바탕"/>
        </w:rPr>
        <w:fldChar w:fldCharType="begin"/>
      </w:r>
      <w:r>
        <w:rPr>
          <w:rFonts w:eastAsia="Batang;바탕" w:cs="Batang;바탕" w:ascii="Batang;바탕" w:hAnsi="Batang;바탕"/>
        </w:rPr>
        <w:instrText xml:space="preserve"> PAGE \* ARABIC </w:instrText>
      </w:r>
      <w:r>
        <w:rPr>
          <w:rFonts w:eastAsia="Batang;바탕" w:cs="Batang;바탕" w:ascii="Batang;바탕" w:hAnsi="Batang;바탕"/>
        </w:rPr>
        <w:fldChar w:fldCharType="separate"/>
      </w:r>
      <w:r>
        <w:rPr>
          <w:rFonts w:eastAsia="Batang;바탕" w:cs="Batang;바탕" w:ascii="Batang;바탕" w:hAnsi="Batang;바탕"/>
        </w:rPr>
        <w:t>2</w:t>
      </w:r>
      <w:r>
        <w:rPr>
          <w:rFonts w:eastAsia="Batang;바탕" w:cs="Batang;바탕" w:ascii="Batang;바탕" w:hAnsi="Batang;바탕"/>
        </w:rPr>
        <w:fldChar w:fldCharType="end"/>
      </w:r>
      <w:r>
        <w:rPr/>
        <w:t>ø»¦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0      GRAPHITE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1      GAS  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Àè»¦lû|qû|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2      CEMENTITE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‚“€|àÀ¦äÀ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¼¦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3      FE4N 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4      FECN_CHI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5      KSI_CARBIDE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6      M3C2 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‚“€|àÀ¦äÀ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¼¦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7      M5C2 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‚“€|àÀ¦äÀ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¼¦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8      M7C3 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‚“€|àÀ¦äÀ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¼¦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9      V3C2 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‚“€|àÀ¦äÀ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¼¦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0      M23C6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‚“€|àÀ¦äÀ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¼¦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1      FE8SI2C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2      SIC  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3      CU3AS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4      CUZN_EPS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5      CU3P1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‚“€|àÀ¦äÀ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¼¦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6      FE3P1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‚“€|àÀ¦äÀ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¼¦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7      NI5P2_L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8      CU19SI6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9      CU33SI7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0      CU4SI1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1      CU4SI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2      CU56SI11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3      CU56SI11_1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4      CU85SI15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5      CU87SI13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6      FE1SI1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‚“€|àÀ¦äÀ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¼¦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7      FE5SI3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‚“€|àÀ¦äÀ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¼¦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8      M3SI 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‚“€|àÀ¦äÀ¦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,¼¦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9      FE2P1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0      FEP  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1      FE2SI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2      FESI2_H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3      FESI2_L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4      MNP  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5      MNP3 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6      MN2P 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7      MN3P 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8      MN11SI19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9      MN6SI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0      MN9SI2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1      RED_P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2      WHITE_P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3      PSI  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4      CR3SI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5      CRSI2                   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   Á¦ðè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¼¦Á¦€Ý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(7035) - NO MESSAGE AVAILABL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      Al&lt;AL5FE4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      Fe&lt;AL5FE4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      Al&lt;BCT_A5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      Al&lt;LIQUID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      C&lt;LIQUID&gt;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      Cu&lt;LIQUID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7      Fe&lt;LIQUID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      Mn&lt;LIQUID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9      P&lt;LIQUID&gt;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0      Si&lt;LIQUID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1      Al.6Al.4&lt;AL3NI2&gt;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2      Al:1&lt;ALCU_THETA&gt;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3      Al:2&lt;ALCU_THETA&gt;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4      Cu:2&lt;ALCU_THETA&gt;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5      Al.75Al.25&lt;TI3AL&gt;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6      Al.5Al.5&lt;TIAL&gt;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7      Al.4Cu.6&lt;ALCU_DELTA&gt;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8      Al:1&lt;ALCU_EPSILON&gt;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19      Cu:1&lt;ALCU_EPSILON&gt;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0      Cu:2&lt;ALCU_EPSILON&gt;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1      Al:1&lt;ALCU_ETA&gt;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2      Cu:1&lt;ALCU_ETA&gt;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3      Cu:2&lt;ALCU_ETA&gt;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4      Al.45Cu.55&lt;ALCU_ZETA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5      Al:1&lt;GAMMA_D83&gt;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6      Al:2&lt;GAMMA_D83&gt;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7      Cu:2&lt;GAMMA_D83&gt;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8      Cu:3&lt;GAMMA_D83&gt;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29      Al:1&lt;GAMMA_H&gt;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0      Al:2&lt;GAMMA_H&gt;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1      Cu:2&lt;GAMMA_H&gt;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2      Cu:3&lt;GAMMA_H&gt;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3      Al:1&lt;BCC_A2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4      Cu:1&lt;BCC_A2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5      Fe:1&lt;BCC_A2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6      Mn:1&lt;BCC_A2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7      P:1&lt;BCC_A2&gt;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8      Si:1&lt;BCC_A2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39      C:2&lt;BCC_A2&gt;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0      Va:2&lt;BCC_A2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1      Al:1&lt;FCC_A1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2      Cu:1&lt;FCC_A1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3      Fe:1&lt;FCC_A1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4      Mn:1&lt;FCC_A1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5      P:1&lt;FCC_A1&gt;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6      Si:1&lt;FCC_A1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7      C:2&lt;FCC_A1&gt;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8      Va:2&lt;FCC_A1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49      Al.663Fe.337&lt;AL2FE&gt;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0      Al.714Fe.286&lt;AL5FE2&gt;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1      Al:1&lt;AL13FE4&gt;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2      Fe:2&lt;AL13FE4&gt;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3      Al:3&lt;AL13FE4&gt;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4      Va:3&lt;AL13FE4&gt;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5      Al11Mn4&lt;AL11MN4&gt;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6      Al12Mn&lt;AL12MN&gt;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7      Al4Mn&lt;AL4MN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8      Al6Mn&lt;AL6MN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59      Al:1&lt;AL8MN5_D810&gt;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0      Mn:2&lt;AL8MN5_D810&gt;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1      Al:3&lt;AL8MN5_D810&gt;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2      Mn:3&lt;AL8MN5_D810&gt;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3      Al:1&lt;CBCC_A12&gt;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4      Fe:1&lt;CBCC_A12&gt;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5      Mn:1&lt;CBCC_A12&gt;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6      Si:1&lt;CBCC_A12&gt;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7      C:2&lt;CBCC_A12&gt;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8      Va:2&lt;CBCC_A12&gt;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69      Al:1&lt;CUB_A13&gt;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0      Fe:1&lt;CUB_A13&gt;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1      Mn:1&lt;CUB_A13&gt;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2      Si:1&lt;CUB_A13&gt;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3      C:2&lt;CUB_A13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4      Va:2&lt;CUB_A13&gt;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5      Al:1&lt;HCP_A3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6      Cu:1&lt;HCP_A3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7      Fe:1&lt;HCP_A3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8      Mn:1&lt;HCP_A3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79      Si:1&lt;HCP_A3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0      C:2&lt;HCP_A3&gt;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1      Va:2&lt;HCP_A3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2      Al.5P.5&lt;ZINCBLENDE_B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3      Al.5&lt;ALNI_B2&gt;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4      C&lt;DIAMOND_A4&gt;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5      Si&lt;DIAMOND_A4&gt;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6      C&lt;GRAPHITE&gt;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7      C&lt;g&gt;    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8      C2&lt;g&gt;   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89      C3&lt;g&gt;   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0      C4&lt;g&gt;   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1      C5&lt;g&gt;   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2      C6&lt;g&gt;   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3      C7&lt;g&gt;   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4      Fe&lt;g&gt;   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5      Mn&lt;g&gt;   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6      P&lt;g&gt;    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7      P2&lt;g&gt;   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8      P3&lt;g&gt;   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99      P4&lt;g&gt;   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0      Fe:1&lt;CEMENTITE&gt;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1      Mn:1&lt;CEMENTITE&gt;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2      C:2&lt;CEMENTITE&gt;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3      Fe4C&lt;FE4N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4      Fe2.2C&lt;FECN_CHI&gt;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5      Fe3C&lt;KSI_CARBIDE&gt;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6      Fe:1&lt;M3C2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7      Mn:1&lt;M3C2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8      C:2&lt;M3C2&gt;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09      Fe:1&lt;M5C2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0      Mn:1&lt;M5C2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1      C:2&lt;M5C2&gt;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2      Fe:1&lt;M7C3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3      Mn:1&lt;M7C3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4      C:2&lt;M7C3&gt;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5      Fe:1&lt;V3C2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6      Mn:1&lt;V3C2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7      C:2&lt;V3C2&gt;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8      Fe:1&lt;M23C6&gt;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19      Mn:1&lt;M23C6&gt;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0      Fe:2&lt;M23C6&gt;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1      Mn:2&lt;M23C6&gt;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2      C:3&lt;M23C6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3      Fe8Si2C&lt;FE8SI2C&gt;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4      SiC&lt;SIC&gt;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5      Cu&lt;CU3AS&gt;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6      Cu&lt;CUZN_EPS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7      Cu:1&lt;CU3P1&gt;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8      Fe:1&lt;CU3P1&gt;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29      P:2&lt;CU3P1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0      Cu:1&lt;FE3P1&gt;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1      Fe:1&lt;FE3P1&gt;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2      P:2&lt;FE3P1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3      Cu5P2&lt;NI5P2_L&gt;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4      Cu.76Si.24&lt;CU19SI6&gt;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5      Cu.825Si.175&lt;CU33SI7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6      Cu.8Si.2&lt;CU4SI1&gt;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7      Cu.8Si.2&lt;CU4SI&gt;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8      Cu.83582Si.16418&lt;CU5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39      Cu.836Si.164&lt;CU56SI1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0      Cu.85Si.15&lt;CU85SI15&gt;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1      Cu.87Si.13&lt;CU87SI13&gt;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2      Fe:1&lt;FE1SI1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3      Mn:1&lt;FE1SI1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4      Si:2&lt;FE1SI1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5      Fe:1&lt;FE5SI3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6      Mn:1&lt;FE5SI3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7      Si:2&lt;FE5SI3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8      Fe:1&lt;M3SI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49      Mn:1&lt;M3SI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0      Si:2&lt;M3SI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1      Fe2P&lt;FE2P1&gt;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2      FeP&lt;FEP&gt;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3      Fe.666667Si.333333&lt;F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4      Fe.3Si.7&lt;FESI2_H&gt;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5      Fe.333333Si.666667&lt;F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6      MnP&lt;MNP&gt;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7      MnP3&lt;MNP3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8      Mn2P&lt;MN2P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59      Mn3P&lt;MN3P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0      Mn11Si19&lt;MN11SI19&gt;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1      Mn.85Si.15&lt;MN6SI&gt;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2      Mn.825Si.175&lt;MN9SI2&gt;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3      P&lt;RED_P&gt;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4      P&lt;WHITE_P&gt;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5      PSi&lt;PSI&gt;    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6      Si3Si&lt;CR3SI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67      SiSi2&lt;CRSI2&gt;            n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i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(7036) - NO MESSAGE AVAILABL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&lt;AL5FE4&gt;                        plus                298.15    29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&lt;AL5FE4&gt;    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&lt;BCT_A5&gt;                        plus                298.15    29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&lt;LIQUID&gt;                        plus                298.14    29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&lt;LIQUID&gt;     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&lt;LIQUID&gt;                        plus                298.14    32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&lt;LIQUID&gt;    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&lt;LIQUID&gt;                        plus                298.14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&lt;LIQUID&gt;                         plus                250.00    3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&lt;LIQUID&gt;                        plus                298.14    36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.6Al.4&lt;AL3NI2&gt;                  plus                298.15    29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Al&lt;ALCU_THETA:0.667:0.333&gt;     plus                298.15    29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Cu&lt;ALCU_THETA:0.667:0.333&gt;     plus                298.15    29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.75Al.25&lt;TI3AL&gt;                 plus                298.15    29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.5Al.5&lt;TIAL&gt;                    plus                298.15    29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.4Cu.6&lt;ALCU_DELTA&gt;              plus                298.15    29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Cu&lt;ALCU_EPSILON:0.5:0.5&gt;       plus                298.15    29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:Cu&lt;ALCU_EPSILON:0.5:0.5&gt;       plus                298.15    32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Cu&lt;ALCU_ETA:0.5:0.5&gt;           plus                298.15    29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:Cu&lt;ALCU_ETA:0.5:0.5&gt;           plus                298.15    32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.45Cu.55&lt;ALCU_ZETA&gt;             plus                298.15    29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Al:Cu&lt;GAMMA_D83:0.3077:0.07    plus                298.15    29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Cu:Cu&lt;GAMMA_D83:0.3077:0.07    plus                298.15    29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Al:Cu&lt;GAMMA_H:0.3077:0.0769    plus                298.15    29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Cu:Cu&lt;GAMMA_H:0.3077:0.0769    plus                298.15    29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C&lt;BCC_A2:1:3&gt;                  NODATA              298.15     298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Va&lt;BCC_A2:1:3&gt;                 plus                298.14    29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:C&lt;BCC_A2:1:3&gt;                  plus                298.15    32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:Va&lt;BCC_A2:1:3&gt;                 plus                298.14    32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C&lt;BCC_A2:1:3&gt;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Va&lt;BCC_A2:1:3&gt;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C&lt;BCC_A2:1:3&gt;                  plus                298.15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Va&lt;BCC_A2:1:3&gt;                 plus                298.14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:C&lt;BCC_A2:1:3&gt;                   plus                298.15    3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:Va&lt;BCC_A2:1:3&gt;                  plus                250.00    3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:C&lt;BCC_A2:1:3&gt;                  plus                298.15    36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:Va&lt;BCC_A2:1:3&gt;                 plus                298.14    36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C&lt;FCC_A1:1:1&gt;                  NODATA              298.15     298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Va&lt;FCC_A1:1:1&gt;                 plus                298.14    29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:C&lt;FCC_A1:1:1&gt;                  plus                298.15    32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:Va&lt;FCC_A1:1:1&gt;                 plus                298.14    32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C&lt;FCC_A1:1:1&gt;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Va&lt;FCC_A1:1:1&gt;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C&lt;FCC_A1:1:1&gt;                  plus                298.15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Va&lt;FCC_A1:1:1&gt;                 plus                298.14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:C&lt;FCC_A1:1:1&gt;                   plus                298.15    3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:Va&lt;FCC_A1:1:1&gt;                  plus                250.00    3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:C&lt;FCC_A1:1:1&gt;                  plus                298.15    36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:Va&lt;FCC_A1:1:1&gt;                 plus                298.14    36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.663Fe.337&lt;AL2FE&gt;               plus                298.15    29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.714Fe.286&lt;AL5FE2&gt;              plus                298.15    29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Fe:Al&lt;AL13FE4:0.6275:0.235:    plus                298.15    29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Fe:Va&lt;AL13FE4:0.6275:0.235:    plus                298.15    29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11Mn4&lt;AL11MN4&gt;                  plus                298.15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12Mn&lt;AL12MN&gt;                    plus                298.15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4Mn&lt;AL4MN&gt;                      plus                298.15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6Mn&lt;AL6MN&gt;                      plus                298.15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Mn:Al&lt;AL8MN5_D810:12:4:10&gt;     plus                298.15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Mn:Mn&lt;AL8MN5_D810:12:4:10&gt;     plus                298.15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C&lt;CBCC_A12:1:1&gt;                NODATA              298.15     298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Va&lt;CBCC_A12:1:1&gt;               plus                298.14    29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C&lt;CBCC_A12:1:1&gt;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Va&lt;CBCC_A12:1:1&gt;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C&lt;CBCC_A12:1:1&gt;                plus                298.15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Va&lt;CBCC_A12:1:1&gt;               plus                298.14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:C&lt;CBCC_A12:1:1&gt;                plus                298.14    3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:Va&lt;CBCC_A12:1:1&gt;               plus                298.14    36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C&lt;CUB_A13:1:1&gt;                 NODATA              298.15     298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Va&lt;CUB_A13:1:1&gt;                plus                298.14    29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C&lt;CUB_A13:1:1&gt;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Va&lt;CUB_A13:1:1&gt;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C&lt;CUB_A13:1:1&gt;                 plus                298.15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Va&lt;CUB_A13:1:1&gt;                plus                298.14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:C&lt;CUB_A13:1:1&gt;                 plus                298.14    3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:Va&lt;CUB_A13:1:1&gt;                plus                298.14    36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C&lt;HCP_A3:1:0.5&gt;                NODATA              298.15     298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Va&lt;HCP_A3:1:0.5&gt;               plus                298.14    29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:C&lt;HCP_A3:1:0.5&gt;                NODATA              298.15     298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:Va&lt;HCP_A3:1:0.5&gt;               plus                298.14    32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C&lt;HCP_A3:1:0.5&gt;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Va&lt;HCP_A3:1:0.5&gt;               plus                298.14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C&lt;HCP_A3:1:0.5&gt;                plus                298.15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Va&lt;HCP_A3:1:0.5&gt;               plus                298.14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:C&lt;HCP_A3:1:0.5&gt;                NODATA              298.15     298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:Va&lt;HCP_A3:1:0.5&gt;               plus                298.14    36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.5P.5&lt;ZINCBLENDE_B3&gt;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.5&lt;ALNI_B2&gt;                     plus                298.15    29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&lt;DIAMOND_A4&gt; 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&lt;DIAMOND_A4&gt;                    plus                298.14    36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&lt;GRAPHITE&gt;   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&lt;g&gt;          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2&lt;g&gt;         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3&lt;g&gt;         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4&lt;g&gt;         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5&lt;g&gt;         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6&lt;g&gt;         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7&lt;g&gt;         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&lt;g&gt;         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&lt;g&gt;                             plus                298.15    55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&lt;g&gt;          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2&lt;g&gt;         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3&lt;g&gt;         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4&lt;g&gt;         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C&lt;CEMENTITE:3:1&gt;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C&lt;CEMENTITE:3:1&gt;               plus                298.15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4C&lt;FE4N&gt;    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2.2C&lt;FECN_CHI&gt;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3C&lt;KSI_CARBIDE&gt;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C&lt;M3C2:3:2&gt;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C&lt;M3C2:3:2&gt;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C&lt;M5C2:5:2&gt;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C&lt;M5C2:5:2&gt;                    plus                298.15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C&lt;M7C3:7:3&gt;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C&lt;M7C3:7:3&gt;                    plus                298.15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C&lt;V3C2:3:2&gt;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C&lt;V3C2:3:2&gt;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Fe:C&lt;M23C6:20:3:6&gt;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Mn:C&lt;M23C6:20:3:6&gt;             plus                298.15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Fe:C&lt;M23C6:20:3:6&gt;             plus                298.15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Mn:C&lt;M23C6:20:3:6&gt;             plus                298.15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8Si2C&lt;FE8SI2C&gt;                  plus                298.15    36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C&lt;SIC&gt;                          plus                298.14    4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&lt;CU3AS&gt;                         plus                298.15    3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&lt;CUZN_EPS&gt;                      plus                298.15    32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:P&lt;CU3P1:3:1&gt;                   plus                298.15    3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P&lt;CU3P1:3:1&gt;                   plus                298.15    3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:P&lt;FE3P1:3:1&gt;                   plus                298.15    3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P&lt;FE3P1:3:1&gt;                   plus                298.15    3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5P2&lt;NI5P2_L&gt;                    plus                298.15    3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.76Si.24&lt;CU19SI6&gt;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.825Si.175&lt;CU33SI7&gt;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.8Si.2&lt;CU4SI1&gt;                  plus                298.14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.8Si.2&lt;CU4SI&gt;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.83582Si.16418&lt;CU56SI11&gt;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.836Si.164&lt;CU56SI11_1&gt;          plus                298.14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.85Si.15&lt;CU85SI15&gt;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.87Si.13&lt;CU87SI13&gt;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Si&lt;FE1SI1:0.5:0.5&gt;             plus                298.15    36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Si&lt;FE1SI1:0.5:0.5&gt;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Si&lt;FE5SI3:0.625:0.375&gt;         plus                298.15    36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Si&lt;FE5SI3:0.625:0.375&gt;         plus                298.14    3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Si&lt;M3SI:3:1&gt;                   plus                298.15    36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Si&lt;M3SI:3:1&gt;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2P&lt;FE2P1&gt;                       plus                298.15    3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P&lt;FEP&gt;                          plus                298.15    3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.666667Si.333333&lt;FE2SI&gt;         plus                298.15    36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.3Si.7&lt;FESI2_H&gt;                 plus                298.15    36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.333333Si.666667&lt;FESI2_L&gt;       plus                298.15    36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P&lt;MNP&gt;      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P3&lt;MNP3&gt;                        plus                298.15    3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2P&lt;MN2P&gt;    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3P&lt;MN3P&gt;        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11Si19&lt;MN11SI19&gt;                plus                298.15    6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.85Si.15&lt;MN6SI&gt;                 plus                298.14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.825Si.175&lt;MN9SI2&gt;              plus                298.14    2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&lt;RED_P&gt;                          plus                250.00    3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&lt;WHITE_P&gt;                        plus                250.00    3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Si&lt;PSI&gt;                          plus                298.14    30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3Si&lt;CR3SI&gt;                      plus                298.15    3600.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Si2&lt;CRSI2&gt;                      plus                298.15    3600.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EMPERATURE       :   1770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ESSURE/Pa       :   101325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OLUME/m3         :    undefin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YSTEM AMOUNT/mol :    undefin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MP. AMOUNTS/mol :   1699.311       29.72350       9.257446       36.222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MP. AMOUNTS/mol :   73.01289       7.758159       1.0331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YSTEM MASS/kg    :    undefin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MP. MASSES/kg   :   94.89800      0.3570000      0.2600000       1.99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MP. MASSES/kg   :   1.970000      0.4930000      0.3200000E-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ge 1* only reques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evious active set to be us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*** MULTIPHASE - Stage 1* Results 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emperature =  1770.0000 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xed pressure =  1.013250E+05 Pa,    1.000000E+00 at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Amount         Mole fra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mo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Notional activity</w:t>
      </w:r>
    </w:p>
    <w:p>
      <w:pPr>
        <w:pStyle w:val="PlainText"/>
        <w:rPr/>
      </w:pPr>
      <w:r>
        <w:rPr/>
        <w:t>Phase LIQUI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&lt;LIQUID&gt;                5.88505E+01      0.03804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&lt;LIQUID&gt;                 2.85996E+01      0.01848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&lt;LIQUID&gt;                6.63936E+00      0.00429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&lt;LIQUID&gt;                1.41139E+03      0.912461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&lt;LIQUID&gt;                3.19353E+01      0.02064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&lt;LIQUID&gt;                 9.29773E-01      0.00060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&lt;LIQUID&gt;                8.44866E+00      0.00546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hase total is            1.54679E+03      1.0000000</w:t>
      </w:r>
    </w:p>
    <w:p>
      <w:pPr>
        <w:pStyle w:val="PlainText"/>
        <w:rPr/>
      </w:pPr>
      <w:r>
        <w:rPr/>
        <w:t>Phase BCC_A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1&lt;BCC_A2&gt;              1.41624E+01      0.01148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:1&lt;BCC_A2&gt;              1.11880E+00      0.00090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1&lt;BCC_A2&gt;              2.87925E+02      0.233397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1&lt;BCC_A2&gt;              4.28735E+00      0.003475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:1&lt;BCC_A2&gt;               1.03359E-01      0.00008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:1&lt;BCC_A2&gt;              8.08791E-01      0.000655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:2&lt;BCC_A2&gt;               1.12386E+00      0.000911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a:2&lt;BCC_A2&gt;              9.24093E+02      0.749089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hase total is            1.23362E+03      1.0000000</w:t>
      </w:r>
    </w:p>
    <w:p>
      <w:pPr>
        <w:pStyle w:val="PlainText"/>
        <w:rPr/>
      </w:pPr>
      <w:r>
        <w:rPr/>
        <w:t>Phase FCC_A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1&lt;FCC_A1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:1&lt;FCC_A1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1&lt;FCC_A1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1&lt;FCC_A1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:1&lt;FCC_A1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:1&lt;FCC_A1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:2&lt;FCC_A1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a:2&lt;FCC_A1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tional activity                          0.011768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ponent      Ref.Phase     Chem.Pot.    Activity     Amount/mol   Mass/kg</w:t>
      </w:r>
    </w:p>
    <w:p>
      <w:pPr>
        <w:pStyle w:val="PlainText"/>
        <w:rPr/>
      </w:pPr>
      <w:r>
        <w:rPr/>
        <w:t>Fe                          -1.057319E+05 7.582518E-04 1.699311E+03 9.489800E+01</w:t>
      </w:r>
    </w:p>
    <w:p>
      <w:pPr>
        <w:pStyle w:val="PlainText"/>
        <w:rPr/>
      </w:pPr>
      <w:r>
        <w:rPr/>
        <w:t>C                           -9.319159E+04 1.777802E-03 2.972350E+01 3.570000E-01</w:t>
      </w:r>
    </w:p>
    <w:p>
      <w:pPr>
        <w:pStyle w:val="PlainText"/>
        <w:rPr/>
      </w:pPr>
      <w:r>
        <w:rPr/>
        <w:t>Si                          -2.486935E+05 4.581079E-08 9.257446E+00 2.600000E-01</w:t>
      </w:r>
    </w:p>
    <w:p>
      <w:pPr>
        <w:pStyle w:val="PlainText"/>
        <w:rPr/>
      </w:pPr>
      <w:r>
        <w:rPr/>
        <w:t>Mn                          -1.756264E+05 6.564528E-06 3.622262E+01 1.990000E+00</w:t>
      </w:r>
    </w:p>
    <w:p>
      <w:pPr>
        <w:pStyle w:val="PlainText"/>
        <w:rPr/>
      </w:pPr>
      <w:r>
        <w:rPr/>
        <w:t>Al                          -2.025216E+05 1.055640E-06 7.301289E+01 1.970000E+00</w:t>
      </w:r>
    </w:p>
    <w:p>
      <w:pPr>
        <w:pStyle w:val="PlainText"/>
        <w:rPr/>
      </w:pPr>
      <w:r>
        <w:rPr/>
        <w:t>Cu                          -1.542622E+05 2.803301E-05 7.758159E+00 4.930000E-01</w:t>
      </w:r>
    </w:p>
    <w:p>
      <w:pPr>
        <w:pStyle w:val="PlainText"/>
        <w:rPr/>
      </w:pPr>
      <w:r>
        <w:rPr/>
        <w:t>P                           -3.274814E+05 2.167255E-10 1.033133E+00 3.200000E-02</w:t>
      </w:r>
    </w:p>
    <w:p>
      <w:pPr>
        <w:pStyle w:val="PlainText"/>
        <w:rPr/>
      </w:pPr>
      <w:r>
        <w:rPr/>
        <w:t>Total                                                  1.856318E+03 1.000000E+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umber of Gibbs Energy evaluations in Stage 1 =       23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stimate of Stage 1* calculational inaccuracy in species mole amount ni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(ignoring inaccuracies in data) = Errabs + Errrel * ni whe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abs =  5.0E-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rel =  1.3E-0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ercentage distribution of components between phas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Fe              C               Si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LIQUID            83.05637        96.21897        91.26335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CC_A2            16.94363         3.78103         8.7366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Mn              Al              Cu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LIQUID            88.16388        80.60290        85.57910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CC_A2            11.83612        19.39710        14.4209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P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LIQUID            89.99557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CC_A2            10.0044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mount        Phase               Mole fraction of component within phase</w:t>
      </w:r>
    </w:p>
    <w:p>
      <w:pPr>
        <w:pStyle w:val="PlainText"/>
        <w:rPr/>
      </w:pPr>
      <w:r>
        <w:rPr/>
        <w:t>compnt mol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Fe              C               Si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546789E+03 LIQUID             0.9124617       0.0184897       0.00546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095294E+02 BCC_A2             0.9302020       0.0036309       0.002613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Mn              Al              C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546789E+03 LIQUID             0.0206462       0.0380469       0.00429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095294E+02 BCC_A2             0.0138512       0.0457546       0.003614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546789E+03 LIQUID             0.00060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095294E+02 BCC_A2             0.000333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ss/kg       Phase               Mass fraction of component within pha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Fe              C               Si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.319266E+01 LIQUID             0.9474253       0.0041290       0.002852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680734E+01 BCC_A2             0.9566754       0.0008031       0.001351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Mn              Al              C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.319266E+01 LIQUID             0.0210891       0.0190867       0.005071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680734E+01 BCC_A2             0.0140140       0.0227355       0.00423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.319266E+01 LIQUID             0.00034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680734E+01 BCC_A2             0.000190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ibbs Energy = -2.0742435635E+08 J   System Enthalpy =  1.1769300684E+08 J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** PROBLEM settings 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nges only listed under components/phases/substan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(7031) - NO MESSAGE AVAILAB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(7033) - NO MESSAGE AVAILAB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(7035) - NO MESSAGE AVAILAB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EMPERATURE       :   1685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ESSURE/Pa       :   101325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OLUME/m3         :    undefin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YSTEM AMOUNT/mol :    undefin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MP. AMOUNTS/mol :   1699.311       29.72350       9.257446       36.222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MP. AMOUNTS/mol :   73.01289       7.758159       1.0331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YSTEM MASS/kg    :    undefin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MP. MASSES/kg   :   94.89800      0.3570000      0.2600000       1.99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MP. MASSES/kg   :   1.970000      0.4930000      0.3200000E-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ge 1* only reques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evious active set to be us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*** MULTIPHASE - Stage 1* Results 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emperature =  1685.0000 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xed pressure =  1.013250E+05 Pa,    1.000000E+00 at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Amount         Mole fra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mo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Notional activity</w:t>
      </w:r>
    </w:p>
    <w:p>
      <w:pPr>
        <w:pStyle w:val="PlainText"/>
        <w:rPr/>
      </w:pPr>
      <w:r>
        <w:rPr/>
        <w:t>Phase LIQUI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&lt;LIQUID&gt;                5.16289E+00      0.023033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&lt;LIQUID&gt;                 1.28641E+01      0.057390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&lt;LIQUID&gt;                9.49306E-01      0.00423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&lt;LIQUID&gt;                1.96158E+02      0.87511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&lt;LIQUID&gt;                6.85337E+00      0.03057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&lt;LIQUID&gt;                 2.02145E-01      0.00090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&lt;LIQUID&gt;                1.96146E+00      0.00875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hase total is            2.24151E+02      1.0000000</w:t>
      </w:r>
    </w:p>
    <w:p>
      <w:pPr>
        <w:pStyle w:val="PlainText"/>
        <w:rPr/>
      </w:pPr>
      <w:r>
        <w:rPr/>
        <w:t>Phase BCC_A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1&lt;BCC_A2&gt;              6.78500E+01      0.01050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:1&lt;BCC_A2&gt;              6.80885E+00      0.001053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1&lt;BCC_A2&gt;              1.50315E+03      0.23264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1&lt;BCC_A2&gt;              2.93693E+01      0.00454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:1&lt;BCC_A2&gt;               8.30988E-01      0.000128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:1&lt;BCC_A2&gt;              7.29599E+00      0.001129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:2&lt;BCC_A2&gt;               1.68594E+01      0.002609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a:2&lt;BCC_A2&gt;              4.82906E+03      0.74739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hase total is            6.46123E+03      1.0000000</w:t>
      </w:r>
    </w:p>
    <w:p>
      <w:pPr>
        <w:pStyle w:val="PlainText"/>
        <w:rPr/>
      </w:pPr>
      <w:r>
        <w:rPr/>
        <w:t>Phase FCC_A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1&lt;FCC_A1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:1&lt;FCC_A1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1&lt;FCC_A1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1&lt;FCC_A1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:1&lt;FCC_A1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:1&lt;FCC_A1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:2&lt;FCC_A1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a:2&lt;FCC_A1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tional activity                          0.208865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ponent      Ref.Phase     Chem.Pot.    Activity     Amount/mol   Mass/kg</w:t>
      </w:r>
    </w:p>
    <w:p>
      <w:pPr>
        <w:pStyle w:val="PlainText"/>
        <w:rPr/>
      </w:pPr>
      <w:r>
        <w:rPr/>
        <w:t>Fe                          -9.815852E+04 9.061154E-04 1.699311E+03 9.489800E+01</w:t>
      </w:r>
    </w:p>
    <w:p>
      <w:pPr>
        <w:pStyle w:val="PlainText"/>
        <w:rPr/>
      </w:pPr>
      <w:r>
        <w:rPr/>
        <w:t>C                           -6.735413E+04 8.167500E-03 2.972350E+01 3.570000E-01</w:t>
      </w:r>
    </w:p>
    <w:p>
      <w:pPr>
        <w:pStyle w:val="PlainText"/>
        <w:rPr/>
      </w:pPr>
      <w:r>
        <w:rPr/>
        <w:t>Si                          -2.334363E+05 5.803715E-08 9.257446E+00 2.600000E-01</w:t>
      </w:r>
    </w:p>
    <w:p>
      <w:pPr>
        <w:pStyle w:val="PlainText"/>
        <w:rPr/>
      </w:pPr>
      <w:r>
        <w:rPr/>
        <w:t>Mn                          -1.612252E+05 1.005030E-05 3.622262E+01 1.990000E+00</w:t>
      </w:r>
    </w:p>
    <w:p>
      <w:pPr>
        <w:pStyle w:val="PlainText"/>
        <w:rPr/>
      </w:pPr>
      <w:r>
        <w:rPr/>
        <w:t>Al                          -1.967470E+05 7.962291E-07 7.301289E+01 1.970000E+00</w:t>
      </w:r>
    </w:p>
    <w:p>
      <w:pPr>
        <w:pStyle w:val="PlainText"/>
        <w:rPr/>
      </w:pPr>
      <w:r>
        <w:rPr/>
        <w:t>Cu                          -1.405631E+05 4.392228E-05 7.758159E+00 4.930000E-01</w:t>
      </w:r>
    </w:p>
    <w:p>
      <w:pPr>
        <w:pStyle w:val="PlainText"/>
        <w:rPr/>
      </w:pPr>
      <w:r>
        <w:rPr/>
        <w:t>P                           -3.079812E+05 2.837203E-10 1.033133E+00 3.200000E-02</w:t>
      </w:r>
    </w:p>
    <w:p>
      <w:pPr>
        <w:pStyle w:val="PlainText"/>
        <w:rPr/>
      </w:pPr>
      <w:r>
        <w:rPr/>
        <w:t>Total                                                  1.856318E+03 1.000000E+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umber of Gibbs Energy evaluations in Stage 1 =       18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stimate of Stage 1* calculational inaccuracy in species mole amount ni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(ignoring inaccuracies in data) = Errabs + Errrel * ni whe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abs =  5.0E-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rel =  3.4E-0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ercentage distribution of components between phas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Fe              C               Si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LIQUID            11.54338        43.27916        21.18790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CC_A2            88.45662        56.72084        78.8121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Mn              Al              Cu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LIQUID            18.92013         7.07120        12.23622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CC_A2            81.07987        92.92880        87.7637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P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LIQUID            19.56618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CC_A2            80.4338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mount        Phase               Mole fraction of component within phase</w:t>
      </w:r>
    </w:p>
    <w:p>
      <w:pPr>
        <w:pStyle w:val="PlainText"/>
        <w:rPr/>
      </w:pPr>
      <w:r>
        <w:rPr/>
        <w:t>compnt mol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Fe              C               Si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241511E+02 LIQUID             0.8751144       0.0573902       0.00875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632167E+03 BCC_A2             0.9209551       0.0103295       0.00447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Mn              Al              C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241511E+02 LIQUID             0.0305748       0.0230331       0.004235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632167E+03 BCC_A2             0.0179940       0.0415705       0.004171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241511E+02 LIQUID             0.000901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632167E+03 BCC_A2             0.000509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ss/kg       Phase               Mass fraction of component within pha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Fe              C               Si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174643E+01 LIQUID             0.9325758       0.0131535       0.004689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.825357E+01 BCC_A2             0.9511634       0.0022945       0.002321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Mn              Al              C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174643E+01 LIQUID             0.0320532       0.0118591       0.005135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.825357E+01 BCC_A2             0.0182824       0.0207436       0.004902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174643E+01 LIQUID             0.000533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.825357E+01 BCC_A2             0.00029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ibbs Energy = -1.9257858386E+08 J   System Enthalpy =  9.3701880474E+07 J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** PROBLEM settings 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nges only listed under components/phases/substan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(7031) - NO MESSAGE AVAILAB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(7033) - NO MESSAGE AVAILAB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(7035) - NO MESSAGE AVAILAB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EMPERATURE       :   1665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ESSURE/Pa       :   101325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OLUME/m3         :    undefin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YSTEM AMOUNT/mol :    undefin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MP. AMOUNTS/mol :   1699.311       29.72350       9.257446       36.222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MP. AMOUNTS/mol :   73.01289       7.758159       1.0331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YSTEM MASS/kg    :    undefin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MP. MASSES/kg   :   94.89800      0.3570000      0.2600000       1.99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MP. MASSES/kg   :   1.970000      0.4930000      0.3200000E-0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ge 1* only reques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evious active set to be us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*** MULTIPHASE - Stage 1* Results 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emperature =  1665.0000 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xed pressure =  1.013250E+05 Pa,    1.000000E+00 at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Amount         Mole fra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mo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Notional activity</w:t>
      </w:r>
    </w:p>
    <w:p>
      <w:pPr>
        <w:pStyle w:val="PlainText"/>
        <w:rPr/>
      </w:pPr>
      <w:r>
        <w:rPr/>
        <w:t>Phase LIQUI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&lt;LIQUID&gt;                9.77239E-01      0.022798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&lt;LIQUID&gt;                 2.82162E+00      0.065826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&lt;LIQUID&gt;                1.81223E-01      0.00422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&lt;LIQUID&gt;                3.70508E+01      0.86437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&lt;LIQUID&gt;                1.38998E+00      0.03242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&lt;LIQUID&gt;                 5.05186E-02      0.001178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&lt;LIQUID&gt;                3.93027E-01      0.00916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hase total is            4.28644E+01      1.0000000</w:t>
      </w:r>
    </w:p>
    <w:p>
      <w:pPr>
        <w:pStyle w:val="PlainText"/>
        <w:rPr/>
      </w:pPr>
      <w:r>
        <w:rPr/>
        <w:t>Phase BCC_A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1&lt;BCC_A2&gt;              5.39777E+01      0.011278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:1&lt;BCC_A2&gt;              5.24985E+00      0.001096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1&lt;BCC_A2&gt;              1.10828E+03      0.231564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1&lt;BCC_A2&gt;              2.24087E+01      0.004682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:1&lt;BCC_A2&gt;               7.71532E-01      0.000161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:1&lt;BCC_A2&gt;              5.82510E+00      0.001217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:2&lt;BCC_A2&gt;               1.42400E+01      0.002975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a:2&lt;BCC_A2&gt;              3.57530E+03      0.74702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hase total is            4.78605E+03      1.0000000</w:t>
      </w:r>
    </w:p>
    <w:p>
      <w:pPr>
        <w:pStyle w:val="PlainText"/>
        <w:rPr/>
      </w:pPr>
      <w:r>
        <w:rPr/>
        <w:t>Phase FCC_A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1&lt;FCC_A1&gt;              1.80580E+01      0.015302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:1&lt;FCC_A1&gt;              2.32709E+00      0.001972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1&lt;FCC_A1&gt;              5.53979E+02      0.469443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1&lt;FCC_A1&gt;              1.24239E+01      0.01052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:1&lt;FCC_A1&gt;               2.11082E-01      0.0001789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:1&lt;FCC_A1&gt;              3.03932E+00      0.002575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:2&lt;FCC_A1&gt;               1.26619E+01      0.010729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a:2&lt;FCC_A1&gt;              5.77377E+02      0.48927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hase total is            1.18008E+03      1.0000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ponent      Ref.Phase     Chem.Pot.    Activity     Amount/mol   Mass/kg</w:t>
      </w:r>
    </w:p>
    <w:p>
      <w:pPr>
        <w:pStyle w:val="PlainText"/>
        <w:rPr/>
      </w:pPr>
      <w:r>
        <w:rPr/>
        <w:t>Fe                          -9.648495E+04 9.400165E-04 1.699311E+03 9.489800E+01</w:t>
      </w:r>
    </w:p>
    <w:p>
      <w:pPr>
        <w:pStyle w:val="PlainText"/>
        <w:rPr/>
      </w:pPr>
      <w:r>
        <w:rPr/>
        <w:t>C                           -6.295920E+04 1.058971E-02 2.972350E+01 3.570000E-01</w:t>
      </w:r>
    </w:p>
    <w:p>
      <w:pPr>
        <w:pStyle w:val="PlainText"/>
        <w:rPr/>
      </w:pPr>
      <w:r>
        <w:rPr/>
        <w:t>Si                          -2.300425E+05 6.070895E-08 9.257446E+00 2.600000E-01</w:t>
      </w:r>
    </w:p>
    <w:p>
      <w:pPr>
        <w:pStyle w:val="PlainText"/>
        <w:rPr/>
      </w:pPr>
      <w:r>
        <w:rPr/>
        <w:t>Mn                          -1.582243E+05 1.087146E-05 3.622262E+01 1.990000E+00</w:t>
      </w:r>
    </w:p>
    <w:p>
      <w:pPr>
        <w:pStyle w:val="PlainText"/>
        <w:rPr/>
      </w:pPr>
      <w:r>
        <w:rPr/>
        <w:t>Al                          -1.935694E+05 8.461815E-07 7.301289E+01 1.970000E+00</w:t>
      </w:r>
    </w:p>
    <w:p>
      <w:pPr>
        <w:pStyle w:val="PlainText"/>
        <w:rPr/>
      </w:pPr>
      <w:r>
        <w:rPr/>
        <w:t>Cu                          -1.374510E+05 4.874993E-05 7.758159E+00 4.930000E-01</w:t>
      </w:r>
    </w:p>
    <w:p>
      <w:pPr>
        <w:pStyle w:val="PlainText"/>
        <w:rPr/>
      </w:pPr>
      <w:r>
        <w:rPr/>
        <w:t>P                           -3.010597E+05 3.592092E-10 1.033133E+00 3.200000E-02</w:t>
      </w:r>
    </w:p>
    <w:p>
      <w:pPr>
        <w:pStyle w:val="PlainText"/>
        <w:rPr/>
      </w:pPr>
      <w:r>
        <w:rPr/>
        <w:t>Total                                                  1.856318E+03 1.000000E+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umber of Gibbs Energy evaluations in Stage 1 =       23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stimate of Stage 1* calculational inaccuracy in species mole amount ni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(ignoring inaccuracies in data) = Errabs + Errrel * ni whe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abs =  5.0E-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rel =  1.4E-0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ercentage distribution of components between phas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Fe              C               Si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LIQUID             2.18034         9.49288         4.24553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CC_A2            65.21943        47.90808        62.92336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CC_A1            32.60023        42.59904        32.831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Mn              Al              Cu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LIQUID             3.83733         1.33845         2.33590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CC_A2            61.86394        73.92898        67.66870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CC_A1            34.29873        24.73257        29.9954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P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LIQUID             4.8898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CC_A2            74.67887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CC_A1            20.431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mount        Phase               Mole fraction of component within phase</w:t>
      </w:r>
    </w:p>
    <w:p>
      <w:pPr>
        <w:pStyle w:val="PlainText"/>
        <w:rPr/>
      </w:pPr>
      <w:r>
        <w:rPr/>
        <w:t>compnt mol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Fe              C               Si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286436E+01 LIQUID             0.8643721       0.0658266       0.009169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210754E+03 BCC_A2             0.9153644       0.0117612       0.00481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.027004E+02 FCC_A1             0.9191617       0.0210087       0.005042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Mn              Al              C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286436E+01 LIQUID             0.0324274       0.0227984       0.004227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210754E+03 BCC_A2             0.0185081       0.0445819       0.004336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.027004E+02 FCC_A1             0.0206137       0.0299618       0.00386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286436E+01 LIQUID             0.001178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210754E+03 BCC_A2             0.000637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.027004E+02 FCC_A1             0.00035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ss/kg       Phase               Mass fraction of component within pha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Fe              C               Si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229839E+00 LIQUID             0.9279145       0.0151982       0.00495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.527157E+01 BCC_A2             0.9482220       0.0026203       0.002506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249859E+01 FCC_A1             0.9519477       0.0046795       0.002626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Mn              Al              C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229839E+00 LIQUID             0.0342459       0.0118248       0.005164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.527157E+01 BCC_A2             0.0188611       0.0223129       0.00511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249859E+01 FCC_A1             0.0210023       0.0149924       0.004550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229839E+00 LIQUID             0.000701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.527157E+01 BCC_A2             0.000366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249859E+01 FCC_A1             0.000201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ibbs Energy = -1.8920063216E+08 J   System Enthalpy =  8.9679267345E+07 J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*** PROBLEM settings ***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hanges only listed under components/phases/substanc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(7031) - NO MESSAGE AVAILAB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(7033) - NO MESSAGE AVAILAB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OR (7035) - NO MESSAGE AVAILABL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TEMPERATURE       :   1415.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ESSURE/Pa       :   101325.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OLUME/m3         :    undefin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YSTEM AMOUNT/mol :    undefin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MP. AMOUNTS/mol :   1699.311       29.72350       9.257446       36.2226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MP. AMOUNTS/mol :   73.01289       7.758159       1.0331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YSTEM MASS/kg    :    undefin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MP. MASSES/kg   :   94.89800      0.3570000      0.2600000       1.9900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OMP. MASSES/kg   :   1.970000      0.4930000      0.3200000E-01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tage 1* only requeste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revious active set to be used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*** MULTIPHASE - Stage 1* Results ***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Temperature =  1415.0000 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Fixed pressure =  1.013250E+05 Pa,    1.000000E+00 at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Amount         Mole frac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</w:t>
      </w:r>
      <w:r>
        <w:rPr/>
        <w:t>mo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Notional activity</w:t>
      </w:r>
    </w:p>
    <w:p>
      <w:pPr>
        <w:pStyle w:val="PlainText"/>
        <w:rPr/>
      </w:pPr>
      <w:r>
        <w:rPr/>
        <w:t>Phase LIQUID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&lt;LIQUID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&lt;LIQUID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&lt;LIQUID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&lt;LIQUID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&lt;LIQUID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&lt;LIQUID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&lt;LIQUID&gt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otional activity                          0.0002939</w:t>
      </w:r>
    </w:p>
    <w:p>
      <w:pPr>
        <w:pStyle w:val="PlainText"/>
        <w:rPr/>
      </w:pPr>
      <w:r>
        <w:rPr/>
        <w:t>Phase BCC_A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1&lt;BCC_A2&gt;              2.22671E+01      0.014294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:1&lt;BCC_A2&gt;              1.75819E+00      0.001128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1&lt;BCC_A2&gt;              3.57012E+02      0.229188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1&lt;BCC_A2&gt;              6.26894E+00      0.004024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:1&lt;BCC_A2&gt;               3.33686E-01      0.000214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:1&lt;BCC_A2&gt;              1.79136E+00      0.0011500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:2&lt;BCC_A2&gt;               2.08615E+00      0.001339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a:2&lt;BCC_A2&gt;              1.16621E+03      0.748660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hase total is            1.55772E+03      1.0000000</w:t>
      </w:r>
    </w:p>
    <w:p>
      <w:pPr>
        <w:pStyle w:val="PlainText"/>
        <w:rPr/>
      </w:pPr>
      <w:r>
        <w:rPr/>
        <w:t>Phase FCC_A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Al:1&lt;FCC_A1&gt;              5.07458E+01      0.01765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u:1&lt;FCC_A1&gt;              5.99997E+00      0.002087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Fe:1&lt;FCC_A1&gt;              1.34230E+03      0.466995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Mn:1&lt;FCC_A1&gt;              2.99537E+01      0.010421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:1&lt;FCC_A1&gt;               6.99447E-01      0.000243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Si:1&lt;FCC_A1&gt;              7.46609E+00      0.0025975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:2&lt;FCC_A1&gt;               2.76373E+01      0.0096152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a:2&lt;FCC_A1&gt;              1.40953E+03      0.4903848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Phase total is            2.87433E+03      1.00000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Component      Ref.Phase     Chem.Pot.    Activity     Amount/mol   Mass/kg</w:t>
      </w:r>
    </w:p>
    <w:p>
      <w:pPr>
        <w:pStyle w:val="PlainText"/>
        <w:rPr/>
      </w:pPr>
      <w:r>
        <w:rPr/>
        <w:t>Fe                          -7.505680E+04 1.695713E-03 1.699311E+03 9.489800E+01</w:t>
      </w:r>
    </w:p>
    <w:p>
      <w:pPr>
        <w:pStyle w:val="PlainText"/>
        <w:rPr/>
      </w:pPr>
      <w:r>
        <w:rPr/>
        <w:t>C                           -4.422886E+04 2.329891E-02 2.972350E+01 3.570000E-01</w:t>
      </w:r>
    </w:p>
    <w:p>
      <w:pPr>
        <w:pStyle w:val="PlainText"/>
        <w:rPr/>
      </w:pPr>
      <w:r>
        <w:rPr/>
        <w:t>Si                          -2.075889E+05 2.173017E-08 9.257446E+00 2.600000E-01</w:t>
      </w:r>
    </w:p>
    <w:p>
      <w:pPr>
        <w:pStyle w:val="PlainText"/>
        <w:rPr/>
      </w:pPr>
      <w:r>
        <w:rPr/>
        <w:t>Mn                          -1.281069E+05 1.866646E-05 3.622262E+01 1.990000E+00</w:t>
      </w:r>
    </w:p>
    <w:p>
      <w:pPr>
        <w:pStyle w:val="PlainText"/>
        <w:rPr/>
      </w:pPr>
      <w:r>
        <w:rPr/>
        <w:t>Al                          -1.695230E+05 5.523657E-07 7.301289E+01 1.970000E+00</w:t>
      </w:r>
    </w:p>
    <w:p>
      <w:pPr>
        <w:pStyle w:val="PlainText"/>
        <w:rPr/>
      </w:pPr>
      <w:r>
        <w:rPr/>
        <w:t>Cu                          -1.048447E+05 1.348220E-04 7.758159E+00 4.930000E-01</w:t>
      </w:r>
    </w:p>
    <w:p>
      <w:pPr>
        <w:pStyle w:val="PlainText"/>
        <w:rPr/>
      </w:pPr>
      <w:r>
        <w:rPr/>
        <w:t>P                           -2.606298E+05 2.393923E-10 1.033133E+00 3.200000E-02</w:t>
      </w:r>
    </w:p>
    <w:p>
      <w:pPr>
        <w:pStyle w:val="PlainText"/>
        <w:rPr/>
      </w:pPr>
      <w:r>
        <w:rPr/>
        <w:t>Total                                                  1.856318E+03 1.000000E+0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Number of Gibbs Energy evaluations in Stage 1 =       19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Estimate of Stage 1* calculational inaccuracy in species mole amount ni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(ignoring inaccuracies in data) = Errabs + Errrel * ni where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abs =  5.0E-06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Errrel =  1.1E-0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Percentage distribution of components between phas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Fe              C               Si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CC_A2            21.00921         7.01853        19.35043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CC_A1            78.99079        92.98147        80.6495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Mn              Al              Cu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CC_A2            17.30669        30.49752        22.66243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CC_A1            82.69331        69.50248        77.33757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P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BCC_A2            32.29847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FCC_A1            67.7015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Amount        Phase               Mole fraction of component within phase</w:t>
      </w:r>
    </w:p>
    <w:p>
      <w:pPr>
        <w:pStyle w:val="PlainText"/>
        <w:rPr/>
      </w:pPr>
      <w:r>
        <w:rPr/>
        <w:t>compnt mole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Fe              C               Si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915171E+02 BCC_A2             0.9118674       0.0053284       0.0045754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464801E+03 FCC_A1             0.9163693       0.0188676       0.005097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Mn              Al              C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915171E+02 BCC_A2             0.0160119       0.0568739       0.004490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464801E+03 FCC_A1             0.0204490       0.0346434       0.004096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915171E+02 BCC_A2             0.000852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464801E+03 FCC_A1             0.000477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Mass/kg       Phase               Mass fraction of component within pha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Fe              C               Si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107995E+01 BCC_A2             0.9457953       0.0011886       0.0023867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.892005E+01 FCC_A1             0.9498307       0.0042061       0.002657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Mn              Al              Cu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107995E+01 BCC_A2             0.0163380       0.0285011       0.0053001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.892005E+01 FCC_A1             0.0208514       0.0173492       0.00483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</w:t>
      </w:r>
      <w:r>
        <w:rPr/>
        <w:t>P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107995E+01 BCC_A2             0.0004903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.892005E+01 FCC_A1             0.000274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Gibbs Energy = -1.4888563248E+08 J   System Enthalpy =  7.1052105583E+07 J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21:00Z</dcterms:created>
  <dc:creator>U</dc:creator>
  <dc:description/>
  <dc:language>en-US</dc:language>
  <cp:lastModifiedBy>U</cp:lastModifiedBy>
  <dcterms:modified xsi:type="dcterms:W3CDTF">2007-09-27T06:21:00Z</dcterms:modified>
  <cp:revision>2</cp:revision>
  <dc:subject/>
  <dc:title> Date and time of run 27-SEP-2007  15:18:45</dc:title>
</cp:coreProperties>
</file>