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11: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MTDATA 4.80 2006-11-17, LOG C:\MTDATA\Work\mt19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54 MODULE 1     create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104 MTDATA 4.80 2006-11-17, LOG C:\MTDATA\Work\mt2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104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125 MODULE 3     read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1125 MODULE 3     creates MPR file C:\MTDATA\Work\cu,si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,Si-free.mpi -  CREATED 18:03:54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Mn,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706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                      #PARA!      85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4C3&lt;AL4C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Fe3Al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C3&lt;AL4C3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Al&lt;CR3SI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1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61475E-10 -1.375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20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4771E+05  1.621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31256E+01 -1.096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67957E+02 -8.7913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9135E+01 -4.763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9028E+00 -2.800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19170E+03 -1.424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93092E+01 -1.115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39713E+03 -2.367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31329E+01 -6.91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87461E+01 -4.209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90083E+03 -2.833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375641E+04  3.3303637397470347E+01  3.3303637397204128E+01  3.99999999996802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22781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49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4317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2964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2723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150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3455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24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33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9167542843460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65342259439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0038671072570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312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6796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091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2903E+00      0.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1917E+03      0.748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28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69309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397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3133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8746E+01      0.012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9008E+03      0.487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4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21375         7.29358        33.2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78625        92.70642        66.7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3.21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6.78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6287E+02 BCC_A2             0.9297393       0.0039844       0.019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1832E+03 FCC_A1             0.9104362       0.0246635       0.019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6287E+02 BCC_A2             0.046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1832E+03 FCC_A1             0.045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1007E+01 BCC_A2             0.9559842       0.0008811       0.020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8993E+01 FCC_A1             0.9515228       0.0055438       0.0199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11007E+01 BCC_A2             0.02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8993E+01 FCC_A1             0.0229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8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469209367E+08 J   System Enthalpy =  5.18071106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265565.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5541544.9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980295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694810934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2603218647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8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61452E-10 -1.430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56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9177E+05  1.6189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96860E+01 -1.097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98908E+02 -8.8807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51739E+01 -4.794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20757E+00 -2.864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32810E+03 -1.434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27487E+01 -1.118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66618E+03 -2.385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88725E+01 -6.951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98288E+01 -4.282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18798E+03 -2.851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430333E+04  3.3303637397470347E+01  3.3303637397364170E+01  3.99999999998724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30791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59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474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307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171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44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3897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34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51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319109104969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22535741859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216618846509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968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9891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517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2076E+00      0.001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3281E+03      0.748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3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2749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6662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48873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9829E+01      0.012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1880E+03      0.4876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99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63715         6.96848        31.6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36285        93.03152        68.36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6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36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6975E+02 BCC_A2             0.9297280       0.0039965       0.0198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0763E+03 FCC_A1             0.9108774       0.0241909       0.019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6975E+02 BCC_A2             0.046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0763E+03 FCC_A1             0.045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3847E+01 BCC_A2             0.9559817       0.0008838       0.0200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6153E+01 FCC_A1             0.9516264       0.0054356       0.019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53847E+01 BCC_A2             0.02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6153E+01 FCC_A1             0.0229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8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39154588E+08 J   System Enthalpy =  5.21636425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607747.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555895.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2719708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538049944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4789147138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4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85998E-10 -1.485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93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3579E+05  1.6153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59859E+01 -1.0982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124642E+02 -8.9705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3230E+01 -4.824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09699E+00 -2.928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44776E+03 -1.443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64488E+01 -1.121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94045E+03 -2.404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47234E+01 -6.984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09394E+01 -4.355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8068E+03 -2.870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6E+03  9.53000000000000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485286E+04  3.3303637397470347E+01  3.3303637397351594E+01  3.99999999998573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38773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63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5178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6493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3617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743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4338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43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70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2023430619951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74385067876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434872961464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5598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12464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932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0970E+00      0.001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4478E+03      0.748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95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96449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9404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4723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0939E+01      0.012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4807E+03      0.487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58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02997         6.63501        30.0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97003        93.36499        69.9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0.0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9.9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2048E+02 BCC_A2             0.9297165       0.0040089       0.019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0256E+03 FCC_A1             0.9113065       0.0237312       0.019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12048E+02 BCC_A2             0.0464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0256E+03 FCC_A1             0.045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3639E+01 BCC_A2             0.9559790       0.0008865       0.02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6361E+01 FCC_A1             0.9517271       0.0053303       0.019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3639E+01 BCC_A2             0.023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6361E+01 FCC_A1             0.0229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09258029E+08 J   System Enthalpy =  5.25190971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923127.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7595969.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5640543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13379462124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018459221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1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40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29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8025E+05  1.611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20245E+01 -1.099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45145E+02 -9.0605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3606E+01 -4.855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95814E+00 -2.992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55063E+03 -1.452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04102E+01 -1.123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21995E+03 -2.422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06858E+01 -7.016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20782E+01 -4.428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77896E+03 -2.888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540007E+04  3.3303637397470347E+01  3.3303637397503728E+01  4.00000000000400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46803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6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5611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992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066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04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4782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52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8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43765444621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208103624754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58708155164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2024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84515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3361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9581E+00      0.001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5506E+03      0.748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76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0410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2199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068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2078E+01      0.011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7790E+03      0.488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18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39214         6.29305        28.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60786        93.70695        71.6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8.39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1.60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1488E+02 BCC_A2             0.9297047       0.0040215       0.019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0312E+03 FCC_A1             0.9117240       0.0232840       0.0194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11488E+02 BCC_A2             0.046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0312E+03 FCC_A1             0.045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0375E+01 BCC_A2             0.9559763       0.0008894       0.0200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9625E+01 FCC_A1             0.9518250       0.0052280       0.019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30375E+01 BCC_A2             0.023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69625E+01 FCC_A1             0.022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79518518E+08 J   System Enthalpy =  5.28734957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211384.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8662111.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8575676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9094438461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9291318301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7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594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66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2497E+05  1.607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78015E+01 -1.100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560412E+02 -9.1508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28642E+00 -4.885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79056E+00 -3.056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63671E+03 -1.462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46332E+01 -1.126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50468E+03 -2.4409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67600E+01 -7.04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32458E+01 -4.501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08283E+03 -2.906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594679E+04  3.3303637397470347E+01  3.3303637397501937E+01  4.00000000000379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54850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72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6044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334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516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34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5227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62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06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60027369417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61736656813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888198243484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2780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56041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72864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7906E+00      0.001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46367E+03      0.748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54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24633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5047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66760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3246E+01      0.011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0828E+03      0.4883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79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72363         5.94246        26.7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27637        94.05754        73.2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6.7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3.2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05290E+02 BCC_A2             0.9296925       0.0040345       0.019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932E+03 FCC_A1             0.9121299       0.0228491       0.019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05290E+02 BCC_A2             0.046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0932E+03 FCC_A1             0.045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4051E+01 BCC_A2             0.9559736       0.0008922       0.020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5949E+01 FCC_A1             0.9519201       0.0051286       0.019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4051E+01 BCC_A2             0.0230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5949E+01 FCC_A1             0.022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49934900E+08 J   System Enthalpy =  5.32268566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472214.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9754642.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1525107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6807444991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160780607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4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59704E-10 -1.649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03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6995E+05  1.603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133172E+01 -1.100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70446E+02 -9.2414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110064E+00 -4.915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59386E+00 -3.120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70600E+03 -1.471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91176E+01 -1.129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279464E+03 -2.459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29458E+01 -7.081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44425E+01 -4.574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39227E+03 -2.925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649299E+04  3.3303637397470347E+01  3.3303637397224179E+01  3.99999999997043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62915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74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6479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677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4967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64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5674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71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5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348626306592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97094388328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1234116537463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331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27045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9.11006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5939E+00      0.0010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37060E+03      0.748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9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9118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27946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29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4443E+01      0.011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3923E+03      0.488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41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02446         5.58313        25.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97554        94.41687        74.9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5.0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4.97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3458E+02 BCC_A2             0.9296801       0.0040479       0.019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2115E+03 FCC_A1             0.9125246       0.0224263       0.019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93458E+02 BCC_A2             0.0464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2115E+03 FCC_A1             0.045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4669E+01 BCC_A2             0.9559707       0.0008952       0.020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05331E+01 FCC_A1             0.9520126       0.0050320       0.019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94669E+01 BCC_A2             0.0230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05331E+01 FCC_A1             0.022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20506042E+08 J   System Enthalpy =  5.35791961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705341.7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0873854.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4490878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4476904524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396800425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0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03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40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516E+05  1.599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85721E+01 -1.1017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75261E+02 -9.3323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80350E+00 -4.94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36762E+00 -3.184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5854E+03 -1.481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38627E+01 -1.131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08983E+03 -2.477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92429E+01 -7.114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6688E+01 -4.647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370727E+03 -2.944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703889E+04  3.3303637397470347E+01  3.3303637397532697E+01  4.00000000000748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70993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74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6915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020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419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942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612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81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4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926359336803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26820006641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364410817618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857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7526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48035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3676E+00      0.001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7585E+03      0.748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03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3863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898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79243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5669E+01      0.0112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073E+03      0.4887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04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29470         5.21493        23.2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70530        94.78507        76.7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3.2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6.7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6004E+02 BCC_A2             0.9296672       0.0040616       0.019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860E+03 FCC_A1             0.9129082       0.0220153       0.019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76004E+02 BCC_A2             0.0464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33860E+03 FCC_A1             0.045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2238E+01 BCC_A2             0.9559678       0.0008983       0.0200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7762E+01 FCC_A1             0.9521023       0.0049382       0.0199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22238E+01 BCC_A2             0.023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77762E+01 FCC_A1             0.022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91230824E+08 J   System Enthalpy =  5.39305282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910515.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2020012.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7485244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102939613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637191283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7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02365E-10 -1.758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78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6069E+05  1.594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35675E+01 -1.102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74880E+02 -9.4234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839554E+00 -4.976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11145E+00 -3.248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79442E+03 -1.490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88673E+01 -1.134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39021E+03 -2.496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56509E+01 -7.147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69249E+01 -4.720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02780E+03 -2.962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758364E+04  3.3303637397470347E+01  3.3303637397289982E+01  3.99999999997833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79096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7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7353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363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5872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244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6569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90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62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47866915843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50856838772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11251304761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8356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67488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83955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1115E+00      0.001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7944E+03      0.7489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74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8867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3902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565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6925E+01      0.011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0278E+03      0.488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68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53449         4.83775        21.5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46551        95.16225        78.4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1.53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8.4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2955E+02 BCC_A2             0.9296540       0.0040758       0.019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6165E+03 FCC_A1             0.9132811       0.0216159       0.019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52955E+02 BCC_A2             0.046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6165E+03 FCC_A1             0.045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6770E+01 BCC_A2             0.9559648       0.0009014       0.020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230E+01 FCC_A1             0.9521895       0.0048470       0.0199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46770E+01 BCC_A2             0.023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230E+01 FCC_A1             0.0229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62108144E+08 J   System Enthalpy =  5.42808649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1087517.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193347.0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0473483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685693237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0881904160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3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13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15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0619E+05  1.588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83051E+01 -1.103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69339E+02 -9.5149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187750E+00 -5.006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82500E+00 -3.312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81374E+03 -1.49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41296E+01 -1.137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69575E+03 -2.514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21689E+01 -7.180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82114E+01 -4.794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35384E+03 -2.981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13071E+04  3.3303637397470347E+01  3.3303637397572373E+01  4.00000000001225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87171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66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778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704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324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546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701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99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81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5356879227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69155630248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863981280674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6830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36934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18775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8250E+00      0.001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8137E+03      0.748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43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4130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6958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2169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8211E+01      0.010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3538E+03      0.4891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34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74405         4.45147        19.7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25595        95.54853        80.2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7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0.25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24347E+02 BCC_A2             0.9296404       0.0040904       0.0198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9026E+03 FCC_A1             0.9136433       0.0212279       0.019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24347E+02 BCC_A2             0.046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9026E+03 FCC_A1             0.045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8288E+01 BCC_A2             0.9559617       0.0009046       0.020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31712E+01 FCC_A1             0.9522742       0.0047586       0.019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68288E+01 BCC_A2             0.023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31712E+01 FCC_A1             0.022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33136911E+08 J   System Enthalpy =  5.463021653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0236164.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394052.3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3512786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72253287983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30979906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9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622247E-10 -1.865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53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5305E+05  1.585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27874E+01 -1.1042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058686E+02 -9.6066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525039E+00 -5.036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50781E+00 -3.376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816664E+02 -1.509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96474E+01 -1.139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00640E+03 -2.53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87960E+01 -7.213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95286E+01 -4.867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68532E+03 -3.000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66540E+04  3.3303637397470347E+01  3.3303637396907973E+01  3.99999999993245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295437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7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823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052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6787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853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7474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09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00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973541362805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81675370294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122640680480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5278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05869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52504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5078E+00      0.001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81666E+02      0.7489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0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99647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0064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879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19529E+01      0.0106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6853E+03      0.489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0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2364         4.05596        17.9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7636        95.94404        82.0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7.9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2.0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0232E+02 BCC_A2             0.9296264       0.0041054       0.0198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438E+03 FCC_A1             0.9139951       0.0208510       0.0194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0232E+02 BCC_A2             0.0464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2438E+03 FCC_A1             0.045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817E+01 BCC_A2             0.9559585       0.0009080       0.020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3183E+01 FCC_A1             0.9523564       0.0046727       0.0199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817E+01 BCC_A2             0.023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13183E+01 FCC_A1             0.0229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04316051E+08 J   System Enthalpy =  5.49785908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56307.32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622283.4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6552088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4722316081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384320480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6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08246E-10 -1.920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91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9905E+05  1.578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70173E+01 -1.105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42981E+02 -9.6985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51551E+00 -5.066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15964E+00 -3.440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03382E+02 -1.518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54174E+01 -1.142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32211E+03 -2.551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55309E+01 -7.246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08767E+01 -4.940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02218E+03 -3.018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21131E+04  3.3303637397470347E+01  3.3303637397199296E+01  3.99999999996744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03539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62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8674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393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240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15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7923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18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19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790890531969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8384214346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87260285495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701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4298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5155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596E+00      0.001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80338E+02      0.7489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75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15417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22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553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0877E+01      0.010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0222E+03      0.4895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68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07364         3.65115        16.0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92636        96.34885        83.9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07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92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0673E+02 BCC_A2             0.9296119       0.0041210       0.0198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393E+03 FCC_A1             0.9143367       0.0204851       0.01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50673E+02 BCC_A2             0.0464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66393E+03 FCC_A1             0.045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395E+01 BCC_A2             0.9559552       0.0009114       0.020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97605E+01 FCC_A1             0.9524361       0.0045893       0.0199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2395E+01 BCC_A2             0.023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97605E+01 FCC_A1             0.0229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75644500E+08 J   System Enthalpy =  5.53259948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47844.75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878150.0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9626114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177002319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641925882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2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76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28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4495E+05  1.571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09986E+01 -1.1059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22299E+02 -9.7908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67445E+00 -5.097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78009E+00 -3.503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74135E+02 -1.528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14362E+01 -1.144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64279E+03 -2.570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23720E+01 -7.280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22563E+01 -5.013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6434E+03 -3.037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76018E+04  3.3303637397470347E+01  3.3303637397870176E+01  4.00000000004802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11598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45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9108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733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7691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45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8369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28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37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74647539341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89260213811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57860992559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099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2230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16744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801E+00      0.001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77414E+02      0.748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37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31436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428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372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256E+01      0.010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643E+03      0.489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37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19447         3.23691        14.1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80553        96.76309        85.8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19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8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5752E+02 BCC_A2             0.9295969       0.0041370       0.0198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0886E+03 FCC_A1             0.9146682       0.0201299       0.019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5752E+02 BCC_A2             0.046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0886E+03 FCC_A1             0.045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5064E+01 BCC_A2             0.9559518       0.0009150       0.020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4936E+01 FCC_A1             0.9525134       0.0045085       0.019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5064E+01 BCC_A2             0.023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84936E+01 FCC_A1             0.0229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19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47121206E+08 J   System Enthalpy =  5.56724331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10718.1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8161715.0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2712395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589979848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03714410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8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51622E-10 -2.029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67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9260E+05  1.5668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47357E+01 -1.106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96729E+02 -9.8833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72912E+00 -5.127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68803E-01 -3.567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729212E+02 -1.537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76990E+01 -1.147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96836E+03 -2.589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93173E+01 -7.313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36676E+01 -5.086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1171E+03 -3.056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29227E+04  3.3303637397470347E+01  3.3303637397264964E+01  3.99999999997533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19913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47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6.9560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080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156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76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8830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37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6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99707399665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842922189128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34452910381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473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9673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47291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36880E-01      0.001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72921E+02      0.7489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9847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7699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9684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9317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668E+01      0.010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117E+03      0.4899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7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28665         2.81315        12.2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71335        97.18685        87.7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2.28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7.7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5562E+02 BCC_A2             0.9295814       0.0041536       0.0198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5905E+03 FCC_A1             0.9149899       0.0197852       0.0195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5562E+02 BCC_A2             0.046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5905E+03 FCC_A1             0.0457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876E+01 BCC_A2             0.9559483       0.0009187       0.0200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75124E+01 FCC_A1             0.9525885       0.0044301       0.019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4876E+01 BCC_A2             0.023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75124E+01 FCC_A1             0.0229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18745129E+08 J   System Enthalpy =  5.60179088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44919.7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472989.1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5829314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961922708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69637043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4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83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05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3958E+05  1.5598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823396E+00 -1.107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66376E+02 -9.9760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68178E+00 -5.157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25526E-01 -3.630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668951E+02 -1.547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42008E+01 -1.149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29871E+03 -2.608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63646E+01 -7.346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51108E+01 -5.158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06417E+03 -3.075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83348E+04  3.3303637397470347E+01  3.3303637397494008E+01  4.00000000000284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28089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3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002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423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614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075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284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47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75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076465119996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3480987795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1703424964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82340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6638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76818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2553E-01      0.001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66895E+02      0.748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5691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4201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2987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6365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111E+01      0.009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0642E+03      0.490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77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35082         2.37978        10.3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64918        97.62022        89.6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0.35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9.6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0218E+02 BCC_A2             0.9295653       0.0041709       0.019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439E+03 FCC_A1             0.9153020       0.0194510       0.019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0218E+02 BCC_A2             0.046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1439E+03 FCC_A1             0.045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1893E+01 BCC_A2             0.9559446       0.0009225       0.02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8107E+01 FCC_A1             0.9526612       0.0043541       0.0199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1893E+01 BCC_A2             0.0230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8107E+01 FCC_A1             0.022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90515237E+08 J   System Enthalpy =  5.63624240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550498.53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811925.5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8978914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3668340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39612080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1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38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43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8649E+05  1.5517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49946E+00 -1.108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31364E+02 -1.006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53503E+00 -5.186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49940E-01 -3.694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93747E+02 -1.557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809353E+01 -1.152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63373E+03 -2.626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35114E+01 -7.380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65864E+01 -5.231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42159E+03 -3.094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37730E+04  3.3303637397470347E+01  3.3303637397928561E+01  4.00000000005503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36225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1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442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764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07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381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735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56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94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24187315258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684009312049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0559041570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4995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3136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5350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4994E-01      0.0010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9375E+02      0.7489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33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809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6337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351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586E+01      0.009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4216E+03      0.490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9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38768         1.93671         8.3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61232        98.06329        91.6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8.3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1.6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849E+02 BCC_A2             0.9295487       0.0041887       0.019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476E+03 FCC_A1             0.9156045       0.0191269       0.019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9849E+02 BCC_A2             0.046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476E+03 FCC_A1             0.045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61871E+00 BCC_A2             0.9559409       0.0009264       0.0200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63813E+01 FCC_A1             0.9527317       0.0042805       0.0199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61871E+00 BCC_A2             0.0230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63813E+01 FCC_A1             0.0229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62430509E+08 J   System Enthalpy =  5.67059791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27562.50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178416.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214689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5861358894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713533308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7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05876E-11 -2.190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82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3482E+05  1.546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453919E+00 -1.109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91833E+02 -1.016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29187E+00 -5.216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41781E-01 -3.757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04050E+02 -1.566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78955E+01 -1.154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7326E+03 -2.645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07546E+01 -7.414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80946E+01 -5.304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78381E+03 -3.113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6E+03  9.53000000000000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90741E+04  3.3303637397470347E+01  3.3303637397457997E+01  3.99999999999851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44565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09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895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111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536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69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197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66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3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929040233397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43969230268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0009300692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5392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183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2919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94178E-01      0.001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0405E+02      0.7489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786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97896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733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0755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8095E+01      0.0095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7838E+03      0.490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2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9805         1.48386         6.3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0195        98.51614        93.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3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6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4606E+02 BCC_A2             0.9295314       0.0042072       0.019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4000E+03 FCC_A1             0.9158977       0.0188128       0.019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4606E+02 BCC_A2             0.0464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4000E+03 FCC_A1             0.0457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8392E+00 BCC_A2             0.9559369       0.0009306       0.0200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2161E+01 FCC_A1             0.9527999       0.0042091       0.019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8392E+00 BCC_A2             0.0230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2161E+01 FCC_A1             0.022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34489930E+08 J   System Enthalpy =  5.70485732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76284.7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572288.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5351645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84040790217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991310855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3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45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20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8230E+05  1.537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36113E+00 -1.109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79412E+01 -1.025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95569E+00 -5.246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00801E-01 -3.820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00373E+02 -1.576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150736E+01 -1.157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31715E+03 -2.664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80907E+01 -7.447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6356E+01 -5.377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5068E+03 -3.132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44869E+04  3.3303637397470347E+01  3.3303637397918536E+01  4.00000000005383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52732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385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336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452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994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000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650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76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2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57351158276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61939646183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0049853058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73611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47941E+01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9557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40080E-01      0.0010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0037E+02      0.748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050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15074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17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09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636E+01      0.009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507E+03      0.4905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6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8287         1.02115         4.3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1713        98.97885        95.6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6589E+01 BCC_A2             0.9295135       0.0042264       0.019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0995E+03 FCC_A1             0.9161817       0.0185085       0.019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6589E+01 BCC_A2             0.046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0995E+03 FCC_A1             0.0457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9426E+00 BCC_A2             0.9559329       0.0009348       0.020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3057E+01 FCC_A1             0.9528660       0.0041401       0.019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9426E+00 BCC_A2             0.0230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3057E+01 FCC_A1             0.022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06692495E+08 J   System Enthalpy =  5.73902043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396909.1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993295.2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8581926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05776096758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272805829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96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97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59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3104E+05  1.530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97423E+00 -1.110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98688E+01 -1.034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30328E-01 -5.276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26778E-01 -3.883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3293E+02 -1.585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24605E+01 -1.159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66522E+03 -2.683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55161E+01 -7.481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12096E+01 -5.449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52199E+03 -3.151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97761E+04  3.3303637397470347E+01  3.3303637397770423E+01  4.00000000003604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61079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375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790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798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461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312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114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85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51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739740412696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22896872526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674751902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99742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99869E+01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8.53033E-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2678E-01      0.0010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28329E+02      0.7489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134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32460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6652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551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1210E+01      0.0092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5220E+03      0.4907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70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34320         0.54852         2.3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65680        99.45148        97.6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2.3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7.65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2002E+01 BCC_A2             0.9294948       0.0042463       0.019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8441E+03 FCC_A1             0.9164567       0.0182139       0.019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2002E+01 BCC_A2             0.046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8441E+03 FCC_A1             0.0457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6019E+00 BCC_A2             0.9559286       0.0009392       0.0200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66398E+01 FCC_A1             0.9529300       0.0040732       0.0199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6019E+00 BCC_A2             0.0230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66398E+01 FCC_A1             0.022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79037206E+08 J   System Enthalpy =  5.77308692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289754.5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441114.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1839525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2396018864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57879336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57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30667E-12 -2.350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99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7981E+05  1.523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88524E-01 -1.111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81642E+00 -1.044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0059E-01 -5.306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95188E-02 -3.946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34555E+01 -1.595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00462E+01 -1.162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1727E+03 -2.702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30264E+01 -7.515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28169E+01 -5.5219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89753E+03 -3.171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50778E+04  3.3303637397470347E+01  3.3303637397468940E+01  3.99999999999983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69399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359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24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143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927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624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576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95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1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627474357040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76002670554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1876304494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38852E-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4.78164E+00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02006E-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9519E-02      0.001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53455E+01      0.748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490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0046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173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302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817E+01      0.009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8975E+03      0.490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6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28020         0.06591         0.2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71980        99.93409        99.7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0.2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9.7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4452E+00 BCC_A2             0.9294755       0.0042671       0.0198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6316E+03 FCC_A1             0.9167227       0.0179289       0.0195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44452E+00 BCC_A2             0.046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6316E+03 FCC_A1             0.0457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3430E-01 BCC_A2             0.9559242       0.0009438       0.02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2066E+01 FCC_A1             0.9529918       0.0040086       0.019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93430E-01 BCC_A2             0.023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2066E+01 FCC_A1             0.022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51523072E+08 J   System Enthalpy =  5.80705640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55221.88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915342.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5135102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3.87507884232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6384314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86303E-11 -1.371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50900E-11 -2.388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75173E-10 -5.640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775233E-12 -1.103506E+05  1.507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2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53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337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774220E-12 -3.945867E+04  4.766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05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64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721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551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578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190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60361E+03  9.5300000000155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88355E+04  3.3303637397470347E+01  3.3303637397428751E+01  3.99999999999500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91513E+01  2.0000000000032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77771E+06  8.5243472266912178E+01  8.5243472267051573E+01  2.30000000000376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299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701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497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39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945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044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05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0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64937234719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1084826119116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2414561930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53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24145619E+08 J   System Enthalpy =  5.83899091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389909.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0086544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0086544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6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23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82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9140E+05  1.490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94776E-10 -1.113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92260E-09 -1.063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56655E-11 -5.368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42876E+04  9.5609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73922E-09 -1.614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66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741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587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633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209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04513E+03  9.5299999999844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23583E+04  3.3303637397470347E+01  3.3303637397491620E+01  4.00000000000255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2412E+01  1.99999999999672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86165E+06  8.5243472266912178E+01  8.5243472266772656E+01  2.29999999999623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231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163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851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866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268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513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14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09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240056105920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326767888742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9689846736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1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96898467E+08 J   System Enthalpy =  5.87065163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706516.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5307281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5307281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1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60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23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4724E+05  1.471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91474E-09 -1.113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85433E-08 -1.073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515450E-10 -5.400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46814E+04  1.3755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309200E-08 -1.624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67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761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23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687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228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173890E+03  9.5299999998556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59861E+04  3.3303637397470347E+01  3.3303637398005499E+01  4.00000000006427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080397E+01  1.9999999999696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94479E+06  8.5243472266912178E+01  8.5243472265620653E+01  2.29999999996515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156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620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202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332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588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97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24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8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40736854144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9675055806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6978114985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3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69781150E+08 J   System Enthalpy =  5.90235005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023500.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0528018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0528018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6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94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66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0451E+05  1.456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1727E-12 -1.1146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336E-10 -1.082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39229E-12 -5.431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53461E+04  1.7501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84431E-10 -1.634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69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780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58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742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248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0738E+03  9.52999999999904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94054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318E+01  1.9999999999998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03009E+06  8.5243472266912178E+01  8.5243472266903567E+01  2.29999999999976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098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090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559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810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915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456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34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48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574949998195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99865208949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42793291210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2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0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42793291E+08 J   System Enthalpy =  5.93408619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340861.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574875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574875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23481E-10 -1.391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32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49149E-09 -5.807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98193E-11 -1.125988E+05  1.4361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54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2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462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798094E-11 -3.965299E+04  2.1017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44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71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00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94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797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267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40916E+03  9.53000000000473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31561E+04  3.3303637397470347E+01  3.3303637398211393E+01  4.00000000008900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50046E+01  2.00000000000099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11246E+06  8.5243472266912178E+01  8.5243472266954498E+01  2.30000000000114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013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542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908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271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233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917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43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66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77448471162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7.348736754648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1593451802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4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15934518E+08 J   System Enthalpy =  5.96586006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658600.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0969493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0969493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66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85995E-11 -2.564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50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1812E+05  1.422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70697E-10 -1.116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48913E-09 -1.102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53043E-10 -5.493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82825E+04  2.358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490382E-08 -1.654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735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20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730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851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287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54957E+03  9.52999999995672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64625E+04  3.3303637397470347E+01  3.3303637397405126E+01  3.99999999999216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66655E+01  1.99999999999091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19921E+06  8.5243472266912178E+01  8.5243472266525060E+01  2.29999999998955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96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021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267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75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564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403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54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87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8577743006095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91684323691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8920446055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55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89204461E+08 J   System Enthalpy =  5.99767167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976716.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6190231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6190231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93806E-10 -1.401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03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391872E-09 -5.892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369181E-11 -1.137374E+05  1.401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69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1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524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369082E-11 -4.001017E+04  2.6474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63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75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40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767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906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306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9342E+03  9.5299999999926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02211E+04  3.3303637397470347E+01  3.3303637397826996E+01  4.00000000004283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4031E+01  1.99999999999846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28189E+06  8.5243472266912178E+01  8.5243472266846737E+01  2.29999999999823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80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475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61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220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884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86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63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05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24681385169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4445697429647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6260275219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4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62602752E+08 J   System Enthalpy =  6.029521046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295210.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1419138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1419138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37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3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3121E+05  1.3857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17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2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555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024962E+04  2.8549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73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772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59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03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961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325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62125E+03  9.5300000000165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36972E+04  3.3303637397470347E+01  3.3303637398110531E+01  4.00000000007689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95272E+01  2.00000000000347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36742E+06  8.5243472266912178E+01  8.5243472267060426E+01  2.30000000000399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18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946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97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700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211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34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73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25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24795137268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6805396939437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3612902901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36129029E+08 J   System Enthalpy =  6.06140818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614081.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665621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665621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20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62212E-12 -2.671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77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8917E+05  1.370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42967E-11 -1.118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690457E-10 -1.131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592E-11 -5.585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050993E+04  3.0367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07448E-09 -1.683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79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79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39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016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345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7751E+03  9.5299999999973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71156E+04  3.3303637397470347E+01  3.3303637397466837E+01  3.99999999999957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1937E+01  1.99999999999944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45369E+06  8.5243472266912178E+01  8.5243472266888730E+01  2.29999999999936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62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42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328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183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541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827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83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45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914386673475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89212726573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0978293014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7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09782930E+08 J   System Enthalpy =  6.09333311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933331.1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190146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190146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7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07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19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4620E+05  1.352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41232E-10 -1.119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85320E-09 -1.141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155212E-11 -5.616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079430E+04  3.2099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72928E-09 -1.693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809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899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75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071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364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03588E+03  9.52999999998388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07096E+04  3.3303637397470347E+01  3.3303637397649105E+01  4.00000000002147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0380E+01  1.99999999999661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53850E+06  8.5243472266912178E+01  8.5243472266768023E+01  2.29999999999611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91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889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68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659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867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302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93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64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58604731054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939181820903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8356409773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6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83564098E+08 J   System Enthalpy =  6.12529583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252958.3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7138542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7138542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2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58615E-12 -2.742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62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0381E+05  1.335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38787E-10 -1.1199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82673E-09 -1.151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26939E-10 -5.647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31619E-11 -4.109772E+04  3.3581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93755E-08 -1.703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82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919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11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126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384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79611E+03  9.52999999997049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42324E+04  3.3303637397470347E+01  3.3303637397427877E+01  3.99999999999489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19271E+01  1.99999999999380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62416E+06  8.5243472266912178E+01  8.5243472266648254E+01  2.29999999999287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27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361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034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139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195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78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03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84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572001946551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68740683304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5747217677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66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57472177E+08 J   System Enthalpy =  6.15729636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572963.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2351109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2351109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7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78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04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6122E+05  1.318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062744E-10 -1.120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14103E-08 -1.160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43335E-10 -5.677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142479E+04  3.4875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87494E-08 -1.7131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84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939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48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182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404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71033E+03  9.52999999990986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78088E+04  3.3303637397470347E+01  3.3303637397521932E+01  4.00000000000619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87620E+01  1.99999999998108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70952E+06  8.5243472266912178E+01  8.5243472266105897E+01  2.29999999997824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558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831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387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61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52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259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13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04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25199228565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846901867367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3150681502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8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31506815E+08 J   System Enthalpy =  6.18933471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893347.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7596357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7596357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062625E-10 -1.432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777236E-10 -2.814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13494E-08 -6.1472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62078E-10 -1.171860E+05  1.300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1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70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708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62069E-10 -4.173505E+04  3.6367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723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866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959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84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237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4237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61537E+03  9.52999999996040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14165E+04  3.3303637397470347E+01  3.3303637396276038E+01  3.99999999985655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80688E+01  1.99999999999168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79477E+06  8.5243472266912178E+01  8.5243472266557973E+01  2.29999999999044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87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301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740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095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849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736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23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23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479443979408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233178968244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0566766336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95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05667663E+08 J   System Enthalpy =  6.22141089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214108.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284977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284977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7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49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90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7658E+05  1.283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671769E-10 -1.122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52599E-09 -1.180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95165E-10 -5.738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213069E+04  3.6937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05788E-08 -1.733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88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979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02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292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443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38911E+03  9.52999999994776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49429E+04  3.3303637397470347E+01  3.3303637397475221E+01  4.00000000000058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32428E+01  1.99999999998903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88096E+06  8.5243472266912178E+01  8.5243472266445011E+01  2.29999999998739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23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776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09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578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17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218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33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43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26540161595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9443459557843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7995437500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6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79954375E+08 J   System Enthalpy =  6.25352492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535249.2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808685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8086853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32592E-10 -1.442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833799E-10 -2.885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70917E-09 -6.232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52424E-10 -1.183439E+05  1.266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2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90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769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52415E-10 -4.248665E+04  3.795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742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0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2.999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057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348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463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04461E+03  9.52999999998437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85231E+04  3.3303637397470347E+01  3.3303637396661436E+01  3.99999999990284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2256E+01  1.99999999999672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96685E+06  8.5243472266912178E+01  8.5243472266772386E+01  2.29999999999622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355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249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448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06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507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699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42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63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27774110577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8262391679882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5436660629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1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1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54366606E+08 J   System Enthalpy =  6.28567681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856768.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334844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334844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7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87453E-12 -2.921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75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9233E+05  1.248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28443E-10 -1.123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462220E-09 -1.200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65238E-10 -5.799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290056E+04  3.839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55463E-08 -1.752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2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019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093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403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482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77822E+03  9.5299999999694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21033E+04  3.3303637397470347E+01  3.3303637397468094E+01  3.99999999999972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15441E+01  1.9999999999935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05291E+06  8.5243472266912178E+01  8.5243472266639301E+01  2.29999999999263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87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723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801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54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837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18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52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82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45713123569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026767877976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2890401601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9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28904016E+08 J   System Enthalpy =  6.317866565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178665.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860186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8601860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3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69143E-12 -2.956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18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5037E+05  1.231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87978E-10 -1.124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80074E-09 -1.210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917026E-11 -5.829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330663E+04  3.8916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43394E-08 -1.762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4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040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130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459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502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0637E+03  9.52999999997665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56910E+04  3.3303637397470347E+01  3.3303637397467654E+01  3.99999999999967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2783E+01  1.9999999999951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13910E+06  8.5243472266912178E+01  8.5243472266703364E+01  2.29999999999436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19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198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154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02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167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663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62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02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361500108212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1577236556788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0356626587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66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03566266E+08 J   System Enthalpy =  6.35009419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500941.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3838937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3838937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29033E-10 -1.458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96553E-10 -2.99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61256E-09 -6.361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957138E-11 -1.200852E+05  1.214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5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20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860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57047E-11 -4.371240E+04  3.9449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772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6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060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166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515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522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0725E+03  9.52999999999903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92820E+04  3.3303637397470347E+01  3.3303637397010782E+01  3.9999999999448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296E+01  1.9999999999997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22544E+06  8.5243472266912178E+01  8.5243472266903595E+01  2.29999999999976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15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674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508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510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497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146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72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22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12445930454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7102330151537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7835302013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4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78353020E+08 J   System Enthalpy =  6.38235972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823597.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9116866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9116866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3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28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0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6676E+05  1.196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63134E-10 -1.125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28337E-09 -1.230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40444E-11 -5.890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415606E+04  3.9613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840243E-09 -1.782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7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080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03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571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542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1162E+03  9.5299999999881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28805E+04  3.3303637397470347E+01  3.3303637397471178E+01  4.00000000000009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6566E+01  1.99999999999750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31190E+06  8.5243472266912178E+01  8.5243472266805838E+01  2.29999999999713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83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150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861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995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827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630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82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42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12046813598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264949750924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5326394560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4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53263946E+08 J   System Enthalpy =  6.414663145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146631.4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4362114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4362114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09878E-10 -1.468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33248E-10 -3.064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22718E-09 -6.448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448359E-11 -1.212511E+05  1.179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6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40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920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448267E-11 -4.458686E+04  3.991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792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1998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100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39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626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562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3133E+03  9.53000000000038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64832E+04  3.3303637397470347E+01  3.3303637397062246E+01  3.99999999995098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3426E+01  2.00000000000008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39850E+06  8.5243472266912178E+01  8.5243472266915589E+01  2.30000000000009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14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628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215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481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15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115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92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62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54198061363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8093869965513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2829871185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3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28298712E+08 J   System Enthalpy =  6.44700448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470044.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9631872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9631872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3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95029E-12 -3.100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9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8359E+05  1.161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658962E-11 -1.127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33518E-09 -1.250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98076E-11 -5.950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505146E+04  3.9873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71216E-09 -1.803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01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120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76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682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582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5109E+03  9.52999999999031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00864E+04  3.3303637397470347E+01  3.3303637397467796E+01  3.999999999999693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4979E+01  1.99999999999796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48528E+06  8.5243472266912178E+01  8.5243472266825577E+01  2.29999999999766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94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2106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56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968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490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601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03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82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104828254535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398307051191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0345699086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4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03456991E+08 J   System Enthalpy =  6.47938374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793837.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4893461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4893461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35597E-10 -1.478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70743E-10 -3.137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74934E-09 -6.534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266229E-11 -1.224215E+05  1.144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7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60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981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66143E-11 -4.550081E+04  3.9998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813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03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141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313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738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601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4552E+03  9.52999999999559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36992E+04  3.3303637397470347E+01  3.3303637396950357E+01  3.99999999993754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5102E+01  1.99999999999907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57216E+06  8.5243472266912178E+01  8.5243472266872729E+01  2.29999999999893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7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2585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922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455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822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087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13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01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56670777104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210850944559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7873845727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45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78738457E+08 J   System Enthalpy =  6.51180093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118009.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017138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01713897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11782E-10 -1.484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19342E-10 -3.173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28220E-09 -6.578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29990E-10 -1.230084E+05  1.126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85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70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011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9982E-10 -4.597088E+04  3.9919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823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05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161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350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795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621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4950E+03  9.5299999999902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73121E+04  3.3303637397470347E+01  3.3303637396815113E+01  3.99999999992130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4645E+01  1.99999999999795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65922E+06  8.5243472266912178E+01  8.5243472266824782E+01  2.29999999999764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09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065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27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943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15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574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23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21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35783438609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3953811034770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5414278814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6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54142788E+08 J   System Enthalpy =  6.54425607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442560.7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5432978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5432978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63208E-10 -1.4891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15206E-10 -3.209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29443E-09 -6.621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676090E-11 -1.235963E+05  1.108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9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80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041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76001E-11 -4.645567E+04  3.9699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833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07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182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38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851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641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053E+03  9.52999999999978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09295E+04  3.3303637397470347E+01  3.3303637397041669E+01  3.99999999994851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146E+01  1.99999999999995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74642E+06  8.5243472266912178E+01  8.5243472266910217E+01  2.29999999999994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7404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546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630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43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488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062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33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41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03503309075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8.801506612660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2966966306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8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29669663E+08 J   System Enthalpy =  6.57674917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767491.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071090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0710906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4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39335E-12 -3.245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65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1853E+05  1.091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42723E-10 -1.129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91687E-09 -1.291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84870E-10 -6.071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693592E+04  3.9530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86347E-08 -1.84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09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202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23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907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661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67522E+03  9.52999999996374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45522E+04  3.3303637397470347E+01  3.3303637397465785E+01  3.99999999999945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93464E+01  1.9999999999923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83376E+06  8.5243472266912178E+01  8.5243472266587872E+01  2.29999999999124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671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027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984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922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821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551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43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61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84291160503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27650000360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0531876397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03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05318764E+08 J   System Enthalpy =  6.60928023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092802.3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5988835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5988835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9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34041E-11 -3.281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08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7755E+05  1.0736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47222E-10 -1.130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98434E-09 -1.301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43102E-11 -6.101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743370E+04  3.9190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7192E-08 -1.853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112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222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6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963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681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1453E+03  9.52999999997710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81764E+04  3.3303637397470347E+01  3.3303637397450700E+01  3.999999999997640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4523E+01  1.99999999999519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92126E+06  8.5243472266912178E+01  8.5243472266707443E+01  2.29999999999447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602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510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338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413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155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4041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53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82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850294781938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554425580825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8108977543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3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2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81089775E+08 J   System Enthalpy =  6.64184926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418492.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126676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126676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4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18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52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3663E+05  1.055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951354E-10 -1.1312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1800E-08 -1.311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95754E-10 -6.131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795869E+04  3.8591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15819E-08 -1.863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13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243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97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020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702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73259E+03  9.5299999999111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18127E+04  3.3303637397470347E+01  3.3303637397470141E+01  3.999999999999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92387E+01  1.99999999998134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00882E+06  8.5243472266912178E+01  8.5243472266117010E+01  2.29999999997854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533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993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692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905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48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4531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63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02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50195812726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710362401408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5698238410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8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56982384E+08 J   System Enthalpy =  6.67445628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744562.8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654469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654469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9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66619E-12 -3.354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96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9585E+05  1.038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702796E-11 -1.131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42270E-09 -1.321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16920E-11 -6.161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847255E+04  3.8104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99513E-09 -1.873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151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263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534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076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722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5022E+03  9.5299999999902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54481E+04  3.3303637397470347E+01  3.3303637397466517E+01  3.99999999999954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4780E+01  1.99999999999795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09658E+06  8.5243472266912178E+01  8.5243472266825108E+01  2.29999999999765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46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477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047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397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824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022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73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22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657022289662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96111430725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3299627949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2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32996280E+08 J   System Enthalpy =  6.70710131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071013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182262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182262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49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46954E-12 -3.390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40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5517E+05  1.020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34766E-11 -1.132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68094E-09 -1.331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91868E-11 -6.191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899131E+04  3.757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54166E-09 -1.883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17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28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571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133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742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0761E+03  9.52999999999347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90890E+04  3.3303637397470347E+01  3.3303637397467590E+01  3.99999999999966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7037E+01  1.99999999999863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18447E+06  8.5243472266912178E+01  8.5243472266853786E+01  2.29999999999842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95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962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401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890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159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514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83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42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28131528279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373762783284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0913115282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6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09131153E+08 J   System Enthalpy =  6.73978433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397843.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7100549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7100549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0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27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83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1459E+05  1.002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95431E-10 -1.133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593340E-09 -1.341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532244E-11 -6.221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951915E+04  3.6962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334703E-09 -1.894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18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305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08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189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762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06503E+03  9.52999999998551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27347E+04  3.3303637397470347E+01  3.3303637397471192E+01  4.00000000000010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6611E+01  1.99999999999695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27250E+06  8.5243472266912178E+01  8.5243472266782575E+01  2.29999999999650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25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44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756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384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49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00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94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62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02420915182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055760405943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8538669804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1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85386698E+08 J   System Enthalpy =  6.77250538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725053.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2411159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2411159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5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63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27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7412E+05  9.848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34892E-10 -1.133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71819E-09 -1.352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19723E-11 -6.251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005238E+04  3.6300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58641E-09 -1.904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20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325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45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246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782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1719E+03  9.52999999998842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63842E+04  3.3303637397470347E+01  3.3303637397472286E+01  4.00000000000023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7760E+01  1.99999999999757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36067E+06  8.5243472266912178E+01  8.5243472266808666E+01  2.29999999999720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256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934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111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879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831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501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04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82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19879623116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14191210167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6176261131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6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61762611E+08 J   System Enthalpy =  6.80526445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052644.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7705428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77054281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770334E-10 -1.530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034597E-10 -3.500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545964E-09 -6.972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83114E-10 -1.283386E+05  9.672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4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362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281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83107E-10 -5.057090E+04  3.5774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914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228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346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83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303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803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07728E+03  9.52999999998619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00177E+04  3.3303637397470347E+01  3.3303637396648362E+01  3.99999999990127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9240E+01  1.99999999999710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44917E+06  8.5243472266912178E+01  8.5243472266788714E+01  2.29999999999666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88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422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46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376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168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996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14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03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87579626041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4790983868010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3825859103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04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38258591E+08 J   System Enthalpy =  6.83806156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380615.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2983356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2983356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5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37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16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9343E+05  9.489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83848E-10 -1.135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71597E-09 -1.372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472428E-11 -6.311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113670E+04  3.4825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6407E-08 -1.924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247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367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720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360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823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2719E+03  9.52999999997781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37071E+04  3.3303637397470347E+01  3.3303637397522167E+01  4.00000000000622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7216E+01  1.99999999999534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53732E+06  8.5243472266912178E+01  8.5243472266713738E+01  2.29999999999464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1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908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82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87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504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489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24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23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54872205285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76444897818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1487433783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7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14874338E+08 J   System Enthalpy =  6.87089672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708967.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8277625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8277625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0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73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60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5321E+05  9.309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50711E-10 -1.135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105426E-09 -1.383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58015E-11 -6.340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168720E+04  3.4020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9423E-08 -1.935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26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387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757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417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843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1389E+03  9.52999999997707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73824E+04  3.3303637397470347E+01  3.3303637397579280E+01  4.00000000001308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4388E+01  1.9999999999951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62578E+06  8.5243472266912178E+01  8.5243472266707073E+01  2.29999999999446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045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396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176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367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84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985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35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43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72405966675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04931785274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9160955459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34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91609555E+08 J   System Enthalpy =  6.90376993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037699.3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3588235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35882350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5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212542E-12 -3.610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04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1329E+05  9.133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801703E-12 -1.136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62317E-10 -1.393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759417E-12 -6.370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223793E+04  3.3184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663601E-10 -1.945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28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408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794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474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863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0675E+03  9.5299999999990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10227E+04  3.3303637397470347E+01  3.3303637397466773E+01  3.99999999999957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204E+01  1.9999999999997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71475E+06  8.5243472266912178E+01  8.5243472266903368E+01  2.29999999999976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97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887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532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866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179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483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45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64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82396072110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761523748769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6846394638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9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68463946E+08 J   System Enthalpy =  6.93668122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366812.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8898844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8898844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1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48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48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7294E+05  8.94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94126E-10 -1.137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90326E-09 -1.403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72605E-11 -6.400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280167E+04  3.2314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039471E-09 -1.955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305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429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832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531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88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0541E+03  9.5299999999877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47713E+04  3.3303637397470347E+01  3.3303637397800756E+01  4.00000000003968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5252E+01  1.99999999999743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80288E+06  8.5243472266912178E+01  8.5243472266802726E+01  2.29999999999704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901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373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88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361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515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976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55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84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075481520807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6425571476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4543722033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6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45437220E+08 J   System Enthalpy =  6.96963058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696305.8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4193113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4193113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6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24498E-12 -3.683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93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3350E+05  8.774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33835E-10 -1.1379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75488E-09 -1.414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22729E-10 -6.430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336460E+04  3.1322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95330E-08 -1.966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32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450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869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588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904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51692E+03  9.52999999995490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83676E+04  3.3303637397470347E+01  3.3303637397464641E+01  3.9999999999993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59685E+01  1.99999999999053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89262E+06  8.5243472266912178E+01  8.5243472266508775E+01  2.29999999998911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838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869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244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864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856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478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66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04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11553513818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03767024643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2252908581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3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22529086E+08 J   System Enthalpy =  7.00261803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026180.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9520062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9520062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1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20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37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9375E+05  8.594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529126E-12 -1.1386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7199E-10 -1.4244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61474E-12 -6.460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393641E+04  3.0317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59188E-10 -1.976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34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471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06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645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925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1334E+03  9.52999999999938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20480E+04  3.3303637397470347E+01  3.3303637397470261E+01  3.99999999999998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9590E+01  1.9999999999998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98175E+06  8.5243472266912178E+01  8.5243472266906579E+01  2.29999999999984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767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361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600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365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19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977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76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25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42789523366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467821953743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9973925445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0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3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99739254E+08 J   System Enthalpy =  7.03564358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356435.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481433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4814331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66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57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82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5411E+05  8.414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92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434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490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451274E+04  2.9271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986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36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491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44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703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945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6284E+03  9.53000000000214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57317E+04  3.3303637397470347E+01  3.3303637397471967E+01  4.00000000000019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0141E+01  2.00000000000044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07102E+06  8.5243472266912178E+01  8.5243472266931335E+01  2.30000000000051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697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854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956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86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534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477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86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45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0447269132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945603463244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7706743963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8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77067440E+08 J   System Enthalpy =  7.06870724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687072.4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0141281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0141281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1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94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27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1449E+05  8.231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33632E-10 -1.139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72354E-09 -1.445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24744E-10 -6.519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509124E+04  2.8223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94460E-08 -1.997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38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512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81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760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966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79720E+03  9.52999999997055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94359E+04  3.3303637397470347E+01  3.3303637397542424E+01  4.00000000000865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19491E+01  1.99999999999382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16028E+06  8.5243472266912178E+01  8.5243472266648837E+01  2.29999999999289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626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346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313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367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874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976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97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66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78129650941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512774539623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5451335702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6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54513357E+08 J   System Enthalpy =  7.10180902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018090.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546823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5468231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55532E-11 -1.577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602396E-11 -3.830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14699E-10 -7.371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938523E-12 -1.337519E+05  8.055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0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455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54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937836E-12 -5.567358E+04  2.7105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07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40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533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019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817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3.986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61225E+03  9.53000000001607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31005E+04  3.3303637397470347E+01  3.3303637397399093E+01  3.99999999999144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93361E+01  2.00000000000337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25008E+06  8.5243472266912178E+01  8.5243472267055935E+01  2.30000000000387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55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842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670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871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215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479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07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86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51156068056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938029082547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3207672449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42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32076724E+08 J   System Enthalpy =  7.13494893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349489.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0778840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0778840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2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68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16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3581E+05  7.872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73763E-10 -1.141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556753E-09 -1.466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38720E-10 -6.57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628164E+04  2.5769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71398E-08 -2.017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422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554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057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875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007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36879E+03  9.52999999994663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68066E+04  3.3303637397470347E+01  3.3303637397471498E+01  4.00000000000013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28080E+01  1.9999999999887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33966E+06  8.5243472266912178E+01  8.5243472266434793E+01  2.29999999998711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486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337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02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374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55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981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17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07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135681137613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64340110777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0975726147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3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09757262E+08 J   System Enthalpy =  7.16812697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681269.7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608944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6089449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7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05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61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9658E+05  7.691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99484E-11 -1.141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03146E-10 -1.476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40417E-12 -6.609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686234E+04  2.4701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6612E-09 -2.028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44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575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094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933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027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8435E+03  9.52999999999776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05062E+04  3.3303637397470347E+01  3.3303637397469693E+01  3.99999999999992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3415E+01  1.99999999999953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42949E+06  8.5243472266912178E+01  8.5243472266892169E+01  2.29999999999945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416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833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38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878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897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483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28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27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31324091625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88113863281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8755469007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5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1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87554690E+08 J   System Enthalpy =  7.20134317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013431.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1432739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1432739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2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42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06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5745E+05  7.509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233286E-10 -1.142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7666E-08 -1.487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34958E-10 -6.639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746847E+04  2.3387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67051E-08 -2.038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46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596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132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990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048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27668E+03  9.52999999994148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42107E+04  3.3303637397470347E+01  3.3303637397471199E+01  4.0000000000001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08454E+01  1.9999999999877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51944E+06  8.5243472266912178E+01  8.5243472266388821E+01  2.29999999998587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345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329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742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383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238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987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38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4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49104499235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1535691201038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6546873366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21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65468734E+08 J   System Enthalpy =  7.23459752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345975.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674334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6743349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7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79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51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1836E+05  7.325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67837E-09 -1.143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43501E-08 -1.497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37238E-09 -6.668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817921E+04  2.1045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17203E-07 -2.049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48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617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170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04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069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1618089E+03  9.52999999954522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79322E+04  3.3303637397470347E+01  3.3303637397522955E+01  4.00000000000631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8894721E+01  1.99999999990455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60937E+06  8.5243472266912178E+01  8.5243472262844350E+01  2.29999999989024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272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82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09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888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580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3490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49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69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6690928632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1507574907003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4349911756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8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43499118E+08 J   System Enthalpy =  7.26789005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678900.5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207029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207029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3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16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96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7950E+05  7.146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47409E-10 -1.143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99207E-09 -1.508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98018E-11 -6.698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866977E+04  2.0883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45975E-08 -2.059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0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638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07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106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089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87446E+03  9.52999999997487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16311E+04  3.3303637397470347E+01  3.3303637397470006E+01  3.99999999999995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35990E+01  1.99999999999472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69976E+06  8.5243472266912178E+01  8.5243472266687434E+01  2.29999999999393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203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4325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45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395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923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3996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59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89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84738403140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72046593147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2164557126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5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9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21645571E+08 J   System Enthalpy =  7.30122075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012207.5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741358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741358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8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53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41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4068E+05  6.963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579042E-11 -1.144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167456E-10 -1.518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55674E-11 -6.728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927539E+04  1.9590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46334E-09 -2.069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2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660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45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164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110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3274E+03  9.52999999999487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53477E+04  3.3303637397470347E+01  3.3303637397469920E+01  3.99999999999994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2401E+01  1.99999999999892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79012E+06  8.5243472266912178E+01  8.5243472266866377E+01  2.29999999999876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132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4824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816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903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266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4502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69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10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02591800451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424039962681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9990782238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0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9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99907822E+08 J   System Enthalpy =  7.33458964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345896.4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277321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2773218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3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90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86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0195E+05  6.781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14067E-10 -1.1451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34156E-09 -1.529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29918E-10 -6.758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989776E+04  1.8135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03567E-08 -2.080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40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681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83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222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131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70096E+03  9.52999999996518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90684E+04  3.3303637397470347E+01  3.3303637397470084E+01  3.99999999999996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98978E+01  1.99999999999269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88061E+06  8.5243472266912178E+01  8.5243472266600719E+01  2.29999999999159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06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324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175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411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609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009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804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31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20469429535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559498741034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378285602962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0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78285603E+08 J   System Enthalpy =  7.36799674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679967.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8116508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8116508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8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27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31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6333E+05  6.598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136270E-10 -1.145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278628E-09 -1.539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39409E-10 -6.787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051624E+04  1.6725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17853E-08 -2.090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6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702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321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2801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152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69652E+03  9.52999999996493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27934E+04  3.3303637397470347E+01  3.3303637397470588E+01  4.0000000000000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98018E+01  1.99999999999264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97123E+06  8.5243472266912178E+01  8.5243472266598502E+01  2.29999999999153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990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824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533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919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953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516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90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52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38371242180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627497487670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5677864649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0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56778647E+08 J   System Enthalpy =  7.40144204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014420.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3459798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34597989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38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65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77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2481E+05  6.414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049214E-10 -1.146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104347E-09 -1.550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02223E-10 -6.817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113812E+04  1.528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61856E-08 -2.1014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8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723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359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338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173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71401E+03  9.52999999996590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65221E+04  3.3303637397470347E+01  3.3303637397469984E+01  3.99999999999995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01713E+01  1.999999999992844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06199E+06  8.5243472266912178E+01  8.5243472266607199E+01  2.29999999999177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918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32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89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429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297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024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01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73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56297190682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4989671594692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3538668816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816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35386688E+08 J   System Enthalpy =  7.43492556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349255.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877040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8770408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9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02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22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8636E+05  6.230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01933E-09 -1.147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08107E-08 -1.560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403729E-10 -6.846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182083E+04  1.3251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16702E-07 -2.111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59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745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397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396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193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1991628E+03  9.5299999997538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02599E+04  3.3303637397470347E+01  3.3303637397488643E+01  4.00000000000219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691595E+01  1.99999999994833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15282E+06  8.5243472266912178E+01  8.5243472264710235E+01  2.29999999994058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846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827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251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939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642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533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12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938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74247227844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90142106873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1410946469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969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14109465E+08 J   System Enthalpy =  7.46844732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684473.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414637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4146378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4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39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68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4806E+05  6.046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66454E-09 -1.1477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37462E-08 -1.571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0634E-09 -6.876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246072E+04  1.1641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2552E-07 -2.122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61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766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435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454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214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1958695E+03  9.52999999973543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39932E+04  3.3303637397470347E+01  3.3303637397473665E+01  4.000000000000398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621336E+01  1.99999999994447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24388E+06  8.5243472266912178E+01  8.5243472264545687E+01  2.29999999993614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775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33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610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450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987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042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22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14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92221306970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097523726489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9294671566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9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92946716E+08 J   System Enthalpy =  7.50200732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020073.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9473328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9473328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94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310743E-12 -4.277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13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0984E+05  5.863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89752E-11 -1.148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99338E-09 -1.582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85128E-11 -6.906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302350E+04  1.0808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97294E-09 -2.133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63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787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473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513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235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8444E+03  9.52999999999218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77331E+04  3.3303637397470347E+01  3.3303637397464790E+01  3.99999999999933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2092E+01  1.99999999999835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33507E+06  8.5243472266912178E+01  8.5243472266842261E+01  2.2999999999981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704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834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971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962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333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553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33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35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6671251648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80433107604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7189818193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15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71898182E+08 J   System Enthalpy =  7.53560556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356055.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4832958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4832958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4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14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59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7172E+05  5.679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360148E-11 -1.148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724864E-10 -1.592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7932E-11 -6.936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365867E+04  9.2599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18568E-09 -2.143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65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809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511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571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256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7714E+03  9.52999999999735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14782E+04  3.3303637397470347E+01  3.3303637397470041E+01  3.99999999999996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1880E+01  1.999999999999446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42636E+06  8.5243472266912178E+01  8.5243472266888517E+01  2.299999999999361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63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339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332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475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67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064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43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56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82414068429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51147535188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5096360514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99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7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50963605E+08 J   System Enthalpy =  7.56924207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692420.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0176248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0176248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9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52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04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3369E+05  5.494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9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03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966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429742E+04  7.680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54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67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830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549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629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277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8731E+03  9.53000000000350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52274E+04  3.3303637397470347E+01  3.3303637397483954E+01  4.00000000000163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5385E+01  2.00000000000073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51778E+06  8.5243472266912178E+01  8.5243472266943599E+01  2.30000000000084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56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844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692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98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025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576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54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77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6287336696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3618456506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3014273000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1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9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30142730E+08 J   System Enthalpy =  7.60291685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029168.5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5519538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5519538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179711E-11 -1.655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90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365331E-10 -8.050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57680E-11 -1.429565E+05  5.305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50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14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995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57621E-11 -6.493754E+04  6.1161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64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69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851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587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688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298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57150E+03  9.53000000001379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90062E+04  3.3303637397470347E+01  3.3303637397541571E+01  4.00000000000855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4664E+01  2.00000000000289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60909E+06  8.5243472266912178E+01  8.5243472267035571E+01  2.30000000000332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486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348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052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501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37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9087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64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98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48488722931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6.5376573803532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0943530255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3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518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09435303E+08 J   System Enthalpy =  7.63662992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366299.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0895509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0895509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0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882609E-11 -4.427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96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5802E+05  5.126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69018E-10 -1.150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40138E-09 -1.624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565498E-11 -7.025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558987E+04  4.3752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878102E-09 -2.175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71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873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6257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747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319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1041E+03  9.5299999999880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27201E+04  3.3303637397470347E+01  3.3303637397401182E+01  3.99999999999169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6303E+01  1.99999999999749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70118E+06  8.5243472266912178E+01  8.5243472266805270E+01  2.29999999999711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417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858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41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018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719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9602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75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19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0531402573867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968226924078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8884107052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6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54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88841071E+08 J   System Enthalpy =  7.67038127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703812.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627148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6271480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5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65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42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1995E+05  4.929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03786E-09 -1.151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10660E-08 -1.635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49235E-10 -7.05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628604E+04  2.3055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31859E-07 -2.186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73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894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664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805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340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111376E+03  9.52999999982069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65568E+04  3.3303637397470347E+01  3.3303637397685428E+01  4.00000000002583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947035E+01  1.999999999962372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79227E+06  8.5243472266912178E+01  8.5243472265308341E+01  2.29999999995672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338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36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773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529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06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11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86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40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00568110965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008707305395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6835978323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9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16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4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68359784E+08 J   System Enthalpy =  7.70417093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041709.3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1631110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1631110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46598E-11 -1.670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490779E-11 -4.502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97667E-10 -8.188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4639E-11 -1.448258E+05  4.752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52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46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085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44590E-11 -6.689047E+04  1.0418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96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524347E+01 -1.275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06509E+03 -3.916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702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864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4854E+03 -4.361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58626E+03  9.53000000001462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02654E+04  3.3303637397470347E+01  3.3303637397364668E+01  3.99999999998730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7811E+01  2.00000000000306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88476E+06  8.5243472266912178E+01  8.5243472267042947E+01  2.30000000000352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271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87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137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04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414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63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96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61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609657857732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6081627268155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4799119274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2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91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5243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0651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485E+03      0.4908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6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FCC_A1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47991193E+08 J   System Enthalpy =  7.73799891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379989.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6990740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6990740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5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29127E-11 -4.526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36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4922E+05  4.513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33201E+00 -1.152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271466E+01 -1.657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24552E+00 -7.115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036259E-01 -6.733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87136E+02 -2.207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61027E+01 -1.277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53794E+03 -3.938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8009E+01 -9.741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60001E+01 -8.909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39085E+03 -4.382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26463E+04  3.3303637397470347E+01  3.3303637397452675E+01  3.99999999999787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97745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170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3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504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57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76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15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07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82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407620131979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0289779427562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2483957345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3320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27147E+01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2455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03626E-01      0.003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68714E+02      0.74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589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26103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5379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280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000E+01      0.009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3908E+03      0.490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43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08903         2.11276         3.0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91097        97.88724        96.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08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6.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604E+01 BCC_A2             0.9219712       0.0123063       0.0196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285E+03 FCC_A1             0.9165928       0.0180681       0.019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7604E+01 BCC_A2             0.046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4285E+03 FCC_A1             0.045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5130E+00 BCC_A2             0.9542063       0.0027393       0.020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1487E+01 FCC_A1             0.9529616       0.0040401       0.019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85130E+00 BCC_A2             0.023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1487E+01 FCC_A1             0.0229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27737368E+08 J   System Enthalpy =  7.77555291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15364.49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340164.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318628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37629440359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655568409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9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55894E-10 -4.527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86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2280E+05  4.172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924928E+00 -1.153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86895E+02 -1.668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38605E+00 -7.14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64990E+00 -6.744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57940E+02 -2.218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31854E+01 -1.278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07820E+03 -3.9618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16604E+01 -9.783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53865E+01 -8.930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4766E+03 -4.403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26951E+04  3.3303637397470347E+01  3.3303637397294502E+01  3.99999999997887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07062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013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91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879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09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13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68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181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03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5059295144965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05309262037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0231404837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6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92493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98689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23861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6499E+00      0.0032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35794E+02      0.7467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514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53185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0782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1660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05386E+01      0.009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8477E+03      0.490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30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4304         8.30237        11.6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5696        91.69763        88.3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6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3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6180E+02 BCC_A2             0.9214884       0.0128236       0.019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5843E+03 FCC_A1             0.9161383       0.0185550       0.0195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6180E+02 BCC_A2             0.046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5843E+03 FCC_A1             0.0457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2967E+01 BCC_A2             0.9540950       0.0028556       0.02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7033E+01 FCC_A1             0.9528559       0.0041506       0.019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2967E+01 BCC_A2             0.023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37033E+01 FCC_A1             0.0229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07623310E+08 J   System Enthalpy =  7.82050222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159256.6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045765.5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0653304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506537960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559999508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3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24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37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9758E+05  3.835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9088E+01 -1.153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81617E+02 -1.680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640597E+00 -7.179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03618E+00 -6.753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45876E+03 -2.228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35259E+01 -1.27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48347E+03 -3.985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76405E+01 -9.826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10002E+01 -8.948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6364E+03 -4.424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24440E+04  3.3303637397470347E+01  3.3303637397481545E+01  4.00000000000134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16506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860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4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258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62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506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21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28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24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732741229104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52345050401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3531641912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8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890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58162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64060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20362E+00      0.003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4588E+03      0.746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34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73526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4835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87640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81000E+01      0.009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1636E+03      0.490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88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98798        15.62477        20.9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01202        84.37523        79.0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9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79.0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8968E+02 BCC_A2             0.9209685       0.0133805       0.0196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564E+03 FCC_A1             0.9156460       0.0190824       0.0195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8968E+02 BCC_A2             0.046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72564E+03 FCC_A1             0.045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6652E+01 BCC_A2             0.9539751       0.0029809       0.020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3348E+01 FCC_A1             0.9527413       0.0042704       0.0199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6652E+01 BCC_A2             0.023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3348E+01 FCC_A1             0.022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87661470E+08 J   System Enthalpy =  7.86785572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6612572.8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065984.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815964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776913164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240468329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66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934217E-10 -4.517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88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7385E+05  3.5109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660380E+01 -1.154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25877E+02 -1.691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36160E+01 -7.212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090313E+00 -6.759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03569E+03 -2.239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63967E+01 -1.279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73921E+03 -4.009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04305E+01 -9.868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21332E+01 -8.9645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32391E+03 -4.444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6E+03  9.53000000000000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18452E+04  3.3303637397470347E+01  3.3303637396776857E+01  3.9999999999167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26125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7147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98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644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16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882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76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40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45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5093625296346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160284573274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0757534382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27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66038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2588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361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09031E+00      0.003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0357E+03      0.746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82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5.86397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17392E+03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0430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2133E+01      0.010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23239E+03      0.4899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15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20919        24.29258        31.2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79081        75.70742        68.7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2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8.7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6435E+02 BCC_A2             0.9204074       0.0139815       0.019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2817E+03 FCC_A1             0.9151118       0.0196546       0.019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6435E+02 BCC_A2             0.045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2817E+03 FCC_A1             0.0457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8153E+01 BCC_A2             0.9538456       0.0031163       0.0200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1847E+01 FCC_A1             0.9526169       0.0044004       0.0199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8153E+01 BCC_A2             0.023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1847E+01 FCC_A1             0.022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67859917E+08 J   System Enthalpy =  7.91804266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485791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322509.4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5676201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4312377631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79443843791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04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12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40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4916E+05  3.104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13520E+01 -1.1550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233990E+02 -1.703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43214E+01 -7.245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50710E+01 -6.762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13392E+03 -2.250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910828E+01 -1.2798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831101E+02 -4.033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97251E+01 -9.912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79654E+01 -8.977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1394E+03 -4.465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12651E+04  3.3303637397470347E+01  3.3303637397646085E+01  4.00000000002110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3534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520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50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017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68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250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2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50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65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09768807479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045499989702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02728223400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7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135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3399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4321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5071E+01      0.003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1339E+03      0.7462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99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1083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9.83110E+02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9725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7965E+01      0.010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3139E+03      0.489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0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39057        34.55209        42.3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60943        65.44791        57.6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3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57.60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64734E+02 BCC_A2             0.9198009       0.0146313       0.0196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4987E+03 FCC_A1             0.9145317       0.0202761       0.0195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64734E+02 BCC_A2             0.045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4987E+03 FCC_A1             0.0456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5922E+01 BCC_A2             0.9537054       0.0032628       0.020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64078E+01 FCC_A1             0.9524816       0.0045418       0.0199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35922E+01 BCC_A2             0.023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64078E+01 FCC_A1             0.0229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48228213E+08 J   System Enthalpy =  7.97155823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979421.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5736161.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3168245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0236770685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8.2094911767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3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60192E-11 -4.502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92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2665E+05  2.729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657253E+01 -1.155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23464E+02 -1.715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88957E+01 -7.278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55538E+01 -6.763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80870E+03 -2.261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867094E+01 -1.280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741627E+02 -4.057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51507E+01 -9.955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74826E+01 -8.988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116005E+02 -4.486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02165E+04  3.3303637397470347E+01  3.3303637397454779E+01  3.99999999999813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44885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46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04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401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22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628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83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61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86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60927651237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127834301398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600943336634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78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6572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32346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9889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5554E+01      0.0038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98087E+03      0.746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95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86709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74163E+02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6515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7483E+01      0.0107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8.11600E+02      0.489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587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63471        46.70774        54.6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5.36529        53.29226        45.3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4.6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5.36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4364E+03 BCC_A2             0.9191439       0.0153351       0.019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0970E+02 FCC_A1             0.9139009       0.0209519       0.019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14364E+03 BCC_A2             0.0459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70970E+02 FCC_A1             0.045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60301E+01 BCC_A2             0.9535534       0.0034216       0.02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39699E+01 FCC_A1             0.9523344       0.0046957       0.019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60301E+01 BCC_A2             0.023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39699E+01 FCC_A1             0.0229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28777638E+08 J   System Enthalpy =  8.02900894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079307.5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210781.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0660289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7701403840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47051990543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7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91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44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0423E+05  2.304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01805E+01 -1.156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61477E+03 -1.726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77757E+01 -7.311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35965E+01 -6.761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12458E+03 -2.272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22542E+01 -1.280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50321E+02 -4.081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62707E+01 -9.999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94398E+01 -8.995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709406E+02 -4.506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90112E+04  3.3303637397470347E+01  3.3303637398095425E+01  4.00000000007507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98E+01  2.00000000000000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54243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43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57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781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74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00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437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71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06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46357239626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3046816069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79053423011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65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0181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6148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77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3597E+01      0.004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1246E+03      0.745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77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72254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45032E+02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271E+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9440E+01      0.011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70941E+02      0.4889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67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06158        61.13342        68.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93842        38.86658        31.9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0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9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4632E+03 BCC_A2             0.9184306       0.0160993       0.019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8285E+02 FCC_A1             0.9132138       0.0216879       0.019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4632E+03 BCC_A2             0.0458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8285E+02 FCC_A1             0.045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03387E+01 BCC_A2             0.9533882       0.0035943       0.020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6613E+01 FCC_A1             0.9521738       0.0048635       0.0199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03387E+01 BCC_A2             0.023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96613E+01 FCC_A1             0.022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09521584E+08 J   System Enthalpy =  8.09113508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5277650.8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633700.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8123738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6883569745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4.5597667635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0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73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98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8407E+05  1.906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059207E+01 -1.156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13199E+03 -1.738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14752E+01 -7.344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7387E+01 -6.755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15743E+03 -2.282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65140E+01 -1.2801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933098E+02 -4.1066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257123E+00 -1.0044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229765E+00 -9.000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69885E+02 -4.527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73099E+04  3.3303637397470347E+01  3.3303637397723065E+01  4.00000000003035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63905E+06  8.5243472266912178E+01  8.5243472266912193E+01  2.3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56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11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171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29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38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492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82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27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64686462813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8065637059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9098196518595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6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05921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1320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147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739E+01      0.0043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1574E+03      0.745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55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46514E+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93310E+02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25712E+00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22977E+00      0.011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06989E+02      0.488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843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81229        78.29136        82.8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18771        21.70864        17.1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8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1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0013E+03 BCC_A2             0.9176543       0.0169309       0.0195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4481E+02 FCC_A1             0.9124640       0.0224912       0.019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0013E+03 BCC_A2             0.045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14481E+02 FCC_A1             0.0455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9421E+01 BCC_A2             0.9532082       0.0037825       0.02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0579E+01 FCC_A1             0.9519984       0.0050468       0.019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79421E+01 BCC_A2             0.023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0579E+01 FCC_A1             0.0229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90476022E+08 J   System Enthalpy =  8.15884659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716445.5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3872020.4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5517740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99209789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4563079504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37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53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52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6490E+05  1.481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43704E+01 -1.156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0365E+03 -1.750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06024E+01 -7.378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88979E+01 -6.746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99697E+03 -2.29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64307E-01 -1.279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14413E+01 -4.131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43996E-01 -1.0089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38507E-01 -9.0008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88111E+01 -4.547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52964E+04  3.3303637397470347E+01  3.3303637397492878E+01  4.00000000000270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73560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545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66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563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83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77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54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938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47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83038945974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1066283839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99726603918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6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4370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03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60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898E+01      0.004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9970E+03      0.7454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43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06431E-01      0.023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1441E+01      0.466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4400E-01      0.0099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4.13851E-01      0.0119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8811E+01      0.488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589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05397        98.75734        99.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0.94603         1.24266         0.9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05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0.9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752E+03 BCC_A2             0.9168071       0.0178385       0.019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881E+01 FCC_A1             0.9116439       0.0233698       0.019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752E+03 BCC_A2             0.045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0881E+01 FCC_A1             0.045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5278E+01 BCC_A2             0.9530114       0.0039881       0.02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72187E-01 FCC_A1             0.9518063       0.0052476       0.019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05278E+01 BCC_A2             0.023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72187E-01 FCC_A1             0.0229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71660104E+08 J   System Enthalpy =  8.23327067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564819.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7887.49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2837189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274952903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34189934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9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05222E-12 -4.503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97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2379E+05  1.373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575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761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08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807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04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2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52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12695E+05  2.0212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76678E-12 -9.072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569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03349E+04  3.3303637397470347E+01  3.3303637397466964E+01  3.99999999999959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82913E+06  8.5243472266912178E+01  8.5243472266912221E+01  2.30000000000000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257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17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929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36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237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00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04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69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87750876893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5303151965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69305418096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45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44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53031520E+08 J   System Enthalpy =  8.27150469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715046.9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7646354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7646354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5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58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41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8147E+05  1.270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58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772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38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873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15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5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73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16371E+05  2.343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149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28472E-11 -4.590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58211E+04  3.3303637397470347E+01  3.3303637397549110E+01  4.00000000000945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92199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990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68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292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88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599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52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15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91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19813460746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3451855485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0659818796943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5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20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34518555E+08 J   System Enthalpy =  8.30741142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074114.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2336031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2336031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14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207423E-12 -4.612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85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3937E+05  1.180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58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783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68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6.939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26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877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194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0058E+05  4.8552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21718E-12 -9.225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12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12891E+04  3.3303637397470347E+01  3.3303637397459227E+01  3.99999999999866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01568E+06  8.5243472266912178E+01  8.5243472266912193E+01  2.3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805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20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657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41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08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04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26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12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5649192437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1612072258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226376036295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03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33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16120723E+08 J   System Enthalpy =  8.34334734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433473.4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77058388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770583886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7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67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30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9743E+05  1.086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59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794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498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004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37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0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15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3751E+05  6.8897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302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99986E-11 -4.634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67652E+04  3.3303637397470347E+01  3.3303637397540079E+01  4.0000000000083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10936E+06  8.5243472266912178E+01  8.5243472266912193E+01  2.3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594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71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023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93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551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56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37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34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566803256674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9783774865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420852009616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50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48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97837749E+08 J   System Enthalpy =  8.37931269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793126.9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1764405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1764405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3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10761E-12 -4.722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75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5572E+05  1.003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00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06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28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070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47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3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36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27453E+05  1.0701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378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55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22271E+04  3.3303637397470347E+01  3.3303637397468677E+01  3.99999999999979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20375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449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23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390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4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118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08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47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55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39695232822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7966936141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38475354888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64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15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79669361E+08 J   System Enthalpy =  8.41530774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153077.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6470422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86470422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9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770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20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1412E+05  9.0812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0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17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57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135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58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5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58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1158E+05  1.2969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32634E-12 -9.454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77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77082E+04  3.3303637397470347E+01  3.3303637397467945E+01  3.99999999999971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2977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232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75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757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99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595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60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58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77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3639089868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6161529178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083514870066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09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59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61615292E+08 J   System Enthalpy =  8.45133273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513327.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1209119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1209119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5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23046E-12 -4.831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64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7269E+05  8.108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1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28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587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201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69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298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279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4869E+05  1.5148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737072E-12 -9.531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6993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31935E+04  3.3303637397470347E+01  3.3303637397466304E+01  3.99999999999951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39190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006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26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124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52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068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913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69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99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7841664441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4367527313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90990659660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404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914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43675273E+08 J   System Enthalpy =  8.48738791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873879.1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5947817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95947817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1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886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09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3139E+05  7.1994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1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39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17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267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80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1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00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38592E+05  1.9179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48988E-10 -9.607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21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86728E+04  3.3303637397470347E+01  3.3303637397459745E+01  3.99999999999872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4864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817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78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492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05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648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965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80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20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30689309797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2584904130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844113921250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0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4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5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25849041E+08 J   System Enthalpy =  8.52347353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234735.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0702855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00702855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6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583377E-10 -4.938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553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9129E+05  7.6225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2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50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47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333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391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3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21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2332E+05  3.5764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76365E-10 -9.682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742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39529E+04  3.3303637397470347E+01  3.3303637396454633E+01  3.999999999878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58769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416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34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878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62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96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22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92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42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5268929073568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0813633453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7877035243372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28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36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08136335E+08 J   System Enthalpy =  8.55958981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595898.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5474233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05474233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2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29629E-11 -4.996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00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4942E+05  5.1146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3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61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677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399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402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6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42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6036E+05  2.1184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761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17425E-11 -4.764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96690E+04  3.3303637397470347E+01  3.3303637397448455E+01  3.99999999999737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67513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287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82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226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11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460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70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02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64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813716651988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9053689345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23071041483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0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2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90536893E+08 J   System Enthalpy =  8.59573698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957369.8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0245611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0245611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8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13974E-11 -5.051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45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0877E+05  3.8703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3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72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07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465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413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09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63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9751E+05  1.7452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840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8072E-10 -4.786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51945E+04  3.3303637397470347E+01  3.3303637397492260E+01  4.00000000000263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76895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90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33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592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64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59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22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13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87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6944912299520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73050461002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835398974327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8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7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73050461E+08 J   System Enthalpy =  8.63191529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319152.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501698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5016989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4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07661E-10 -5.105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190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6842E+05  2.146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4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83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37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531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424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1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8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3437E+05  2.7476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922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311123E-10 -4.808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07823E+04  3.3303637397470347E+01  3.3303637397681051E+01  4.000000000025307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86101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245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84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954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15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08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73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23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11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872202115021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5567678244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665158872508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18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79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55676782E+08 J   System Enthalpy =  8.66812493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681249.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9821048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19821048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04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82255E-11 -5.161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36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2755E+05  1.9756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4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894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67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597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435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4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06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7260E+05  2.7788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992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974732E-11 -4.830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61814E+04  3.3303637397470347E+01  3.3303637397479221E+01  4.00000000000106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05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95938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491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38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332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71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88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2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35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30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012928122416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3841560530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951050425014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3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3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38415605E+08 J   System Enthalpy =  8.70436615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043661.5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4657788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4657788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6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216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81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8726E+05  9.0775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24347E+01 -1.165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6509E+03 -1.906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97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663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51168E+03 -2.446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16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27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1012E+05  2.9888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54871E-11 -1.006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52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216915E+04  3.3303637397470347E+01  3.3303637397468400E+01  3.99999999999976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05443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215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90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701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24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361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81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46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52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42384376378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2126667932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8761183756848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4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243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65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5117E+03      0.7454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12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0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BCC_A2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21266679E+08 J   System Enthalpy =  8.74063914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406391.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946184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946184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, St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162361E-02 -1.792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54280E-01 -5.276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33657E+00 -9.326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631739E-02 -1.6045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18185E+01 -1.166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5275E+03 -1.917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37833E+01 -7.827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17821E+01 -7.733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47329E+03 -2.457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01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48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4629E+05  1.1876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161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315496E-11 -4.874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278580E+04  3.3303637397470347E+01  3.3303637397523985E+01  4.00000000000644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14851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02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42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065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77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67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333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57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78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69486457738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9053512027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3383082200398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16236E-02      0.04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5428E-01      0.086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3366E+00      0.852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63174E-02      0.018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4703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1818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528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378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1782E+01      0.0045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4733E+03      0.7454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07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158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WARNING Stage may not give full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norm of projected gradient large cf 1.0d-3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of projected gradient  4.45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07229         0.37662         0.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92771        99.62338        99.9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07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9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7027E+00 LIQUID             0.8525466       0.0866798       0.0181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014E+03 BCC_A2             0.9168079       0.0178376       0.0195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7027E+00 LIQUID             0.0425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0014E+03 BCC_A2             0.0457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0861E-02 LIQUID             0.9372182       0.0204939       0.019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2649E+01 BCC_A2             0.9530116       0.0039879       0.02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0861E-02 LIQUID             0.0226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2649E+01 BCC_A2             0.023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04229985E+08 J   System Enthalpy =  8.777876040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5593.1614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693167.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5259124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9085626396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323350561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640624E-01 -1.799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226945E-01 -5.360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290175E+00 -9.369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981856E-01 -1.609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77941E+01 -1.166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7219E+03 -1.928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20646E+01 -7.856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38094E+01 -7.829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22233E+03 -2.468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21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70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8564E+05  3.073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22105E+05  3.633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96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360711E+04  3.3303637397470347E+01  3.3303637397470688E+01  4.00000000000004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24360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334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94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431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30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111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386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68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96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352988601350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8378722888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711562576458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64062E-01      0.042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22695E-01      0.0848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29017E+00      0.854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8186E-01      0.018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875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7794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72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06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3809E+01      0.004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2223E+03      0.745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72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6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4440         2.77055         0.5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5560        97.22945        99.4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512E+01 LIQUID             0.8542597       0.0848446       0.018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0586E+03 BCC_A2             0.9171253       0.0174977       0.019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7512E+01 LIQUID             0.0426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0586E+03 BCC_A2             0.0458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33011E-01 LIQUID             0.9376628       0.0200293       0.0196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4670E+01 BCC_A2             0.9530853       0.0039108       0.02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33011E-01 LIQUID             0.022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4670E+01 BCC_A2             0.023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87317115E+08 J   System Enthalpy =  8.82047268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45599.63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559127.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46455669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9544915346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69107539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971207E-01 -1.8058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41170E+00 -5.446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95967E+01 -9.412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831303E-01 -1.6150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34635E+01 -1.167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88549E+03 -1.938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02151E+01 -7.884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56247E+01 -7.925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95189E+03 -2.479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41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93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2502E+05  2.8425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28116E+05  8.3689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18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5E+03  9.52999999999999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446352E+04  3.3303637397470347E+01  3.3303637397470737E+01  4.00000000000004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33788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640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45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792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83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335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39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79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18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90959367924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6962655553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83335650807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97121E-01      0.042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4117E+00      0.0829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9597E+01      0.855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83130E-01      0.018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981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3464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855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21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5625E+01      0.004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9519E+03      0.745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35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28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05242         5.22817         1.0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94758        94.77183        98.9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0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9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8109E+01 LIQUID             0.8559931       0.0829876       0.018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480E+03 BCC_A2             0.9174507       0.0171490       0.019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8109E+01 LIQUID             0.0427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480E+03 BCC_A2             0.0458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125E+00 LIQUID             0.9381112       0.0195606       0.019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3088E+01 BCC_A2             0.9531609       0.0038318       0.02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69125E+00 LIQUID             0.0226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93088E+01 BCC_A2             0.023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70536149E+08 J   System Enthalpy =  8.86389197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0048.1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388871.6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8072371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284667329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8522569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63269E+00 -1.812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80682E+00 -5.533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729160E+01 -9.45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822067E-01 -1.6202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88020E+01 -1.168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79217E+03 -1.949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82244E+01 -7.913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72296E+01 -8.0240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66037E+03 -2.490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6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15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6445E+05  2.6055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34134E+05  1.3257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40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6E+03  9.53000000000000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533552E+04  3.3303637397470347E+01  3.3303637397470574E+01  4.00000000000002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43226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946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96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154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36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555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92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90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40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45969325798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4742962773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5534434974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6327E+00      0.042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8068E+00      0.081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72916E+01      0.857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82207E-01      0.018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17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880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92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22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7230E+01      0.004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6604E+03      0.745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95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9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59927         7.74895         1.5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40073        92.25105        98.4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5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4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1776E+01 LIQUID             0.8577474       0.0811082       0.0182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643E+03 BCC_A2             0.9177842       0.0167918       0.0195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1776E+01 LIQUID             0.0428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643E+03 BCC_A2             0.045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3864E+00 LIQUID             0.9385637       0.0190877       0.019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7614E+01 BCC_A2             0.9532383       0.0037510       0.02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3864E+00 LIQUID             0.022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7614E+01 BCC_A2             0.023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53889321E+08 J   System Enthalpy =  8.90821398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902568.4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179571.4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0129114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225856808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07870546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65551E+00 -1.819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41544E+00 -5.622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734691E+01 -9.497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967147E-01 -1.6254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337792E+01 -1.16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69162E+03 -1.960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60793E+01 -7.941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86209E+01 -8.123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34582E+03 -2.501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8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38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0392E+05  2.362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0158E+05  1.830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62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622405E+04  3.3303637397470347E+01  3.3303637397470624E+01  4.0000000000000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52673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25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48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515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89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77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45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01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62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094194439029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1643717136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07752566043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6555E+00      0.04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44154E+00      0.0792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73469E+01      0.859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96715E-01      0.01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4507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377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91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607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8621E+01      0.004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3458E+03      0.745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52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59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18850        10.33384         2.1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81150        89.66616        97.8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1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8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5072E+01 LIQUID             0.8595234       0.0792057       0.018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8010E+03 BCC_A2             0.9181259       0.0164257       0.019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45072E+01 LIQUID             0.042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8010E+03 BCC_A2             0.045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1079E+00 LIQUID             0.9390203       0.0186105       0.0197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7892E+01 BCC_A2             0.9533176       0.0036681       0.02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21079E+00 LIQUID             0.022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77892E+01 BCC_A2             0.023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37379116E+08 J   System Enthalpy =  8.95353297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07608.3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927721.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82669556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58330809495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243387472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07249E+00 -1.826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23798E+00 -5.713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19128E+01 -9.540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28056E+00 -1.630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283622E+01 -1.169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58318E+03 -1.970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7659E+01 -7.970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97984E+01 -8.225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00612E+03 -2.512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0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60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4343E+05  2.112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6189E+05  2.3527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84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9E+03  9.52999999999999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713007E+04  3.3303637397470347E+01  3.3303637397470716E+01  4.00000000000004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34E+01  2.00000000000000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62130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55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99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877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42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986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98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12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84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4518028226085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7582801985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19989999935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0725E+00      0.04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32380E+00      0.077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81913E+01      0.861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2806E+00      0.018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950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836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83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76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9798E+01      0.0040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0061E+03      0.7459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061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2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82397        12.98296         2.8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17603        87.01704        97.1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8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17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5038E+01 LIQUID             0.8613217       0.0772792       0.0183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5510E+03 BCC_A2             0.9184759       0.0160508       0.0195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95038E+01 LIQUID             0.043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5510E+03 BCC_A2             0.0458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4604E+00 LIQUID             0.9394812       0.0181288       0.019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3540E+01 BCC_A2             0.9533987       0.0035833       0.02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64604E+00 LIQUID             0.0226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13540E+01 BCC_A2             0.023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21008302E+08 J   System Enthalpy =  8.99995299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369969.3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629560.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5780123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6165637300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34123750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92015E+00 -1.833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227414E+00 -5.805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989785E+01 -9.582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77790E+00 -1.6359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225146E+01 -1.1702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46611E+03 -1.981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12685E+01 -7.999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07622E+01 -8.329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63892E+03 -2.523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2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82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8298E+05  1.8563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52226E+05  2.8929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06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805457E+04  3.3303637397470347E+01  3.3303637397470666E+01  4.00000000000003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71596E+06  8.5243472266912178E+01  8.5243472266912136E+01  2.29999999999999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863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51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240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95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19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651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23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06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009223919822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2468772818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32246692613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9201E+00      0.04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22741E+00      0.0753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98978E+01      0.863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7779E+00      0.018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395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251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66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126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0762E+01      0.003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6389E+03      0.7460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55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8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50996        15.69623         3.5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49004        84.30377        96.4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5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4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9507E+01 LIQUID             0.8631427       0.0753283       0.018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066E+03 BCC_A2             0.9188342       0.0156670       0.0196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39507E+01 LIQUID             0.043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066E+03 BCC_A2             0.045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8709E+00 LIQUID             0.9399464       0.0176426       0.019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4129E+01 BCC_A2             0.9534817       0.0034966       0.02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8709E+00 LIQUID             0.022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4129E+01 BCC_A2             0.023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04779967E+08 J   System Enthalpy =  9.047590553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94998.6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280906.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9416644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7289372310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36522921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624160E+00 -1.839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52548E+00 -5.899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255291E+01 -9.625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47758E+00 -1.641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161931E+01 -1.170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33956E+03 -1.992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85688E+01 -8.027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15109E+01 -8.434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24146E+03 -2.534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44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05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2257E+05  1.5925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58269E+05  3.4525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28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4E+03  9.52999999999999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899885E+04  3.3303637397470347E+01  3.3303637397470659E+01  4.00000000000003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81071E+06  8.5243472266912178E+01  8.5243472266912193E+01  2.3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16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02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602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49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402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704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34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28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2675452172634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61943037470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44522600081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62416E+00      0.043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15255E+00      0.0733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25529E+01      0.864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4776E+00      0.018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8774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6193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39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56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1511E+01      0.0038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2415E+03      0.746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01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38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5154        18.47410         4.2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4846        81.52590        95.7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2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74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7738E+01 LIQUID             0.8649878       0.0733517       0.018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583E+03 BCC_A2             0.9192008       0.0152742       0.0196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7738E+01 LIQUID             0.043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7583E+03 BCC_A2             0.0459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8430E+00 LIQUID             0.9404162       0.0171516       0.0197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9157E+01 BCC_A2             0.9535666       0.0034079       0.02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08430E+00 LIQUID             0.022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9157E+01 BCC_A2             0.023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88697559E+08 J   System Enthalpy =  9.09658140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088986.84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876827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37026943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282004703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30882647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308386E+00 -1.846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099108E+00 -5.996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625058E+01 -9.668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39968E+00 -1.646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093509E+01 -1.171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0259E+03 -2.002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56467E+01 -8.055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20453E+01 -8.542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81070E+03 -2.545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6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27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6220E+05  1.322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64320E+05  4.0327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50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996404E+04  3.3303637397470347E+01  3.3303637397470588E+01  4.0000000000000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90556E+06  8.5243472266912178E+01  8.5243472266912193E+01  2.3000000000000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474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54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965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02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605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75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45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50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8634525736139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8641967687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56817678396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30839E+00      0.043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09911E+00      0.0713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62506E+01      0.866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3997E+00      0.018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498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9351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02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5647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2045E+01      0.003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8107E+03      0.746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43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79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05421        21.31631         5.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94579        78.68369        94.9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0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9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9804E+01 LIQUID             0.8668571       0.0713492       0.0184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1963E+03 BCC_A2             0.9195759       0.0148724       0.019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9804E+01 LIQUID             0.043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1963E+03 BCC_A2             0.045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9260E+00 LIQUID             0.9408906       0.0166558       0.0197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8074E+01 BCC_A2             0.9536534       0.0033172       0.020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9260E+00 LIQUID             0.022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8074E+01 BCC_A2             0.023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72764934E+08 J   System Enthalpy =  9.14707582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058807.9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411950.3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38685761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2228351038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16402251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050208E+00 -1.853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067127E+00 -6.095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11013E+02 -9.711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56775E+00 -1.6515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019326E+01 -1.172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5408E+03 -2.013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24787E+01 -8.084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3651E+01 -8.652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34310E+03 -2.557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8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50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0188E+05  1.0460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70376E+05  4.6349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7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37E+03  9.52999999999999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095160E+04  3.3303637397470347E+01  3.3303637397470652E+01  4.00000000000003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00051E+06  8.5243472266912178E+01  8.5243472266912164E+01  2.29999999999999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779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05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328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55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805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10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57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72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60241796288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9674461949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691318836768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05021E+00      0.043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06713E+00      0.0693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1101E+02      0.868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5678E+00      0.018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637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1933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541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247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365E+01      0.0036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3431E+03      0.746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79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4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92445        24.22296         5.9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07555        75.77704        94.0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92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07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3754E+02 LIQUID             0.8687514       0.0693199       0.0185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085E+03 BCC_A2             0.9199594       0.0144615       0.0196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3754E+02 LIQUID             0.043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5085E+03 BCC_A2             0.045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7646E+00 LIQUID             0.9413698       0.0161550       0.019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0235E+01 BCC_A2             0.9537420       0.0032245       0.020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7646E+00 LIQUID             0.0227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0235E+01 BCC_A2             0.023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56986416E+08 J   System Enthalpy =  9.19924893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112512.15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879977.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54398016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62280363034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92117653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855972E+00 -1.8606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056620E+00 -6.196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72321E+02 -9.754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500890E+00 -1.656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938750E+01 -1.173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89277E+03 -2.023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90375E+01 -8.112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4702E+01 -8.764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83458E+03 -2.568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0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73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4159E+05  7.6272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76439E+05  5.2606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94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196310E+04  3.3303637397470347E+01  3.3303637397470624E+01  4.0000000000000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7E+01  2.00000000000000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09554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084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57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691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08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001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63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68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94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50026261742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9134060009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81465172102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85597E+00      0.043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05662E+00      0.0672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7232E+02      0.8706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50089E+00      0.018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464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3875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928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903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2470E+01      0.003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8346E+03      0.746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10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8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86970        27.19409         6.8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13030        72.80591        93.1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8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13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456E+02 LIQUID             0.8706717       0.0672627       0.018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815E+03 BCC_A2             0.9203515       0.0140415       0.019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6456E+02 LIQUID             0.0434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6815E+03 BCC_A2             0.045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0998E+00 LIQUID             0.9418539       0.0156490       0.019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04900E+01 BCC_A2             0.9538326       0.0031298       0.020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0998E+00 LIQUID             0.022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04900E+01 BCC_A2             0.023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41366862E+08 J   System Enthalpy =  9.25330218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259351.9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273669.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70965074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1139493221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570157524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732903E+00 -1.8675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6743E+01 -6.300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47876E+02 -9.797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75398E+00 -1.661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851057E+01 -1.173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71722E+03 -2.034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52924E+01 -8.141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23621E+01 -8.879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28048E+03 -2.579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2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95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8134E+05  4.72292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82509E+05  5.9116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1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300027E+04  3.3303637397470347E+01  3.3303637397470588E+01  4.00000000000002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12E+01  2.00000000000000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19067E+06  8.5243472266912178E+01  8.5243472266912150E+01  2.29999999999999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388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09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054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62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193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16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79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1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57501378710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6841036793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93817499926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73290E+00      0.043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0674E+01      0.065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4788E+02      0.872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7540E+00      0.018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446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510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17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529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2362E+01      0.003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2805E+03      0.746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35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33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89844        30.22921         7.8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0156        69.77079        92.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89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0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4633E+02 LIQUID             0.8726187       0.0651768       0.0186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6998E+03 BCC_A2             0.9207521       0.0136123       0.0196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4633E+02 LIQUID             0.0435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6998E+03 BCC_A2             0.045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7761E+00 LIQUID             0.9423431       0.0151378       0.0197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1224E+01 BCC_A2             0.9539251       0.0030331       0.020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7761E+00 LIQUID             0.022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01224E+01 BCC_A2             0.023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6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25911747E+08 J   System Enthalpy =  9.30946657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509868.9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584796.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88433915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7859557214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209838343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89575E+00 -1.8745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09959E+01 -6.406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39394E+02 -9.840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283961E+00 -1.667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55390E+01 -1.174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52570E+03 -2.044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12068E+01 -8.169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20404E+01 -8.9972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67529E+03 -2.590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4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18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2114E+05  1.7517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88585E+05  6.5900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38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2441E+03  9.52999999999999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406507E+04  3.3303637397470347E+01  3.3303637397470695E+01  4.00000000000004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20E+01  2.0000000000000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28589E+06  8.5243472266912178E+01  8.5243472266912178E+01  2.2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692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60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418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15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381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70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90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38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84799993651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2582726483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0618882347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8958E+00      0.04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0996E+01      0.063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53939E+02      0.8745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28396E+00      0.018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601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553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257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1207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2040E+01      0.003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6753E+03      0.746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52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7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02072        33.32847         9.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97928        66.67153        90.9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02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97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0125E+02 LIQUID             0.8745934       0.0630614       0.018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5448E+03 BCC_A2             0.9211613       0.0131740       0.019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0125E+02 LIQUID             0.043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5448E+03 BCC_A2             0.04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7951E+00 LIQUID             0.9428375       0.0146210       0.0197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88205E+01 BCC_A2             0.9540196       0.0029344       0.020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7951E+00 LIQUID             0.0227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88205E+01 BCC_A2             0.02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10627258E+08 J   System Enthalpy =  9.36801400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876552.5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803587.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06895431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5776429602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049131135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735920E+00 -1.881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5298E+01 -6.515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48864E+02 -9.883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730820E+00 -1.672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650755E+01 -1.175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31623E+03 -2.055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67382E+01 -8.198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15066E+01 -9.117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01261E+03 -2.601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43526E-11 -1.3472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92992E-10 -4.740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880302E-12 -1.115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95998E+05  7.1670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957324E-10 -5.160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8747E+03  9.52999999999793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515971E+04  3.3303637397470347E+01  3.3303637397470645E+01  4.00000000000003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4125E+01  1.9999999999995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38120E+06  8.5243472266912178E+01  8.5243472266893718E+01  2.29999999999950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996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12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781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69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63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023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01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60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34392434050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6112798421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330359106073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73592E+00      0.043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1530E+01      0.060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4886E+02      0.876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73082E+00      0.018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950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507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316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673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1507E+01      0.0032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0126E+03      0.7467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63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0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24820        36.49144        10.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75180        63.50856        89.7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2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7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061E+02 LIQUID             0.8765967       0.0609153       0.018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955E+03 BCC_A2             0.9215791       0.0127264       0.019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5061E+02 LIQUID             0.043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1955E+03 BCC_A2             0.046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5317E+01 LIQUID             0.9433373       0.0140987       0.019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4683E+01 BCC_A2             0.9541159       0.0028337       0.020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5317E+01 LIQUID             0.022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4683E+01 BCC_A2             0.023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95520418E+08 J   System Enthalpy =  9.42926100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73869.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918740.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26536515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6532437393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73292776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883597E+00 -1.8884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2738E+01 -6.628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78620E+02 -9.926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220954E+00 -1.677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35988E+01 -1.175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8647E+03 -2.066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18369E+01 -8.226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07625E+01 -9.241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28496E+03 -2.613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01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61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9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70641E-10 -1.104841E+05  7.6356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83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524505E+03  9.5300000000514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628655E+04  3.3303637397470347E+01  3.3303637397333631E+01  3.99999999998357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828414E+01  2.00000000001079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47666E+06  8.5243472266912178E+01  8.5243472267372084E+01  2.30000000001240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300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64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146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22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986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07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13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83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09177176413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7142204792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163415005589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88360E+00      0.043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32274E+01      0.058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97862E+02      0.878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22095E+00      0.0187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51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359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0865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1837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0763E+01      0.003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2850E+03      0.7468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64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1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59455        39.71754        11.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40545        60.28246        88.4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5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4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1940E+02 LIQUID             0.8786294       0.0587377       0.0187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6267E+03 BCC_A2             0.9220055       0.0122695       0.0196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51940E+02 LIQUID             0.043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36267E+03 BCC_A2             0.046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0704E+01 LIQUID             0.9438427       0.0135705       0.019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29296E+01 BCC_A2             0.9542142       0.0027310       0.020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0704E+01 LIQUID             0.0227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29296E+01 BCC_A2             0.0230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80599224E+08 J   System Enthalpy =  9.49357932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018799.9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916993.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4744397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8671305715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680313404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4682E+01 -1.8954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32289E+01 -6.744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31508E+02 -9.969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760435E+00 -1.682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09665E+01 -1.176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83358E+03 -2.076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64421E+01 -8.254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98075E+01 -9.369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48317E+03 -2.62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840999E-10 -1.353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970106E-08 -4.7818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202835E-10 -1.123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15340E+05  7.9782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10539E-08 -5.206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35429E+03  9.52999999988997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744875E+04  3.3303637397470347E+01  3.3303637397470638E+01  4.00000000000003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11734E+01  1.99999999997691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57203E+06  8.5243472266912178E+01  8.5243472265928062E+01  2.29999999997344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60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16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510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76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330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28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24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06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26777430942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5319508684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156370671376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468E+01      0.043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3229E+01      0.0565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3151E+02      0.8806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76043E+00      0.018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5338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096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833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644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9807E+01      0.002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4832E+03      0.747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56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8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07645        43.00698        13.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92355        56.99302        86.9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0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9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3810E+02 LIQUID             0.8806929       0.0565271       0.018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8080E+03 BCC_A2             0.9224407       0.0118034       0.019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3810E+02 LIQUID             0.0439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08080E+03 BCC_A2             0.046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9617E+01 LIQUID             0.9443539       0.0130362       0.019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0383E+01 BCC_A2             0.9543144       0.0026263       0.0200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9617E+01 LIQUID             0.022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80383E+01 BCC_A2             0.023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65872830E+08 J   System Enthalpy =  9.56141937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832012.8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782180.9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697853010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1019943104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467790990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54206E+01 -1.902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43908E+01 -6.86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510825E+02 -1.001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356297E+00 -1.687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270141E+01 -1.177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55427E+03 -2.086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04835E+01 -8.283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86456E+01 -9.5007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59664E+03 -2.635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87454E-10 -1.356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58612E-08 -4.802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71672E-10 -1.126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24699E+05  8.4705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41226E-08 -5.229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16579E+03  9.52999999993529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864914E+04  3.3303637397470347E+01  3.3303637397470624E+01  4.0000000000000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384836E+01  1.99999999998642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66765E+06  8.5243472266912178E+01  8.5243472266333427E+01  2.29999999998438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90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68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874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29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680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81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35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29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48984133119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02367633627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87044798086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5421E+01      0.044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4391E+01      0.0542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51083E+02      0.8827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35630E+00      0.018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442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7014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5543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0483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8646E+01      0.002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5966E+03      0.747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36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0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71323        46.35854        14.7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28677        53.64146        85.2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7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2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4200E+02 LIQUID             0.8827880       0.0542827       0.0188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041E+03 BCC_A2             0.9228845       0.0113279       0.019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44200E+02 LIQUID             0.044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7041E+03 BCC_A2             0.046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3981E+01 LIQUID             0.9448711       0.0124957       0.01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6019E+01 BCC_A2             0.9544165       0.0025196       0.020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3981E+01 LIQUID             0.022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16019E+01 BCC_A2             0.02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51351767E+08 J   System Enthalpy =  9.63330724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7837487.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495585.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93791297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3607945995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232996698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08959E+01 -1.909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57578E+01 -6.989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820629E+02 -1.005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017196E+00 -1.692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15388E+01 -1.178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24446E+03 -2.097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38745E+01 -8.311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72786E+01 -9.636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61235E+03 -2.647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52681E-10 -1.359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08919E-09 -4.823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766435E-11 -1.1306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34133E+05  8.9978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402243E-09 -5.251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1348E+03  9.5299999999770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989158E+04  3.3303637397470347E+01  3.3303637397470652E+01  4.00000000000003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4346E+01  1.99999999999518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76337E+06  8.5243472266912178E+01  8.5243472266706888E+01  2.29999999999446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20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20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23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83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03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234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47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51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31167972185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13931423249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625063667418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0896E+01      0.044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5758E+01      0.052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82063E+02      0.8849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01720E+00      0.018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874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1539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445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3874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7279E+01      0.002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6123E+03      0.747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03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1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2865        49.77168        16.5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7135        50.22832        83.4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5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4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455E+02 LIQUID             0.8849158       0.0520032       0.0188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715E+03 BCC_A2             0.9233370       0.0108431       0.019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87455E+02 LIQUID             0.044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2715E+03 BCC_A2             0.04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6162E+01 LIQUID             0.9453944       0.0119488       0.019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3838E+01 BCC_A2             0.9545206       0.0024108       0.020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6162E+01 LIQUID             0.0228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33838E+01 BCC_A2             0.023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37048221E+08 J   System Enthalpy =  9.70988704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0064686.3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034184.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19694815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6471794189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972515396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81426E+01 -1.916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73283E+01 -7.118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65894E+02 -1.009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753744E+00 -1.698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42921E+01 -1.178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89920E+03 -2.107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65090E+01 -8.339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57081E+01 -9.776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51428E+03 -2.658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63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44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34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44103E+05  9.5193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74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4144E+03  9.53000000000094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118047E+04  3.3303637397470347E+01  3.3303637397470624E+01  4.0000000000000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5643E+01  2.0000000000002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85913E+06  8.5243472266912178E+01  8.5243472266920676E+01  2.30000000000022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509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72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60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37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37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287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58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74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41226592050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8174979385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80813240660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8143E+01      0.044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7328E+01      0.0496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16589E+02      0.887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75374E+00      0.018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689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429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992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6509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5708E+01      0.0026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5143E+03      0.747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56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2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55188        53.24593        18.5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44812        46.75407        81.4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5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44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8903E+02 LIQUID             0.8870778       0.0496871       0.018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571E+03 BCC_A2             0.9237982       0.0103490       0.0197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68903E+02 LIQUID             0.044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4571E+03 BCC_A2             0.046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065E+01 LIQUID             0.9459241       0.0113952       0.019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0935E+01 BCC_A2             0.9546266       0.0023001       0.020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065E+01 LIQUID             0.022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30935E+01 BCC_A2             0.023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22976386E+08 J   System Enthalpy =  9.79194795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2549724.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369755.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47775683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9656280631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6821476205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74643E+01 -1.923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90985E+01 -7.252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52700E+02 -1.014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578910E+00 -1.703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749704E+01 -1.179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51239E+03 -2.118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82573E+01 -8.367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39379E+01 -9.921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28292E+03 -2.669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02862E-11 -1.366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06898E-10 -4.865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993952E-12 -1.1379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54244E+05  1.007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008727E-10 -5.297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9627E+03  9.5299999999984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252076E+04  3.3303637397470347E+01  3.3303637397470602E+01  4.00000000000003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6001E+01  1.99999999999967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95499E+06  8.5243472266912178E+01  8.5243472266898138E+01  2.29999999999962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81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24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97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90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729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34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69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97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10828364356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59832455673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273697884609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7464E+01      0.044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9099E+01      0.047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55270E+02      0.889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57891E+00      0.018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950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74970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5124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8257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3938E+01      0.002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2829E+03      0.747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90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4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81853        56.78013        20.8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18147        43.21987        79.18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8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18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5052E+02 LIQUID             0.8892751       0.0473332       0.018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1956E+03 BCC_A2             0.9242682       0.0098456       0.019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5052E+02 LIQUID             0.044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1956E+03 BCC_A2             0.0461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6237E+01 LIQUID             0.9464604       0.0108347       0.019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3763E+01 BCC_A2             0.9547344       0.0021873       0.020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96237E+01 LIQUID             0.022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03763E+01 BCC_A2             0.023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09152921E+08 J   System Enthalpy =  9.88045564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5336731.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467824.4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78421984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3216104599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356811524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992430E+01 -1.930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10653E+01 -7.391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988692E+02 -1.018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509002E+00 -1.708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531918E+01 -1.180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07640E+03 -2.128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89564E+01 -8.396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19710E+01 -1.007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89367E+03 -2.68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43347E-11 -1.369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495893E-10 -4.886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99162E-11 -1.141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64566E+05  1.067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028906E-10 -5.321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4943E+03  9.5299999999958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391841E+04  3.3303637397470347E+01  3.3303637397470610E+01  4.00000000000003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6011E+01  1.999999999999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05094E+06  8.5243472266912178E+01  8.5243472266874704E+01  2.29999999999898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11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76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335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44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078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393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8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21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41361860444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15423567947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6270795573446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99243E+01      0.044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1065E+01      0.0449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98869E+02      0.891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50900E+00      0.019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740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319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0764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895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1971E+01      0.00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8937E+03      0.747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03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75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37340        60.37339        23.3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62660        39.62661        76.6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3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62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74090E+02 LIQUID             0.8915090       0.0449399       0.0190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4052E+03 BCC_A2             0.9247468       0.0093328       0.019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74090E+02 LIQUID             0.044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14052E+03 BCC_A2             0.046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2140E+01 LIQUID             0.9470036       0.0102670       0.019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7860E+01 BCC_A2             0.9548442       0.0020726       0.020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52140E+01 LIQUID             0.0228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7860E+01 BCC_A2             0.023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95597540E+08 J   System Enthalpy =  9.97662248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8481172.8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285051.9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12099417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7219977206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990101696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39617E+01 -1.938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2251E+01 -7.538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483542E+02 -1.022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564656E+00 -1.713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84730E+01 -1.181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58155E+03 -2.138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83999E+01 -8.424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98112E+01 -1.0230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31546E+03 -2.692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2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07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5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75074E+05  1.131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44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9558E+03  9.53000000000397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538053E+04  3.3303637397470347E+01  3.3303637397470666E+01  4.00000000000003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7190E+01  2.000000000000837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14698E+06  8.5243472266912178E+01  8.5243472266947705E+01  2.30000000000095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41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28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701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9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427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446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92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44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447668034751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63756699311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18378382587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23962E+01      0.044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3225E+01      0.042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48354E+02      0.893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56466E+00      0.019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163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8473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815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40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9811E+01      0.002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3155E+03      0.74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91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55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27318        64.02458        26.2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72682        35.97542        73.7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27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72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6375E+02 LIQUID             0.8937812       0.0425058       0.0190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9823E+03 BCC_A2             0.9252341       0.0088108       0.0197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16375E+02 LIQUID             0.044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9823E+03 BCC_A2             0.046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2418E+01 LIQUID             0.9475539       0.0096918       0.019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7582E+01 BCC_A2             0.9549559       0.0019558       0.020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2418E+01 LIQUID             0.022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57582E+01 BCC_A2             0.023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82333797E+08 J   System Enthalpy =  1.008198226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2053222.3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766600.2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49363554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17549924460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573864309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22423E+01 -1.9453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55735E+01 -7.691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049698E+02 -1.027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77243E+01 -1.7186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001924E+01 -1.181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01539E+03 -2.149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63222E+01 -8.452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74628E+01 -1.039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850826E+03 -2.704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734435E-11 -1.376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481071E-10 -4.927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22398E-11 -1.148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85858E+05  1.200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15627E-09 -5.367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2960E+03  9.52999999999470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691566E+04  3.3303637397470347E+01  3.3303637397470617E+01  4.00000000000003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1776E+01  1.99999999999889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24311E+06  8.5243472266912178E+01  8.5243472266864828E+01  2.29999999999872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70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80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06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452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776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499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04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67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036396740777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03299340138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00624129473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2242E+01      0.04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5574E+01      0.040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04970E+02      0.8960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7724E+01      0.01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35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0019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0154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32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463E+01      0.0020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5083E+03      0.7479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48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35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59081        67.73240        29.5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40919        32.26760        70.4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9.5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40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5238E+02 LIQUID             0.8960931       0.0400291       0.019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937E+03 BCC_A2             0.9257300       0.0082795       0.0197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35238E+02 LIQUID             0.044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937E+03 BCC_A2             0.046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4337E+01 LIQUID             0.9481117       0.0091089       0.019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25663E+01 BCC_A2             0.9550695       0.0018371       0.0200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74337E+01 LIQUID             0.022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25663E+01 BCC_A2             0.023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69390142E+08 J   System Enthalpy =  1.019850771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6143151.0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841926.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90957880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6932999919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097657888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48989E+01 -1.952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81061E+01 -7.853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03458E+02 -1.031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16708E+01 -1.723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675358E+01 -1.1826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36163E+03 -2.159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23756E+01 -8.480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493032E+00 -1.056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41970E+03 -2.715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404888E-10 -1.379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2593E-08 -4.948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9511E-10 -1.152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97202E+05  1.272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802560E-08 -5.39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64176E+03  9.5299999999060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853428E+04  3.3303637397470347E+01  3.3303637397470673E+01  4.00000000000003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73053E+01  1.99999999998028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33929E+06  8.5243472266912178E+01  8.5243472266071663E+01  2.29999999997732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00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32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43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06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125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552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15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90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836343402574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320457972713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577112765933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84899E+01      0.044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8106E+01      0.0375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70346E+02      0.898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1671E+01      0.019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481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753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616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237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9303E+00      0.001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4197E+03      0.7480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686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5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3.42178        71.49551        33.4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57822        28.50449        66.5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3.4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5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8133E+02 LIQUID             0.8984464       0.0375080       0.0191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6647E+03 BCC_A2             0.9262346       0.0077390       0.019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8133E+02 LIQUID             0.044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6647E+03 BCC_A2             0.046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7408E+01 LIQUID             0.9486771       0.0085179       0.0199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42592E+01 BCC_A2             0.9551849       0.0017165       0.0200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57408E+01 LIQUID             0.0228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42592E+01 BCC_A2             0.023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56801375E+08 J   System Enthalpy =  1.032877996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0869125.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2418674.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37915922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29007766972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54783825242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30187E+01 -1.9597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08174E+01 -8.024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466587E+02 -1.0358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79505E+01 -1.728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294160E+01 -1.183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59850E+03 -2.169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60959E+01 -8.508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8.221901E+00 -1.075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97983E+03 -2.727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84617E-10 -1.383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18483E-08 -4.968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52695E-10 -1.156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08400E+05  1.35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33873E-08 -5.414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70588E+03  9.5299999999096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024927E+04  3.3303637397470347E+01  3.3303637397470673E+01  4.00000000000003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86724E+01  1.99999999998103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43560E+06  8.5243472266912178E+01  8.5243472266103709E+01  2.29999999997818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3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84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800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60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47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605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27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14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771427863814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47318281513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910260856917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23019E+01      0.044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0817E+01      0.0349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46659E+02      0.9008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7950E+01      0.019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783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29416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985E+03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6096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22190E+00      0.00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9798E+03      0.748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41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929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89366        75.31230        37.89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10634        24.68770        62.1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7.89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1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8373E+02 LIQUID             0.9008429       0.0349407       0.019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3624E+03 BCC_A2             0.9267477       0.0071893       0.0197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78373E+02 LIQUID             0.044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3624E+03 BCC_A2             0.0462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4333E+01 LIQUID             0.9492506       0.0079186       0.019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5667E+01 BCC_A2             0.9553023       0.0015939       0.0200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04333E+01 LIQUID             0.022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95667E+01 BCC_A2             0.0230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44610679E+08 J   System Enthalpy =  1.047624519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6388935.8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373516.0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91487714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9853998307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90608788399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680877E+01 -1.967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37018E+01 -8.207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368834E+02 -1.040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71980E+01 -1.733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843470E+01 -1.184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696257E+02 -2.179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68485E+01 -8.536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933462E+00 -1.094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09302E+03 -2.738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58038E-09 -1.386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19264E-08 -4.989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080957E-10 -1.159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20129E+05  1.444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555889E-08 -5.437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100517E+03  9.52999999981463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207703E+04  3.3303637397470347E+01  3.3303637397470666E+01  4.00000000000003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923893E+01  1.99999999996110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53198E+06  8.5243472266912178E+01  8.5243472265254127E+01  2.29999999995526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60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3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167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14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823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658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38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37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878291821034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54580729076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94207738286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68088E+01      0.045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3702E+01      0.032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36883E+02      0.903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7198E+01      0.019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57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434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69626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6848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93346E+00      0.001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0930E+03      0.748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54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0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18075        79.18107        43.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81925        20.81893        56.8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3.18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6.8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7821E+02 LIQUID             0.9032845       0.0323250       0.019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5679E+03 BCC_A2             0.9272692       0.0066306       0.0197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57821E+02 LIQUID             0.045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45679E+03 BCC_A2             0.046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2475E+01 LIQUID             0.9498325       0.0073105       0.0199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67525E+01 BCC_A2             0.9554214       0.0014693       0.0200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32475E+01 LIQUID             0.022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67525E+01 BCC_A2             0.0230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7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32872550E+08 J   System Enthalpy =  1.064561117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2918209.3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537902.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53507461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80603603098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474714302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221924E+01 -1.974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67529E+01 -8.403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451969E+02 -1.044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03043E+01 -1.738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02423E+01 -1.184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613122E+02 -2.189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37421E+01 -8.564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28352E+00 -1.115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62503E+03 -2.750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09114E-10 -1.389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424566E-09 -5.0101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0545E-10 -1.163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31364E+05  1.551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82547E-09 -5.460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68195E+03  9.52999999996412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403851E+04  3.3303637397470347E+01  3.3303637397470524E+01  4.00000000000002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94927E+01  1.99999999999247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62852E+06  8.5243472266912178E+01  8.5243472266591255E+01  2.29999999999134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89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89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534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68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17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711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50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60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20836477038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1329237570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70432424287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22192E+01      0.045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6753E+01      0.029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45197E+02      0.9057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0304E+01      0.019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3312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024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61312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3742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2835E+00      0.001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76250E+03      0.748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90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454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52783        83.09989        49.5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47217        16.90011        50.4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9.52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0.47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1219E+02 LIQUID             0.9057733       0.0296588       0.019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3390E+02 BCC_A2             0.9277992       0.0060628       0.019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31219E+02 LIQUID             0.045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83390E+02 BCC_A2             0.046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6212E+01 LIQUID             0.9504231       0.0066932       0.019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3788E+01 BCC_A2             0.9555424       0.0013429       0.020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66212E+01 LIQUID             0.0229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33788E+01 BCC_A2             0.023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21657146E+08 J   System Enthalpy =  1.084348582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0759673.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675184.5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26483403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78956087377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23692252944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883582E+01 -1.9817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99639E+01 -8.616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776557E+02 -1.048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85615E+01 -1.743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40765E+01 -1.185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288534E+02 -2.19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54849E+01 -8.592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307250E+00 -1.137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38121E+03 -2.76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11323E-09 -1.393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024606E-08 -5.030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319040E-10 -1.1670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3680E+05  1.663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168941E-08 -5.484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229979E+03  9.52999999988693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616152E+04  3.3303637397470347E+01  3.3303637397470546E+01  4.00000000000002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00081E+01  1.99999999997627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72508E+06  8.5243472266912178E+01  8.5243472265900849E+01  2.29999999997271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19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4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902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2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5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764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61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84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83618881673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74868130718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952137615421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88358E+01      0.04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9964E+01      0.0269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77656E+02      0.908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8561E+01      0.019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76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4077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28853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5485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30725E+00      0.0013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3812E+03      0.7486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23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20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7.28980        87.06673        57.2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71020        12.93327        42.7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7.2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2.7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44E+03 LIQUID             0.9083115       0.0269397       0.0193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1168E+02 BCC_A2             0.9283375       0.0054861       0.019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44E+03 LIQUID             0.04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1168E+02 BCC_A2             0.0463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40891E+01 LIQUID             0.9510228       0.0060664       0.0199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9109E+01 BCC_A2             0.9556651       0.0012146       0.020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40891E+01 LIQUID             0.022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59109E+01 BCC_A2             0.023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11056948E+08 J   System Enthalpy =  1.107944669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0352212.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0442254.9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14026755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9904612105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6.1235655444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711448E+01 -1.9892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33272E+01 -8.848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43388E+03 -1.053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39169E+01 -1.748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12899E+01 -1.186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631209E+02 -2.209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1295E+01 -8.620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70921E+00 -1.162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806818E+03 -2.773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1103E-11 -1.396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104252E-10 -5.051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491365E-12 -1.170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55652E+05  1.799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255256E-10 -5.508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30334E+03  9.52999999999882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848358E+04  3.3303637397470347E+01  3.3303637397470510E+01  4.00000000000001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7486E+01  1.99999999999975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82178E+06  8.5243472266912178E+01  8.5243472266901648E+01  2.29999999999971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4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93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270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76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87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818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73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08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87408248200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27114937696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157969516107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71145E+01      0.0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3327E+01      0.024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4339E+03      0.91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3917E+01      0.019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5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81290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63121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20130E+01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7092E+00      0.001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0682E+03      0.7487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13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93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00159        91.07929        67.0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99841         8.92071        32.9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0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99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5227E+03 LIQUID             0.9109015       0.0241651       0.019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62337E+02 BCC_A2             0.9288841       0.0049006       0.0198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5227E+03 LIQUID             0.0455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62337E+02 BCC_A2             0.0463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09790E+01 LIQUID             0.9516321       0.0054296       0.0199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0210E+01 BCC_A2             0.9557896       0.0010845       0.020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09790E+01 LIQUID             0.0229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90210E+01 BCC_A2             0.0230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01197420E+08 J   System Enthalpy =  1.136792577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2357276.9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321980.7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2216605503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49085540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7308051488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777626E+01 -1.9966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68344E+01 -9.105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56829E+03 -1.0576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94498E+01 -1.753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46721E+01 -1.187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496802E+02 -2.219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459664E+00 -8.648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20199E+00 -1.1890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22201E+03 -2.784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255580E-11 -1.4003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52064E-09 -5.071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44485E-11 -1.174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68420E+05  1.95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27202E-09 -5.531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1919E+03  9.52999999999412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105762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9531E+01  1.99999999999876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91854E+06  8.5243472266912178E+01  8.5243472266859612E+01  2.2999999999985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77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46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638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30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22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871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84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31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49959812254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192656806888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67578986957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77763E+01      0.045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6834E+01      0.0213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5683E+03      0.9135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9450E+01      0.019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5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4672E+01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49680E+02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7.45966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020E+00      0.001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12220E+03      0.748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8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5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9.50903        95.13507        79.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49097         4.86493        20.4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79.5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20.4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234E+03 LIQUID             0.9135458       0.0213323       0.019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2273E+02 BCC_A2             0.9294387       0.0043064       0.0198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234E+03 LIQUID             0.0456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2273E+02 BCC_A2             0.0464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7154E+01 LIQUID             0.9522514       0.0047824       0.019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2846E+01 BCC_A2             0.9559159       0.0009526       0.020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57154E+01 LIQUID             0.022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42846E+01 BCC_A2             0.023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92254929E+08 J   System Enthalpy =  1.17317383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7820716.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9496666.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58057422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420600099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9374573233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203273E+01 -2.004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04766E+01 -9.396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42232E+03 -1.061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03344E+01 -1.758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10746E+00 -1.188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427668E+01 -2.229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71203E+00 -8.676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59814E-01 -1.219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63199E+02 -2.796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97247E-10 -1.403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97937E-09 -5.091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675493E-11 -1.177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81554E+05  2.136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854593E-09 -5.555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96460E+03  9.5299999999799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396137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55196E+01  1.99999999999578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01539E+06  8.5243472266912178E+01  8.5243472266732454E+01  2.29999999999515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0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98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0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84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57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924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96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55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01100996284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347886000415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11270484852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20327E+01      0.045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0477E+01      0.018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4223E+03      0.9162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0334E+01      0.019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92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1075E+00      0.0116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42767E+01      0.233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7120E+00      0.0049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5981E-01      0.0009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06320E+02      0.749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543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35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6.23344        99.23137        96.2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76656         0.76863         3.7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6.2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3.76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346E+03 LIQUID             0.9162473       0.0184382       0.0195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1461E+01 BCC_A2             0.9300013       0.0037037       0.0198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2346E+03 LIQUID             0.0457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11461E+01 BCC_A2             0.0464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4543E+01 LIQUID             0.9528813       0.0041241       0.0199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4568E+00 BCC_A2             0.9560438       0.0008189       0.02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24543E+01 LIQUID             0.022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54568E+00 BCC_A2             0.023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84488823E+08 J   System Enthalpy =  1.220921508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8499840.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92310.5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37834313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997928665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39905647895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09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489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509E+03 -1.0668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5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88905E-10 -1.188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86270E-09 -2.246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74365E-10 -8.716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58855E+05  7.0817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23785E-08 -2.807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65693E-11 -1.4002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35057E-10 -5.125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114609E-12 -1.183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61956E+05  2.443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574261E-10 -5.574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41242E+03  9.52999999994906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489171E+04  3.3303637397470347E+01  3.3303637397470439E+01  4.0000000000000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37395E+01  1.99999999998931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12116E+06  8.5243472266912178E+01  8.5243472266456635E+01  2.29999999998770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4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57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43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44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02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987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07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74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7773875380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80266520065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28129340011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51E+03      0.91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9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918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77738754E+08 J   System Enthalpy =  1.234916427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491642.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84317974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84317974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4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31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509E+03 -1.0718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24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33203E-10 -1.1881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74164E-09 -2.264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22449E-10 -8.759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07859E+05  1.271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94924E-08 -2.818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5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16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89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0193E+05  2.72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91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87672E+03  9.5299999999749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31398E+04  3.3303637397470347E+01  3.3303637397470403E+01  4.0000000000000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36444E+01  1.99999999999475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22907E+06  8.5243472266912178E+01  8.5243472266688542E+01  2.299999999993965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8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17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87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06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49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052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18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91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7113056204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628528250770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575380285465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51E+03      0.91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24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98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71130562E+08 J   System Enthalpy =  1.23903832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903832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92030613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92030613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19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73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509E+03 -1.076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9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672902E-10 -1.187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54806E-09 -2.281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95646E-10 -8.801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72927E+05  1.674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06501E-08 -2.829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00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197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96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22477E+05  2.958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10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342849E+03  9.52999999994996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73660E+04  3.3303637397470347E+01  3.3303637397470418E+01  4.00000000000000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40827E+01  1.9999999999895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33711E+06  8.5243472266912178E+01  8.5243472266464636E+01  2.29999999998792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27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77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32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67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96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118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296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10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6463799022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5738536146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70298359020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51E+03      0.91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24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69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0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64637990E+08 J   System Enthalpy =  1.243171716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317171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99759592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997595923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48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159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509E+03 -1.081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63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93040E-11 -1.1878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80034E-09 -2.2987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57406E-11 -8.843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46548E+05  1.9913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56650E-09 -2.840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0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223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00675E+05  1.6553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23855E+05  3.009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31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17642E+03  9.52999999999173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15956E+04  3.3303637397470347E+01  3.3303637397470418E+01  4.00000000000000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0372E+01  1.99999999999826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44529E+06  8.5243472266912178E+01  8.5243472266838253E+01  2.29999999999800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67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3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7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129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433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179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40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31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5826103811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055731750486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83076752526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51E+03      0.91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33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9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58261038E+08 J   System Enthalpy =  1.247316702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731670.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07504911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075049117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06.509       33.30364       36.40464       85.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30000      0.4000000       2.000000       2.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524347E+01 -2.029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58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06509E+03 -1.086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3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901933E-11 -1.187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11475E-10 -2.315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6451E-11 -8.884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26013E+05  2.250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10489E-09 -2.852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2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246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04745E+05  3.7830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30075E+05  3.012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54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065090922432444E+03  1.7065090922424629E+03  9.5299999999956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58287E+04  3.3303637397470347E+01  3.3303637397470375E+01  4.00000000000000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5301E+01  1.99999999999908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55360E+06  8.5243472266912178E+01  8.5243472266873141E+01  2.29999999999894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508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98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22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190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594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240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52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54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5199970783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75338696094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95873168212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52435E+01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8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0651E+03      0.916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61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2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37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06509E+03 9.53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8.524347E+01 2.3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61461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9167580       0.0178911       0.019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1461E+03 LIQUID             0.04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3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228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51999708E+08 J   System Enthalpy =  1.251473387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147338.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61526657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6152665714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12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Warnings: Multiphase, Stage 1 - Less accuracy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