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and time of run 09-OCT-2007  13:37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09133235 MTDATA 4.80 2006-11-17, LOG C:\MTDATA\Work\mt14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09133235 Prof Wayne J. Liu et al. on W32-400-* using C:\MTDATA\WinMT\winm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09133711 MODULE 0     creates MPI file C:\MTDATA\WORK\eq.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09133735 MODULE 3     reads MPI file C:\MTDATA\WORK\eq.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09133735 MODULE 3     creates MPR file C:\MTDATA\WORK\eq.m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(Number of lines of title)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AFILE = C:\MTDATA\WORK\eq.mpi -  CREATED 13:37:11 09-OCT-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TEM = Fe,C,Mn,Al,C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OF PHASES  =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OF SPECIES =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= C:\MTDATA\WORK\EQ.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80 Warnings: Multiphase, temperature range violation -  U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80 Warnings: Multiphase, temperature range violation -  U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ELEMENTS : AlCCuFe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Fe                      NORMAL      171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C                       NORMAL      33.3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Mn                      NORMAL      36.4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Al                      NORMAL      59.2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Cu                      NORMAL      7.8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DIAMOND_FCC_A4          absent      REDLICH-K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LIQUID                  NORMAL      REDLICH-K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LAVES_PHASE_C14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AL4C3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BCC_A2                  NORMAL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FCC_A1                  NORMAL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HCP_A3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CR3SI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GRAPHITE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CEMENTITE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FE4N 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FECN_CHI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KSI_CARBIDE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M5C2 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M7C3 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M23C6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Al&lt;DIAMOND_FCC_A4&gt;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C&lt;DIAMOND_FCC_A4&gt;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Al&lt;LIQUID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C&lt;LIQUID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Cu&lt;LIQUID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Fe&lt;LIQUID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Mn&lt;LIQUID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Al:1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Cu:1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Fe:1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Mn:1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Al:2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Cu:2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Fe:2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Mn:2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Al4C3&lt;AL4C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    Al:1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  Cu:1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  Fe:1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Mn:1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   C:2&lt;BCC_A2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  Va:2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    Al:1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    Cu:1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Fe:1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    Mn:1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    C:2&lt;FCC_A1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    Va:2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   Al:1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    Cu:1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  Fe:1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    Mn:1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     C:2&lt;HCP_A3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    Va:2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     Fe3Al&lt;CR3SI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    C&lt;GRAPHITE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     Fe:1&lt;CEMENTITE&gt;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     Mn:1&lt;CEMENTITE&gt;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    C:2&lt;CEMENTITE&gt;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Fe:1&lt;FE4N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     Mn:1&lt;FE4N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     C:2&lt;FE4N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      Fe2.2C&lt;FECN_CHI&gt;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     Fe3C&lt;KSI_CARBIDE&gt;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     Fe:1&lt;M5C2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     Mn:1&lt;M5C2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      C:2&lt;M5C2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     Fe:1&lt;M7C3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     Mn:1&lt;M7C3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     C:2&lt;M7C3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     Fe:1&lt;M23C6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      Mn:1&lt;M23C6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      Fe:2&lt;M23C6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      Mn:2&lt;M23C6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      C:3&lt;M23C6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Y                             SOURCE             Tmin/K     Tmax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DIAMOND_FCC_A4&gt;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DIAMOND_FCC_A4&gt;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        tcfe                298.15    3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Al&lt;LAVES_PHASE_C14:2:1&gt;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Cu&lt;LAVES_PHASE_C14:2:1&gt;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Fe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Mn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Al&lt;LAVES_PHASE_C14:2:1&gt;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Cu&lt;LAVES_PHASE_C14:2:1&gt;        tcfe                298.15    3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Fe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Mn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Al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u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Fe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Mn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Al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u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Fe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Mn&lt;LAVES_PHASE_C14:2:1&gt;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4C3&lt;AL4C3&gt;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C&lt;BCC_A2:1:3&gt;                  tcfe                298.15     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Va&lt;BCC_A2:1:3&gt; 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C&lt;BCC_A2:1:3&gt;                  tcfe                298.15    3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Va&lt;BCC_A2:1:3&gt;                 tcfe                298.15    3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BCC_A2:1:3&gt;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Va&lt;BCC_A2:1:3&gt;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BCC_A2:1:3&gt;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Va&lt;BCC_A2:1:3&gt;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C&lt;FCC_A1:1:1&gt;  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Va&lt;FCC_A1:1:1&gt; 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C&lt;FCC_A1:1:1&gt;                  tcfe                298.15    3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Va&lt;FCC_A1:1:1&gt;                 tcfe                298.15    3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FCC_A1:1:1&gt;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Va&lt;FCC_A1:1:1&gt;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FCC_A1:1:1&gt;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Va&lt;FCC_A1:1:1&gt;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C&lt;HCP_A3:1:0.5&gt;                tcfe                298.15     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Va&lt;HCP_A3:1:0.5&gt;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C&lt;HCP_A3:1:0.5&gt;                tcfe                298.15     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Va&lt;HCP_A3:1:0.5&gt;               tcfe                298.15    3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HCP_A3:1:0.5&gt;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Va&lt;HCP_A3:1:0.5&gt;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HCP_A3:1:0.5&gt;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Va&lt;HCP_A3:1:0.5&gt;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3Al&lt;CR3SI&gt;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GRAPHITE&gt; 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CEMENTITE:3:1&gt;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CEMENTITE:3:1&gt;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FE4N:4:1&gt;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FE4N:4:1&gt;                    tcfe                298.15     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2.2C&lt;FECN_CHI&gt;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3C&lt;KSI_CARBIDE&gt;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M5C2:5:2&gt;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M5C2:5:2&gt;  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M7C3:7:3&gt;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M7C3:7:3&gt;  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Fe:C&lt;M23C6:20:3:6&gt;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Mn:C&lt;M23C6:20:3:6&gt;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Fe:C&lt;M23C6:20:3:6&gt;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Mn:C&lt;M23C6:20:3:6&gt;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171490E+05  3.3478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222716E+04  6.27132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4.648522E+04  2.2685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1566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8.325287E+04  1.2670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771967E+01 -1.0767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008052E+00 -2.6218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957270E+02 -8.61377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779210E+00 -5.2970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231381E+00 -3.2816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592471E+03 -1.4317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158014E+01 -1.2328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860263E+00 -4.1829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214363E+03 -2.4224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062543E+01 -6.8582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07226E+01 -4.5840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250357E+03 -2.7341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156674E+04  1.7100904334651611E+03  1.7100904334652566E+03  9.550000000000534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1.849849E+04  3.3303637397470347E+01  3.3303637397470190E+01  3.999999999999981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592385E+04  3.6404642470631956E+01  3.6404642470632126E+01  2.00000000000000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06278E+05  5.9299806794373701E+01  5.9299806794373666E+01  1.599999999999999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917110E+04  7.8683156290303673E+00  7.8683156290303682E+00  5.00000000000000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4317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2.7341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6101057168609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0454289146520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1313645459165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3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77197E+01      0.0130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00805E+00      0.0009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95727E+02      0.2332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5.77921E+00      0.0027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23138E+00      0.0005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59247E+03      0.7494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1249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15801E+01      0.0123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5.86026E+00      0.0022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1436E+03      0.4734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06254E+01      0.0119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0723E+01      0.0125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5036E+03      0.4874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5648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156674E+04 3.936291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1.849849E+04 1.371791E-01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9.592385E+04 3.360543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06278E+05 9.444633E-08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6.917110E+04 5.943941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8.98835         3.69744        15.8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1.01165        96.30256        84.12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6.74495        25.52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3.25505        74.47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24654E+02 BCC_A2             0.9310034       0.0023126       0.0108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4501E+03 FCC_A1             0.9238205       0.0243988       0.0232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24654E+02 BCC_A2             0.0520591       0.003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4501E+03 FCC_A1             0.0240244       0.004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89169E+01 BCC_A2             0.9581952       0.0005119       0.0109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10831E+01 FCC_A1             0.9537018       0.0054172       0.023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89169E+01 BCC_A2             0.0258870       0.004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10831E+01 FCC_A1             0.0119829       0.0052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0.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176793461E+08 J   System Enthalpy =  5.397266201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3868791.9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0103870.0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6368787350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00179125687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63508747817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177123E+05  3.3196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267223E+04  6.25321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4.700277E+04  2.2789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1947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8.378866E+04  1.2727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688184E+01 -1.0765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942089E+00 -2.6538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781991E+02 -8.68857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589041E+00 -5.3261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210211E+00 -3.3344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536626E+03 -1.4417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241796E+01 -1.2336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926226E+00 -4.2251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231891E+03 -2.4402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081560E+01 -6.8975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09343E+01 -4.6465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268958E+03 -2.7538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194443E+04  1.7100904334651611E+03  1.7100904334660463E+03  9.550000000004944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1.892544E+04  3.3303637397470347E+01  3.3303637397470119E+01  3.999999999999972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651615E+04  3.6404642470631956E+01  3.6404642470632027E+01  2.000000000000004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09091E+05  5.9299806794373701E+01  5.9299806794373687E+01  1.5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979273E+04  7.8683156290303673E+00  7.8683156290303495E+00  4.99999999999998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4418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2.7540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6313707499832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9592208785372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2871768711134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3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68818E+01      0.013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94209E+00      0.0009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78199E+02      0.2332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5.58904E+00      0.0027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21021E+00      0.000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53663E+03      0.7494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0504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24180E+01      0.0124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5.92623E+00      0.0022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3189E+03      0.4734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08156E+01      0.0118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0934E+01      0.0123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6896E+03      0.4876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021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194443E+04 3.874715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1.892544E+04 1.322206E-01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9.651615E+04 3.302111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09091E+05 9.848024E-08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6.979273E+04 5.748443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7.96338         3.63387        15.3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2.03662        96.36613        84.64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5.33209        24.68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4.66791        75.3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38223E+02 BCC_A2             0.9306702       0.0023553       0.010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3145E+03 FCC_A1             0.9240493       0.0240735       0.023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38223E+02 BCC_A2             0.0523174       0.0037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3145E+03 FCC_A1             0.0243169       0.0044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87534E+01 BCC_A2             0.9580162       0.0005214       0.0110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12466E+01 FCC_A1             0.9538343       0.0053444       0.023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87534E+01 BCC_A2             0.0260199       0.0044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12466E+01 FCC_A1             0.0121274       0.005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0.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246397750E+08 J   System Enthalpy =  5.431896053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3472579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0846381.3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6402285039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86312716290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77710134108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183210E+05  3.2865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317141E+04  6.18185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4.752547E+04  2.2883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2314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8.433164E+04  1.2771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604449E+01 -1.0763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876757E+00 -2.6857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609022E+02 -8.76397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00615E+00 -5.3551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188526E+00 -3.3870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481484E+03 -1.4516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25531E+01 -1.2345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991558E+00 -4.2673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249188E+03 -2.4579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100403E+01 -6.9367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11511E+01 -4.7088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287324E+03 -2.7735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231478E+04  1.7100904334651611E+03  1.7100904334651668E+03  9.550000000000032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1.935326E+04  3.3303637397470347E+01  3.3303637397470219E+01  3.999999999999984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710271E+04  3.6404642470631956E+01  3.6404642470632069E+01  2.000000000000006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11861E+05  5.9299806794373701E+01  5.9299806794373666E+01  1.599999999999999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040850E+04  7.8683156290303673E+00  7.8683156290304126E+00  5.00000000000002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4516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2.7735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6526708748752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8729045739484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4432510648370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60445E+01      0.013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87676E+00      0.0009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60902E+02      0.2331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5.40061E+00      0.002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18853E+00      0.000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48148E+03      0.7493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9769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32553E+01      0.0126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5.99156E+00      0.0022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4919E+03      0.4733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10040E+01      0.0117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1151E+01      0.012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8732E+03      0.487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388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231478E+04 3.817618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1.935326E+04 1.274710E-01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9.710271E+04 3.247185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11861E+05 1.026943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7.040850E+04 5.564487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6.95192         3.56876        14.8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3.04808        96.43124        85.16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3.92003        23.85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6.07997        76.14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54126E+02 BCC_A2             0.9303401       0.0023991       0.0109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51554E+03 FCC_A1             0.9242605       0.0237616       0.022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54126E+02 BCC_A2             0.0525713       0.003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51554E+03 FCC_A1             0.0246052       0.0044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87204E+01 BCC_A2             0.9578389       0.0005312       0.011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12796E+01 FCC_A1             0.9539568       0.0052747       0.0232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87204E+01 BCC_A2             0.0261506       0.0044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12796E+01 FCC_A1             0.0122700       0.005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0.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316155639E+08 J   System Enthalpy =  5.466386957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3076010.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1587859.3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6436252514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72610323019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91752202120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189082E+05  3.2558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364417E+04  6.13297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4.804731E+04  2.2979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2690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8.487341E+04  1.2818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520833E+01 -1.0761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812079E+00 -2.7176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438427E+02 -8.83996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214031E+00 -5.3841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166320E+00 -3.4393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427065E+03 -1.4616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409148E+01 -1.2353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056236E+00 -4.3093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266248E+03 -2.4757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119061E+01 -6.9758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13732E+01 -4.7709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305449E+03 -2.7932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269019E+04  1.7100904334651611E+03  1.7100904334651798E+03  9.55000000000010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1.977714E+04  3.3303637397470347E+01  3.3303637397470233E+01  3.999999999999986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769141E+04  3.6404642470631956E+01  3.6404642470632098E+01  2.000000000000008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14669E+05  5.9299806794373701E+01  5.9299806794373623E+01  1.599999999999998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102632E+04  7.8683156290303673E+00  7.8683156290303895E+00  5.000000000000014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4616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2.7932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6740059808218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7865462096937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5995196390311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52083E+01      0.0132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81208E+00      0.0009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43843E+02      0.233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5.21403E+00      0.0027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16632E+00      0.000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42706E+03      0.749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904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40915E+01      0.0127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05624E+00      0.0022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6625E+03      0.473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11906E+01      0.0116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1373E+01      0.012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0545E+03      0.4879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751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269019E+04 3.759834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1.977714E+04 1.229830E-01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9.769141E+04 3.192919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14669E+05 1.070063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7.102632E+04 5.386786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5.95434         3.50208        14.32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4.04566        96.49792        85.67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2.50997        23.0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7.49003        76.96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72434E+02 BCC_A2             0.9300132       0.0024439       0.0109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69723E+03 FCC_A1             0.9244551       0.0234626       0.0227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72434E+02 BCC_A2             0.0528207       0.0037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69723E+03 FCC_A1             0.0248893       0.0044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88216E+01 BCC_A2             0.9576632       0.0005412       0.0110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11784E+01 FCC_A1             0.9540700       0.0052078       0.0231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88216E+01 BCC_A2             0.0262791       0.0044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11784E+01 FCC_A1             0.0124105       0.0051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0.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386065849E+08 J   System Enthalpy =  5.500745758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2679423.7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2328033.8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6470689772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59078482008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0562841571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194488E+05  3.2305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406054E+04  6.13481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4.856578E+04  2.3083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3081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8.541037E+04  1.2874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437404E+01 -1.0759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748077E+00 -2.7493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270260E+02 -8.91655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029379E+00 -5.4129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143586E+00 -3.4915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373389E+03 -1.4716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492577E+01 -1.2361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120239E+00 -4.3513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283064E+03 -2.4936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137526E+01 -7.0149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16005E+01 -4.8328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323326E+03 -2.8130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307517E+04  1.7100904334651611E+03  1.7100904334676288E+03  9.550000000013781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019536E+04  3.3303637397470347E+01  3.3303637397470141E+01  3.999999999999975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828514E+04  3.6404642470631956E+01  3.6404642470632005E+01  2.00000000000000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17545E+05  5.9299806794373701E+01  5.9299806794373652E+01  1.599999999999998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164910E+04  7.8683156290303673E+00  7.8683156290303966E+00  5.00000000000001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4718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2.8134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6953759581739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7002091275272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7559180135727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3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43740E+01      0.0132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74808E+00      0.0009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27026E+02      0.233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5.02938E+00      0.0027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14359E+00      0.000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37339E+03      0.749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327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49258E+01      0.012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12024E+00      0.002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8306E+03      0.4732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13753E+01      0.0115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1601E+01      0.0118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2333E+03      0.4881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710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307517E+04 3.699682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019536E+04 1.187612E-01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9.828514E+04 3.138358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17545E+05 1.113801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7.164910E+04 5.213518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4.97096         3.43382        13.8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5.02904        96.56618        86.18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1.10306        22.2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8.89694        77.7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93211E+02 BCC_A2             0.9296895       0.0024897       0.010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87646E+03 FCC_A1             0.9246340       0.0231760       0.022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93211E+02 BCC_A2             0.0530654       0.003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87646E+03 FCC_A1             0.0251691       0.004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90604E+01 BCC_A2             0.9574894       0.0005515       0.011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09396E+01 FCC_A1             0.9541744       0.0051438       0.0229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90604E+01 BCC_A2             0.0264052       0.004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09396E+01 FCC_A1             0.0125490       0.005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0.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456127141E+08 J   System Enthalpy =  5.534979045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2283139.4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3066650.9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6505658092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45721891105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1933468982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00785E+05  3.1954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458301E+04  6.03476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4.909380E+04  2.3167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3445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8.596077E+04  1.2907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354229E+01 -1.0758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684768E+00 -2.7810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104573E+02 -8.99374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846735E+00 -5.4417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120318E+00 -3.5434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320473E+03 -1.4816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575752E+01 -1.2370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183547E+00 -4.3932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299633E+03 -2.5115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155791E+01 -7.0539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18332E+01 -4.8946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340949E+03 -2.8328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344497E+04  1.7100904334651611E+03  1.7100904334654629E+03  9.550000000001685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061777E+04  3.3303637397470347E+01  3.3303637397470254E+01  3.999999999999989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886823E+04  3.6404642470631956E+01  3.6404642470632069E+01  2.000000000000006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20331E+05  5.9299806794373701E+01  5.9299806794373680E+01  1.5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226119E+04  7.8683156290303673E+00  7.8683156290304144E+00  5.00000000000003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4816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2.8328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7167806983380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6139537351252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9123845815647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4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35423E+01      0.0133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68477E+00      0.0009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10457E+02      0.2329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84674E+00      0.0027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12032E+00      0.0006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32047E+03      0.7493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7621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57575E+01      0.013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18355E+00      0.002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9963E+03      0.4732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15579E+01      0.0114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1833E+01      0.0117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4095E+03      0.4882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7462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344497E+04 3.646818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061777E+04 1.146689E-01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9.886823E+04 3.088642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20331E+05 1.160000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7.226119E+04 5.052940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4.00208         3.36395        13.3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5.99792        96.63605        86.68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9.70044        21.4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0.29956        78.58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16514E+02 BCC_A2             0.9293694       0.0025367       0.0109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05315E+03 FCC_A1             0.9247982       0.0229011       0.0224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16514E+02 BCC_A2             0.0533051       0.0038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05315E+03 FCC_A1             0.0254445       0.004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94398E+01 BCC_A2             0.9573173       0.0005620       0.011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05602E+01 FCC_A1             0.9542705       0.0050824       0.0227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94398E+01 BCC_A2             0.0265289       0.0044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05602E+01 FCC_A1             0.0126853       0.005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0.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526338317E+08 J   System Enthalpy =  5.569093154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1887457.5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3803473.9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6541096196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32544839646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3286612232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06757E+05  3.1641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506604E+04  5.96964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4.961983E+04  2.3256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3821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8.650832E+04  1.2946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271373E+01 -1.0756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622173E+00 -2.8126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941407E+02 -9.07154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666171E+00 -5.4704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96511E+00 -3.5952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268332E+03 -1.4916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58608E+01 -1.2379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246143E+00 -4.4350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315950E+03 -2.5295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173847E+01 -7.0928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20713E+01 -4.9562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358313E+03 -2.8526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382176E+04  1.7100904334651611E+03  1.7100904334651618E+03  9.550000000000004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103569E+04  3.3303637397470347E+01  3.3303637397470176E+01  3.999999999999979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945477E+04  3.6404642470631956E+01  3.6404642470631970E+01  2.000000000000000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23171E+05  5.9299806794373701E+01  5.9299806794373652E+01  1.599999999999998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287668E+04  7.8683156290303673E+00  7.8683156290303575E+00  4.999999999999993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4916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2.8526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7382200937660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5278377447745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0688604691465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4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27137E+01      0.0134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62217E+00      0.0009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94141E+02      0.2328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66617E+00      0.002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09651E+00      0.0006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26833E+03      0.7493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6925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65861E+01      0.013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24614E+00      0.002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1595E+03      0.473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17385E+01      0.0114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2071E+01      0.0115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5831E+03      0.4884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7810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382176E+04 3.592532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103569E+04 1.108034E-01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9.945477E+04 3.039039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23171E+05 1.207024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7.287668E+04 4.896896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3.04795         3.29247        12.8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6.95205        96.70753        87.1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8.30320        20.61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1.69680        79.38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42393E+02 BCC_A2             0.9290528       0.0025847       0.010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22728E+03 FCC_A1             0.9249485       0.0226376       0.022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42393E+02 BCC_A2             0.0535399       0.003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22728E+03 FCC_A1             0.0257155       0.0043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99624E+01 BCC_A2             0.9571472       0.0005727       0.0111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00376E+01 FCC_A1             0.9543588       0.0050235       0.0226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99624E+01 BCC_A2             0.0266501       0.004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00376E+01 FCC_A1             0.0128195       0.005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1.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596698214E+08 J   System Enthalpy =  5.603094166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1492660.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4538281.2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6577106213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19551616971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4621944515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12672E+05  3.1336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554161E+04  5.90951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014636E+04  2.3346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853159E-11 -5.4200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8.705655E+04  1.2985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188899E+01 -1.0755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560305E+00 -2.8441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780801E+02 -9.14994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487747E+00 -5.4990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72158E+00 -3.6468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216979E+03 -1.5016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741082E+01 -1.2387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308011E+00 -4.4767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332010E+03 -2.5475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191690E+01 -7.1316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23148E+01 -5.0176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375415E+03 -2.8725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420065E+04  1.7100904334651611E+03  1.7100904334651425E+03  9.549999999999896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145112E+04  3.3303637397470347E+01  3.3303637397470226E+01  3.999999999999985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00417E+05  3.6404642470631956E+01  3.6404642470632062E+01  2.000000000000006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26033E+05  5.9299806794373701E+01  5.9299806794373687E+01  1.5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349250E+04  7.8683156290303673E+00  7.8683156290303522E+00  4.999999999999990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5016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2.8725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2527493308057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4419163679474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2252893392556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4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18890E+01      0.0134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56030E+00      0.000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78080E+02      0.2327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48775E+00      0.0027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07216E+00      0.0006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21698E+03      0.749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6240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74108E+01      0.013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30801E+00      0.0022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3201E+03      0.473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19169E+01      0.0113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2315E+01      0.0114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7541E+03      0.488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152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420065E+04 3.538740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145112E+04 1.071277E-01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000417E+05 2.990533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26033E+05 1.255226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7.349250E+04 4.746793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2.10878         3.21934        12.32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7.89122        96.78066        87.67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6.91241        19.83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3.08759        80.16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70893E+02 BCC_A2             0.9287400       0.0026337       0.011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39878E+03 FCC_A1             0.9250858       0.0223849       0.022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70893E+02 BCC_A2             0.0537695       0.0038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39878E+03 FCC_A1             0.0259819       0.004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06306E+01 BCC_A2             0.9569790       0.0005837       0.0111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93694E+01 FCC_A1             0.9544398       0.0049671       0.0224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06306E+01 BCC_A2             0.0267687       0.0044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93694E+01 FCC_A1             0.0129515       0.0051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1.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667205707E+08 J   System Enthalpy =  5.636987923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1099014.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5270865.2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6613545163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06745695401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5938975622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18599E+05  3.1031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601804E+04  5.84659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067410E+04  2.3433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826998E-11 -5.4580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8.760642E+04  1.3021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106867E+01 -1.0753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499180E+00 -2.8756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622787E+02 -9.22895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311517E+00 -5.5276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47257E+00 -3.6981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166427E+03 -1.5117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823113E+01 -1.2396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369136E+00 -4.5183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347812E+03 -2.5656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209313E+01 -7.1704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25638E+01 -5.0788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392249E+03 -2.8924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458036E+04  1.7100904334651611E+03  1.7100904334651327E+03  9.549999999999842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186464E+04  3.3303637397470347E+01  3.3303637397470105E+01  3.999999999999970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06282E+05  3.6404642470631956E+01  3.6404642470632005E+01  2.00000000000000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28910E+05  5.9299806794373701E+01  5.9299806794373652E+01  1.599999999999998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410791E+04  7.8683156290303673E+00  7.8683156290303673E+00  5.0000000000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5117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2.8924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7539690982708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3562423141829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3816173913101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4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10687E+01      0.0135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49918E+00      0.000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62279E+02      0.2327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31152E+00      0.0027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04726E+00      0.0006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16643E+03      0.7493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566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82311E+01      0.0134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36914E+00      0.002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4781E+03      0.4730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20931E+01      0.0112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2564E+01      0.011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9225E+03      0.4886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490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458036E+04 3.485906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186464E+04 1.036247E-01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006282E+05 2.943331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28910E+05 1.304707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7.410791E+04 4.602727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1.18477         3.14457        11.8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8.81523        96.85543        88.15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5.52908        19.0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4.47092        80.9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02054E+02 BCC_A2             0.9284309       0.0026839       0.0110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56761E+03 FCC_A1             0.9252110       0.0221425       0.022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02054E+02 BCC_A2             0.0539938       0.0038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56761E+03 FCC_A1             0.0262439       0.004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14463E+01 BCC_A2             0.9568128       0.0005949       0.011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85537E+01 FCC_A1             0.9545139       0.0049131       0.0223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14463E+01 BCC_A2             0.0268846       0.0045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85537E+01 FCC_A1             0.0130814       0.0051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1.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737859705E+08 J   System Enthalpy =  5.670780039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0706768.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6001031.7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6650494748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94130343004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7237460448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24521E+05  3.0728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649339E+04  5.78280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120285E+04  2.3520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4961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8.815769E+04  1.3056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025338E+01 -1.0752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438811E+00 -2.9070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467393E+02 -9.30856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137530E+00 -5.5561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21802E+00 -3.7493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116685E+03 -1.5217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904643E+01 -1.2405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429505E+00 -4.5599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363351E+03 -2.5837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226711E+01 -7.2090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28184E+01 -5.1399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408812E+03 -2.9123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496120E+04  1.7100904334651611E+03  1.7100904334651607E+03  9.54999999999999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227619E+04  3.3303637397470347E+01  3.3303637397470297E+01  3.999999999999994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12146E+05  3.6404642470631956E+01  3.6404642470632020E+01  2.00000000000000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31805E+05  5.9299806794373701E+01  5.9299806794373666E+01  1.599999999999999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472311E+04  7.8683156290303673E+00  7.8683156290303584E+00  4.999999999999994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5217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2.9123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8027451516274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2708660339418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5377931169233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02534E+01      0.0135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43881E+00      0.0009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46739E+02      0.2326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13753E+00      0.0027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02180E+00      0.0006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11669E+03      0.7493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902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90464E+01      0.0135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42950E+00      0.002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6335E+03      0.4730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22671E+01      0.011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2818E+01      0.011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0881E+03      0.4887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821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496120E+04 3.433909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227619E+04 1.002851E-01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012146E+05 2.897326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31805E+05 1.355439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7.472311E+04 4.464309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0.27608         3.06814        11.36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9.72392        96.93186        88.63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4.15420        18.28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5.84580        81.71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35908E+02 BCC_A2             0.9281259       0.0027351       0.011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73376E+03 FCC_A1             0.9253246       0.0219101       0.0219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35908E+02 BCC_A2             0.0542127       0.0038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73376E+03 FCC_A1             0.0265013       0.0043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24113E+01 BCC_A2             0.9566488       0.0006063       0.011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75887E+01 FCC_A1             0.9545816       0.0048612       0.022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24113E+01 BCC_A2             0.0269979       0.0045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75887E+01 FCC_A1             0.0132090       0.005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1.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808659151E+08 J   System Enthalpy =  5.704475902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0316160.1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6728598.8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668791411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81708419337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8517072184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30314E+05  3.0441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695298E+04  5.73202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173129E+04  2.3608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5347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8.870847E+04  1.3093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944366E+01 -1.0751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379210E+00 -2.9383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14641E+02 -9.38879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965827E+00 -5.5846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9.957906E-01 -3.8004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67763E+03 -1.5317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985615E+01 -1.2414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489105E+00 -4.6014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378626E+03 -2.6019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243881E+01 -7.2477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30785E+01 -5.2009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425103E+03 -2.9323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534532E+04  1.7100904334651611E+03  1.7100904334658121E+03  9.55000000000363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268500E+04  3.3303637397470347E+01  3.3303637397481289E+01  4.000000000001314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18021E+05  3.6404642470631956E+01  3.6404642470631956E+01  2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34732E+05  5.9299806794373701E+01  5.9299806794373659E+01  1.599999999999999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533952E+04  7.8683156290303673E+00  7.8683156290303886E+00  5.00000000000001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5318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2.9324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8243221131961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1858357549562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6937672621891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5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94437E+01      0.0136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37921E+00      0.000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31464E+02      0.2326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96583E+00      0.002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9.95791E-01      0.0006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06776E+03      0.749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250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98561E+01      0.013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48911E+00      0.002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7863E+03      0.4729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24388E+01      0.0111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3078E+01      0.011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2510E+03      0.4889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9148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534532E+04 3.381981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268500E+04 9.710771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018021E+05 2.852068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34732E+05 1.407219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7.533952E+04 4.330647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9.38284         2.99004        10.89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0.61716        97.00996        89.10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2.78874        17.5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7.21126        82.4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72486E+02 BCC_A2             0.9278248       0.0027874       0.01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9718E+03 FCC_A1             0.9254276       0.0216872       0.0217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72486E+02 BCC_A2             0.0544261       0.003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9718E+03 FCC_A1             0.0267542       0.004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35271E+01 BCC_A2             0.9564868       0.0006180       0.011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64729E+01 FCC_A1             0.9546432       0.0048116       0.0220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35271E+01 BCC_A2             0.0271083       0.0045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64729E+01 FCC_A1             0.0133344       0.005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1.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879603017E+08 J   System Enthalpy =  5.738080688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9927410.57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7453396.3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6725803273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69482375452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9777565728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36429E+05  3.0121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745010E+04  5.64415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226425E+04  2.3687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7.229061E-11 -5.5724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8.926560E+04  1.3120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864007E+01 -1.0750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320390E+00 -2.9696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164550E+02 -9.46962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796446E+00 -5.6130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9.692218E-01 -3.8512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19666E+03 -1.5418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065974E+01 -1.2424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547926E+00 -4.6429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393635E+03 -2.6201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260820E+01 -7.2862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33442E+01 -5.2617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441117E+03 -2.9523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572481E+04  1.7100904334651611E+03  1.7100904334650882E+03  9.549999999999593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309425E+04  3.3303637397470347E+01  3.3303637397470276E+01  3.999999999999991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23859E+05  3.6404642470631956E+01  3.6404642470632162E+01  2.000000000000011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37642E+05  5.9299806794373701E+01  5.9299806794373666E+01  1.599999999999999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595215E+04  7.8683156290303673E+00  7.8683156290303487E+00  4.999999999999988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5418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2.9522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0329781531310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1011977351475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8494925734350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5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86401E+01      0.013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32039E+00      0.0009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16455E+02      0.232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79645E+00      0.0027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9.69222E-01      0.000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01967E+03      0.7492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608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06597E+01      0.0137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54793E+00      0.002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9364E+03      0.4729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26082E+01      0.0110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3344E+01      0.0109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4112E+03      0.4890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9469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572481E+04 3.332847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309425E+04 9.405255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023859E+05 2.808977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37642E+05 1.460770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7.595215E+04 4.203696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8.50516         2.91026        10.4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1.49484        97.08974        89.57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1.43360        16.78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8.56640        83.2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11811E+02 BCC_A2             0.9275279       0.0028408       0.0111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5786E+03 FCC_A1             0.9255204       0.0214735       0.0216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11811E+02 BCC_A2             0.0546339       0.003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5786E+03 FCC_A1             0.0270023       0.0043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7948E+01 BCC_A2             0.9563271       0.0006299       0.0112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52052E+01 FCC_A1             0.9546992       0.0047639       0.0219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7948E+01 BCC_A2             0.0272160       0.004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52052E+01 FCC_A1             0.0134575       0.0051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1.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950690309E+08 J   System Enthalpy =  5.771599363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9540729.86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8175263.7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6764223489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57454458145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1018777674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42399E+05  2.9818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792951E+04  5.57126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279672E+04  2.3769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.245115E-11 -5.6107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8.982201E+04  1.3149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84313E+01 -1.0750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262359E+00 -3.0009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017136E+02 -9.55107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29417E+00 -5.6414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9.420937E-01 -3.9019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9.724033E+02 -1.5518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145668E+01 -1.2433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605956E+00 -4.6843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08377E+03 -2.6384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277523E+01 -7.3248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36154E+01 -5.3223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456853E+03 -2.9723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610787E+04  1.7100904334651611E+03  1.7100904334651193E+03  9.54999999999976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350078E+04  3.3303637397470347E+01  3.3303637397470190E+01  3.999999999999981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29711E+05  3.6404642470631956E+01  3.6404642470632012E+01  2.00000000000000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40587E+05  5.9299806794373701E+01  5.9299806794373694E+01  1.599999999999999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656624E+04  7.8683156290303673E+00  7.8683156290303566E+00  4.99999999999999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5518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2.9723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5400663830997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0169963682187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0049236904091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6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78431E+01      0.013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26236E+00      0.0009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01714E+02      0.2324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2942E+00      0.0027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9.42094E-01      0.0007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9.72403E+02      0.749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977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14567E+01      0.0139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60596E+00      0.0022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0838E+03      0.4728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27752E+01      0.011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3615E+01      0.0108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5685E+03      0.489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9784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610787E+04 3.283641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350078E+04 9.114351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029711E+05 2.766487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40587E+05 1.515336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7.656624E+04 4.080889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7.64313         2.82880         9.96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2.35687        97.17120        90.0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0.08969        16.04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9.91031        83.95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53905E+02 BCC_A2             0.9272351       0.0028953       0.011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1576E+03 FCC_A1             0.9256039       0.0212684       0.0215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53905E+02 BCC_A2             0.0548360       0.0038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1576E+03 FCC_A1             0.0272459       0.0043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62155E+01 BCC_A2             0.9561695       0.0006421       0.011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37845E+01 FCC_A1             0.9547498       0.0047183       0.0218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62155E+01 BCC_A2             0.0273208       0.0045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37845E+01 FCC_A1             0.0135784       0.005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1.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021920059E+08 J   System Enthalpy =  5.805036693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9156316.40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8894050.5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6803011362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45626301450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2240381217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48372E+05  2.9518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840873E+04  5.49693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333031E+04  2.3849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345021E-11 -5.6491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037992E+04  1.3176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5335E+01 -1.0749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205129E+00 -3.0321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872410E+02 -9.63312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464769E+00 -5.6697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9.144063E-01 -3.9525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9.259782E+02 -1.5619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224645E+01 -1.2443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663187E+00 -4.7256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22849E+03 -2.6568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293987E+01 -7.3632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38923E+01 -5.3829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472310E+03 -2.9923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649189E+04  1.7100904334651611E+03  1.7100904334651477E+03  9.549999999999926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390566E+04  3.3303637397470347E+01  3.3303637397470240E+01  3.999999999999987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35562E+05  3.6404642470631956E+01  3.6404642470631920E+01  1.999999999999998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43552E+05  5.9299806794373701E+01  5.9299806794373652E+01  1.599999999999998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718018E+04  7.8683156290303673E+00  7.8683156290303504E+00  4.999999999999989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5619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2.9923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0391534934572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9332743648467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1600169638429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6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70534E+01      0.0137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20513E+00      0.000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87241E+02      0.232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46477E+00      0.002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9.14406E-01      0.0007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9.25978E+02      0.749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358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22465E+01      0.0140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66319E+00      0.002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2285E+03      0.472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29399E+01      0.010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3892E+01      0.0107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7231E+03      0.4892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094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649189E+04 3.235252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390566E+04 8.836254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035562E+05 2.725039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43552E+05 1.571148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7.718018E+04 3.962725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6.79683         2.74566         9.5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3.20317        97.25434        90.48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8.75786        15.3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1.24214        84.68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98786E+02 BCC_A2             0.9269467       0.0029509       0.011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37088E+03 FCC_A1             0.9256785       0.0210718       0.021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98786E+02 BCC_A2             0.0550324       0.003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37088E+03 FCC_A1             0.0274847       0.0043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77901E+01 BCC_A2             0.9560143       0.0006545       0.0113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22099E+01 FCC_A1             0.9547955       0.0046745       0.0217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77901E+01 BCC_A2             0.0274227       0.004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22099E+01 FCC_A1             0.0136970       0.005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1.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093291329E+08 J   System Enthalpy =  5.838397250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774358.46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9609614.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6842166893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33999539399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3442212953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54374E+05  2.9215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889089E+04  5.41827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386530E+04  2.3928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7.311108E-11 -5.6876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093978E+04  1.3201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27123E+01 -1.0749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148708E+00 -3.0632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730381E+02 -9.71578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302527E+00 -5.6980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861603E-01 -4.0029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8.803957E+02 -1.5720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302857E+01 -1.2452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719608E+00 -4.7669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37052E+03 -2.6752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310212E+01 -7.4016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41748E+01 -5.4433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487485E+03 -3.0124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687640E+04  1.7100904334651611E+03  1.7100904334650875E+03  9.549999999999589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430916E+04  3.3303637397470347E+01  3.3303637397470261E+01  3.999999999999989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41408E+05  3.6404642470631956E+01  3.6404642470631984E+01  2.00000000000000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46533E+05  5.9299806794373701E+01  5.9299806794373637E+01  1.599999999999998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779369E+04  7.8683156290303673E+00  7.8683156290303575E+00  4.999999999999993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5720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0123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1723681919869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500729057687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3147303012289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62712E+01      0.0138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14871E+00      0.000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73038E+02      0.2323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30253E+00      0.0028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8.86160E-01      0.000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8.80396E+02      0.7492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1750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30286E+01      0.014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71961E+00      0.0022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3705E+03      0.4727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31021E+01      0.010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4175E+01      0.0106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8749E+03      0.4893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398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687640E+04 3.187814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430916E+04 8.570076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041408E+05 2.684674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46533E+05 1.628244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7.779369E+04 3.849096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5.96630         2.66085         9.07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4.03370        97.33915        90.92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7.43893        14.5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2.56107        85.4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46468E+02 BCC_A2             0.9266626       0.0030075       0.011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52320E+03 FCC_A1             0.9257448       0.0208832       0.0213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46468E+02 BCC_A2             0.0552228       0.0038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52320E+03 FCC_A1             0.0277189       0.0043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95191E+01 BCC_A2             0.9558613       0.0006672       0.0113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04809E+01 FCC_A1             0.9548365       0.0046325       0.0216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95191E+01 BCC_A2             0.0275216       0.004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04809E+01 FCC_A1             0.0138132       0.005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1.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164803207E+08 J   System Enthalpy =  5.871685419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395035.0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0321819.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6881935187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22575806027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4624354584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60389E+05  2.8914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937412E+04  5.33710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440152E+04  2.4005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141215E-10 -5.7261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150134E+04  1.3223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549724E+01 -1.0749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93105E+00 -3.0944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591058E+02 -9.79904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142712E+00 -5.7262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73568E-01 -4.0532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8.356591E+02 -1.5821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380257E+01 -1.2462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775211E+00 -4.8082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50985E+03 -2.6937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326193E+01 -7.4400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44628E+01 -5.5035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502378E+03 -3.0324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726168E+04  1.7100904334651611E+03  1.7100904334650463E+03  9.549999999999359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471123E+04  3.3303637397470347E+01  3.3303637397470240E+01  3.999999999999987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47251E+05  3.6404642470631956E+01  3.6404642470631970E+01  2.000000000000000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49533E+05  5.9299806794373701E+01  5.9299806794373652E+01  1.599999999999998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840699E+04  7.8683156290303673E+00  7.8683156290303664E+00  4.999999999999999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5820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0324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3415974031578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674318079384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4690229995539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7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54972E+01      0.0138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09310E+00      0.000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59106E+02      0.2323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14271E+00      0.002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8.57357E-01      0.0007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8.35659E+02      0.7492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1153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38026E+01      0.014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77521E+00      0.0022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5098E+03      0.4726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32619E+01      0.0108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4463E+01      0.010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0238E+03      0.489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69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726168E+04 3.141217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471123E+04 8.315242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047251E+05 2.645306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49533E+05 1.686590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7.840699E+04 3.739718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5.15158         2.57436         8.63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4.84842        97.42564        91.36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6.13371        13.89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3.86629        86.10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96962E+02 BCC_A2             0.9263829       0.0030653       0.0112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67271E+03 FCC_A1             0.9258035       0.0207024       0.0212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96962E+02 BCC_A2             0.0554074       0.0039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67271E+03 FCC_A1             0.0279483       0.004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14031E+01 BCC_A2             0.9557107       0.0006801       0.01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85969E+01 FCC_A1             0.9548732       0.0045923       0.021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14031E+01 BCC_A2             0.0276176       0.0045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85969E+01 FCC_A1             0.0139272       0.005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2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236454807E+08 J   System Enthalpy =  5.904905400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018516.87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1030537.1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6921948585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11356326859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5786315899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66437E+05  2.8611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986064E+04  5.25139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493921E+04  2.4080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038072E-10 -5.7646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206492E+04  1.3244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473183E+01 -1.0749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38328E+00 -3.1255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54443E+02 -9.88292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985344E+00 -5.7544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280012E-01 -4.1033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917713E+02 -1.5921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456798E+01 -1.2472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829987E+00 -4.8494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64646E+03 -2.7122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341930E+01 -7.4783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47564E+01 -5.5637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516988E+03 -3.0525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764741E+04  1.7100904334651611E+03  1.7100904334648571E+03  9.549999999998303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511204E+04  3.3303637397470347E+01  3.3303637397470240E+01  3.999999999999987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53090E+05  3.6404642470631956E+01  3.6404642470632169E+01  2.000000000000012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52550E+05  5.9299806794373701E+01  5.9299806794373652E+01  1.599999999999998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901990E+04  7.8683156290303673E+00  7.8683156290304073E+00  5.000000000000025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5921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0525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6310694009698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853898236218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6228554451423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7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47318E+01      0.013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03833E+00      0.0009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45444E+02      0.2322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98534E+00      0.0028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8.28001E-01      0.0007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7.91771E+02      0.7492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0568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45680E+01      0.0143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82999E+00      0.002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6465E+03      0.472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34193E+01      0.0107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4756E+01      0.0104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1699E+03      0.489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989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764741E+04 3.095543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511204E+04 8.071033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053090E+05 2.606948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52550E+05 1.746210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7.901990E+04 3.634462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4.35271         2.48622         8.2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5.64729        97.51378        91.79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4.84296        13.1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5.15704        86.80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50278E+02 BCC_A2             0.9261077       0.0031242       0.0112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81939E+03 FCC_A1             0.9258550       0.0205290       0.0211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50278E+02 BCC_A2             0.0555860       0.0039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81939E+03 FCC_A1             0.0281730       0.0043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34426E+01 BCC_A2             0.9555625       0.0006933       0.0114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65574E+01 FCC_A1             0.9549058       0.0045538       0.0214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34426E+01 BCC_A2             0.0277106       0.004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65574E+01 FCC_A1             0.0140389       0.0050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2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308245269E+08 J   System Enthalpy =  5.938061239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644968.57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1735643.8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6962390917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00341306149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6928260302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72387E+05  2.8321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033506E+04  5.17570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547680E+04  2.4157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8036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262828E+04  1.3265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397544E+01 -1.0749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843866E-01 -3.1565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320539E+02 -9.96739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830439E+00 -5.7825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980974E-01 -4.1533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487343E+02 -1.6022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532436E+01 -1.2483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883929E+00 -4.8906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78037E+03 -2.7308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357420E+01 -7.5166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50554E+01 -5.6238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531314E+03 -3.0727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803580E+04  1.7100904334651611E+03  1.7100904334652121E+03  9.55000000000028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551077E+04  3.3303637397470347E+01  3.3303637397470176E+01  3.999999999999979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58940E+05  3.6404642470631956E+01  3.6404642470631885E+01  1.999999999999996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55599E+05  5.9299806794373701E+01  5.9299806794373680E+01  1.5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963385E+04  7.8683156290303673E+00  7.8683156290303513E+00  4.99999999999999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6022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0727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9763109498029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039841957435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7761895573010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8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39754E+01      0.0139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9.84387E-01      0.0009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32054E+02      0.232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83044E+00      0.0028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98097E-01      0.0007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7.48734E+02      0.749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9.99377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53244E+01      0.0144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88393E+00      0.002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7804E+03      0.4725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35742E+01      0.0107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5055E+01      0.0103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3131E+03      0.4896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1276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803580E+04 3.050094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551077E+04 7.837558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058940E+05 2.569203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55599E+05 1.806844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7.963385E+04 3.532636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3.56968         2.39643         7.77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6.43032        97.60357        92.2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3.56743        12.5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6.43257        87.48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06422E+02 BCC_A2             0.9258371       0.0031842       0.0112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96325E+03 FCC_A1             0.9258998       0.0203627       0.0210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06422E+02 BCC_A2             0.0557585       0.0039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96325E+03 FCC_A1             0.0283929       0.0043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56377E+01 BCC_A2             0.9554167       0.0007067       0.0114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43623E+01 FCC_A1             0.9549346       0.0045168       0.0213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56377E+01 BCC_A2             0.0278005       0.0046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43623E+01 FCC_A1             0.0141482       0.005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2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380173753E+08 J   System Enthalpy =  5.971156806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274545.73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2437022.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003354098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89532480058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8050106092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78478E+05  2.8017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082557E+04  5.08353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601717E+04  2.4229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572833E-10 -5.8422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319555E+04  1.3281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322851E+01 -1.0749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312870E-01 -3.1875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189347E+02 -1.0052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678013E+00 -5.8106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676492E-01 -4.2032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065499E+02 -1.6123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607130E+01 -1.2493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937029E+00 -4.9318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91156E+03 -2.7494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372663E+01 -7.5548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53599E+01 -5.6837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545355E+03 -3.0928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842278E+04  1.7100904334651611E+03  1.7100904334650033E+03  9.549999999999118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590910E+04  3.3303637397470347E+01  3.3303637397470254E+01  3.999999999999989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64773E+05  3.6404642470631956E+01  3.6404642470632034E+01  2.000000000000004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58654E+05  5.9299806794373701E+01  5.9299806794373680E+01  1.5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024631E+04  7.8683156290303673E+00  7.8683156290303913E+00  5.000000000000015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6123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0928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8.7890128071560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232519427699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9289875024537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32285E+01      0.014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9.31287E-01      0.0009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18935E+02      0.232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67801E+00      0.0028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67649E-01      0.0008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7.06550E+02      0.749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9.43090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60713E+01      0.0145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93703E+00      0.002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9116E+03      0.4725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37266E+01      0.0106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5360E+01      0.010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4535E+03      0.489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1557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842278E+04 3.006101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590910E+04 7.612987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064773E+05 2.532702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58654E+05 1.868938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8.024631E+04 3.434983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2.80252         2.30500         7.35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7.19748        97.69500        92.64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2.30785        11.83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7.69215        88.16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65402E+02 BCC_A2             0.9255710       0.0032453       0.0113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10427E+03 FCC_A1             0.9259383       0.0202033       0.020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65402E+02 BCC_A2             0.0559250       0.003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10427E+03 FCC_A1             0.0286081       0.004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79886E+01 BCC_A2             0.9552734       0.0007204       0.0114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20114E+01 FCC_A1             0.9549599       0.0044814       0.0212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79886E+01 BCC_A2             0.0278873       0.004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20114E+01 FCC_A1             0.0142553       0.0050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2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452239445E+08 J   System Enthalpy =  6.004195792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907402.19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3134555.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044787063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78930154968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9151771567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84536E+05  2.7719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131174E+04  4.99417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655823E+04  2.4300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697969E-10 -5.8810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376373E+04  1.3297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249144E+01 -1.0750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790377E-01 -3.2185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060868E+02 -1.0138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528081E+00 -5.8387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366650E-01 -4.2530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652194E+02 -1.6224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680837E+01 -1.2504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989278E+00 -4.9729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04004E+03 -2.7681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387656E+01 -7.5931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56697E+01 -5.7435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559111E+03 -3.1130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881129E+04  1.7100904334651611E+03  1.7100904334649902E+03  9.549999999999045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630591E+04  3.3303637397470347E+01  3.3303637397470254E+01  3.999999999999989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70610E+05  3.6404642470631956E+01  3.6404642470632012E+01  2.00000000000000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61735E+05  5.9299806794373701E+01  5.9299806794373630E+01  1.599999999999998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085915E+04  7.8683156290303673E+00  7.8683156290303975E+00  5.00000000000001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6224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1129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9.5280612076299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4432289459104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081212606035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24914E+01      0.0140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8.79038E-01      0.000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06087E+02      0.232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52808E+00      0.0028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36665E-01      0.0008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6.65219E+02      0.749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87941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68084E+01      0.0147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98928E+00      0.002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0400E+03      0.472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38766E+01      0.0106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5670E+01      0.010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5911E+03      0.4897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1833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881129E+04 2.962647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630591E+04 7.397731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070610E+05 2.496935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61735E+05 1.932144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8.085915E+04 3.340671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2.05122         2.21197         6.94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7.94878        97.78803        93.05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1.06489        11.17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8.93511        88.82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27220E+02 BCC_A2             0.9253095       0.0033076       0.0113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24245E+03 FCC_A1             0.9259710       0.0200505       0.0208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27220E+02 BCC_A2             0.0560853       0.0039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24245E+03 FCC_A1             0.0288185       0.004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4955E+01 BCC_A2             0.9551325       0.0007343       0.0115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95045E+01 FCC_A1             0.9549818       0.0044474       0.0211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4955E+01 BCC_A2             0.0279710       0.0046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95045E+01 FCC_A1             0.0143599       0.005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2.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524441552E+08 J   System Enthalpy =  6.037181763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543685.43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3828132.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086577473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68534841513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0233093322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90546E+05  2.7429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179182E+04  4.90935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709977E+04  2.4372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9201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433252E+04  1.3312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176464E+01 -1.0750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276463E-01 -3.2495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935100E+02 -1.0224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380656E+00 -5.8668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051531E-01 -4.3026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247436E+02 -1.6325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753517E+01 -1.2515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040669E+00 -5.0140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16580E+03 -2.7868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402399E+01 -7.6312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59848E+01 -5.8033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572582E+03 -3.1332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920156E+04  1.7100904334651611E+03  1.7100904334652814E+03  9.550000000000672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670117E+04  3.3303637397470347E+01  3.3303637397470325E+01  3.999999999999997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76451E+05  3.6404642470631956E+01  3.6404642470631991E+01  2.000000000000002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64843E+05  5.9299806794373701E+01  5.9299806794373680E+01  1.5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147256E+04  7.8683156290303673E+00  7.8683156290303744E+00  5.000000000000004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6325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1332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0419526122366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3639505971559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232828703556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17646E+01      0.014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8.27646E-01      0.0009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93510E+02      0.2320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38066E+00      0.0028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05153E-01      0.0008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6.24744E+02      0.749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3393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75352E+01      0.0148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04067E+00      0.0021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1658E+03      0.4724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0240E+01      0.0105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5985E+01      0.0101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7258E+03      0.489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103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920156E+04 2.919662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670117E+04 7.191356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076451E+05 2.461841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64843E+05 1.996408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8.147256E+04 3.249509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1.31577         2.11735         6.53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8.68423        97.88265        93.46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9.83925        10.51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0.16075        89.4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91881E+02 BCC_A2             0.9250526       0.0033709       0.011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37779E+03 FCC_A1             0.9259984       0.0199041       0.0207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91881E+02 BCC_A2             0.0562395       0.003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37779E+03 FCC_A1             0.0290242       0.0042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31584E+01 BCC_A2             0.9549941       0.0007485       0.0115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68416E+01 FCC_A1             0.9550008       0.0044149       0.0210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31584E+01 BCC_A2             0.0280516       0.0046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68416E+01 FCC_A1             0.0144622       0.0050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2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596779301E+08 J   System Enthalpy =  6.070118128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183539.87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4517641.4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128725328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58347356710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1293989657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96629E+05  2.7133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227993E+04  4.81578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764331E+04  2.4441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9591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490409E+04  1.3324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104848E+01 -1.0751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771207E-01 -3.2805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812040E+02 -1.0311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235751E+00 -5.8948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731233E-01 -4.3522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851230E+02 -1.6426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825132E+01 -1.2526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091195E+00 -5.0550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28886E+03 -2.8056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416889E+01 -7.6694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63051E+01 -5.8630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585767E+03 -3.1534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959159E+04  1.7100904334651611E+03  1.7100904334652500E+03  9.550000000000497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709571E+04  3.3303637397470347E+01  3.3303637397470254E+01  3.999999999999989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82285E+05  3.6404642470631956E+01  3.6404642470632126E+01  2.00000000000000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67966E+05  5.9299806794373701E+01  5.9299806794373673E+01  1.599999999999999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208528E+04  7.8683156290303673E+00  7.8683156290303753E+00  5.000000000000005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6426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1534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0638996130129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854518576750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383800081365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10485E+01      0.0141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7.77121E-01      0.0009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81204E+02      0.2319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23575E+00      0.0028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73123E-01      0.0008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85123E+02      0.7491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8106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82513E+01      0.0149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09119E+00      0.002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2889E+03      0.472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1689E+01      0.0105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6305E+01      0.010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8577E+03      0.4899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368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959159E+04 2.877714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709571E+04 6.992844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082285E+05 2.427703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67966E+05 2.061961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8.208528E+04 3.161761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0.59617         2.02117         6.1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9.40383        97.97883        93.85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8.63157         9.87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1.36843        90.1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59385E+02 BCC_A2             0.9248005       0.0034354       0.011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51028E+03 FCC_A1             0.9260207       0.0197638       0.0206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59385E+02 BCC_A2             0.0563875       0.003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51028E+03 FCC_A1             0.0292250       0.0042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59774E+01 BCC_A2             0.9548582       0.0007629       0.0115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40226E+01 FCC_A1             0.9550168       0.0043837       0.0209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59774E+01 BCC_A2             0.0281291       0.0046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40226E+01 FCC_A1             0.0145622       0.005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2.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669251939E+08 J   System Enthalpy =  6.103008157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827107.31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5202974.2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171342968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8368006941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2334542274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02722E+05  2.6838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276865E+04  4.72052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818806E+04  2.4509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9982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547731E+04  1.3334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34336E+01 -1.0752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274689E-01 -3.3114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91688E+02 -1.0398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093379E+00 -5.9228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05872E-01 -4.4017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463583E+02 -1.6527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895645E+01 -1.2537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140847E+00 -5.0961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40922E+03 -2.8245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431126E+01 -7.7075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66305E+01 -5.9225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598667E+03 -3.1736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998243E+04  1.7100904334651611E+03  1.7100904334651618E+03  9.550000000000004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748917E+04  3.3303637397470347E+01  3.3303637397470318E+01  3.999999999999996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88118E+05  3.6404642470631956E+01  3.6404642470631970E+01  2.000000000000000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71110E+05  5.9299806794373701E+01  5.9299806794373694E+01  1.599999999999999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269802E+04  7.8683156290303673E+00  7.8683156290303273E+00  4.999999999999975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6527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1736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0858796829377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077674399777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534091293695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03434E+01      0.014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7.27469E-01      0.0009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9169E+02      0.231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09338E+00      0.0028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40587E-01      0.0008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6358E+02      0.7491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2933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89564E+01      0.015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14085E+00      0.002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4092E+03      0.472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3113E+01      0.0105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6631E+01      0.010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9867E+03      0.489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626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5.998243E+04 2.836477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748917E+04 6.802079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088118E+05 2.394328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71110E+05 2.128655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8.269802E+04 3.077063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9.89239         1.92348         5.75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0.10761        98.07652        94.24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7.44249         9.2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2.55751        90.75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9736E+02 BCC_A2             0.9245531       0.0035010       0.011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63993E+03 FCC_A1             0.9260384       0.0196293       0.0206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9736E+02 BCC_A2             0.0565293       0.0039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63993E+03 FCC_A1             0.0294211       0.0042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95237E+00 BCC_A2             0.9547249       0.0007775       0.0116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10476E+01 FCC_A1             0.9550302       0.0043539       0.020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95237E+00 BCC_A2             0.0282034       0.0046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10476E+01 FCC_A1             0.0146598       0.0050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2.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741858734E+08 J   System Enthalpy =  6.135854988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474527.92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5884021.9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214124011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8596996461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3354424365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08864E+05  2.6540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326268E+04  4.61917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873457E+04  2.4575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6.383625E-12 -6.0373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605297E+04  1.3341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9.649630E+00 -1.0754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786986E-01 -3.3423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574039E+02 -1.0486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953552E+00 -5.9508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075583E-01 -4.4510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084497E+02 -1.6628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965018E+01 -1.2548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189617E+00 -5.1371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52687E+03 -2.8434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445109E+01 -7.7455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69608E+01 -5.9820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611281E+03 -3.1938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037341E+04  1.7100904334651611E+03  1.7100904334651548E+03  9.54999999999996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788185E+04  3.3303637397470347E+01  3.3303637397470304E+01  3.999999999999994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93947E+05  3.6404642470631956E+01  3.6404642470632041E+01  2.000000000000004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74272E+05  5.9299806794373701E+01  5.9299806794373659E+01  1.599999999999999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331038E+04  7.8683156290303673E+00  7.8683156290303833E+00  5.00000000000001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6628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1938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9174645939401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1309317510155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683667218790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64963E+00      0.0142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6.78699E-01      0.000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7404E+02      0.2319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95355E+00      0.0028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07558E-01      0.000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08450E+02      0.749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7874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96502E+01      0.015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18962E+00      0.0021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5269E+03      0.4722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4511E+01      0.010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6961E+01      0.009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1128E+03      0.490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879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037341E+04 2.796119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788185E+04 6.618500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093947E+05 2.361786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74272E+05 2.196560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8.331038E+04 2.995403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9.20442         1.82430         5.36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0.79558        98.17570        94.6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6.27262         8.62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3.72738        91.37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02933E+02 BCC_A2             0.9243104       0.0035677       0.0114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76674E+03 FCC_A1             0.9260518       0.0195006       0.020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02933E+02 BCC_A2             0.0566648       0.0039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76674E+03 FCC_A1             0.0296123       0.0042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08331E+00 BCC_A2             0.9545942       0.0007925       0.011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79167E+01 FCC_A1             0.9550412       0.0043253       0.020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08331E+00 BCC_A2             0.0282746       0.0046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79167E+01 FCC_A1             0.0147551       0.0050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2.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814598970E+08 J   System Enthalpy =  6.168661632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125940.04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6560676.2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257538242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9034938031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4354044439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15071E+05  2.6238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376366E+04  4.51023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928305E+04  2.4639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791736E-10 -6.0763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663138E+04  1.3345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967650E+00 -1.0755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308185E-01 -3.3732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459091E+02 -1.0575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816283E+00 -5.9787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740514E-01 -4.5003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713975E+02 -1.6730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033216E+01 -1.2560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237497E+00 -5.1781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64181E+03 -2.8624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458836E+01 -7.7836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72959E+01 -6.0414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623610E+03 -3.2141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076432E+04  1.7100904334651611E+03  1.7100904334647810E+03  9.54999999999787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827389E+04  3.3303637397470347E+01  3.3303637397470283E+01  3.999999999999992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99769E+05  3.6404642470631956E+01  3.6404642470631998E+01  2.00000000000000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77451E+05  5.9299806794373701E+01  5.9299806794373708E+01  1.600000000000000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392223E+04  7.8683156290303673E+00  7.8683156290303726E+00  5.00000000000000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6729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2140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542413546909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549794087460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832492541623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2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96765E+00      0.014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6.30819E-01      0.001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5909E+02      0.231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81628E+00      0.0028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74051E-01      0.0009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71397E+02      0.7490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29295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03322E+01      0.015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23750E+00      0.0021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6418E+03      0.472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5884E+01      0.0104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7296E+01      0.0098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2361E+03      0.490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126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076432E+04 2.756674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827389E+04 6.441699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099769E+05 2.330080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77451E+05 2.265693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8.392223E+04 2.916684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8.53224         1.72369         4.9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1.46776        98.27631        95.0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5.12256         8.0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4.87744        91.9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78979E+02 BCC_A2             0.9240724       0.0036356       0.0115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89069E+03 FCC_A1             0.9260613       0.0193773       0.020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78979E+02 BCC_A2             0.0567940       0.0039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89069E+03 FCC_A1             0.0297988       0.0042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37018E+00 BCC_A2             0.9544660       0.0008076       0.0116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46298E+01 FCC_A1             0.9550498       0.0042980       0.020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37018E+00 BCC_A2             0.0283426       0.0046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46298E+01 FCC_A1             0.0148480       0.005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2.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887471950E+08 J   System Enthalpy =  6.201430980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781482.83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7232826.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30112608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9682138032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5332912286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21183E+05  2.5947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425319E+04  4.41113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983136E+04  2.4703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836213E-10 -6.1157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720945E+04  1.3350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297768E+00 -1.0757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838373E-01 -3.4041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346841E+02 -1.0664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681587E+00 -6.0066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400832E-01 -4.5495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352019E+02 -1.6831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100204E+01 -1.2572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284478E+00 -5.2191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75406E+03 -2.8814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472306E+01 -7.8216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76355E+01 -6.1008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635652E+03 -3.2344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115770E+04  1.7100904334651611E+03  1.7100904334648772E+03  9.549999999998414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866432E+04  3.3303637397470347E+01  3.3303637397470396E+01  4.000000000000005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05602E+05  3.6404642470631956E+01  3.6404642470632041E+01  2.000000000000004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80663E+05  5.9299806794373701E+01  5.9299806794373737E+01  1.600000000000001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453524E+04  7.8683156290303673E+00  7.8683156290303753E+00  5.000000000000005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6831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2343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6354450643618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7994497596036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980532019383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29777E+00      0.0142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5.83837E-01      0.001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4684E+02      0.2318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68159E+00      0.0028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40083E-01      0.0009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35202E+02      0.749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80989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10020E+01      0.0152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28448E+00      0.0021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7541E+03      0.4721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7231E+01      0.0104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7636E+01      0.0098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3565E+03      0.4901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368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115770E+04 2.717444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866432E+04 6.271960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105602E+05 2.298818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80663E+05 2.335673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8.453524E+04 2.840327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7.87585         1.62169         4.61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2.12415        98.37831        95.38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3.99291         7.4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6.00709        92.57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57874E+02 BCC_A2             0.9238393       0.0037046       0.0115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01179E+03 FCC_A1             0.9260671       0.0192593       0.020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57874E+02 BCC_A2             0.0569169       0.004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01179E+03 FCC_A1             0.0299804       0.004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81293E+00 BCC_A2             0.9543404       0.0008231       0.0117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11871E+01 FCC_A1             0.9550564       0.0042718       0.0207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81293E+00 BCC_A2             0.0284073       0.0047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11871E+01 FCC_A1             0.0149385       0.005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3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960476995E+08 J   System Enthalpy =  6.234165808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441295.00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7900363.0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345244997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0538902848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6291354713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27168E+05  2.5674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472754E+04  4.32545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037897E+04  2.4770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1555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778642E+04  1.3358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640322E+00 -1.0759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377637E-01 -3.4350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237288E+02 -1.0754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549477E+00 -6.0345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056724E-01 -4.5986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998634E+02 -1.6932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165948E+01 -1.2584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330552E+00 -5.2601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86362E+03 -2.9005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485517E+01 -7.8596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79797E+01 -6.1600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647409E+03 -3.2547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155407E+04  1.7100904334651611E+03  1.7100904334656589E+03  9.550000000002779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905299E+04  3.3303637397470347E+01  3.3303637397470212E+01  3.999999999999983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11448E+05  3.6404642470631956E+01  3.6404642470632027E+01  2.000000000000004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83911E+05  5.9299806794373701E+01  5.9299806794373623E+01  1.599999999999998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514973E+04  7.8683156290303673E+00  7.8683156290303806E+00  5.00000000000000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6933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2548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1741288445986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0586329185365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127750149245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4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64032E+00      0.0143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5.37764E-01      0.001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23729E+02      0.2317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54948E+00      0.0029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05672E-01      0.0009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99863E+02      0.7490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33825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16595E+01      0.0153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33055E+00      0.0021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8636E+03      0.4720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8552E+01      0.0103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7980E+01      0.0097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4741E+03      0.4902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604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155407E+04 2.678313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905299E+04 6.109035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111448E+05 2.267924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83911E+05 2.406385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8.514973E+04 2.766161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7.23522         1.51837         4.2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2.76478        98.48163        95.7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2.88423         6.8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7.11577        93.16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9620E+02 BCC_A2             0.9236109       0.0037747       0.011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13005E+03 FCC_A1             0.9260696       0.0191465       0.0203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9620E+02 BCC_A2             0.0570335       0.0040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13005E+03 FCC_A1             0.0301572       0.004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41154E+00 BCC_A2             0.9542174       0.0008387       0.0117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75885E+01 FCC_A1             0.9550611       0.0042468       0.0206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41154E+00 BCC_A2             0.0284689       0.004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75885E+01 FCC_A1             0.0150266       0.005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3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033613441E+08 J   System Enthalpy =  6.266868784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105516.56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8563171.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389547734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01605845238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7228963210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33422E+05  2.5373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523260E+04  4.20983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093145E+04  2.4830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1947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837028E+04  1.3356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.995647E+00 -1.0761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926072E-01 -3.4659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130428E+02 -1.0844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419970E+00 -6.0624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708396E-01 -4.6476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653824E+02 -1.7033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230416E+01 -1.2596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375708E+00 -5.3011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97048E+03 -2.9196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498467E+01 -7.8976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83280E+01 -6.2192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658879E+03 -3.2750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194706E+04  1.7100904334651611E+03  1.7100904334652653E+03  9.55000000000058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944244E+04  3.3303637397470347E+01  3.3303637397470276E+01  3.999999999999991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17268E+05  3.6404642470631956E+01  3.6404642470632034E+01  2.000000000000004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87156E+05  5.9299806794373701E+01  5.9299806794373644E+01  1.599999999999998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576170E+04  7.8683156290303673E+00  7.8683156290304135E+00  5.00000000000003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7034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2750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1962729108738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3276954150221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274111098269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99565E+00      0.0143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4.92607E-01      0.001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13043E+02      0.2317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41997E+00      0.002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70840E-01      0.0009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65382E+02      0.7490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87804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23042E+01      0.015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37571E+00      0.002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9705E+03      0.4720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9847E+01      0.010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8328E+01      0.009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5888E+03      0.4902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834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194706E+04 2.640902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944244E+04 5.951146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117268E+05 2.238253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87156E+05 2.478734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8.576170E+04 2.695149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6.61034         1.41378         3.9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3.38966        98.58622        96.09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1.79708         6.26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8.20292        93.73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24219E+02 BCC_A2             0.9233874       0.0038460       0.0115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24545E+03 FCC_A1             0.9260690       0.0190385       0.0202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24219E+02 BCC_A2             0.0571437       0.0040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24545E+03 FCC_A1             0.0303293       0.0042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16600E+00 BCC_A2             0.9540970       0.0008547       0.0117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38340E+01 FCC_A1             0.9550640       0.0042229       0.0205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16600E+00 BCC_A2             0.0285272       0.0047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38340E+01 FCC_A1             0.0151124       0.0050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3.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106880640E+08 J   System Enthalpy =  6.299542476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774289.18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9221135.5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434121108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9.28830162692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8145819481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39621E+05  2.5080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573076E+04  4.09988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148426E+04  2.4890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2342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895453E+04  1.3354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.364066E+00 -1.0763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483774E-01 -3.4968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26262E+02 -1.0935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93080E+00 -6.0903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356076E-01 -4.6966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317595E+02 -1.7135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293574E+01 -1.2608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419938E+00 -5.3420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07464E+03 -2.9388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11156E+01 -7.9355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86803E+01 -6.2784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670063E+03 -3.2953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234189E+04  1.7100904334651611E+03  1.7100904334651973E+03  9.550000000000201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983065E+04  3.3303637397470347E+01  3.3303637397470254E+01  3.999999999999989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23095E+05  3.6404642470631956E+01  3.6404642470632034E+01  2.000000000000004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90430E+05  5.9299806794373701E+01  5.9299806794373637E+01  1.599999999999998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637448E+04  7.8683156290303673E+00  7.8683156290303504E+00  4.999999999999989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7135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2953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2184495127034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6069937973337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419578578973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6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36407E+00      0.0143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4.48377E-01      0.001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2626E+02      0.231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29308E+00      0.0029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35608E-01      0.0009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31759E+02      0.749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42927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29357E+01      0.0155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41994E+00      0.0021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0746E+03      0.471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1116E+01      0.0103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8680E+01      0.0096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7006E+03      0.490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058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234189E+04 2.603850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2.983065E+04 5.799225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123095E+05 2.209060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90430E+05 2.551936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8.637448E+04 2.626300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6.00121         1.30799         3.55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3.99879        98.69201        96.4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0.73202         5.69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9.26798        94.3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1673E+02 BCC_A2             0.9231687       0.0039185       0.011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35800E+03 FCC_A1             0.9260656       0.0189354       0.0202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1673E+02 BCC_A2             0.0572476       0.0040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35800E+03 FCC_A1             0.0304965       0.0042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07634E+00 BCC_A2             0.9539792       0.0008709       0.011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99237E+01 FCC_A1             0.9550652       0.0042000       0.0205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07634E+00 BCC_A2             0.0285823       0.004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99237E+01 FCC_A1             0.0151958       0.0050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3.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180277959E+08 J   System Enthalpy =  6.332189351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447756.86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9874136.6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479200011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8.43711308286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9042086928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45802E+05  2.4792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622630E+04  3.99160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203792E+04  2.4949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2738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953989E+04  1.3352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745902E+00 -1.0766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050849E-01 -3.5277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9.247869E+01 -1.1027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168829E+00 -6.1182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000011E-01 -4.7454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989955E+02 -1.7236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355391E+01 -1.2621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463231E+00 -5.3830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17612E+03 -2.9580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23581E+01 -7.9735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90364E+01 -6.3374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680961E+03 -3.3156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273794E+04  1.7100904334651611E+03  1.7100904334653687E+03  9.550000000001159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021790E+04  3.3303637397470347E+01  3.3303637397470311E+01  3.999999999999995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28925E+05  3.6404642470631956E+01  3.6404642470631998E+01  2.00000000000000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93730E+05  5.9299806794373701E+01  5.9299806794373652E+01  1.599999999999998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698770E+04  7.8683156290303673E+00  7.8683156290303984E+00  5.00000000000002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7236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3157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2406585642060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8968905059572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564115729287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6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74590E+00      0.014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4.05085E-01      0.001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24787E+01      0.2316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16883E+00      0.0029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00001E-01      0.001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98996E+02      0.7489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99194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35539E+01      0.0156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46323E+00      0.0021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1761E+03      0.4719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2358E+01      0.0102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9036E+01      0.009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8096E+03      0.4904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277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273794E+04 2.567304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021790E+04 5.652854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128925E+05 2.180412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93730E+05 2.626046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8.698770E+04 2.559626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5.40782         1.20107         3.2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4.59218        98.79893        96.78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9.68958         5.1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0.31042        94.8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1985E+02 BCC_A2             0.9229548       0.0039921       0.0116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46768E+03 FCC_A1             0.9260597       0.0188369       0.020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1985E+02 BCC_A2             0.0573452       0.0040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46768E+03 FCC_A1             0.0306588       0.0042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14265E+00 BCC_A2             0.9538641       0.0008873       0.011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58574E+01 FCC_A1             0.9550650       0.0041782       0.020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14265E+00 BCC_A2             0.0286342       0.0047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58574E+01 FCC_A1             0.0152768       0.005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3.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253804780E+08 J   System Enthalpy =  6.364811790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126066.41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0522051.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524483168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7.60704442349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9917438744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52040E+05  2.4500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672802E+04  3.87668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259354E+04  2.5007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3134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01280E+05  1.3347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141467E+00 -1.0769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27400E-01 -3.5586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260046E+01 -1.1119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47233E+00 -6.1460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640474E-01 -4.7942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670916E+02 -1.7338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415834E+01 -1.2634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505576E+00 -5.4240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27490E+03 -2.9773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35741E+01 -8.0114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93959E+01 -6.3965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691572E+03 -3.3360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313403E+04  1.7100904334651611E+03  1.7100904334653476E+03  9.550000000001041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060470E+04  3.3303637397470347E+01  3.3303637397470325E+01  3.999999999999997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34750E+05  3.6404642470631956E+01  3.6404642470631941E+01  1.9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597049E+05  5.9299806794373701E+01  5.9299806794373652E+01  1.599999999999998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760062E+04  7.8683156290303673E+00  7.8683156290303256E+00  4.999999999999973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7338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3360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2628999803545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19775516274555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707684983118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14147E+00      0.0144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3.62740E-01      0.001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8.26005E+01      0.231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04723E+00      0.0029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64047E-01      0.0010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67092E+02      0.7489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660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41583E+01      0.0157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50558E+00      0.0021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2749E+03      0.4718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3574E+01      0.0102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9396E+01      0.0095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9157E+03      0.4904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490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313403E+04 2.531546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060470E+04 5.511522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134750E+05 2.152447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597049E+05 2.701223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8.760062E+04 2.495221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83018         1.09312         2.87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16982        98.90688        97.1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8.67029         4.61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1.32971        95.38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51595E+01 BCC_A2             0.9227457       0.0040668       0.0116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57451E+03 FCC_A1             0.9260515       0.0187428       0.020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51595E+01 BCC_A2             0.0574363       0.004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57451E+03 FCC_A1             0.0308164       0.0042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36503E+00 BCC_A2             0.9537516       0.0009041       0.011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16350E+01 FCC_A1             0.9550634       0.0041573       0.0204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36503E+00 BCC_A2             0.0286828       0.0047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16350E+01 FCC_A1             0.0153554       0.0050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3.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327460499E+08 J   System Enthalpy =  6.397412086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809368.62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1164752.2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570047174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6.79817224413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0771874930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58455E+05  2.4192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724950E+04  3.74229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315295E+04  2.5059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8.297997E-10 -6.3526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07214E+05  1.3334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551073E+00 -1.0772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213543E-01 -3.5895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299157E+01 -1.1212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9.283151E-01 -6.1738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277757E-01 -4.8430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360491E+02 -1.7439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474873E+01 -1.2647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546961E+00 -5.4649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37099E+03 -2.9966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47633E+01 -8.0493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97586E+01 -6.4554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01895E+03 -3.3564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352832E+04  1.7100904334651611E+03  1.7100904334643315E+03  9.54999999999536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099180E+04  3.3303637397470347E+01  3.3303637397470226E+01  3.999999999999985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40559E+05  3.6404642470631956E+01  3.6404642470631899E+01  1.999999999999997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00375E+05  5.9299806794373701E+01  5.9299806794373666E+01  1.599999999999999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821212E+04  7.8683156290303673E+00  7.8683156290303744E+00  5.000000000000004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7438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3562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9059024207160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5099633225869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850248194695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9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55107E+00      0.014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3.21354E-01      0.0010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7.29916E+01      0.2315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9.28315E-01      0.0029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27776E-01      0.001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36049E+02      0.748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15169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47487E+01      0.0157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54696E+00      0.002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3710E+03      0.4718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4763E+01      0.0102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9759E+01      0.0095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0190E+03      0.4904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697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352832E+04 2.496982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099180E+04 5.374638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140559E+05 2.125375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00375E+05 2.777747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8.821212E+04 2.433250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26829         0.98420         2.5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73171        99.01580        97.45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7.67468         4.08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2.32532        95.9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12008E+01 BCC_A2             0.9225416       0.0041428       0.0117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67847E+03 FCC_A1             0.9260412       0.0186531       0.0200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12008E+01 BCC_A2             0.0575211       0.004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67847E+03 FCC_A1             0.0309692       0.0042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74366E+00 BCC_A2             0.9536417       0.0009210       0.0119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72563E+01 FCC_A1             0.9550607       0.0041375       0.0203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74366E+00 BCC_A2             0.0287282       0.004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72563E+01 FCC_A1             0.0154317       0.005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3.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401244527E+08 J   System Enthalpy =  6.429992452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497816.95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1802107.5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615958413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6.01056292740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1605395485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64410E+05  2.3936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771798E+04  3.65740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370655E+04  2.5121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3931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13063E+05  1.3335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975027E+00 -1.0775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809394E-01 -3.6203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365228E+01 -1.1305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8.120995E-01 -6.2017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912178E-01 -4.8917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058698E+02 -1.7541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532478E+01 -1.2660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587376E+00 -5.5059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46438E+03 -3.0160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59254E+01 -8.0872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01242E+01 -6.5143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11930E+03 -3.3767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393061E+04  1.7100904334651611E+03  1.7100904334657498E+03  9.55000000000328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137539E+04  3.3303637397470347E+01  3.3303637397470375E+01  4.000000000000003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46415E+05  3.6404642470631956E+01  3.6404642470632012E+01  2.00000000000000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03771E+05  5.9299806794373701E+01  5.9299806794373652E+01  1.599999999999998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882840E+04  7.8683156290303673E+00  7.8683156290303655E+00  4.99999999999999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7541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3768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3074795707178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8339029513854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991765990340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20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97503E+00      0.0144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80939E-01      0.001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36523E+01      0.2315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8.12099E-01      0.0029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91218E-01      0.001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05870E+02      0.748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74881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53248E+01      0.0158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58738E+00      0.002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4644E+03      0.4717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5925E+01      0.010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0124E+01      0.0094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1193E+03      0.490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898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393061E+04 2.461306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137539E+04 5.243915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146415E+05 2.097941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03771E+05 2.853954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8.882840E+04 2.372216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3.72216         0.87443         2.23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6.27784        99.12557        97.76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6.70327         3.57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3.29673        96.42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01156E+01 BCC_A2             0.9223422       0.0042198       0.011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77955E+03 FCC_A1             0.9260290       0.0185676       0.020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01156E+01 BCC_A2             0.0575994       0.0040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77955E+03 FCC_A1             0.0311171       0.0042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27879E+00 BCC_A2             0.9535345       0.0009383       0.0119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27212E+01 FCC_A1             0.9550567       0.0041186       0.0203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27879E+00 BCC_A2             0.0287703       0.004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27212E+01 FCC_A1             0.0155055       0.005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3.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475156285E+08 J   System Enthalpy =  6.462555027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191571.1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2433979.1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662267947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24426753686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2418000410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70773E+05  2.3637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823260E+04  3.52812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426746E+04  2.5173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4327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19017E+05  1.3321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413632E+00 -1.0778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415086E-01 -3.6512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458294E+01 -1.1399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986097E-01 -6.2295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544091E-01 -4.9403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65557E+02 -1.7642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588618E+01 -1.2674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626807E+00 -5.5468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55507E+03 -3.0355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70603E+01 -8.1251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04923E+01 -6.5732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21677E+03 -3.3971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432756E+04  1.7100904334651611E+03  1.7100904334652744E+03  9.55000000000063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176073E+04  3.3303637397470347E+01  3.3303637397470375E+01  4.000000000000003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52232E+05  3.6404642470631956E+01  3.6404642470632012E+01  2.00000000000000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07152E+05  5.9299806794373701E+01  5.9299806794373701E+01  1.600000000000000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944104E+04  7.8683156290303673E+00  7.8683156290304286E+00  5.00000000000003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7642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3972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3298175790974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1699695364232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132198256916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2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41363E+00      0.0144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41509E-01      0.0010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45829E+01      0.2315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98610E-01      0.002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54409E-01      0.0010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76556E+02      0.7489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35747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58862E+01      0.0159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62681E+00      0.0021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5551E+03      0.4717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7060E+01      0.010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0492E+01      0.0094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2168E+03      0.4905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094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432756E+04 2.427622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176073E+04 5.116514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152232E+05 2.071808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07152E+05 2.932040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8.944104E+04 2.313960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3.19182         0.76391         1.91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6.80818        99.23609        98.0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5.75656         3.06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4.24344        96.93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19110E+01 BCC_A2             0.9221478       0.0042981       0.0118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7776E+03 FCC_A1             0.9260152       0.0184862       0.0199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19110E+01 BCC_A2             0.0576714       0.004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7776E+03 FCC_A1             0.0312602       0.0042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97072E+00 BCC_A2             0.9534299       0.0009558       0.012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80293E+01 FCC_A1             0.9550519       0.0041005       0.0202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97072E+00 BCC_A2             0.0288092       0.004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80293E+01 FCC_A1             0.0155770       0.005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3.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549195211E+08 J   System Enthalpy =  6.495101886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890795.2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3060223.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708835353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49939075277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3209444600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77183E+05  2.3336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875211E+04  3.39354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483029E+04  2.5223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5.230623E-10 -6.4723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24997E+05  1.3304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867188E+00 -1.0782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030748E-01 -3.6821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578404E+01 -1.1493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878747E-01 -6.2573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173865E-01 -4.9889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481092E+02 -1.7744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643262E+01 -1.2688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665241E+00 -5.5878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64306E+03 -3.0550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81677E+01 -8.1629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08625E+01 -6.6320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31135E+03 -3.4175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472474E+04  1.7100904334651611E+03  1.7100904334646373E+03  9.549999999997075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214565E+04  3.3303637397470347E+01  3.3303637397470325E+01  3.999999999999997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58047E+05  3.6404642470631956E+01  3.6404642470631977E+01  2.000000000000001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10553E+05  5.9299806794373701E+01  5.9299806794373652E+01  1.599999999999998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005358E+04  7.8683156290303673E+00  7.8683156290303264E+00  4.999999999999974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7743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4175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1796466026437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5185703260698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271503717542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2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86719E+00      0.0144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03075E-01      0.001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57840E+01      0.2315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5.87875E-01      0.0029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17386E-01      0.001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48109E+02      0.7489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97769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64326E+01      0.0159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66524E+00      0.0021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6431E+03      0.4716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8168E+01      0.0101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0863E+01      0.0093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3113E+03      0.4906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284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472474E+04 2.394604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214565E+04 4.993350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158047E+05 2.046253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10553E+05 3.011053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9.005358E+04 2.257590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67729         0.65274         1.6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7.32271        99.34726        98.38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83507         2.58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16493        97.4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65957E+01 BCC_A2             0.9219582       0.0043775       0.0118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7307E+03 FCC_A1             0.9259999       0.0184088       0.0199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65957E+01 BCC_A2             0.0577369       0.004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7307E+03 FCC_A1             0.0313984       0.0042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81983E+00 BCC_A2             0.9533281       0.0009735       0.012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31802E+01 FCC_A1             0.9550461       0.0040834       0.020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81983E+00 BCC_A2             0.0288448       0.0048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31802E+01 FCC_A1             0.0156460       0.005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4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623360750E+08 J   System Enthalpy =  6.527635039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595658.85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3680691.5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755578927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77601427683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3979564650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83219E+05  2.3079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922861E+04  3.29914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538835E+04  2.5281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5130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30907E+05  1.3299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335995E+00 -1.0786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656503E-01 -3.7131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725622E+01 -1.1588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799249E-01 -6.2850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801886E-01 -5.0374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205332E+02 -1.7845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696381E+01 -1.2701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702665E+00 -5.6288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72834E+03 -3.0746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92472E+01 -8.2008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12345E+01 -6.6908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40302E+03 -3.4380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512848E+04  1.7100904334651611E+03  1.7100904334659117E+03  9.550000000004192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252775E+04  3.3303637397470347E+01  3.3303637397470347E+01  4.000000000000000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63899E+05  3.6404642470631956E+01  3.6404642470632069E+01  2.000000000000006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14015E+05  5.9299806794373701E+01  5.9299806794373644E+01  1.599999999999998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067007E+04  7.8683156290303673E+00  7.8683156290303424E+00  4.999999999999984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7846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4381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3745896139060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8801243939008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409639924764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23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33599E+00      0.0145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65650E-01      0.0010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72562E+01      0.2314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79925E-01      0.0029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80189E-01      0.0011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20533E+02      0.7488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60951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69638E+01      0.0160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70267E+00      0.002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7283E+03      0.471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9247E+01      0.010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1234E+01      0.0093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4030E+03      0.490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468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512848E+04 2.360849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252775E+04 4.875351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163899E+05 2.020507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14015E+05 3.089816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9.067007E+04 2.202205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17861         0.54105         1.31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7.82139        99.45895        98.68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3.93930         2.10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6.06070        97.89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41797E+01 BCC_A2             0.9217735       0.0044581       0.0118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6549E+03 FCC_A1             0.9259834       0.0183352       0.0198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41797E+01 BCC_A2             0.0577959       0.0040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6549E+03 FCC_A1             0.0315318       0.0042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82659E+00 BCC_A2             0.9532288       0.0009915       0.0120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81734E+01 FCC_A1             0.9550395       0.0040671       0.0201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82659E+00 BCC_A2             0.0288770       0.0048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81734E+01 FCC_A1             0.0157127       0.005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4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697652364E+08 J   System Enthalpy =  6.560156422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306337.5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4295226.6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802927605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07424023613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4728687369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90075E+05  2.2734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979783E+04  3.11621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596070E+04  2.5318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976996E-09 -6.5516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37022E+05  1.3265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820348E+00 -1.0790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292518E-01 -3.7440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900024E+01 -1.1684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747916E-01 -6.3128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428601E-01 -5.0859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9.383102E+01 -1.7947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747946E+01 -1.2716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739064E+00 -5.6698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81090E+03 -3.0942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02985E+01 -8.2386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16078E+01 -6.7496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49178E+03 -3.4584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552085E+04  1.7100904334651611E+03  1.7100904334631834E+03  9.54999999998895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291404E+04  3.3303637397470347E+01  3.3303637397470311E+01  3.999999999999995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69675E+05  3.6404642470631956E+01  3.6404642470631956E+01  2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17425E+05  5.9299806794373701E+01  5.9299806794373666E+01  1.599999999999999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127914E+04  7.8683156290303673E+00  7.8683156290303744E+00  5.000000000000004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7946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4581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2040608235071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2550637973807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546563144273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25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82035E+00      0.014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29252E-01      0.0010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90002E+01      0.231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74792E-01      0.0029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42860E-01      0.001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9.38310E+01      0.7488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5299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74795E+01      0.016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73906E+00      0.0021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8109E+03      0.4715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0299E+01      0.010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1608E+01      0.0093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4918E+03      0.490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646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552085E+04 2.330270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291404E+04 4.759167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169675E+05 1.996681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17425E+05 3.171545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9.127914E+04 2.150065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1.69583         0.42896         1.02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8.30417        99.57104        98.97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3.06974         1.64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6.93026        98.3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46749E+01 BCC_A2             0.9215936       0.0045399       0.011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15499E+03 FCC_A1             0.9259657       0.0182654       0.019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46749E+01 BCC_A2             0.0578485       0.004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15499E+03 FCC_A1             0.0316604       0.0042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99154E+00 BCC_A2             0.9531323       0.0010098       0.0121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30085E+01 FCC_A1             0.9550323       0.0040517       0.0201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99154E+00 BCC_A2             0.0289060       0.0048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30085E+01 FCC_A1             0.0157769       0.005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4.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772069524E+08 J   System Enthalpy =  6.592667942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023014.21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4903665.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850335006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39417586413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5456159141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96325E+05  2.2459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029776E+04  2.99846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652450E+04  2.5369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583610E-09 -6.5919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43012E+05  1.3249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320545E+00 -1.0794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389311E-02 -3.7749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101704E+01 -1.1780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725116E-01 -6.3406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54452E-01 -5.1343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800651E+01 -1.8049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797926E+01 -1.2730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774423E+00 -5.7108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89073E+03 -3.1138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13213E+01 -8.2764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19819E+01 -6.8083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57761E+03 -3.4789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592321E+04  1.7100904334651611E+03  1.7100904334635770E+03  9.549999999991153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329622E+04  3.3303637397470347E+01  3.3303637397470389E+01  4.000000000000005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75510E+05  3.6404642470631956E+01  3.6404642470631998E+01  2.00000000000000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20918E+05  5.9299806794373701E+01  5.9299806794373680E+01  1.5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189437E+04  7.8683156290303673E+00  7.8683156290303602E+00  4.999999999999995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8048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4786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9.7248688552437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438346328654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682228249215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27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32055E+00      0.0145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9.38931E-02      0.0010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10170E+01      0.2314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72512E-01      0.003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05445E-01      0.001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6.80065E+01      0.7488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9.08159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79793E+01      0.0161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77442E+00      0.0021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8907E+03      0.471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1321E+01      0.0100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1982E+01      0.0092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5776E+03      0.4907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819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592321E+04 2.298203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329622E+04 4.648373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175510E+05 1.972241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20918E+05 3.252301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9.189437E+04 2.098354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1.22900         0.31662         0.74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8.77100        99.68338        99.25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22690         1.1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7.77310        98.8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80943E+01 BCC_A2             0.9214187       0.0046229       0.0119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4157E+03 FCC_A1             0.9259472       0.0181992       0.0198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80943E+01 BCC_A2             0.0578947       0.004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4157E+03 FCC_A1             0.0317841       0.004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31531E+00 BCC_A2             0.9530385       0.0010284       0.0121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76847E+01 FCC_A1             0.9550245       0.0040371       0.0200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31531E+00 BCC_A2             0.0289317       0.0048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76847E+01 FCC_A1             0.0158388       0.005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4.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846611713E+08 J   System Enthalpy =  6.625171434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45877.93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5505836.4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897933895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73595392606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6161979968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02363E+05  2.2209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077321E+04  2.90339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708587E+04  2.5426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6329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48966E+05  1.324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368806E-01 -1.0799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959120E-02 -3.8059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330772E+01 -1.1876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731227E-01 -6.3683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799444E-02 -5.1827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306395E+01 -1.8150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846293E+01 -1.2745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08724E+00 -5.7518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96783E+03 -3.1335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23152E+01 -8.3142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23564E+01 -6.8670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66050E+03 -3.4993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632959E+04  1.7100904334651611E+03  1.7100904334651877E+03  9.55000000000014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367661E+04  3.3303637397470347E+01  3.3303637397470332E+01  3.999999999999998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81366E+05  3.6404642470631956E+01  3.6404642470631984E+01  2.00000000000000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24456E+05  5.9299806794373701E+01  5.9299806794373694E+01  1.599999999999999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251195E+04  7.8683156290303673E+00  7.8683156290303842E+00  5.00000000000001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8150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4993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4419865108669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468981804662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816588605253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28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36881E-01      0.014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5.95912E-02      0.001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3077E+01      0.231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73123E-01      0.003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79944E-02      0.0011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30640E+01      0.748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75093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84629E+01      0.0162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0872E+00      0.002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9678E+03      0.4715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2315E+01      0.010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2356E+01      0.009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6605E+03      0.4907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985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632959E+04 2.265979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367661E+04 4.541722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181366E+05 1.947897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24456E+05 3.333084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9.251195E+04 2.047824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0.77819         0.20417         0.47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9.22181        99.79583        99.52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1.41127         0.75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8.58873        99.24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44531E+01 BCC_A2             0.9212486       0.0047070       0.0119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32522E+03 FCC_A1             0.9259278       0.0181366       0.0197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44531E+01 BCC_A2             0.0579344       0.004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32522E+03 FCC_A1             0.0319030       0.0042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98645E-01 BCC_A2             0.9529472       0.0010472       0.012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22014E+01 FCC_A1             0.9550161       0.0040232       0.020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98645E-01 BCC_A2             0.0289542       0.0048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22014E+01 FCC_A1             0.0158982       0.005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4.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921278423E+08 J   System Enthalpy =  6.657668708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75126.266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6101560.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945862782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09971293181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6846149850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08704E+05  2.1928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128272E+04  2.77552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765340E+04  2.5473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278676E-10 -6.6732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55008E+05  1.3218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696509E-01 -1.0804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636242E-02 -3.8368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873611E+00 -1.1974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666598E-02 -6.3961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056022E-02 -5.2311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900831E+01 -1.8252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893016E+01 -1.2760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41953E+00 -5.7928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04217E+03 -3.1533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32798E+01 -8.3520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27308E+01 -6.9256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74044E+03 -3.5198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673237E+04  1.7100904334651611E+03  1.7100904334649329E+03  9.54999999999872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405824E+04  3.3303637397470347E+01  3.3303637397470361E+01  4.000000000000001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87196E+05  3.6404642470631956E+01  3.6404642470631941E+01  1.9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27991E+05  5.9299806794373701E+01  5.9299806794373644E+01  1.599999999999998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312711E+04  7.8683156290303673E+00  7.8683156290303504E+00  4.999999999999989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8252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5198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4635016190902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647343325635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949595727480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30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69651E-01      0.0145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63624E-02      0.0010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87361E+00      0.2313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7.66660E-02      0.003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05602E-02      0.001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90083E+01      0.7487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53852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89302E+01      0.016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4195E+00      0.0021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422E+03      0.4714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3280E+01      0.010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2731E+01      0.0092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7404E+03      0.4907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146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673237E+04 2.235183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405824E+04 4.437794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187196E+05 1.924505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27991E+05 3.415322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9.312711E+04 1.999325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0.34347         0.09176         0.2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9.65653        99.90824        99.78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0.62336         0.33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9.37664        99.66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76851E+00 BCC_A2             0.9210834       0.0047924       0.012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0590E+03 FCC_A1             0.9259079       0.0180774       0.019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76851E+00 BCC_A2             0.0579676       0.004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0590E+03 FCC_A1             0.0320170       0.0042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42397E-01 BCC_A2             0.9528587       0.0010663       0.012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5576E+01 FCC_A1             0.9550074       0.0040101       0.020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42397E-01 BCC_A2             0.0289733       0.0048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5576E+01 FCC_A1             0.0159552       0.005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4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996069161E+08 J   System Enthalpy =  6.690161523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10966.05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6690649.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994033263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85609582646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7508423681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15996E+05  2.1578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189886E+04  2.52532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823837E+04  2.5391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.248849E-09 -6.7112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61298E+05  1.3191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.407261E-05 -1.0810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688243E-06 -3.8433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18075E-03 -1.2073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331700E-05 -6.4258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407147E-06 -5.2765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295052E-03 -1.8353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29974E+01 -1.2776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68311E+00 -5.8339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0089E+03 -3.1732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40463E+01 -8.3896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30363E+01 -6.9840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80358E+03 -3.5402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713528E+04  1.7100904334651611E+03  1.7100894153855645E+03  9.549994314534508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442419E+04  3.3303637397470347E+01  3.3303631990323545E+01  3.999999350563815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93213E+05  3.6404642470631956E+01  3.6404629153628214E+01  1.99999926838980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31780E+05  5.9299806794373701E+01  5.9299742721766016E+01  1.599998271222490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363000E+04  7.8683156290303673E+00  7.8683109407871745E+00  4.999997020808891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8364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5392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6547454623514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1016765388628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070975319540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3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2997E+01      0.016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1E+00      0.0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71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1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036E+03      0.490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73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713528E+04 2.205006E-03 1.710089E+03 9.5499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442419E+04 4.343210E-02 3.330363E+01 3.99999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193213E+05 1.898335E-05 3.640463E+01 1.99999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31780E+05 3.490867E-07 5.929974E+01 1.5999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9.363000E+04 1.972402E-04 7.868311E+00 4.99999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6E+03 9.9999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3.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6E+03 FCC_A1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6E+03 FCC_A1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99994E+01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99994E+01 FCC_A1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4.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070983421E+08 J   System Enthalpy =  6.722598776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7225950.9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043079485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043079485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5.645716E-11 -1.421805E+05  2.1392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645698E-11 -3.234750E+04  2.45232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5.645711E-11 -6.879918E+04  2.5558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800245E-09 -6.7531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645710E-11 -1.067240E+05  1.3139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0822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645703E-11 -3.858981E+04  4.11095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2177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412150E-11 -6.4501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419369E-10 -5.3244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8453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29981E+01 -1.2796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68316E+00 -5.8752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0090E+03 -3.1935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40464E+01 -8.4264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30364E+01 -7.0412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80360E+03 -3.5602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753496E+04  1.7100904334651611E+03  1.7100904334653749E+03  9.550000000001193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479982E+04  3.3303637397470347E+01  3.3303637397271977E+01  3.999999999976174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98635E+05  3.6404642470631956E+01  3.6404642470511398E+01  1.999999999993377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35728E+05  5.9299806794373701E+01  5.9299806795709593E+01  1.600000000036044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435729E+04  7.8683156290303673E+00  7.8683156289174443E+00  4.999999999928242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8452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5604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3845696080772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7146556604441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146020049706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34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633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2998E+01      0.016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71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1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036E+03      0.490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7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753496E+04 2.176101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479982E+04 4.247595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198635E+05 1.882855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35728E+05 3.562343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9.435729E+04 1.906803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4.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146020050E+08 J   System Enthalpy =  6.754821103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7548211.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094878351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094878351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28063E+05  2.1162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284629E+04  2.33941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936879E+04  2.5598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858430E-10 -6.7939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73307E+05  1.3102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69993E-10 -1.0830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3.861667E+04  6.8887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349063E-09 -1.2278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4771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5.3741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257254E-08 -1.8554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29981E+01 -1.2816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68316E+00 -5.9166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0090E+03 -3.2138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40464E+01 -8.4632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30364E+01 -7.0985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80360E+03 -3.5802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793995E+04  1.7100904334651611E+03  1.7100904334576255E+03  9.549999999957917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518570E+04  3.3303637397470347E+01  3.3303637397475725E+01  4.000000000000645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04334E+05  3.6404642470631956E+01  3.6404642470635388E+01  2.00000000000018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39688E+05  5.9299806794373701E+01  5.9299806794196662E+01  1.599999999995223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496771E+04  7.8683156290303673E+00  7.8683156290303815E+00  5.00000000000000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8554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5801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2275429821398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2472644029527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221178343711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36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39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2998E+01      0.016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71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1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036E+03      0.490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7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793995E+04 2.146754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518570E+04 4.150934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204334E+05 1.862937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39688E+05 3.634333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9.496771E+04 1.863445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4.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221178344E+08 J   System Enthalpy =  6.787081518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7870815.1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146595516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146595516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34499E+05  2.0926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336477E+04  2.17037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994270E+04  2.5644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8344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79435E+05  1.3050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158806E-09 -1.0839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3.866147E+04  9.46583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218941E-08 -1.2379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84646E-09 -6.5001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039373E-10 -5.4178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639445E-08 -1.8655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29981E+01 -1.2837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68316E+00 -5.9580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0090E+03 -3.2341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40464E+01 -8.5000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30364E+01 -7.1558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80360E+03 -3.6003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835071E+04  1.7100904334651611E+03  1.7100904334429915E+03  9.549999999876193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553515E+04  3.3303637397470347E+01  3.3303637396966444E+01  3.999999999939477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09940E+05  3.6404642470631956E+01  3.6404642469347294E+01  1.999999999929423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43765E+05  5.9299806794373701E+01  5.9299806792214902E+01  1.599999999941752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558728E+04  7.8683156290303673E+00  7.8683156290303966E+00  5.00000000000001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8659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6007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5549464050100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0269329082129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296457989282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3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182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2998E+01      0.016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71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1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036E+03      0.490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7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835071E+04 2.116920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553515E+04 4.070508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209940E+05 1.844923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43765E+05 3.703313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9.558728E+04 1.819885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5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296457989E+08 J   System Enthalpy =  6.819380073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8193800.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198394382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198394382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40998E+05  2.0679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388990E+04  2.03546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051894E+04  2.5680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8749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85594E+05  1.3015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111304E-09 -1.0851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3.875553E+04  1.18060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356074E-08 -1.2485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58268E-09 -6.5311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314170E-10 -5.4677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686598E-07 -1.8754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29981E+01 -1.2857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68316E+00 -5.9994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0090E+03 -3.2545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40464E+01 -8.5368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30364E+01 -7.2132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80360E+03 -3.6204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874980E+04  1.7100904334651611E+03  1.7100904333816116E+03  9.549999999533417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592536E+04  3.3303637397470347E+01  3.3303637396938960E+01  3.999999999936176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15746E+05  3.6404642470631956E+01  3.6404642469573666E+01  1.99999999994185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47797E+05  5.9299806794373701E+01  5.9299806789262334E+01  1.599999999862087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619970E+04  7.8683156290303673E+00  7.8683156290303487E+00  4.999999999999988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8754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6205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5776324632154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7301794988052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371858674537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40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994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2998E+01      0.016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71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1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036E+03      0.490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7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874980E+04 2.089904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592536E+04 3.977647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215746E+05 1.823942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47797E+05 3.774621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9.619970E+04 1.778798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5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371858675E+08 J   System Enthalpy =  6.851716777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8517167.7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250193248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250193248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627830E-10 -1.447505E+05  2.0433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627827E-10 -3.441549E+04  1.88838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627828E-10 -7.109655E+04  2.5717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91679E-09 -6.9155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627827E-10 -1.091772E+05  1.2966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0861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627827E-10 -3.878114E+04  1.46642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2589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410757E-11 -6.5577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5.5160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8855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29981E+01 -1.2877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68316E+00 -6.0408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0090E+03 -3.2749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40464E+01 -8.5738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30364E+01 -7.2707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80360E+03 -3.6405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915483E+04  1.7100904334651611E+03  1.7100904334675522E+03  9.55000000001335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630387E+04  3.3303637397470347E+01  3.3303637397386432E+01  3.99999999998992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21433E+05  3.6404642470631956E+01  3.6404642470435050E+01  1.99999999998918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51836E+05  5.9299806794373701E+01  5.9299806794284372E+01  1.59999999999758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681367E+04  7.8683156290303673E+00  7.8683156287048011E+00  4.999999999793116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8855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6405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3319058657630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5434076557263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447380091665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42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77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2998E+01      0.016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71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1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036E+03      0.490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7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915483E+04 2.062336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630387E+04 3.891638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221433E+05 1.805272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51836E+05 3.846483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9.681367E+04 1.738695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5.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447380092E+08 J   System Enthalpy =  6.884091638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8840916.3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301828711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301828711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54030E+05  2.0186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494263E+04  1.73673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167571E+04  2.5753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9561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97970E+05  1.2914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162752E-09 -1.0871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3.891291E+04  1.64592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591477E-08 -1.2693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115153E-10 -6.5839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756845E-11 -5.5637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242891E-08 -1.8955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29981E+01 -1.2898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68316E+00 -6.0822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0090E+03 -3.2953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40464E+01 -8.6107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30364E+01 -7.3283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80360E+03 -3.6607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956129E+04  1.7100904334651611E+03  1.7100904334493487E+03  9.54999999991169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667936E+04  3.3303637397470347E+01  3.3303637397432716E+01  3.999999999995480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27115E+05  3.6404642470631956E+01  3.6404642470220388E+01  1.999999999977389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55892E+05  5.9299806794373701E+01  5.9299806793210941E+01  1.599999999968627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742899E+04  7.8683156290303673E+00  7.8683156290304277E+00  5.00000000000003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8956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6606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6230980713597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3492003271517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523021931740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45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63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2998E+01      0.016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71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1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036E+03      0.490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7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956129E+04 2.035071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667936E+04 3.809131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227115E+05 1.787006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55892E+05 3.918599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9.742899E+04 1.699577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5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523021932E+08 J   System Enthalpy =  6.916504668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9165046.6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353790980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353790980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60601E+05  1.9936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547443E+04  1.57633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225697E+04  2.5790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9967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04196E+05  1.2867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13909E-11 -1.0882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3.902963E+04  1.84841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333981E-10 -1.2798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8.964406E-12 -6.6117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5.6107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789920E-10 -1.9056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29981E+01 -1.2918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68316E+00 -6.1237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0090E+03 -3.3157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40464E+01 -8.6477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30364E+01 -7.3860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80360E+03 -3.6809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996745E+04  1.7100904334651611E+03  1.7100904334650290E+03  9.549999999999262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705076E+04  3.3303637397470347E+01  3.3303637397471071E+01  4.000000000000086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32870E+05  3.6404642470631956E+01  3.6404642470623003E+01  1.999999999999508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59967E+05  5.9299806794373701E+01  5.9299806794356528E+01  1.599999999999536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804716E+04  7.8683156290303673E+00  7.8683156290304117E+00  5.00000000000002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9056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6809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6458774778676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3232329743916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598783891224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4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486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2998E+01      0.016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71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1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036E+03      0.490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7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6.996745E+04 2.008420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705076E+04 3.730317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232870E+05 1.767920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59967E+05 3.990822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9.804716E+04 1.661199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5.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598783891E+08 J   System Enthalpy =  6.948955871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9489558.7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40575325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40575325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6.361832E-10 -1.467220E+05  1.9685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.361833E-10 -3.601124E+04  1.39954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6.361836E-10 -7.284041E+04  2.5830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7.190724E-09 -7.0373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361836E-10 -1.110453E+05  1.2826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0894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361834E-10 -3.910916E+04  2.09756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2904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6413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432776E-10 -5.6556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9156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29981E+01 -1.2939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68316E+00 -6.1652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0090E+03 -3.3362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40464E+01 -8.6847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30364E+01 -7.4437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80360E+03 -3.7011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037424E+04  1.7100904334651611E+03  1.7100904334607028E+03  9.54999999997510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741078E+04  3.3303637397470347E+01  3.3303637396590872E+01  3.999999999894369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38713E+05  3.6404642470631956E+01  3.6404642470564106E+01  1.999999999996272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64077E+05  5.9299806794373701E+01  5.9299806794325050E+01  1.599999999998687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867043E+04  7.8683156290303673E+00  7.8683156277580553E+00  4.99999999919149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9154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7017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7.3924774682649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9724995195032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674665667902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50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306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2998E+01      0.016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71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1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036E+03      0.490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7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037424E+04 1.982196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741078E+04 3.657375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238713E+05 1.747803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64077E+05 4.062596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9.867043E+04 1.623227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5.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674665668E+08 J   System Enthalpy =  6.981445276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9814452.7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457552116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457552116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73674E+05  1.9445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652935E+04  1.27423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342195E+04  2.5859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7.0784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16680E+05  1.2762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702028E-09 -1.0903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3.936709E+04  2.13868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073302E-08 -1.3008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9.874525E-10 -6.6652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286244E-10 -5.7064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959384E-07 -1.9257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29981E+01 -1.2959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68316E+00 -6.2067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0090E+03 -3.3568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40464E+01 -8.7218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30364E+01 -7.5015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80360E+03 -3.7214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078382E+04  1.7100904334651611E+03  1.7100904334049260E+03  9.54999999966361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780359E+04  3.3303637397470347E+01  3.3303637397141699E+01  3.999999999960527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44304E+05  3.6404642470631956E+01  3.6404642469644500E+01  1.999999999945751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68127E+05  5.9299806794373701E+01  5.9299806790671589E+01  1.599999999900111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928168E+04  7.8683156290303673E+00  7.8683156290303513E+00  4.99999999999999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9258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7213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6915291443510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0477792813036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750666960529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5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282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2998E+01      0.016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71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1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036E+03      0.490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7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078382E+04 1.956025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780359E+04 3.576032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244304E+05 1.731915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68127E+05 4.137301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9.928168E+04 1.588073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5.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750666961E+08 J   System Enthalpy =  7.013973004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0139730.0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509350982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509350982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80371E+05  1.9182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707392E+04  1.10311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400942E+04  2.5891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7.1191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22990E+05  1.2708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0914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3.950900E+04  2.31489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3114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6930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5.7536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9358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29981E+01 -1.2980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68316E+00 -6.2483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0090E+03 -3.3773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40464E+01 -8.7589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30364E+01 -7.5594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80360E+03 -3.7417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119121E+04  1.7100904334651611E+03  1.7100904334674119E+03  9.55000000001256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817704E+04  3.3303637397470347E+01  3.3303637397486426E+01  4.000000000001931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50073E+05  3.6404642470631956E+01  3.6404642470666502E+01  2.000000000001898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72200E+05  5.9299806794373701E+01  5.9299806794533609E+01  1.600000000004314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990065E+04  7.8683156290303673E+00  7.8683156290303682E+00  5.00000000000000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9358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7417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7144012460475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88895656531024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826787473731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568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160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2998E+01      0.016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71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1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036E+03      0.490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7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119121E+04 1.930757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817704E+04 3.503021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250073E+05 1.713597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72200E+05 4.211947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9.990065E+04 1.552876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5.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826787474E+08 J   System Enthalpy =  7.046539080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0465390.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561476655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561476655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86999E+05  1.8929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761055E+04  9.42747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459686E+04  2.5922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.896471E-12 -7.1600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29299E+05  1.2652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0924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3.970140E+04  2.43825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590017E-10 -1.3220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7202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667316E-12 -5.8013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9459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29981E+01 -1.3000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68316E+00 -6.2898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0090E+03 -3.3979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40464E+01 -8.7961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30364E+01 -7.6173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80360E+03 -3.7620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160043E+04  1.7100904334651611E+03  1.7100904334649961E+03  9.549999999999079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855329E+04  3.3303637397470347E+01  3.3303637397462808E+01  3.999999999999094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55822E+05  3.6404642470631956E+01  3.6404642470710527E+01  2.000000000004317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76290E+05  5.9299806794373701E+01  5.9299806794521089E+01  1.600000000003976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05196E+05  7.8683156290303673E+00  7.8683156290303096E+00  4.999999999999963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9459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7620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7.0963435932973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8.5333588907651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903026910850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60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079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2998E+01      0.016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71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1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036E+03      0.490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7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160043E+04 1.905690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855329E+04 3.431171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255822E+05 1.695899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76290E+05 4.286782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005196E+05 1.518711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6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903026911E+08 J   System Enthalpy =  7.079143506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0791435.0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613275521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613275521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93646E+05  1.8673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814881E+04  7.8132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518595E+04  2.5953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6.415017E-12 -7.2010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35629E+05  1.2594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0935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3.990760E+04  2.54796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3326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7474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5.8491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9561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29981E+01 -1.3021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68316E+00 -6.3314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0090E+03 -3.4186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40464E+01 -8.8333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30364E+01 -7.6754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80360E+03 -3.7824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201028E+04  1.7100904334651611E+03  1.7100904334668069E+03  9.550000000009191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893013E+04  3.3303637397470347E+01  3.3303637397486320E+01  4.000000000001918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61579E+05  3.6404642470631956E+01  3.6404642470655098E+01  2.000000000001271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80385E+05  5.9299806794373701E+01  5.9299806794473135E+01  1.60000000000268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11390E+05  7.8683156290303673E+00  7.8683156290304215E+00  5.000000000000034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9561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7824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8.3071933750586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088704841140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979384979453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63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00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2998E+01      0.016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71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1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036E+03      0.490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7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201028E+04 1.881022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893013E+04 3.361131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261579E+05 1.678402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80385E+05 4.362191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011390E+05 1.485473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6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979384979E+08 J   System Enthalpy =  7.111786284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1117862.8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665237790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665237790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5.194250E-10 -1.500431E+05  1.8415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194252E-10 -3.870194E+04  5.67035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5.194248E-10 -7.577915E+04  2.5992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6.580921E-09 -7.2418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194247E-10 -1.142016E+05  1.2547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0947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194248E-10 -4.007594E+04  2.71603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3435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7770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548821E-10 -5.8903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9661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29981E+01 -1.3042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68316E+00 -6.3730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0090E+03 -3.4392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40464E+01 -8.8706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30364E+01 -7.7335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80360E+03 -3.8028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242253E+04  1.7100904334651611E+03  1.7100904334609043E+03  9.549999999976228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926897E+04  3.3303637397470347E+01  3.3303637396296061E+01  3.999999999858960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67491E+05  3.6404642470631956E+01  3.6404642470601480E+01  1.999999999998326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84586E+05  5.9299806794373701E+01  5.9299806794674858E+01  1.600000000008125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17720E+05  7.8683156290303673E+00  7.8683156279915325E+00  4.999999999339861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9660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8041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7313224763108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2104771323303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055861388575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67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898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2998E+01      0.016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71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1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036E+03      0.490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7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242253E+04 1.856463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926897E+04 3.303893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267491E+05 1.658960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84586E+05 4.434268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017720E+05 1.451484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6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055861389E+08 J   System Enthalpy =  7.144467414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1444674.1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717200060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717200060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07004E+05  1.8158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923119E+04  4.54459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636930E+04  2.6010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915303E-11 -7.2831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48358E+05  1.2475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0956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4.036487E+04  2.72330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3540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8020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5.9450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9763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29981E+01 -1.3062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68316E+00 -6.4147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0090E+03 -3.4599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40464E+01 -8.9079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30364E+01 -7.7916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80360E+03 -3.8232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283176E+04  1.7100904334651611E+03  1.7100904334657414E+03  9.55000000000324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968565E+04  3.3303637397470347E+01  3.3303637397493390E+01  4.000000000002767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73113E+05  3.6404642470631956E+01  3.6404642470649741E+01  2.000000000000977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88591E+05  5.9299806794373701E+01  5.9299806794448401E+01  1.600000000002015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23793E+05  7.8683156290303673E+00  7.8683156290303664E+00  4.999999999999999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9763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8232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7676877533234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289082944575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132455849623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71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90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2998E+01      0.016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71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1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036E+03      0.490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7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283176E+04 1.832876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3.968565E+04 3.226230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273113E+05 1.644008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88591E+05 4.514657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023793E+05 1.421662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6.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132455850E+08 J   System Enthalpy =  7.177186899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1771868.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769489136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769489136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4.284111E-10 -1.513680E+05  1.7900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284111E-10 -3.977151E+04  2.98253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284109E-10 -7.696286E+04  2.6035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.823778E-09 -7.3244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284108E-10 -1.154746E+05  1.2414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0967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284109E-10 -4.056624E+04  2.83607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3647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8293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5.9940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9865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29981E+01 -1.3083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68316E+00 -6.4563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0090E+03 -3.4806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40464E+01 -8.9452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30364E+01 -7.8499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80360E+03 -3.8436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324321E+04  1.7100904334651611E+03  1.7100904334638099E+03  9.549999999992454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006976E+04  3.3303637397470347E+01  3.3303637397188709E+01  3.999999999966173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78887E+05  3.6404642470631956E+01  3.6404642470294093E+01  1.999999999981438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92683E+05  5.9299806794373701E+01  5.9299806794192449E+01  1.59999999999510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29986E+05  7.8683156290303673E+00  7.8683156281735851E+00  4.999999999455549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9865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8434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1763216313014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3737869945825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209168075737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75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830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2998E+01      0.016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71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1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036E+03      0.490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7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324321E+04 1.809409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006976E+04 3.159790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278887E+05 1.627175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92683E+05 4.592453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029986E+05 1.391225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6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209168076E+08 J   System Enthalpy =  7.209944740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2099447.4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821451405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821451405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9.168135E-09 -1.520831E+05  1.7603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9.380317E-09 -4.0341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9.168135E-09 -7.756460E+04  2.6081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106574E-07 -7.3648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168135E-09 -1.161413E+05  1.2326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460333E-09 -1.0972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168135E-09 -3.988269E+04  3.81762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3743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432122E-09 -6.8497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617253E-09 -6.0248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564183E-09 -1.9974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29981E+01 -1.3104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68316E+00 -6.4980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0090E+03 -3.5014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40464E+01 -8.9826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30364E+01 -7.9082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80360E+03 -3.8641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367262E+04  1.7100904334651611E+03  1.7100904333645028E+03  9.549999999437874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034161E+04  3.3303637397470347E+01  3.3303637386472715E+01  3.999999998679107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84674E+05  3.6404642470631956E+01  3.6404642460031695E+01  1.999999999417642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696862E+05  5.9299806794373701E+01  5.9299806782745215E+01  1.599999999686245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36462E+05  7.8683156290303673E+00  7.8683156106941059E+00  4.99999998834803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1.9981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8665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1698318507902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8406829904127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285997781136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8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20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2998E+01      0.016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71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1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036E+03      0.490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7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367262E+04 1.783652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034161E+04 3.125172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284674E+05 1.610436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696862E+05 4.667546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036462E+05 1.358344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6.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285997782E+08 J   System Enthalpy =  7.242740943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2427409.4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87357707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87357707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27413E+05  1.7352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9.954972E-11 -4.0820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815182E+04  2.6092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9.241579E-10 -7.4067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68073E+05  1.2239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0988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4.114618E+04  2.89231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3863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8841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6.0890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2.0068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29981E+01 -1.3124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68316E+00 -6.5397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0090E+03 -3.5222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40464E+01 -9.0200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30364E+01 -7.9666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80360E+03 -3.8846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406844E+04  1.7100904334651611E+03  1.7100904334657869E+03  9.55000000000349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082110E+04  3.3303637397470347E+01  3.3303637397384016E+01  3.999999999989631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90466E+05  3.6404642470631956E+01  3.6404642470678937E+01  2.000000000002581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00942E+05  5.9299806794373701E+01  5.9299806794736334E+01  1.600000000009784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42439E+05  7.8683156290303673E+00  7.8683156290303824E+00  5.00000000000001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0068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8846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7.0687339931184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590824073783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362944687101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8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80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2998E+01      0.016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71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1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036E+03      0.490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7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406844E+04 1.763505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082110E+04 3.036718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290466E+05 1.593931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00942E+05 4.747354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042439E+05 1.332145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6.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362944687E+08 J   System Enthalpy =  7.275575507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2755755.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925866154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925866154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34943E+05  1.7013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980684E-10 -4.1189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873247E+04  2.6136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459836E-09 -7.4478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76166E+05  1.2010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206338E-10 -1.0999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4.144143E+04  2.91682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68274E-09 -1.3971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864048E-10 -6.9115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193462E-10 -6.1354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120639E-08 -2.0170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29981E+01 -1.3145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68316E+00 -6.5814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0090E+03 -3.5430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40464E+01 -9.0575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30364E+01 -8.0251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80360E+03 -3.9052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448188E+04  1.7100904334651611E+03  1.7100904334593324E+03  9.54999999996745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119058E+04  3.3303637397470347E+01  3.3303637397052938E+01  3.999999999949866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96276E+05  3.6404642470631956E+01  3.6404642470445559E+01  1.99999999998976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05082E+05  5.9299806794373701E+01  5.9299806794153078E+01  1.599999999994047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48689E+05  7.8683156290303673E+00  7.8683156290303371E+00  4.99999999999998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0170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9053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8981918347946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1508459884286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440008509101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9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79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2998E+01      0.016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71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1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036E+03      0.490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7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448188E+04 1.741107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119058E+04 2.979193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296276E+05 1.577461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05082E+05 4.825470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048689E+05 1.303590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6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440008509E+08 J   System Enthalpy =  7.308448438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3084484.3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977991827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977991827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41990E+05  1.6722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1578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325819E-11 -7.931554E+04  2.6175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7.4897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83727E+05  1.1835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1010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4.173601E+04  2.93738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4080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9391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6.1851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2.0272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29981E+01 -1.3166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68316E+00 -6.6232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0090E+03 -3.5639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40464E+01 -9.0950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30364E+01 -8.0836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80360E+03 -3.9258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489736E+04  1.7100904334651611E+03  1.7100904334665163E+03  9.55000000000756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157878E+04  3.3303637397470347E+01  3.3303637397492558E+01  4.000000000002667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02082E+05  3.6404642470631956E+01  3.6404642470660029E+01  2.000000000001542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09212E+05  5.9299806794373701E+01  5.9299806794529310E+01  1.6000000000041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54905E+05  7.8683156290303673E+00  7.8683156290171397E+00  4.999999999991594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0272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9258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3433523334705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792762876078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517188970099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790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2998E+01      0.016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71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1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036E+03      0.490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7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489736E+04 1.718851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157878E+04 2.918505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302082E+05 1.561321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09212E+05 4.904726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054905E+05 1.276207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6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517188970E+08 J   System Enthalpy =  7.341359738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3413597.3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029954097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029954097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144846E-10 -1.549469E+05  1.6384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265329E-10 -4.1969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144846E-10 -7.990804E+04  2.6202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148558E-09 -7.5310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144846E-10 -1.191672E+05  1.1621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1021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144848E-10 -4.203469E+04  2.95524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4188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9670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6.2351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2.0374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29981E+01 -1.3187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68316E+00 -6.6650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0090E+03 -3.5848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40464E+01 -9.1325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30364E+01 -8.1423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80360E+03 -3.9464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530947E+04  1.7100904334651611E+03  1.7100904334661245E+03  9.550000000005380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196992E+04  3.3303637397470347E+01  3.3303637397582449E+01  4.000000000013464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07886E+05  3.6404642470631956E+01  3.6404642470672066E+01  2.00000000000220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13318E+05  5.9299806794373701E+01  5.9299806794519967E+01  1.600000000003946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61106E+05  7.8683156290303673E+00  7.8683156288013887E+00  4.999999999854493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0373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9460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0708150796576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3635288923657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594485793335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01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785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2998E+01      0.016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71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1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036E+03      0.490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7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530947E+04 1.697517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196992E+04 2.858756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307886E+05 1.545496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13318E+05 4.985689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061106E+05 1.249751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6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594485793E+08 J   System Enthalpy =  7.374309413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3743094.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082406576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082406576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7.213282E-11 -1.557000E+05  1.6049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851782E-10 -4.2335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7.213258E-11 -8.050177E+04  2.6237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.276967E-09 -7.5724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213266E-11 -1.199792E+05  1.1393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1031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213251E-11 -4.236670E+04  2.94326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4298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302174E-12 -6.9943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269574E-11 -6.2811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2.0476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29981E+01 -1.3207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68316E+00 -6.7067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0090E+03 -3.6057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40464E+01 -9.1701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30364E+01 -8.2009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80360E+03 -3.9670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572665E+04  1.7100904334651611E+03  1.7100904334641944E+03  9.549999999994601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233664E+04  3.3303637397470347E+01  3.3303637396932444E+01  3.999999999935394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13724E+05  3.6404642470631956E+01  3.6404642470555459E+01  1.999999999995797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17490E+05  5.9299806794373701E+01  5.9299806794383322E+01  1.600000000000259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67388E+05  7.8683156290303673E+00  7.8683156288861094E+00  4.99999999990833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0476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9670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6557940037227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318800934908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671898704263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07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800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2998E+01      0.016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71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1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036E+03      0.490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7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572665E+04 1.675879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233664E+04 2.806416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313724E+05 1.529505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17490E+05 5.064599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067388E+05 1.223184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6.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671898704E+08 J   System Enthalpy =  7.407297465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4072974.6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134205442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134205442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64045E+05  1.5760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2726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109678E+04  2.6265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7.6146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207357E+05  1.1219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495659E-09 -1.1042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4.272239E+04  2.90334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96956E-08 -1.4407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274617E-10 -7.0220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336055E-11 -6.3311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8.033401E-08 -2.0578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29981E+01 -1.3228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68316E+00 -6.7486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0090E+03 -3.6266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40464E+01 -9.2077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30364E+01 -8.2597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80360E+03 -3.9877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614474E+04  1.7100904334651611E+03  1.7100904334423651E+03  9.549999999872696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272676E+04  3.3303637397470347E+01  3.3303637397693571E+01  4.000000000026811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19554E+05  3.6404642470631956E+01  3.6404642470304580E+01  1.999999999982014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21646E+05  5.9299806794373701E+01  5.9299806792877988E+01  1.599999999959643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73623E+05  7.8683156290303673E+00  7.8683156290304313E+00  5.00000000000004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0578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3.9876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9912429741291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2011515879032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749427430068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1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833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2998E+01      0.016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71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1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036E+03      0.490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7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614474E+04 1.654536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272676E+04 2.749973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319554E+05 1.513882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21646E+05 5.144920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073623E+05 1.197840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6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749427430E+08 J   System Enthalpy =  7.440323900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4403239.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186657922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186657922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097555E-11 -1.571923E+05  1.5386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227373E-10 -4.3105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097558E-11 -8.170506E+04  2.6281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385091E-09 -7.6557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099757E-11 -1.215726E+05  1.0965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1053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097569E-11 -4.304999E+04  2.89497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4517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7.0496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6.3789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2.0681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29981E+01 -1.3249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68316E+00 -6.7904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0090E+03 -3.6476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40464E+01 -9.2454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30364E+01 -8.3185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80360E+03 -4.0084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655879E+04  1.7100904334651611E+03  1.7100904334659542E+03  9.55000000000442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310592E+04  3.3303637397470347E+01  3.3303637397358550E+01  3.999999999986572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25380E+05  3.6404642470631956E+01  3.6404642470695201E+01  2.000000000003474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25783E+05  5.9299806794373701E+01  5.9299806794480666E+01  1.600000000002886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79869E+05  7.8683156290303673E+00  7.8683156289884000E+00  4.999999999973331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0680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0082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9628877782193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5242358920634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827071700583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21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845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2998E+01      0.016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71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1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036E+03      0.490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7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655879E+04 1.634166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310592E+04 2.697520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325380E+05 1.498582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25783E+05 5.226733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079869E+05 1.173078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6.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827071701E+08 J   System Enthalpy =  7.473388720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4733887.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239110402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239110402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79299E+05  1.5062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3498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231248E+04  2.6299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5.622617E-11 -7.6977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223579E+05  1.0762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41519E-11 -1.1064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4.341257E+04  2.85129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4627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7.0771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583930E-11 -6.4264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2.0783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29981E+01 -1.3270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68316E+00 -6.8323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0090E+03 -3.6686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40464E+01 -9.2831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30364E+01 -8.3775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80360E+03 -4.0291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697596E+04  1.7100904334651611E+03  1.7100904334666482E+03  9.55000000000830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348879E+04  3.3303637397470347E+01  3.3303637397544918E+01  4.000000000008956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31201E+05  3.6404642470631956E+01  3.6404642470645456E+01  2.000000000000742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29927E+05  5.9299806794373701E+01  5.9299806794356236E+01  1.59999999999952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86117E+05  7.8683156290303673E+00  7.8683156290304117E+00  5.00000000000002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0782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0288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6318480211923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417632073037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904831246369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28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880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2998E+01      0.016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71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1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036E+03      0.490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7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697596E+04 1.613764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348879E+04 2.645604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331201E+05 1.483599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29927E+05 5.308977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086117E+05 1.148979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6.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904831246E+08 J   System Enthalpy =  7.506491935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5064919.3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291236074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291236074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770216E-11 -1.586818E+05  1.4732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205538E-11 -4.3865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770189E-11 -8.292333E+04  2.6318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172329E-10 -7.7396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770172E-11 -1.231701E+05  1.0538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1075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770184E-11 -4.378556E+04  2.79724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4738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7.1050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6.4751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2.0886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29981E+01 -1.3291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68316E+00 -6.8741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0090E+03 -3.6897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40464E+01 -9.3209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30364E+01 -8.4364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80360E+03 -4.0499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739682E+04  1.7100904334651611E+03  1.7100904334680045E+03  9.55000000001587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386522E+04  3.3303637397470347E+01  3.3303637397501845E+01  4.00000000000378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37089E+05  3.6404642470631956E+01  3.6404642470672492E+01  2.000000000002227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34138E+05  5.9299806794373701E+01  5.9299806794601587E+01  1.60000000000614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92414E+05  7.8683156290303673E+00  7.8683156289950178E+00  4.999999999977536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0886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0499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3775588916700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2259004427519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982705800692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36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92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2998E+01      0.016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71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1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036E+03      0.490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7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739682E+04 1.593267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386522E+04 2.596428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337089E+05 1.468050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34138E+05 5.388927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092414E+05 1.125075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6.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982705801E+08 J   System Enthalpy =  7.539633545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5396335.4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343688554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343688554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760265E-10 -1.594265E+05  1.4397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4277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760263E-10 -8.354143E+04  2.6320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8.230627E-10 -7.7816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760264E-10 -1.239526E+05  1.0337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1086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760260E-10 -4.414042E+04  2.75804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4848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7.1328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6.5255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2.0989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29981E+01 -1.3312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68316E+00 -6.9160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0090E+03 -3.7108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40464E+01 -9.3587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30364E+01 -8.4955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80360E+03 -4.0707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781214E+04  1.7100904334651611E+03  1.7100904334676329E+03  9.55000000001380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426662E+04  3.3303637397470347E+01  3.3303637397931908E+01  4.000000000055437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42898E+05  3.6404642470631956E+01  3.6404642470481349E+01  1.999999999991726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38241E+05  5.9299806794373701E+01  5.9299806794371072E+01  1.59999999999992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98615E+05  7.8683156290303673E+00  7.8683156284783697E+00  4.99999999964922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0987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0700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6002763864233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4381764008973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060695098432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4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955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2998E+01      0.016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71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1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036E+03      0.490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7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781214E+04 1.573891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426662E+04 2.543223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342898E+05 1.453716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38241E+05 5.474400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098615E+05 1.102705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7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060695098E+08 J   System Enthalpy =  7.572813559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5728135.5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395814227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395814227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284627E-10 -1.601620E+05  1.4085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4649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284628E-10 -8.415778E+04  2.6336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7.8240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284628E-10 -1.247485E+05  1.0131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1097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284628E-10 -4.455245E+04  2.66834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4959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7.1607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6.5724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2.1091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29981E+01 -1.3333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68316E+00 -6.9580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0090E+03 -3.7319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40464E+01 -9.3965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30364E+01 -8.5546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80360E+03 -4.0915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823549E+04  1.7100904334651611E+03  1.7100904334723452E+03  9.550000000040120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463876E+04  3.3303637397470347E+01  3.3303637398176555E+01  4.000000000084820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48799E+05  3.6404642470631956E+01  3.6404642470756443E+01  2.000000000006839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42475E+05  5.9299806794373701E+01  5.9299806794543464E+01  1.600000000004580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04938E+05  7.8683156290303673E+00  7.8683156287734803E+00  4.99999999983675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1091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0913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9914613419170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916024813987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138798876439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53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020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2998E+01      0.016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71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1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036E+03      0.490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7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823549E+04 1.553850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463876E+04 2.497496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348799E+05 1.438530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42475E+05 5.554651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104938E+05 1.079847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7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138798876E+08 J   System Enthalpy =  7.606031979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6060319.7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448266706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448266706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09748E+05  1.3692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048311E-12 -4.5017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479270E+04  2.6330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142380E-11 -7.8655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256160E+05  9.85239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1108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4.497427E+04  2.56610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5071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7.1885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661939E-12 -6.6207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2.1194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29981E+01 -1.3354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68316E+00 -6.9999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0090E+03 -3.7530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40464E+01 -9.4344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30364E+01 -8.6138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80360E+03 -4.1124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865476E+04  1.7100904334651611E+03  1.7100904334654099E+03  9.550000000001389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501506E+04  3.3303637397470347E+01  3.3303637397458573E+01  3.999999999998585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54684E+05  3.6404642470631956E+01  3.6404642470635729E+01  2.000000000000207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46671E+05  5.9299806794373701E+01  5.9299806794380487E+01  1.600000000000183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11235E+05  7.8683156290303673E+00  7.8683156290304241E+00  5.000000000000036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1194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1124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3852459150950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20939271707624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217016873139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6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094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2998E+01      0.016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71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1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036E+03      0.490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7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865476E+04 1.534715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501506E+04 2.452055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354684E+05 1.423804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46671E+05 5.637238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111235E+05 1.057832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7.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217016873E+08 J   System Enthalpy =  7.639288813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6392888.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500719186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500719186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17536E+05  1.3334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28144E-10 -4.5392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542657E+04  2.6327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5.578559E-10 -7.9075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264498E+05  9.60829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618162E-10 -1.1119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4.540231E+04  2.45843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9.543545E-09 -1.5183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450209E-10 -7.2164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647575E-10 -6.6689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058567E-08 -2.1297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29981E+01 -1.3375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68316E+00 -7.0419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0090E+03 -3.7742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40464E+01 -9.4723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30364E+01 -8.6731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80360E+03 -4.1333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907644E+04  1.7100904334651611E+03  1.7100904334550585E+03  9.54999999994358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539324E+04  3.3303637397470347E+01  3.3303637397202770E+01  3.999999999967862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60581E+05  3.6404642470631956E+01  3.6404642470486877E+01  1.999999999992029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50879E+05  5.9299806794373701E+01  5.9299806793811875E+01  1.599999999984841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17541E+05  7.8683156290303673E+00  7.8683156290303673E+00  5.0000000000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1297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1334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7744826945033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7926612891025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295348829005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75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17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2998E+01      0.016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71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1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036E+03      0.490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7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907644E+04 1.515643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539324E+04 2.407370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360581E+05 1.409174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50879E+05 5.719933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117541E+05 1.036341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7.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295348829E+08 J   System Enthalpy =  7.672584067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6725840.6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553008262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553008262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25352E+05  1.2972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5769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606573E+04  2.6318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7.9496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272852E+05  9.36291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9.409702E-10 -1.1130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4.583910E+04  2.34078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434254E-08 -1.5294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326520E-10 -7.2442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905056E-10 -6.7170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625750E-08 -2.1400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29981E+01 -1.3396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68316E+00 -7.0839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0090E+03 -3.7954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40464E+01 -9.5103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30364E+01 -8.7324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80360E+03 -4.1542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949876E+04  1.7100904334651611E+03  1.7100904334512049E+03  9.549999999922062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577276E+04  3.3303637397470347E+01  3.3303637397245566E+01  3.999999999973002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66481E+05  3.6404642470631956E+01  3.6404642470399274E+01  1.999999999987217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55077E+05  5.9299806794373701E+01  5.9299806793432687E+01  1.59999999997461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23846E+05  7.8683156290303673E+00  7.8683156290303593E+00  4.999999999999995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1401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1545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1782012336506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3484113535711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373794486326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8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257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2998E+01      0.016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71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1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036E+03      0.490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7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949876E+04 1.496859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577276E+04 2.363538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366481E+05 1.394766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55077E+05 5.803727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123846E+05 1.015433E-04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7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373794486E+08 J   System Enthalpy =  7.705917748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7059177.4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605624145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605624145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029182E-11 -1.633120E+05  1.2614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6167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029159E-11 -8.670951E+04  2.6301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7.9918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029144E-11 -1.281065E+05  9.12876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1141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029160E-11 -4.627890E+04  2.22108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5407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7.2724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6.7670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2.1503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29981E+01 -1.3417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68316E+00 -7.1259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0090E+03 -3.8166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40464E+01 -9.5483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30364E+01 -8.7918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80360E+03 -4.1752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991872E+04  1.7100904334651611E+03  1.7100904334682318E+03  9.550000000017148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616681E+04  3.3303637397470347E+01  3.3303637397550489E+01  4.000000000009625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72353E+05  3.6404642470631956E+01  3.6404642470844166E+01  2.00000000001165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59264E+05  5.9299806794373701E+01  5.9299806794417592E+01  1.600000000001184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30112E+05  7.8683156290303673E+00  7.8683156289698450E+00  4.999999999961540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1503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1752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9.7041599814565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1434485191782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452353589213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9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34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2998E+01      0.016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71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1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036E+03      0.490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7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7.991872E+04 1.478716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616681E+04 2.318042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372353E+05 1.380915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59264E+05 5.888729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130112E+05 9.954045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7.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452353589E+08 J   System Enthalpy =  7.739289861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7392898.6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658076625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658076625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40944E+05  1.2251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6559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735837E+04  2.6281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8.0341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289362E+05  8.88801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508362E-10 -1.1152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4.673922E+04  2.08132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819635E-09 -1.5520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264238E-12 -7.3004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102766E-10 -6.8157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181674E-08 -2.1607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29981E+01 -1.3438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68316E+00 -7.1679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0090E+03 -3.8379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40464E+01 -9.5863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30364E+01 -8.8513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80360E+03 -4.1961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034046E+04  1.7100904334651611E+03  1.7100904334622508E+03  9.549999999983747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655431E+04  3.3303637397470347E+01  3.3303637397530366E+01  4.00000000000720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78242E+05  3.6404642470631956E+01  3.6404642470626733E+01  1.999999999999713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63458E+05  5.9299806794373701E+01  5.9299806794222818E+01  1.59999999999592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36402E+05  7.8683156290303673E+00  7.8683156290303895E+00  5.000000000000014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1606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1960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2252354322976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3771802230089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531025882985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21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44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2998E+01      0.016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71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1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036E+03      0.490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7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034046E+04 1.460701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655431E+04 2.274933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378242E+05 1.367096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63458E+05 5.974011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136402E+05 9.757115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7.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531025883E+08 J   System Enthalpy =  7.772700413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7727004.1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710529104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710529104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48921E+05  1.1875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575395E-11 -4.6938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801460E+04  2.6257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980418E-10 -8.0764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297869E+05  8.62948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057910E-10 -1.1163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4.721553E+04  1.92520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096277E-09 -1.5633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8.408983E-11 -7.3285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512150E-10 -6.8647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30681E-08 -2.1710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29981E+01 -1.3459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68316E+00 -7.2100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0090E+03 -3.8592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40464E+01 -9.6244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30364E+01 -8.9109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80360E+03 -4.2172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076424E+04  1.7100904334651611E+03  1.7100904334596669E+03  9.54999999996931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693742E+04  3.3303637397470347E+01  3.3303637397293443E+01  3.999999999978752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84164E+05  3.6404642470631956E+01  3.6404642470547863E+01  1.99999999999538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67680E+05  5.9299806794373701E+01  5.9299806794067912E+01  1.59999999999174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42719E+05  7.8683156290303673E+00  7.8683156290303806E+00  5.00000000000000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1710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2171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3010129152924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8317556064377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609811115351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226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556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2998E+01      0.016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71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1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036E+03      0.490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7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076424E+04 1.442787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693742E+04 2.233702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384164E+05 1.353161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67680E+05 6.058560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142719E+05 9.563270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7.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609811115E+08 J   System Enthalpy =  7.806149410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8061494.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763144987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763144987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56881E+05  1.1497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7340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867611E+04  2.6223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8.1187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306246E+05  8.37993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555132E-09 -1.1174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4.772043E+04  1.74063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528114E-08 -1.5746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754464E-10 -7.3566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058003E-10 -6.9138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8.142895E-08 -2.1813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29981E+01 -1.3480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68316E+00 -7.2520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0090E+03 -3.8805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40464E+01 -9.6625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30364E+01 -8.9705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80360E+03 -4.2382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118549E+04  1.7100904334651611E+03  1.7100904334408253E+03  9.54999999986409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733086E+04  3.3303637397470347E+01  3.3303637397476280E+01  4.000000000000712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90045E+05  3.6404642470631956E+01  3.6404642470256498E+01  1.999999999979373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71858E+05  5.9299806794373701E+01  5.9299806792818529E+01  1.599999999958039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48995E+05  7.8683156290303673E+00  7.8683156290303424E+00  4.999999999999984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1812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2378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2723864538194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3883666717128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688709035325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24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689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2998E+01      0.016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71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1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036E+03      0.490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7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118549E+04 1.425503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733086E+04 2.191660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390045E+05 1.339888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71858E+05 6.145938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148995E+05 9.377590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7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688709036E+08 J   System Enthalpy =  7.839636859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8396368.5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815597467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815597467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64808E+05  1.1129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9.889188E-12 -4.7720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933985E+04  2.6193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8.1613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314714E+05  8.12730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1185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4.820819E+04  1.57471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5859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68619E-11 -7.3848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445119E-11 -6.9623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2.1917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29981E+01 -1.3501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68316E+00 -7.2941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0090E+03 -3.9019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40464E+01 -9.7007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30364E+01 -9.0302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80360E+03 -4.2593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161143E+04  1.7100904334651611E+03  1.7100904334657409E+03  9.55000000000323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771266E+04  3.3303637397470347E+01  3.3303637397446025E+01  3.999999999997078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95987E+05  3.6404642470631956E+01  3.6404642470621262E+01  1.99999999999941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76103E+05  5.9299806794373701E+01  5.9299806794414693E+01  1.600000000001106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55332E+05  7.8683156290303673E+00  7.8683156290303353E+00  4.99999999999998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1916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2591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7.48878732464871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6578521454420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767719394371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258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81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2998E+01      0.016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71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1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036E+03      0.490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7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161143E+04 1.408006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771266E+04 2.152696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395987E+05 1.326191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76103E+05 6.230639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155332E+05 9.192263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7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767719394E+08 J   System Enthalpy =  7.873162768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8731627.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868213350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868213350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73000E+05  1.0734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032478E-12 -4.8097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001554E+04  2.6151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411438E-11 -8.2037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323439E+05  7.84942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603756E-11 -1.1197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4.873028E+04  1.37343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908107E-10 -1.5973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451269E-11 -7.4130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7.0116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256372E-09 -2.2021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29981E+01 -1.3523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68316E+00 -7.3362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0090E+03 -3.9233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40464E+01 -9.7389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30364E+01 -9.0899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80360E+03 -4.2804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203707E+04  1.7100904334651611E+03  1.7100904334644454E+03  9.54999999999600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809643E+04  3.3303637397470347E+01  3.3303637397471043E+01  4.000000000000083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401933E+05  3.6404642470631956E+01  3.6404642470617411E+01  1.999999999999201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80346E+05  5.9299806794373701E+01  5.9299806794327623E+01  1.599999999998756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61667E+05  7.8683156290303673E+00  7.8683156290303593E+00  4.999999999999995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2021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2803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4635965054231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6989391501467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846841944419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276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957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2998E+01      0.016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71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1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036E+03      0.490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7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203707E+04 1.390873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809643E+04 2.114345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401933E+05 1.312679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80346E+05 6.315994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161667E+05 9.011920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7.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846841944E+08 J   System Enthalpy =  7.906727145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9067271.4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920992636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920992636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81003E+05  1.0354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8500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069114E+04  2.6105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8.2463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331867E+05  7.59740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1208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4.926575E+04  1.15968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6088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7.4412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196706E-12 -7.0606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2.2124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29981E+01 -1.3544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68316E+00 -7.3784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0090E+03 -3.9447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40464E+01 -9.7772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30364E+01 -9.1498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80360E+03 -4.3015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246088E+04  1.7100904334651611E+03  1.7100904334689394E+03  9.55000000002110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848969E+04  3.3303637397470347E+01  3.3303637397846984E+01  4.000000000045236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407841E+05  3.6404642470631956E+01  3.6404642470647509E+01  2.000000000000854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84548E+05  5.9299806794373701E+01  5.9299806794435611E+01  1.600000000001670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67966E+05  7.8683156290303673E+00  7.8683156290303655E+00  4.99999999999999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2123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3012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3433309423801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38405576965668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926076440034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295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11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2998E+01      0.016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71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1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036E+03      0.490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7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246088E+04 1.374261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848969E+04 2.075350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407841E+05 1.299787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84548E+05 6.404030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167966E+05 8.838832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7.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926076440E+08 J   System Enthalpy =  7.940329997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9403299.9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973445116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973445116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89332E+05  9.94786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8874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138024E+04  2.6051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6.053285E-11 -8.2888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340749E+05  7.30630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502024E-11 -1.1219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4.981987E+04  9.26905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999822E-10 -1.6202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819933E-12 -7.4695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787097E-11 -7.1097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61241E-09 -2.2228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29981E+01 -1.3565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68316E+00 -7.4205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0090E+03 -3.9662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40464E+01 -9.8154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30364E+01 -9.2097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80360E+03 -4.3227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288843E+04  1.7100904334651611E+03  1.7100904334646000E+03  9.549999999996866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887151E+04  3.3303637397470347E+01  3.3303637397474923E+01  4.000000000000549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413812E+05  3.6404642470631956E+01  3.6404642470627152E+01  1.999999999999736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88810E+05  5.9299806794373701E+01  5.9299806794318656E+01  1.599999999998514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74322E+05  7.8683156290303673E+00  7.8683156290303904E+00  5.000000000000014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2228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3226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3692116202584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2528153800364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005422637002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317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28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2998E+01      0.016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71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1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036E+03      0.490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7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288843E+04 1.357552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887151E+04 2.039183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413812E+05 1.286460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88810E+05 6.489598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174322E+05 8.666236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7.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005422637E+08 J   System Enthalpy =  7.973971329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9739713.2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026224402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026224402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97555E+05  9.54647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9275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207158E+04  2.5991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8.3314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349397E+05  7.03397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93739E-09 -1.1230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5.040632E+04  6.63013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771675E-08 -1.6317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170463E-10 -7.4979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586772E-10 -7.1584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8.912393E-08 -2.2332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29981E+01 -1.3586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68316E+00 -7.4627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0090E+03 -3.9876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40464E+01 -9.8538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30364E+01 -9.2697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80360E+03 -4.3439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331317E+04  1.7100904334651611E+03  1.7100904334383442E+03  9.549999999850241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926340E+04  3.3303637397470347E+01  3.3303637397309437E+01  3.999999999980673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419737E+05  3.6404642470631956E+01  3.6404642470214959E+01  1.999999999977091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93020E+05  5.9299806794373701E+01  5.9299806792679917E+01  1.5999999999542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80635E+05  7.8683156290303673E+00  7.8683156290303575E+00  4.999999999999993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2331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3435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3907718638344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6880200530230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084880292752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340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487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2998E+01      0.016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71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1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036E+03      0.490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7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331317E+04 1.341452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926340E+04 2.002276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419737E+05 1.273826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93020E+05 6.578480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180635E+05 8.501040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7.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084880293E+08 J   System Enthalpy =  8.007651152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80076511.5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078840285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078840285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05723E+05  9.16182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9637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276447E+04  2.5938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8.3745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358206E+05  6.75420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371098E-10 -1.1242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5.098685E+04  4.02942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398050E-09 -1.6433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175732E-10 -7.5261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7.2083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478273E-08 -2.2436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29981E+01 -1.3608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68316E+00 -7.5049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0090E+03 -4.0092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40464E+01 -9.8921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30364E+01 -9.3297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80360E+03 -4.3651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374573E+04  1.7100904334651611E+03  1.7100904334591980E+03  9.54999999996669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964266E+04  3.3303637397470347E+01  3.3303637397578093E+01  4.000000000012941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425748E+05  3.6404642470631956E+01  3.6404642470514233E+01  1.99999999999353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797341E+05  5.9299806794373701E+01  5.9299806793636542E+01  1.59999999998011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87031E+05  7.8683156290303673E+00  7.8683156290303833E+00  5.00000000000001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2437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3653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4145351585220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6625387067486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164449211761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364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686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2998E+01      0.016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71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1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036E+03      0.490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7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374573E+04 1.324827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4.964266E+04 1.968241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425748E+05 1.260534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797341E+05 6.662105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187031E+05 8.334593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7.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164449212E+08 J   System Enthalpy =  8.041369509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80413695.0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131619571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131619571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14255E+05  8.73388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301799E-08 -5.0027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347529E+04  2.5864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.197860E-07 -8.4171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367207E+05  6.45791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834301E-10 -1.1254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5.159184E+04  1.31534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848249E-09 -1.6550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065944E-10 -7.5567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790944E-08 -7.2561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2.2540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29981E+01 -1.3629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68316E+00 -7.5471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0090E+03 -4.0307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40464E+01 -9.9306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30364E+01 -9.3898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80360E+03 -4.3863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417092E+04  1.7100904334651611E+03  1.7100904330405269E+03  9.54999999762863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002685E+04  3.3303637397470347E+01  3.3303637336542977E+01  3.999999992682196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431786E+05  3.6404642470631956E+01  3.6404642470425458E+01  1.999999999988655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801594E+05  5.9299806794373701E+01  5.9299806793990229E+01  1.599999999989653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93395E+05  7.8683156290303673E+00  7.8683156300103478E+00  5.000000000622738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2538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3867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6725448343092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1.3483106652212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244129063156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39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89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2998E+01      0.016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71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1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036E+03      0.4908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7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417092E+04 1.309278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002685E+04 1.934249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431786E+05 1.247210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801594E+05 6.749900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193395E+05 8.174460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FCC_A1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8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244129067E+08 J   System Enthalpy =  8.075127736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80751277.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184235454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184235454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22743E+05  8.34255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0421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418956E+04  2.5782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8.4599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376149E+05  6.14162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245484E-01 -1.1268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689238E-02 -5.2040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636913E+00 -1.6667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8.774397E-02 -7.5824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896466E-02 -7.3065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816933E+01 -2.2643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897526E+01 -1.3654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41423E+00 -7.5898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04454E+03 -4.0525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31690E+01 -9.9683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24467E+01 -9.4495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74342E+03 -4.4073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459906E+04  1.7100904334651611E+03  1.7100904334651693E+03  9.55000000000004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042192E+04  3.3303637397470347E+01  3.3303637397471434E+01  4.000000000000130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437565E+05  3.6404642470631956E+01  3.6404642470631941E+01  1.9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806168E+05  5.9299806794373701E+01  5.9299806794373659E+01  1.599999999999999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99717E+05  7.8683156290303673E+00  7.8683156290303176E+00  4.999999999999968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2643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4073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4621485519402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543096120590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268488952276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42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24548E-01      0.0133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68924E-02      0.001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63691E+00      0.2319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8.77440E-02      0.003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89647E-02      0.0024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81693E+01      0.7475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43044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89753E+01      0.016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4142E+00      0.0021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445E+03      0.471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3169E+01      0.010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2447E+01      0.009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7434E+03      0.4908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151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459906E+04 1.293709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042192E+04 1.899435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437565E+05 1.236620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806168E+05 6.820966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199717E+05 8.021131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6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0.32963         0.17705         0.2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9.67037        99.82295        99.7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0.54730         0.34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9.45270        99.65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35062E+00 BCC_A2             0.9188029       0.0096111       0.0143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0832E+03 FCC_A1             0.9259149       0.0180596       0.0197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35062E+00 BCC_A2             0.0529006       0.004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0832E+03 FCC_A1             0.0320373       0.004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07878E-01 BCC_A2             0.9516475       0.0021410       0.0145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6921E+01 FCC_A1             0.9550111       0.0040062       0.020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07878E-01 BCC_A2             0.0264726       0.005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6921E+01 FCC_A1             0.0159652       0.004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8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323919913E+08 J   System Enthalpy =  8.109184301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58714.44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80833128.5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238362818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71949763611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766413054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31391E+05  7.96594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830398E-10 -5.0805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491462E+04  2.5694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9.510970E-10 -8.5026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385300E+05  5.80581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9.065363E-01 -1.1286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555138E-02 -5.2370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583060E+01 -1.6788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476944E-01 -7.6097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679761E-01 -7.3554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101317E+01 -2.2745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839327E+01 -1.3682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792764E+00 -7.6328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94260E+03 -4.0746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15695E+01 -1.0005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13566E+01 -9.5088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63467E+03 -4.4280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502717E+04  1.7100904334651611E+03  1.7100904334642089E+03  9.549999999994682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080714E+04  3.3303637397470347E+01  3.3303637397287311E+01  3.999999999978016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443358E+05  3.6404642470631956E+01  3.6404642470631913E+01  1.99999999999999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811051E+05  5.9299806794373701E+01  5.9299806794373673E+01  1.599999999999999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06093E+05  7.8683156290303673E+00  7.8683156290304384E+00  5.000000000000045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2746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4280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8.8252036189184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6359787672538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247462892576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453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06536E-01      0.0132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7.55514E-02      0.0011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8306E+01      0.2319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7694E-01      0.0036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67976E-01      0.0024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10132E+01      0.7475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82415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83933E+01      0.0162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79276E+00      0.002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9426E+03      0.4715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1569E+01      0.0100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1357E+01      0.0092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6347E+03      0.4907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932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502717E+04 1.278428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080714E+04 1.866910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443358E+05 1.226050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811051E+05 6.875692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206093E+05 7.868285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0.92572         0.50438         0.68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9.07428        99.49562        99.3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1.52873         0.96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8.47127        99.03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22836E+01 BCC_A2             0.9188688       0.0097500       0.0143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9738E+03 FCC_A1             0.9259574       0.0181095       0.0197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22836E+01 BCC_A2             0.0526188       0.0043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9738E+03 FCC_A1             0.0319135       0.0042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89460E-01 BCC_A2             0.9516806       0.0021718       0.0146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07105E+01 FCC_A1             0.9550311       0.0040171       0.0200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89460E-01 BCC_A2             0.0263306       0.0051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07105E+01 FCC_A1             0.0159031       0.0049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8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403822680E+08 J   System Enthalpy =  8.143526633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30549.049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80704717.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292748053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2554084774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967207205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40033E+05  7.59497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1186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564453E+04  2.5603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8.5456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394464E+05  5.46922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520317E+00 -1.1305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274561E-01 -5.2702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669891E+01 -1.6910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199268E-01 -7.6369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873239E-01 -7.4043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8.601249E+01 -2.2847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777949E+01 -1.3710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740860E+00 -7.6759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83392E+03 -4.0967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98472E+01 -1.0042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01631E+01 -9.5682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51880E+03 -4.4486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545675E+04  1.7100904334651611E+03  1.7100904334661518E+03  9.550000000005532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119169E+04  3.3303637397470347E+01  3.3303637397481992E+01  4.000000000001398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449157E+05  3.6404642470631956E+01  3.6404642470632069E+01  2.000000000000006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815983E+05  5.9299806794373701E+01  5.9299806794373694E+01  1.599999999999999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12485E+05  7.8683156290303673E+00  7.8683156290304446E+00  5.00000000000004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2848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4489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5098762028862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6486464496415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218972863802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488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52032E+00      0.0132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27456E-01      0.001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66989E+01      0.232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19927E-01      0.0036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87324E-01      0.0024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8.60125E+01      0.7475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15066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77795E+01      0.016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74086E+00      0.0021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8339E+03      0.4715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9847E+01      0.0100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0163E+01      0.0092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5188E+03      0.490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697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545675E+04 1.263282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119169E+04 1.835243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449157E+05 1.215593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815983E+05 6.927817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212485E+05 7.718380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1.56126         0.86274         1.15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8.43874        99.13726        98.84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56378         1.6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7.43622        98.3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05393E+01 BCC_A2             0.9189430       0.0098893       0.0144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17913E+03 FCC_A1             0.9260023       0.0181617       0.0197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05393E+01 BCC_A2             0.0523274       0.0043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17913E+03 FCC_A1             0.0317834       0.004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66641E+00 BCC_A2             0.9517179       0.0022028       0.0147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43336E+01 FCC_A1             0.9550522       0.0040286       0.020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66641E+00 BCC_A2             0.0261837       0.005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43336E+01 FCC_A1             0.0158379       0.004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8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483837509E+08 J   System Enthalpy =  8.177991221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238836.64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80541075.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347715413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23576140991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111954003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48969E+05  7.19541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.133067E-11 -5.1581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639135E+04  2.5493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531846E-10 -8.5883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403835E+05  5.10816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167218E+00 -1.1324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827924E-01 -5.3034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828143E+01 -1.7033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052893E-01 -7.6641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178164E-01 -7.4533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232924E+02 -2.2949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713259E+01 -1.3739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685523E+00 -7.7190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71809E+03 -4.1189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79935E+01 -1.0079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88582E+01 -9.6276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39541E+03 -4.4693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588354E+04  1.7100904334651611E+03  1.7100904334649076E+03  9.549999999998584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158227E+04  3.3303637397470347E+01  3.3303637397408970E+01  3.999999999992628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454917E+05  3.6404642470631956E+01  3.6404642470632041E+01  2.000000000000004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820923E+05  5.9299806794373701E+01  5.9299806794373659E+01  1.599999999999999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18849E+05  7.8683156290303673E+00  7.8683156290303566E+00  4.99999999999999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2950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4694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4520231147831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8142628991391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182538154479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527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16722E+00      0.013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82792E-01      0.0011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82814E+01      0.2320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05289E-01      0.0036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17816E-01      0.0025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23292E+02      0.7474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64947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71326E+01      0.016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68552E+00      0.0021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7181E+03      0.471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7994E+01      0.0100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8858E+01      0.0092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3954E+03      0.4907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448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588354E+04 1.248681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158227E+04 1.803466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454917E+05 1.205650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820923E+05 6.979532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218849E+05 7.573848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23856         1.25457         1.66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7.76144        98.74543        98.33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3.65468         2.32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6.34532        97.67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65454E+01 BCC_A2             0.9190216       0.0100305       0.0145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5312E+03 FCC_A1             0.9260498       0.0182161       0.019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65454E+01 BCC_A2             0.0520284       0.004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5312E+03 FCC_A1             0.0316469       0.0042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46189E+00 BCC_A2             0.9517573       0.0022341       0.0148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75381E+01 FCC_A1             0.9550745       0.0040406       0.0201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46189E+00 BCC_A2             0.0260329       0.0051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75381E+01 FCC_A1             0.0157695       0.0049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8.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563964444E+08 J   System Enthalpy =  8.212585579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785969.1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80339886.6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402654687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20592292140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7196731766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57880E+05  6.80318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1975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714257E+04  2.5380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8.6311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413191E+05  4.74865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847241E+00 -1.1343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416411E-01 -5.3367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059690E+01 -1.7156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8.043122E-01 -7.6912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600100E-01 -7.5023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29103E+02 -2.3051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645257E+01 -1.3769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626675E+00 -7.7623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59494E+03 -4.1411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60033E+01 -1.0116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74363E+01 -9.6871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26429E+03 -4.4900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631157E+04  1.7100904334651611E+03  1.7100904334657284E+03  9.550000000003169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197310E+04  3.3303637397470347E+01  3.3303637397622985E+01  4.000000000018332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460677E+05  3.6404642470631956E+01  3.6404642470632034E+01  2.000000000000004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825912E+05  5.9299806794373701E+01  5.9299806794373687E+01  1.5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25226E+05  7.8683156290303673E+00  7.8683156290303113E+00  4.999999999999964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3051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4899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5577175048004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0632160162866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137881952870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569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84724E+00      0.0130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41641E-01      0.001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05969E+01      0.232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8.04312E-01      0.0036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60010E-01      0.002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62910E+02      0.747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17960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64526E+01      0.0160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62667E+00      0.0021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5949E+03      0.471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6003E+01      0.010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7436E+01      0.0093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2643E+03      0.4906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183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631157E+04 1.234223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197310E+04 1.772405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460677E+05 1.195848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825912E+05 7.028704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225226E+05 7.432249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95873         1.68153         2.2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7.04127        98.31847        97.79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80143         3.07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19857        96.92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05010E+01 BCC_A2             0.9191063       0.0101727       0.014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1917E+03 FCC_A1             0.9260997       0.0182730       0.0198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05010E+01 BCC_A2             0.0517209       0.0043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1917E+03 FCC_A1             0.0315040       0.0042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68675E+00 BCC_A2             0.9517995       0.0022657       0.0148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03132E+01 FCC_A1             0.9550979       0.0040531       0.020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68675E+00 BCC_A2             0.0258778       0.0051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03132E+01 FCC_A1             0.0156978       0.0049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8.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644203554E+08 J   System Enthalpy =  8.247316345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373400.84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80099762.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457481622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23757516099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6219906461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66968E+05  6.39790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671725E-11 -5.2367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790675E+04  2.5254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143957E-09 -8.6740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422726E+05  4.37099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560860E+00 -1.1363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041299E-01 -5.3701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367346E+01 -1.7280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17689E+00 -7.7183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146103E-01 -7.5513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049538E+02 -2.3153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573895E+01 -1.3798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564186E+00 -7.8056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46417E+03 -4.1634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38695E+01 -1.0153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58903E+01 -9.7467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12518E+03 -4.5107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674007E+04  1.7100904334651611E+03  1.7100904334640172E+03  9.549999999993612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236342E+04  3.3303637397470347E+01  3.3303637397443666E+01  3.999999999996795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466436E+05  3.6404642470631956E+01  3.6404642470631998E+01  2.00000000000000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830947E+05  5.9299806794373701E+01  5.9299806794373673E+01  1.599999999999999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31613E+05  7.8683156290303673E+00  7.8683156290304304E+00  5.00000000000004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3153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5105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9.8555571048551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39925337162548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084629592268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616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56086E+00      0.0129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3.04130E-01      0.0011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36735E+01      0.232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01769E+00      0.0037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14610E-01      0.0026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04954E+02      0.7473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74225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57389E+01      0.0159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56419E+00      0.002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4642E+03      0.4717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3870E+01      0.010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5890E+01      0.0093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1252E+03      0.4906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902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674007E+04 1.219979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236342E+04 1.742142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466436E+05 1.186203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830947E+05 7.075342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231613E+05 7.293603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3.72340         2.14574         2.79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6.27660        97.85426        97.20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6.00484         3.86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3.99516        96.13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27075E+01 BCC_A2             0.9191969       0.0103162       0.0146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77696E+03 FCC_A1             0.9261521       0.0183322       0.0199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27075E+01 BCC_A2             0.0514050       0.0043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77696E+03 FCC_A1             0.0313546       0.0042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35741E+00 BCC_A2             0.9518445       0.0022975       0.0149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26426E+01 FCC_A1             0.9551225       0.0040661       0.0201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35741E+00 BCC_A2             0.0257185       0.005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26426E+01 FCC_A1             0.0156229       0.0049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8.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724554929E+08 J   System Enthalpy =  8.282191107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003055.81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9818855.2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512415790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33306194566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5179353844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75905E+05  6.01679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2743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867020E+04  2.5135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8.7173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432223E+05  4.00138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308487E+00 -1.1383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703851E-01 -5.4036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753965E+01 -1.7404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46141E+00 -7.7454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823451E-01 -7.6004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495116E+02 -2.3255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499132E+01 -1.3829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497930E+00 -7.8490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32551E+03 -4.1858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15850E+01 -1.0190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42129E+01 -9.8062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697777E+03 -4.5313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717338E+04  1.7100904334651611E+03  1.7100904334660752E+03  9.55000000000510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274644E+04  3.3303637397470347E+01  3.3303637397507423E+01  4.00000000000445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472237E+05  3.6404642470631956E+01  3.6404642470631899E+01  1.999999999999997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836073E+05  5.9299806794373701E+01  5.9299806794373652E+01  1.599999999999998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38054E+05  7.8683156290303673E+00  7.8683156290303744E+00  5.000000000000004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3256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5315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6056718604403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8262050134608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022398182621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665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30849E+00      0.0129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3.70385E-01      0.001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7.75396E+01      0.2322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24614E+00      0.0037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8.82345E-01      0.0026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49512E+02      0.747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3859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49913E+01      0.0158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49793E+00      0.0021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3255E+03      0.471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1585E+01      0.0101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4213E+01      0.0093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9778E+03      0.4906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604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717338E+04 1.205542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274644E+04 1.713548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472237E+05 1.176319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836073E+05 7.116996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238054E+05 7.155447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53424         2.64940         3.4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46576        97.35060        96.57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7.26560         4.7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2.73440        95.29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34701E+01 BCC_A2             0.9192934       0.0104609       0.0147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62620E+03 FCC_A1             0.9262070       0.0183938       0.0199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34701E+01 BCC_A2             0.0510805       0.0043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62620E+03 FCC_A1             0.0311986       0.0042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49046E+00 BCC_A2             0.9518923       0.0023296       0.0150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45095E+01 FCC_A1             0.9551481       0.0040796       0.020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49046E+00 BCC_A2             0.0255547       0.0051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45095E+01 FCC_A1             0.0155446       0.0049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8.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805018684E+08 J   System Enthalpy =  8.317217853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676909.85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9495268.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567365277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6.49474241148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4072622866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85168E+05  5.60059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3147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945312E+04  2.4990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8.008943E-10 -8.7602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441874E+05  3.60882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090157E+00 -1.1404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404909E-01 -5.4372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9.221885E+01 -1.7529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490331E+00 -7.7725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63900E+00 -7.6496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966556E+02 -2.3357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420965E+01 -1.3859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427825E+00 -7.8924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17872E+03 -4.2082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491431E+01 -1.0227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23974E+01 -9.8659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682184E+03 -4.5520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760119E+04  1.7100904334651611E+03  1.7100904334643599E+03  9.549999999995526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314246E+04  3.3303637397470347E+01  3.3303637397492778E+01  4.000000000002694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477963E+05  3.6404642470631956E+01  3.6404642470631977E+01  2.000000000000001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841174E+05  5.9299806794373701E+01  5.9299806794373687E+01  1.5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44432E+05  7.8683156290303673E+00  7.8683156290303637E+00  4.99999999999999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3357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5518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8359657752465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3474214687926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950852811551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722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09016E+00      0.012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4.40491E-01      0.001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22188E+01      0.232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49033E+00      0.0037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06390E+00      0.0026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96656E+02      0.7473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96959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42097E+01      0.015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42782E+00      0.002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1787E+03      0.4718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9143E+01      0.010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2397E+01      0.009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8218E+03      0.490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288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760119E+04 1.191871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314246E+04 1.683920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477963E+05 1.167247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841174E+05 7.159973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244432E+05 7.024121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5.39263         3.19454         4.09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4.60737        96.80546        95.9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8.58377         5.59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1.41623        94.40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3037E+02 BCC_A2             0.9193960       0.0106068       0.0148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46663E+03 FCC_A1             0.9262642       0.0184579       0.0199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3037E+02 BCC_A2             0.0507474       0.0043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46663E+03 FCC_A1             0.0310361       0.004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09947E+00 BCC_A2             0.9519430       0.0023620       0.015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59005E+01 FCC_A1             0.9551748       0.0040937       0.020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09947E+00 BCC_A2             0.0253866       0.005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59005E+01 FCC_A1             0.0154631       0.004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8.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885594958E+08 J   System Enthalpy =  8.352404606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396725.80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9127320.2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622136042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7.72454676066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2897589281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94423E+05  5.19604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3525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1.002420E+05  2.4845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8.8034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451660E+05  3.20842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907402E+00 -1.1425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147350E-01 -5.4708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77631E+02 -1.7655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751393E+00 -7.7995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260348E+00 -7.6988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465495E+02 -2.3459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339240E+01 -1.3891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353581E+00 -7.9360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02327E+03 -4.2306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465325E+01 -1.0264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04329E+01 -9.9255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665683E+03 -4.5726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803446E+04  1.7100904334651611E+03  1.7100904334660627E+03  9.550000000005034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352767E+04  3.3303637397470347E+01  3.3303637397521122E+01  4.000000000006098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483744E+05  3.6404642470631956E+01  3.6404642470631977E+01  2.000000000000001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846383E+05  5.9299806794373701E+01  5.9299806794373659E+01  1.599999999999999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50879E+05  7.8683156290303673E+00  7.8683156290303833E+00  5.00000000000001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3459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5727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6537386817509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969214752795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869362445113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783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90740E+00      0.0127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5.14735E-01      0.001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7763E+02      0.2323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75139E+00      0.0037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26035E+00      0.0027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46550E+02      0.7472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63746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33924E+01      0.0157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35358E+00      0.002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0233E+03      0.4719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6532E+01      0.0102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0433E+01      0.0094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6568E+03      0.4905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954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803446E+04 1.177948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352767E+04 1.656357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483744E+05 1.157813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846383E+05 7.196990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250879E+05 6.892425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6.30160         3.78442         4.81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3.69840        96.21558        95.18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9.96192         6.54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0.03808        93.45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1970E+02 BCC_A2             0.9195041       0.0107541       0.0149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29770E+03 FCC_A1             0.9263240       0.0185246       0.0200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1970E+02 BCC_A2             0.0504058       0.0043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29770E+03 FCC_A1             0.0308668       0.0042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21486E+00 BCC_A2             0.9519961       0.0023946       0.0152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67851E+01 FCC_A1             0.9552027       0.0041083       0.0203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21486E+00 BCC_A2             0.0252141       0.0051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67851E+01 FCC_A1             0.0153782       0.004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8.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966283920E+08 J   System Enthalpy =  8.387761815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165677.4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8711940.7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6771416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9.02681028868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1650331410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803945E+05  4.76656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839442E-10 -5.3916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1.010491E+05  2.4681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262469E-09 -8.8464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461638E+05  2.78530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.759504E+00 -1.1447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931166E-01 -5.5045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241857E+02 -1.7781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029879E+00 -7.8264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472302E+00 -7.7481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992324E+02 -2.3561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254030E+01 -1.3922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275199E+00 -7.9796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85905E+03 -4.2532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437476E+01 -1.0301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183134E+01 -9.9853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648264E+03 -4.5933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846556E+04  1.7100904334651611E+03  1.7100904334638983E+03  9.54999999999294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391830E+04  3.3303637397470347E+01  3.3303637397286380E+01  3.999999999977904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489491E+05  3.6404642470631956E+01  3.6404642470632062E+01  2.000000000000006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851610E+05  5.9299806794373701E+01  5.9299806794373666E+01  1.599999999999999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57304E+05  7.8683156290303673E+00  7.8683156290303646E+00  4.999999999999998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3561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5933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2000303034333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694010376002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777684728355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85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75950E+00      0.0126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5.93117E-01      0.00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24186E+02      0.2324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02988E+00      0.0037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47230E+00      0.002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99232E+02      0.747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3427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25403E+01      0.0156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27520E+00      0.002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8590E+03      0.4719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3748E+01      0.010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8313E+01      0.0094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4826E+03      0.4905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601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846556E+04 1.164466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391830E+04 1.628744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489491E+05 1.148817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851610E+05 7.232972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257304E+05 6.765122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7.26194         4.42084         5.57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2.73806        95.57916        94.42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1.39886         7.53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8.60114        92.46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50405E+02 BCC_A2             0.9196182       0.0109027       0.0150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11926E+03 FCC_A1             0.9263861       0.0185939       0.0200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50405E+02 BCC_A2             0.0500554       0.0043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11926E+03 FCC_A1             0.0306908       0.0042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84424E+00 BCC_A2             0.9520521       0.0024276       0.0153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71558E+01 FCC_A1             0.9552316       0.0041235       0.0203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84424E+00 BCC_A2             0.0250372       0.005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71558E+01 FCC_A1             0.0152900       0.0049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8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047085766E+08 J   System Enthalpy =  8.423297718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985121.27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8247855.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732167782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04026257555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0329542026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813445E+05  4.34273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4314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1.018610E+05  2.4511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312667E-10 -8.8896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471562E+05  2.36558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647235E+00 -1.1469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758389E-01 -5.5384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415289E+02 -1.7908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326818E+00 -7.8533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700764E+00 -7.7974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548356E+02 -2.3663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165257E+01 -1.3954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192477E+00 -8.0233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68562E+03 -4.2757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407782E+01 -1.0338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160287E+01 -1.0045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629882E+03 -4.6139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889650E+04  1.7100904334651611E+03  1.7100904334650293E+03  9.54999999999926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431277E+04  3.3303637397470347E+01  3.3303637397503842E+01  4.000000000004023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495218E+05  3.6404642470631956E+01  3.6404642470632034E+01  2.000000000000004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856872E+05  5.9299806794373701E+01  5.9299806794373652E+01  1.599999999999998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63723E+05  7.8683156290303673E+00  7.8683156290304375E+00  5.000000000000044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3662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6138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1910186078276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4527219267605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675278794920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928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64723E+00      0.0125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6.75839E-01      0.001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1529E+02      0.232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32682E+00      0.0038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70076E+00      0.002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54836E+02      0.747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08715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16526E+01      0.0155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19248E+00      0.0021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6856E+03      0.472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0778E+01      0.0102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6029E+01      0.0095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2988E+03      0.490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22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889650E+04 1.151237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431277E+04 1.601293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495218E+05 1.140117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856872E+05 7.267004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263723E+05 6.641275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8.27611         5.10684         6.39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1.72389        94.89316        93.6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2.89589         8.58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7.10411        91.41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38796E+02 BCC_A2             0.9197382       0.0110526       0.015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93087E+03 FCC_A1             0.9264505       0.0186658       0.0201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38796E+02 BCC_A2             0.0496962       0.0043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93087E+03 FCC_A1             0.0305079       0.0042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01221E+00 BCC_A2             0.9521107       0.0024608       0.015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69878E+01 FCC_A1             0.9552616       0.0041393       0.0204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01221E+00 BCC_A2             0.0248559       0.0051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69878E+01 FCC_A1             0.0151983       0.0049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8.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128000722E+08 J   System Enthalpy =  8.459023036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857838.3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7732392.0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787265353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8554756954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8931789658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823148E+05  3.90174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4720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1.026887E+05  2.4324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117471E-10 -8.9327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481646E+05  1.92760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570987E+00 -1.1492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630656E-01 -5.5723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598300E+02 -1.8035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643199E+00 -7.8802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946715E+00 -7.8467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134751E+02 -2.3764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072882E+01 -1.3987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105250E+00 -8.0671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50260E+03 -4.2984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376144E+01 -1.0375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135692E+01 -1.0104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610499E+03 -4.6345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932639E+04  1.7100904334651611E+03  1.7100904334648490E+03  9.549999999998257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471065E+04  3.3303637397470347E+01  3.3303637397666684E+01  4.000000000023581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500922E+05  3.6404642470631956E+01  3.6404642470632098E+01  2.000000000000008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862165E+05  5.9299806794373701E+01  5.9299806794373673E+01  1.599999999999999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70132E+05  7.8683156290303673E+00  7.8683156290303966E+00  5.00000000000001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3763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6341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7599286552919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473824295960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561646616533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01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7099E+00      0.0124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7.63066E-01      0.001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9830E+02      0.2325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64320E+00      0.0038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94671E+00      0.0028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13475E+02      0.747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87229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07288E+01      0.0154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10525E+00      0.002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5026E+03      0.472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37614E+01      0.0102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3569E+01      0.0095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1050E+03      0.4904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837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932639E+04 1.138331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471065E+04 1.574066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500922E+05 1.131737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862165E+05 7.299201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270132E+05 6.520932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6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9.34629         5.84535         7.26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0.65371        94.15465        92.7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4.45365         9.69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5.54635        90.3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37540E+02 BCC_A2             0.9198639       0.0112039       0.0152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73213E+03 FCC_A1             0.9265172       0.0187405       0.020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37540E+02 BCC_A2             0.0493283       0.0043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73213E+03 FCC_A1             0.0303182       0.0042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74049E+00 BCC_A2             0.9521720       0.0024943       0.015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62595E+01 FCC_A1             0.9552925       0.0041557       0.0204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74049E+00 BCC_A2             0.0246701       0.005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62595E+01 FCC_A1             0.0151032       0.0049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8.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209029046E+08 J   System Enthalpy =  8.494948737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786425.86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7163061.5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842240372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3884341340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7453806238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833091E+05  3.44826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930151E-10 -5.5096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1.035364E+05  2.4124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.688877E-09 -8.9760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492115E+05  1.45692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9.531146E+00 -1.1515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549653E-01 -5.6062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791285E+02 -1.8163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980068E+00 -7.9070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211189E+00 -7.8961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752730E+02 -2.3866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976866E+01 -1.4020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013350E+00 -8.1110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30962E+03 -4.3211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342457E+01 -1.0411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109245E+01 -1.0164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590076E+03 -4.6551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976143E+04  1.7100904334651611E+03  1.7100904334604716E+03  9.549999999973812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509583E+04  3.3303637397470347E+01  3.3303637396977194E+01  3.999999999940768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506684E+05  3.6404642470631956E+01  3.6404642470631885E+01  1.999999999999996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867574E+05  5.9299806794373701E+01  5.9299806794373708E+01  1.600000000000000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76613E+05  7.8683156290303673E+00  7.8683156290303264E+00  4.999999999999974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3866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6550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4223884977898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539083953021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436262636602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112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53115E+00      0.0123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8.54965E-01      0.001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9129E+02      0.2326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98007E+00      0.0038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21119E+00      0.0028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75273E+02      0.747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69979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97687E+01      0.015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01335E+00      0.0021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3096E+03      0.4721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34246E+01      0.010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0924E+01      0.0095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9008E+03      0.490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423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8.976143E+04 1.125211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509583E+04 1.548955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506684E+05 1.122976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867574E+05 7.324975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276613E+05 6.400013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0.47480         6.63948         8.18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9.52520        93.36052        91.81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6.07281        10.86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3.92719        89.1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47059E+02 BCC_A2             0.9199954       0.0113566       0.0153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52261E+03 FCC_A1             0.9265860       0.0188181       0.020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47059E+02 BCC_A2             0.0489515       0.004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52261E+03 FCC_A1             0.0301216       0.0042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50521E+01 BCC_A2             0.9522359       0.0025281       0.0155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49479E+01 FCC_A1             0.9553245       0.0041728       0.0205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50521E+01 BCC_A2             0.0244798       0.005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49479E+01 FCC_A1             0.0150046       0.0049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8.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290171032E+08 J   System Enthalpy =  8.531086471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773629.4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6537235.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897429858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50047793515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5892650506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842762E+05  3.02270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5497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1.043752E+05  2.3930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9.0195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502217E+05  1.01780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52808E+01 -1.1539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517233E-01 -5.6403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994660E+02 -1.8292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338539E+00 -7.9337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495292E+00 -7.9455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403578E+02 -2.3968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877173E+01 -1.4054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916592E+00 -8.1550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10624E+03 -4.3438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306610E+01 -1.0448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080835E+01 -1.0224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568570E+03 -4.6757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019467E+04  1.7100904334651611E+03  1.7100904334664465E+03  9.550000000007177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549181E+04  3.3303637397470347E+01  3.3303637397716678E+01  4.000000000029586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512395E+05  3.6404642470631956E+01  3.6404642470631956E+01  2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872989E+05  5.9299806794373701E+01  5.9299806794373680E+01  1.5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83057E+05  7.8683156290303673E+00  7.8683156290303797E+00  5.00000000000000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3967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6755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7743939946554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0728530363691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298573971501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213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05281E+01      0.0122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9.51723E-01      0.001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99466E+02      0.232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33854E+00      0.003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49529E+00      0.0029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6.40358E+02      0.747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57137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87717E+01      0.0152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91659E+00      0.002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1062E+03      0.472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30661E+01      0.0103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8083E+01      0.0096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6857E+03      0.4903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1987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019467E+04 1.112475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549181E+04 1.523158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512395E+05 1.114764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872989E+05 7.350283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283057E+05 6.283804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1.66406         7.49255         9.17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8.33594        92.50745        90.82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7.75399        12.09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2.24601        87.90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67797E+02 BCC_A2             0.9201326       0.0115107       0.0154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30187E+03 FCC_A1             0.9266570       0.0188987       0.020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67797E+02 BCC_A2             0.0485658       0.0043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30187E+03 FCC_A1             0.0299179       0.0042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9711E+01 BCC_A2             0.9523023       0.0025622       0.0156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30289E+01 FCC_A1             0.9553574       0.0041905       0.0205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9711E+01 BCC_A2             0.0242850       0.005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30289E+01 FCC_A1             0.0149025       0.0049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9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371427008E+08 J   System Enthalpy =  8.567448701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9822345.31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5852141.7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952210835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67079734564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4244237379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852782E+05  2.57015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5884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1.052395E+05  2.3714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9.0630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512722E+05  5.40404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156218E+01 -1.1564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53515E+00 -5.6745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208873E+02 -1.8421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719828E+00 -7.9604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800214E+00 -7.9949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088681E+02 -2.4069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773763E+01 -1.4088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814801E+00 -8.1990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89203E+03 -4.3666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268481E+01 -1.0484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050342E+01 -1.0284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545937E+03 -4.6963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062984E+04  1.7100904334651611E+03  1.7100904334672955E+03  9.550000000011920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588213E+04  3.3303637397470347E+01  3.3303637397687673E+01  4.000000000026102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518126E+05  3.6404642470631956E+01  3.6404642470632076E+01  2.000000000000006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878483E+05  5.9299806794373701E+01  5.9299806794373666E+01  1.599999999999999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89536E+05  7.8683156290303673E+00  7.8683156290303753E+00  5.000000000000005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4069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6962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7986081943398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3048097281105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147987612786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33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15622E+01      0.012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05351E+00      0.001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20887E+02      0.2327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71983E+00      0.0039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80021E+00      0.0029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7.08868E+02      0.7470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9.48891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77376E+01      0.015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81480E+00      0.0021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8920E+03      0.4723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26848E+01      0.0103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5034E+01      0.0096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4594E+03      0.4903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1528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062984E+04 1.099801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588213E+04 1.498586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518126E+05 1.106505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878483E+05 7.371170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289536E+05 6.168851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2.91670         8.40813        10.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7.08330        91.59187        89.78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9.49783        13.3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0.50217        86.6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00230E+02 BCC_A2             0.9202754       0.0116664       0.0154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06944E+03 FCC_A1             0.9267301       0.0189823       0.0203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00230E+02 BCC_A2             0.0481711       0.0043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06944E+03 FCC_A1             0.0297071       0.0042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95235E+01 BCC_A2             0.9523712       0.0025966       0.0157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04765E+01 FCC_A1             0.9553912       0.0042088       0.0206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95235E+01 BCC_A2             0.0240856       0.0051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04765E+01 FCC_A1             0.0147969       0.0049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9.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452797341E+08 J   System Enthalpy =  8.604048844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0935682.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5104806.0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007073515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85016113228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2505462192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862959E+05  2.10572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6279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1.061186E+05  2.3481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9.1065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523342E+05  4.89079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263606E+01 -1.1588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160778E+00 -5.7088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34834E+02 -1.8551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126027E+00 -7.9870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127686E+00 -8.0444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810910E+02 -2.4171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666375E+01 -1.4123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707537E+00 -8.2432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66607E+03 -4.3895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227862E+01 -1.0521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017595E+01 -1.0344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522081E+03 -4.7169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106415E+04  1.7100904334651611E+03  1.7100904334672593E+03  9.55000000001171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627603E+04  3.3303637397470347E+01  3.3303637397770231E+01  4.000000000036018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523831E+05  3.6404642470631956E+01  3.6404642470632027E+01  2.000000000000004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884016E+05  5.9299806794373701E+01  5.9299806794373687E+01  1.5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96004E+05  7.8683156290303673E+00  7.8683156290303815E+00  5.00000000000000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4170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7168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8228499446041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5508642356229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983418203092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46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26361E+01      0.0120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16078E+00      0.00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43483E+02      0.2328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12603E+00      0.0039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12769E+00      0.0029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7.81091E+02      0.747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0456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66637E+01      0.0150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70754E+00      0.002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6661E+03      0.472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22786E+01      0.0103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1760E+01      0.009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2208E+03      0.490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1045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106415E+04 1.087419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627603E+04 1.474164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523831E+05 1.098565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884016E+05 7.389844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296004E+05 6.057128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4.23804         9.39142        11.33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5.76196        90.60858        88.66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1.30877        14.75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8.69123        85.24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45339E+02 BCC_A2             0.9204240       0.0118234       0.0155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82433E+03 FCC_A1             0.9268052       0.0190693       0.0203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45339E+02 BCC_A2             0.0477673       0.004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82433E+03 FCC_A1             0.0294886       0.004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27627E+01 BCC_A2             0.9524424       0.0026313       0.0158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72373E+01 FCC_A1             0.9554259       0.0042279       0.0206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27627E+01 BCC_A2             0.0238816       0.0051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72373E+01 FCC_A1             0.0146874       0.0049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9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534282439E+08 J   System Enthalpy =  8.640904462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2119107.1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4289937.4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062303851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03933320580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0668971793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875895E+05  1.37194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450584E-11 -5.6665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1.072519E+05  2.2997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5.559077E-11 -9.1500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201162E-11 -1.5295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374296E+01 -1.1614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273017E+00 -5.7431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671636E+02 -1.8682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555889E+00 -8.0136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477505E+00 -8.0939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8.567288E+02 -2.4272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555685E+01 -1.4158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595299E+00 -8.2874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42927E+03 -4.4124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184875E+01 -1.0557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982613E+01 -1.0404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497102E+03 -4.7375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150007E+04  1.7100904334651611E+03  1.7100904334651048E+03  9.54999999999968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666621E+04  3.3303637397470347E+01  3.3303637397435821E+01  3.999999999995853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529544E+05  3.6404642470631956E+01  3.6404642470620040E+01  1.999999999999345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889615E+05  5.9299806794373701E+01  5.9299806794373659E+01  1.599999999999999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02497E+05  7.8683156290303673E+00  7.8683156290303593E+00  4.999999999999995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4272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7375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8.1775742732004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8102047008542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805678051448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61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37430E+01      0.0119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27302E+00      0.001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67164E+02      0.232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55589E+00      0.0039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47751E+00      0.0030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8.56729E+02      0.7469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1469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55568E+01      0.0149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59530E+00      0.0021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4293E+03      0.4724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18488E+01      0.0104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98261E+01      0.0097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9710E+03      0.490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538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150007E+04 1.075122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666621E+04 1.450691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529544E+05 1.090667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889615E+05 7.404786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302497E+05 5.947037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5.62277        10.44182        12.51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4.37723        89.55818        87.48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3.17539        16.17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6.82461        83.82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02129E+02 BCC_A2             0.9205777       0.0119826       0.0156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56754E+03 FCC_A1             0.9268818       0.0191592       0.0204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02129E+02 BCC_A2             0.0473547       0.0043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56754E+03 FCC_A1             0.0292640       0.004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66351E+01 BCC_A2             0.9525164       0.0026665       0.0159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33649E+01 FCC_A1             0.9554613       0.0042477       0.0207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66351E+01 BCC_A2             0.0236733       0.005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33649E+01 FCC_A1             0.0145749       0.0049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9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615882752E+08 J   System Enthalpy =  8.678020020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3369103.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3411096.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117105254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23754761292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8741629125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889420E+05  5.83776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7059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1.084457E+05  2.2452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5.045152E-10 -9.1935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5352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489034E+01 -1.1640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391156E+00 -5.7776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921207E+02 -1.8813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013493E+00 -8.0401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852673E+00 -8.1434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9.363944E+02 -2.4374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440946E+01 -1.4194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477160E+00 -8.3317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17970E+03 -4.4354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139115E+01 -1.0594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945096E+01 -1.0464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470797E+03 -4.7580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193547E+04  1.7100904334651611E+03  1.7100904334646564E+03  9.549999999997182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706024E+04  3.3303637397470347E+01  3.3303637397531716E+01  4.000000000007371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535239E+05  3.6404642470631956E+01  3.6404642470645470E+01  2.000000000000742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895258E+05  5.9299806794373701E+01  5.9299806794373630E+01  1.599999999999998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08984E+05  7.8683156290303673E+00  7.8683156290304144E+00  5.00000000000003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4374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7580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5710395743408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0849971696574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612601608916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798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48903E+01      0.0118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39116E+00      0.001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92121E+02      0.233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5.01349E+00      0.0039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85267E+00      0.0030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9.36394E+02      0.746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536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44095E+01      0.014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47716E+00      0.002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1797E+03      0.472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13911E+01      0.0104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94510E+01      0.0098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7080E+03      0.4901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004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193547E+04 1.063081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706024E+04 1.427324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535239E+05 1.083017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895258E+05 7.417224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308984E+05 5.839885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7.08218        11.56833        13.77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2.91782        88.43167        86.22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5.11027        17.6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4.88973        82.3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72684E+02 BCC_A2             0.9207369       0.0121433       0.015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9698E+03 FCC_A1             0.9269603       0.0192528       0.0205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72684E+02 BCC_A2             0.0469330       0.0043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9698E+03 FCC_A1             0.0290315       0.0042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12535E+01 BCC_A2             0.9525924       0.0027020       0.0160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87465E+01 FCC_A1             0.9554975       0.0042682       0.020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12535E+01 BCC_A2             0.0234602       0.005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87465E+01 FCC_A1             0.0144584       0.004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9.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697598779E+08 J   System Enthalpy =  8.715422722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4696321.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2457906.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172008784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44640979170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6707910867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9009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595126E-10 -5.7452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1.099385E+05  2.1608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9.2371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221905E-11 -1.5408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07606E+01 -1.1666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515189E+00 -5.8121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183616E+02 -1.8945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99481E+00 -8.0666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254175E+00 -8.1929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20103E+03 -2.4475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322375E+01 -1.4231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353127E+00 -8.3761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391729E+03 -4.4585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090516E+01 -1.0630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904946E+01 -1.0523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443161E+03 -4.7785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237115E+04  1.7100904334651611E+03  1.7100904334658317E+03  9.550000000003744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745374E+04  3.3303637397470347E+01  3.3303637397310752E+01  3.999999999980831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540912E+05  3.6404642470631956E+01  3.6404642470609858E+01  1.999999999998786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900949E+05  5.9299806794373701E+01  5.9299806794434744E+01  1.600000000001647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15473E+05  7.8683156290303673E+00  7.8683156290303904E+00  5.000000000000014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4475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7785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4047833216888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3754673581014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403963705304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010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60761E+01      0.0117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51519E+00      0.001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18362E+02      0.233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5.49948E+00      0.004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25417E+00      0.0031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02010E+03      0.746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658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32237E+01      0.0146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35313E+00      0.0021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9173E+03      0.4726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09052E+01      0.0104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90495E+01      0.0098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4316E+03      0.490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9444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237115E+04 1.051226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745374E+04 1.404530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540912E+05 1.075647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900949E+05 7.426912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315473E+05 5.735209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8.61665        12.77390        15.1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1.38335        87.22610        84.89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7.10980        19.25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2.89020        80.74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57065E+02 BCC_A2             0.9209014       0.0123057       0.0159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1260E+03 FCC_A1             0.9270403       0.0193500       0.0205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57065E+02 BCC_A2             0.0465021       0.0043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1260E+03 FCC_A1             0.0287916       0.0042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6217E+01 BCC_A2             0.9526707       0.0027379       0.0161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33783E+01 FCC_A1             0.9555344       0.0042896       0.0208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6217E+01 BCC_A2             0.0232426       0.005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33783E+01 FCC_A1             0.0143383       0.004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9.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779431063E+08 J   System Enthalpy =  8.753126225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6102224.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1429037.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22666720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66596672059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4567000003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9069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7864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1.122074E+05  1.9997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267582E-10 -9.2805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5468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30034E+01 -1.1694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645354E+00 -5.8467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459432E+02 -1.9077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015494E+00 -8.0929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683644E+00 -8.2424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108030E+03 -2.4576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199947E+01 -1.4268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222961E+00 -8.4207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364147E+03 -4.4816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038915E+01 -1.0666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861999E+01 -1.0583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414139E+03 -4.7990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281177E+04  1.7100904334651611E+03  1.7100904334649338E+03  9.54999999999873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785028E+04  3.3303637397470347E+01  3.3303637397812985E+01  4.000000000041153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546737E+05  3.6404642470631956E+01  3.6404642470966827E+01  2.000000000018397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906845E+05  5.9299806794373701E+01  5.9299806794513572E+01  1.600000000003774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22053E+05  7.8683156290303673E+00  7.8683156290304135E+00  5.00000000000003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4579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7996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124925899928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6823768198682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179003384884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276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73003E+01      0.011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64535E+00      0.0011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45943E+02      0.233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01549E+00      0.0040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68364E+00      0.003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10803E+03      0.7468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836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19995E+01      0.0145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22296E+00      0.0021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6415E+03      0.472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03891E+01      0.0105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86200E+01      0.0099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1414E+03      0.4900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855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281177E+04 1.039195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785028E+04 1.381926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546737E+05 1.067171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906845E+05 7.425358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322053E+05 5.629225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0.22953        14.06346        16.52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9.77047        85.93654        83.47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9.17436        20.91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0.82564        79.08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55881E+02 BCC_A2             0.9210709       0.0124702       0.016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71379E+03 FCC_A1             0.9271217       0.0194511       0.0206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55881E+02 BCC_A2             0.0460620       0.0043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71379E+03 FCC_A1             0.0285443       0.0042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27728E+01 BCC_A2             0.9527511       0.0027742       0.016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72272E+01 FCC_A1             0.9555720       0.0043118       0.020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27728E+01 BCC_A2             0.0230203       0.0051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72272E+01 FCC_A1             0.0142144       0.004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9.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861380205E+08 J   System Enthalpy =  8.791149159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7590852.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0320638.7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28157073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89669226936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2314648046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9126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8243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1.147610E+05  1.8092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9.3243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5524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856337E+01 -1.1721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781901E+00 -5.8814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749258E+02 -1.9210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563270E+00 -8.1192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142819E+00 -8.2919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200360E+03 -2.4678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073644E+01 -1.4305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086415E+00 -8.4653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335165E+03 -4.5048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984137E+01 -1.0703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816082E+01 -1.0643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383668E+03 -4.8195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324743E+04  1.7100904334651611E+03  1.7100904334685820E+03  9.550000000019103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824023E+04  3.3303637397470347E+01  3.3303637397993512E+01  4.000000000062836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552351E+05  3.6404642470631956E+01  3.6404642470848714E+01  2.000000000011908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912590E+05  5.9299806794373701E+01  5.9299806794471806E+01  1.600000000002647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28533E+05  7.8683156290303673E+00  7.8683156290303575E+00  4.999999999999993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4679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8199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9444695842105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0065275757058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936919280436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63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85634E+01      0.0115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78190E+00      0.001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74926E+02      0.2332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56327E+00      0.0040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14282E+00      0.003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20036E+03      0.746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6073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07364E+01      0.0144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08642E+00      0.002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3516E+03      0.4728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98414E+01      0.0105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81608E+01      0.0099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8367E+03      0.490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236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324743E+04 1.027751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824023E+04 1.360482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552351E+05 1.060460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912590E+05 7.432038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328533E+05 5.529915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1.92432        15.44221        18.02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8.07568        84.55779        81.9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1.30426        22.64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8.69574        77.35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69771E+02 BCC_A2             0.9212453       0.0126366       0.016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39990E+03 FCC_A1             0.9272043       0.0195563       0.0207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69771E+02 BCC_A2             0.0456128       0.0043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39990E+03 FCC_A1             0.0282894       0.004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97417E+01 BCC_A2             0.9528336       0.0028110       0.01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02583E+01 FCC_A1             0.9556101       0.0043349       0.0210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97417E+01 BCC_A2             0.0227935       0.005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02583E+01 FCC_A1             0.0140868       0.0049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9.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943446856E+08 J   System Enthalpy =  8.829511404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9166470.8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9128643.1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336433418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13908073316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9945626087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823495E-10 -1.9183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186209E-09 -5.8629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1.177016E+05  1.5799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155464E-08 -9.3682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344241E-10 -1.5579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986526E+01 -1.1750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925096E+00 -5.9163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053722E+02 -1.9344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144654E+00 -8.1455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633555E+00 -8.3413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297288E+03 -2.4779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943455E+01 -1.4344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943220E+00 -8.5100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304718E+03 -4.5281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925999E+01 -1.0739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767008E+01 -1.0703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351686E+03 -4.8400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368286E+04  1.7100904334651611E+03  1.7100904334536062E+03  9.549999999935472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863271E+04  3.3303637397470347E+01  3.3303637396283975E+01  3.999999999857508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557941E+05  3.6404642470631956E+01  3.6404642470297645E+01  1.999999999981633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918408E+05  5.9299806794373701E+01  5.9299806794091289E+01  1.59999999999238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35013E+05  7.8683156290303673E+00  7.8683156290304197E+00  5.00000000000003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4779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8401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2557595517257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3487636532031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676868076807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127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98653E+01      0.0114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92510E+00      0.001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05372E+02      0.2333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7.14465E+00      0.004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63356E+00      0.0032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29729E+03      0.7467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7372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94345E+01      0.0142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5.94322E+00      0.0021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0472E+03      0.4729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92600E+01      0.0106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76701E+01      0.010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5169E+03      0.489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7587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368286E+04 1.016518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863271E+04 1.339250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557941E+05 1.054021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918408E+05 7.434738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335013E+05 5.432932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3.70472        16.91573        19.62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6.29528        83.08427        80.37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3.49970        24.46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6.50030        75.53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99408E+02 BCC_A2             0.9214245       0.0128053       0.016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07026E+03 FCC_A1             0.9272879       0.0196657       0.0207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99408E+02 BCC_A2             0.0451544       0.0043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07026E+03 FCC_A1             0.0280269       0.004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75651E+01 BCC_A2             0.9529180       0.0028482       0.0165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24349E+01 FCC_A1             0.9556487       0.0043589       0.0210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75651E+01 BCC_A2             0.0225620       0.005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24349E+01 FCC_A1             0.0139554       0.0049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9.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025631730E+08 J   System Enthalpy =  8.868234229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0833579.0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7848763.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390969291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39364274753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7454541816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101853E-10 -1.9242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9024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694605E-09 -1.211394E+05  1.3012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9.4121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5636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120611E+01 -1.1779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075220E+00 -5.9512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373488E+02 -1.9479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761629E+00 -8.1716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157878E+00 -8.3908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399017E+03 -2.4880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809370E+01 -1.4383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793096E+00 -8.5547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272742E+03 -4.5515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864301E+01 -1.0775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714576E+01 -1.0763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318126E+03 -4.8605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411988E+04  1.7100904334651611E+03  1.7100904334751615E+03  9.550000000055847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902710E+04  3.3303637397470347E+01  3.3303637398626584E+01  4.000000000138872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563581E+05  3.6404642470631956E+01  3.6404642470847129E+01  2.000000000011821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924309E+05  5.9299806794373701E+01  5.9299806794263461E+01  1.599999999997025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41521E+05  7.8683156290303673E+00  7.8683156253358106E+00  4.999999997652256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4879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8604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7969839602382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7099735421906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397962060463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850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12061E+01      0.0113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07522E+00      0.001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37349E+02      0.233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7.76163E+00      0.0041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15788E+00      0.0032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39902E+03      0.7467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735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80937E+01      0.014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5.79310E+00      0.0021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7274E+03      0.4730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86430E+01      0.0106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71458E+01      0.010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1813E+03      0.4899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905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411988E+04 1.005358E-03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902710E+04 1.318291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563581E+05 1.047273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924309E+05 7.432873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341521E+05 5.337157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5.57460        18.49011        21.32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4.42540        81.50989        78.67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5.76084        26.37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4.23916        73.62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45497E+02 BCC_A2             0.9216081       0.0129763       0.0163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72417E+03 FCC_A1             0.9273723       0.0197795       0.020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45497E+02 BCC_A2             0.0446868       0.0043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72417E+03 FCC_A1             0.0277566       0.0042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62816E+01 BCC_A2             0.9530043       0.0028859       0.0166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37184E+01 FCC_A1             0.9556877       0.0043839       0.021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62816E+01 BCC_A2             0.0223260       0.0051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37184E+01 FCC_A1             0.0138201       0.0049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9.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107935603E+08 J   System Enthalpy =  8.907340602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2596927.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6476478.8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445300909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66092979880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4836002921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9303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9421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1.254714E+05  9.33544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9.4558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5692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258590E+01 -1.1809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232554E+00 -5.9862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709251E+02 -1.9614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8.416273E+00 -8.1977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717896E+00 -8.4401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505761E+03 -2.4981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71390E+01 -1.4422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635761E+00 -8.5996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239165E+03 -4.5749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798837E+01 -1.0811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658574E+01 -1.0823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282918E+03 -4.8809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455907E+04  1.7100904334651611E+03  1.7100904334716934E+03  9.550000000036479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942045E+04  3.3303637397470347E+01  3.3303637398131947E+01  4.000000000079462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569223E+05  3.6404642470631956E+01  3.6404642470876155E+01  2.000000000013415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930368E+05  5.9299806794373701E+01  5.9299806794506743E+01  1.600000000003589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48069E+05  7.8683156290303673E+00  7.8683156290303042E+00  4.99999999999996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4981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8810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0177676879097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0910895718434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099269744774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053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25859E+01      0.011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23255E+00      0.0011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70925E+02      0.2335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8.41627E+00      0.0041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71790E+00      0.0033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50576E+03      0.7466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0166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67139E+01      0.014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5.63576E+00      0.002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3917E+03      0.4731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79884E+01      0.0106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65857E+01      0.010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8292E+03      0.4898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190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455907E+04 9.942294E-04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942045E+04 1.297883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569223E+05 1.040591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930368E+05 7.422437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348069E+05 5.242126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7.53802        20.17166        23.1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2.46198        79.82834        76.88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8.08765        28.37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1.91235        71.62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08777E+02 BCC_A2             0.9217961       0.0131497       0.0164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6089E+03 FCC_A1             0.9274571       0.0198982       0.020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08777E+02 BCC_A2             0.0442100       0.004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6089E+03 FCC_A1             0.0274786       0.0042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59314E+01 BCC_A2             0.9530922       0.0029242       0.0167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40686E+01 FCC_A1             0.9557270       0.0044100       0.021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59314E+01 BCC_A2             0.0220853       0.005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40686E+01 FCC_A1             0.0136810       0.004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9.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190359317E+08 J   System Enthalpy =  8.946854772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4461512.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5007035.5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499795931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94150971366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2084698794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88139E-10 -1.9364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654188E-10 -5.9808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1.312723E+05  4.18888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.001862E-09 -9.4998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72408E-10 -1.5748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400459E+01 -1.1839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397398E+00 -6.0212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061736E+02 -1.9750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9.110834E+00 -8.2237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315944E+00 -8.4894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17743E+03 -2.5082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529522E+01 -1.4462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70918E+00 -8.6446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203917E+03 -4.5983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729381E+01 -1.0847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598769E+01 -1.0882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245989E+03 -4.9014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499842E+04  1.7100904334651611E+03  1.7100904334611582E+03  9.549999999977646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981082E+04  3.3303637397470347E+01  3.3303637396904790E+01  3.999999999932072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574855E+05  3.6404642470631956E+01  3.6404642470524898E+01  1.99999999999411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936434E+05  5.9299806794373701E+01  5.9299806794264867E+01  1.59999999999706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54611E+05  7.8683156290303673E+00  7.8683156290303842E+00  5.00000000000001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5082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9014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5042796846563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4930918731075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779811913655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368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40046E+01      0.011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39740E+00      0.001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06174E+02      0.233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9.11083E+00      0.004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31594E+00      0.0033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61774E+03      0.7466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1667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52952E+01      0.0138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5.47092E+00      0.002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0392E+03      0.473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72938E+01      0.0107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59877E+01      0.010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4599E+03      0.489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5439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499842E+04 9.832795E-04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5.981082E+04 1.278189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574855E+05 1.034071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936434E+05 7.411693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354611E+05 5.149517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9.59923        21.96740        25.02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0.40077        78.03260        74.97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0.48004        30.46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9.51996        69.53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90023E+02 BCC_A2             0.9219880       0.0133259       0.0165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97964E+03 FCC_A1             0.9275422       0.0200219       0.021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90023E+02 BCC_A2             0.0437240       0.0043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97964E+03 FCC_A1             0.0271927       0.0042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65569E+01 BCC_A2             0.9531818       0.0029630       0.0168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34431E+01 FCC_A1             0.9557665       0.0044372       0.021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65569E+01 BCC_A2             0.0218400       0.0051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34431E+01 FCC_A1             0.0135380       0.0049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9.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272903787E+08 J   System Enthalpy =  8.986803123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6432603.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3435427.5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553964146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23597074422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91942567038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625234E-01 -1.9436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8.941479E-01 -6.0480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957755E-02 -1.3613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26928E+01 -9.5428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413739E-01 -1.5805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581895E+01 -1.1883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615650E+00 -6.0597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538174E+02 -1.9895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3205E+01 -8.2518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961629E+00 -8.5657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68890E+03 -2.5177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21834E+01 -1.4514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203088E+00 -8.6909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46004E+03 -4.6206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603121E+01 -1.0882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444786E+01 -1.0970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186009E+03 -4.9221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542812E+04  1.7100904334651611E+03  1.7100904334651605E+03  9.549999999999997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6.048029E+04  3.3303637397470347E+01  3.3303637397470126E+01  3.999999999999973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580513E+05  3.6404642470631956E+01  3.6404642470632183E+01  2.000000000000012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943673E+05  5.9299806794373701E+01  5.9299806794373701E+01  1.600000000000000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61308E+05  7.8683156290303673E+00  7.8683156290303895E+00  5.000000000000014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5177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9221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1457863151893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0291282127119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211872368320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62523E-01      0.0222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8.94148E-01      0.075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4.95776E-02      0.004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02693E+01      0.8690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41374E-01      0.0288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18169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58189E+01      0.010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61565E+00      0.001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53817E+02      0.2337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00321E+01      0.004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96163E+00      0.0033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76889E+03      0.746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3691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32183E+01      0.0137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5.20309E+00      0.0021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14600E+03      0.4733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60312E+01      0.0107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44479E+01      0.0100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18601E+03      0.4899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4209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542812E+04 9.731969E-04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6.048029E+04 1.233635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580513E+05 1.027440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943673E+05 7.338219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361308E+05 5.053433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0.60051         2.68484         0.93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2.38527        23.90618        27.55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7.01422        73.40898        71.5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0.44271         0.6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3.53968        33.24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6.01761        66.12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81691E+01 LIQUID             0.8690332       0.0756668       0.0288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02457E+02 BCC_A2             0.9226512       0.0132640       0.0167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34904E+03 FCC_A1             0.9280102       0.0197974       0.021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81691E+01 LIQUID             0.0222159       0.0041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02457E+02 BCC_A2             0.0430140       0.0043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34904E+03 FCC_A1             0.0268995       0.004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32156E-01 LIQUID             0.9352145       0.0175132       0.0305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43755E+01 BCC_A2             0.9534609       0.0029480       0.0169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94924E+01 FCC_A1             0.9559269       0.0043859       0.0213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32156E-01 LIQUID             0.0115511       0.005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43755E+01 BCC_A2             0.0214762       0.005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94924E+01 FCC_A1             0.0133875       0.0049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9.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355579213E+08 J   System Enthalpy =  9.041440706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734815.837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9063721.7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0615869.4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685152791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9.66996847921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63152943556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44028615879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8.958462E-01 -1.9525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975470E+00 -6.1531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712624E-01 -1.3682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533059E+01 -9.5846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168030E+00 -1.5862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825873E+01 -1.1945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920114E+00 -6.1028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215787E+02 -2.0051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132152E+01 -8.2826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664292E+00 -8.6796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983573E+03 -2.5264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014523E+01 -1.4581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776939E+00 -8.7388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53181E+03 -4.6412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391509E+01 -1.0918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166388E+01 -1.1096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90355E+03 -4.9434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584632E+04  1.7100904334651611E+03  1.7100904334651607E+03  9.54999999999999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6.153194E+04  3.3303637397470347E+01  3.3303637397470212E+01  3.999999999999983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586212E+05  3.6404642470631956E+01  3.6404642470632211E+01  2.000000000000014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952520E+05  5.9299806794373701E+01  5.9299806794373652E+01  1.599999999999998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68229E+05  7.8683156290303673E+00  7.8683156290304055E+00  5.000000000000024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5264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9434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9530163252931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7822110279062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260950999458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8.95846E-01      0.0220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97547E+00      0.0733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1.71262E-01      0.0042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3.53306E+01      0.8714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16803E+00      0.028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05412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82587E+01      0.0106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92011E+00      0.0010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21579E+02      0.234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13215E+01      0.004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8.66429E+00      0.003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98357E+03      0.7467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563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01452E+01      0.0135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4.77694E+00      0.0021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05318E+03      0.4735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39151E+01      0.0107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16639E+01      0.009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09035E+03      0.490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2240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584632E+04 9.640805E-04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6.153194E+04 1.158363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586212E+05 1.020582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952520E+05 7.181708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368229E+05 4.951652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2.06601         8.93437         3.2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6.34771        26.01605        31.09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1.58628        65.04958        65.6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1.51071         2.17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7.65400        37.1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0.83529        60.71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54120E+01 LIQUID             0.8714738       0.0733937       0.028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27434E+02 BCC_A2             0.9239462       0.0128790       0.0168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33682E+03 FCC_A1             0.9289915       0.0191093       0.0210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54120E+01 LIQUID             0.0220972       0.0042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27434E+02 BCC_A2             0.0420052       0.004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33682E+03 FCC_A1             0.0265905       0.0042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7998E+00 LIQUID             0.9359766       0.0169533       0.030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38614E+01 BCC_A2             0.9539915       0.0028600       0.017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50587E+01 FCC_A1             0.9562486       0.0042305       0.0213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7998E+00 LIQUID             0.0114665       0.0051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38614E+01 BCC_A2             0.0209548       0.0050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50587E+01 FCC_A1             0.0132242       0.0049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29.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438463660E+08 J   System Enthalpy =  9.117611603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531399.69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2764578.7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5880137.5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925451479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3.31887549618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19084280728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8.66981479105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565390E+00 -1.9615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069033E+00 -6.2610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032325E-01 -1.3751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6.231073E+01 -9.6264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049433E+00 -1.5918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091364E+01 -1.2010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261472E+00 -6.1461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979911E+02 -2.0209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78773E+01 -8.3132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9.419210E+00 -8.7962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225443E+03 -2.5351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682078E+01 -1.4650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303611E+00 -8.7869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9.497886E+02 -4.6618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156748E+01 -1.0954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881539E+01 -1.1225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9.836651E+02 -4.9646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626481E+04  1.7100904334651611E+03  1.7100904334651609E+03  9.54999999999999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6.261040E+04  3.3303637397470347E+01  3.3303637397470141E+01  3.999999999999975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591872E+05  3.6404642470631956E+01  3.6404642470632183E+01  2.000000000000012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961554E+05  5.9299806794373701E+01  5.9299806794373644E+01  1.599999999999998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75163E+05  7.8683156290303673E+00  7.8683156290304055E+00  5.000000000000024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5351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9646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9907069226321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6329748385840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189537969076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56539E+00      0.0219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5.06903E+00      0.0710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3.03233E-01      0.0042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6.23107E+01      0.873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04943E+00      0.0287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12978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09136E+01      0.0103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3.26147E+00      0.0010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97991E+02      0.2342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27877E+01      0.0042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9.41921E+00      0.003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22544E+03      0.7468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9798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2.68208E+01      0.0133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4.30361E+00      0.002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9.49789E+02      0.4737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15675E+01      0.010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88154E+01      0.0093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9.83665E+02      0.4906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0049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626481E+04 9.550842E-04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6.261040E+04 1.085991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591872E+05 1.014097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961554E+05 7.019997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375163E+05 4.852055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2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3.64371        15.22066         5.62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0.81604        28.28283        35.1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5.54025        56.49652        59.24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2.63979         3.85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2.13110        41.45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5.22911        54.69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29781E+01 LIQUID             0.8739500       0.0710966       0.0287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43732E+02 BCC_A2             0.9252597       0.0124861       0.0169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21296E+03 FCC_A1             0.9299838       0.0184231       0.021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29781E+01 LIQUID             0.0219557       0.0042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43732E+02 BCC_A2             0.0409792       0.004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21296E+03 FCC_A1             0.0262615       0.004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14723E+00 LIQUID             0.9367435       0.0163896       0.0303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83633E+01 BCC_A2             0.9545254       0.0027704       0.0172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44895E+01 FCC_A1             0.9565726       0.0040756       0.021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14723E+00 LIQUID             0.0113701       0.0051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83633E+01 BCC_A2             0.0204254       0.005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44895E+01 FCC_A1             0.0130510       0.0049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30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521583500E+08 J   System Enthalpy =  9.197840193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4470401.43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6955324.2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0552676.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177475635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5.83902003423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82056668818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7.81327887193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274681E+00 -1.9707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7.179417E+00 -6.3717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469383E-01 -1.3821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9.149421E+01 -9.6683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995026E+00 -1.5974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381463E+01 -1.2076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6351E+00 -6.1895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846100E+02 -2.0368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446442E+01 -8.3433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23346E+01 -8.9155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499373E+03 -2.5438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321049E+01 -1.4722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775027E+00 -8.8352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339863E+02 -4.6825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894520E+01 -1.0989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589076E+01 -1.1357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8.640262E+02 -4.9858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668356E+04  1.7100904334651611E+03  1.7100904334651609E+03  9.54999999999999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6.371748E+04  3.3303637397470347E+01  3.3303637397470013E+01  3.999999999999959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597487E+05  3.6404642470631956E+01  3.6404642470632268E+01  2.000000000000017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970796E+05  5.9299806794373701E+01  5.9299806794373680E+01  1.5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82108E+05  7.8683156290303673E+00  7.8683156290304304E+00  5.00000000000004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5438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4.9858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0291956795145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5989742871227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9767811508762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27468E+00      0.0217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7.17942E+00      0.0687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4.46938E-01      0.0042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9.14942E+01      0.876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99503E+00      0.0286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04390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38146E+01      0.010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3.64635E+00      0.001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7.84610E+02      0.2344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44644E+01      0.0043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02335E+01      0.0030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49937E+03      0.7469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461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2.32105E+01      0.013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3.77503E+00      0.002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8.33986E+02      0.473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89452E+01      0.010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58908E+01      0.009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8.64026E+02      0.4909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7598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668356E+04 9.462064E-04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6.371748E+04 1.016437E-02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597487E+05 1.008021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970796E+05 6.852611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382108E+05 4.754679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0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5.35026        21.55746         8.2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5.88120        30.72776        39.73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8.76855        47.71478        52.0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3.83590         5.68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7.02317        46.3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9.14092        47.97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43903E+02 LIQUID             0.8764630       0.0687748       0.0286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67688E+02 BCC_A2             0.9265929       0.0120853       0.0170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58077E+02 FCC_A1             0.9309880       0.0177390       0.0211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43903E+02 LIQUID             0.0217902       0.0042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67688E+02 BCC_A2             0.0399337       0.0043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58077E+02 FCC_A1             0.0259101       0.004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50041E+00 LIQUID             0.9375149       0.0158219       0.030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87818E+01 BCC_A2             0.9550627       0.0026791       0.0173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67178E+01 FCC_A1             0.9568988       0.0039214       0.0213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50041E+00 LIQUID             0.0112613       0.005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87818E+01 BCC_A2             0.0198868       0.005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67178E+01 FCC_A1             0.0128669       0.004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30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604951118E+08 J   System Enthalpy =  9.282749946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6572854.87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1725004.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4529640.3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442663974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8.55239926191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6.53328313722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6.85574333405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028111E+00 -1.9802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9.312885E+00 -6.4855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6.042063E-01 -1.3890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232360E+02 -9.7102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016697E+00 -1.6030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699454E+01 -1.2145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082427E+00 -6.2331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832479E+02 -2.0528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639167E+01 -8.3730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111392E+01 -9.0380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811036E+03 -2.5524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927716E+01 -1.4795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181682E+00 -8.8835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036066E+02 -4.7032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599628E+01 -1.1023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287683E+01 -1.1492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291849E+02 -5.0070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710255E+04  1.7100904334651611E+03  1.7100904334651605E+03  9.549999999999997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6.485564E+04  3.3303637397470347E+01  3.3303637397470077E+01  3.999999999999967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603050E+05  3.6404642470631956E+01  3.6404642470632282E+01  2.000000000000018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980265E+05  5.9299806794373701E+01  5.9299806794373652E+01  1.599999999999998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89059E+05  7.8683156290303673E+00  7.8683156290303664E+00  4.999999999999999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5524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0070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3897989688760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7007060537788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5980758628665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3.02811E+00      0.0215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9.31289E+00      0.0664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6.04206E-01      0.004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23236E+02      0.8790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4.01670E+00      0.028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019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69945E+01      0.0098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4.08243E+00      0.0010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8.83248E+02      0.234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63917E+01      0.0043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11139E+01      0.0029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81104E+03      0.747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7628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1.92772E+01      0.0129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3.18168E+00      0.002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7.03607E+02      0.4740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59963E+01      0.0107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28768E+01      0.0086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7.29185E+02      0.491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841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710255E+04 9.374474E-04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6.485564E+04 9.495915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603050E+05 1.002390E-05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980265E+05 6.679231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389059E+05 4.659599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7.20640        27.96357        11.03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1.64919        33.37148        45.02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1.14441        38.66495        43.94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5.10644         7.67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2.38559        51.88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2.50796        40.43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01979E+02 LIQUID             0.8790146       0.0664267       0.028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18304E+02 BCC_A2             0.9279467       0.0116764       0.017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49386E+02 FCC_A1             0.9320051       0.0170568       0.021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01979E+02 LIQUID             0.0215988       0.004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18304E+02 BCC_A2             0.0388667       0.0042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49386E+02 FCC_A1             0.0255347       0.0042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34734E+00 LIQUID             0.9382906       0.0152499       0.0300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61658E+01 BCC_A2             0.9556033       0.0025861       0.017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4869E+01 FCC_A1             0.9572270       0.0037677       0.021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34734E+00 LIQUID             0.0111392       0.0052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61658E+01 BCC_A2             0.0193382       0.0050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4869E+01 FCC_A1             0.0126710       0.0049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30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688580886E+08 J   System Enthalpy =  9.373101841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8864984.14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7177927.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7688107.1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723717759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14903100296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7.34363309574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5.77970767722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830814E+00 -1.9899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147691E+01 -6.6027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7.772909E-01 -1.3960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579694E+02 -9.7521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129087E+00 -1.6085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049364E+01 -1.2216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579423E+00 -6.2769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9.961818E+02 -2.0689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862037E+01 -8.4023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206920E+01 -9.1638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167557E+03 -2.5610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497535E+01 -1.4871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511602E+00 -8.9319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559392E+02 -4.7240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265519E+01 -1.1057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9.757525E+00 -1.1630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763238E+02 -5.0281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752177E+04  1.7100904334651611E+03  1.7100904334651607E+03  9.54999999999999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6.602757E+04  3.3303637397470347E+01  3.3303637397470062E+01  3.999999999999965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608553E+05  3.6404642470631956E+01  3.6404642470632204E+01  2.000000000000013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989988E+05  5.9299806794373701E+01  5.9299806794373716E+01  1.600000000000000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96012E+05  7.8683156290303673E+00  7.8683156290303593E+00  4.999999999999995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5610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0281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7859125062928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963897667335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0226794426354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3.83081E+00      0.0213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14769E+01      0.0640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7.77291E-01      0.0043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57969E+02      0.8816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5.12909E+00      0.0286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7918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04936E+01      0.009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4.57942E+00      0.0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96182E+02      0.2349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86204E+01      0.0043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20692E+01      0.0028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16756E+03      0.747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2395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1.49754E+01      0.012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2.51160E+00      0.0021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5.55939E+02      0.474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26552E+01      0.0107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9.75752E+00      0.0083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5.76324E+02      0.4916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1721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752177E+04 9.288062E-04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6.602757E+04 8.853588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608553E+05 9.972502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989988E+05 6.499431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396012E+05 4.566920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9.23749        34.46143        14.08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8.25317        36.23989        51.1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2.50935        29.29868        34.76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6.46008         9.87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8.28629        58.2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5.25363        31.92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1835E+02 LIQUID             0.8816068       0.0640512       0.0286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71944E+03 BCC_A2             0.9293222       0.0112592       0.017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58389E+02 FCC_A1             0.9330361       0.0163761       0.0212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1835E+02 LIQUID             0.0213793       0.0043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71944E+03 BCC_A2             0.0377759       0.0042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58389E+02 FCC_A1             0.0251332       0.004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94183E+00 LIQUID             0.9390705       0.0146735       0.0299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18329E+01 BCC_A2             0.9561470       0.0024914       0.0175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42253E+01 FCC_A1             0.9575571       0.0036146       0.0214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94183E+00 LIQUID             0.0110027       0.0052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18329E+01 BCC_A2             0.0187783       0.005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42253E+01 FCC_A1             0.0124623       0.004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30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772489616E+08 J   System Enthalpy =  9.469835137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1378832.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3445194.8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9874324.2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023042082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46907793637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8.26999127193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4.56323499993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4.688954E+00 -1.9999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368073E+01 -6.7236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9.690268E-01 -1.4029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962329E+02 -9.7941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350601E+00 -1.6139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436061E+01 -1.2291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149669E+00 -6.3207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126273E+03 -2.0852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121526E+01 -8.4310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310978E+01 -9.2932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577885E+03 -2.5696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25024E+01 -1.4950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749620E+00 -8.9803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875850E+02 -4.7448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8.838782E+00 -1.1090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6.513125E+00 -1.1772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019105E+02 -5.0492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794117E+04  1.7100904334651611E+03  1.7100904334651609E+03  9.54999999999999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6.723638E+04  3.3303637397470347E+01  3.3303637397469906E+01  3.999999999999946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613987E+05  3.6404642470631956E+01  3.6404642470632304E+01  2.000000000000019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1.999994E+05  5.9299806794373701E+01  5.9299806794373680E+01  1.5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402959E+05  7.8683156290303673E+00  7.8683156290303584E+00  4.999999999999994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5696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0492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2237841398873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420860578081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2120524314056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4.68895E+00      0.021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36807E+01      0.061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9.69027E-01      0.004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96233E+02      0.884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6.35060E+00      0.028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2192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43606E+01      0.009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5.14967E+00      0.0010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12627E+03      0.235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12153E+01      0.0044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31098E+01      0.0027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57788E+03      0.7472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7879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1.02502E+01      0.0125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1.74962E+00      0.002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3.87585E+02      0.4744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8.83878E+00      0.0108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6.51313E+00      0.0079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4.01911E+02      0.492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16847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794117E+04 9.202824E-04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6.723638E+04 8.236434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613987E+05 9.926580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1.999994E+05 6.312730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402959E+05 4.476800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4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1.47500        41.07879        17.4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5.86041        39.36441        58.27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2.66459        19.55680        24.27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7.90720        12.31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4.80735        65.44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17.28545        22.23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19222E+02 LIQUID             0.8842418       0.0616465       0.028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10108E+03 BCC_A2             0.9307208       0.0108336       0.0175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49368E+02 FCC_A1             0.9340821       0.0156967       0.021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19222E+02 LIQUID             0.0211288       0.0043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10108E+03 BCC_A2             0.0366584       0.0042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49368E+02 FCC_A1             0.0247031       0.0042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5992E+01 LIQUID             0.9398540       0.0140923       0.0299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74383E+01 BCC_A2             0.9566934       0.0023950       0.0177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59624E+01 FCC_A1             0.9578885       0.0034620       0.0214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5992E+01 LIQUID             0.0108504       0.0052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74383E+01 BCC_A2             0.0182058       0.0049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59624E+01 FCC_A1             0.0122395       0.0049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30.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856697149E+08 J   System Enthalpy =  9.574122966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4154221.4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0691748.0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0895260.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343721182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82011738143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9.33540571016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3.17884902667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5.609992E+00 -2.0103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593596E+01 -6.8485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183041E+00 -1.4098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387044E+02 -9.8360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704668E+00 -1.6193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865506E+01 -1.2368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809042E+00 -6.3645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277166E+03 -2.1016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426010E+01 -8.4590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424857E+01 -9.4266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053421E+03 -2.5781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034752E+00 -1.5032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8.762325E-01 -9.0286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942205E+02 -4.7657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439877E+00 -1.1123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119113E+00 -1.1918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2.014522E+02 -5.0702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836077E+04  1.7100904334651611E+03  1.7100904334651605E+03  9.549999999999997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6.848566E+04  3.3303637397470347E+01  3.3303637397469885E+01  3.999999999999944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619341E+05  3.6404642470631956E+01  3.6404642470632432E+01  2.000000000000026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10319E+05  5.9299806794373701E+01  5.9299806794373652E+01  1.599999999999998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409890E+05  7.8683156290303673E+00  7.8683156290303904E+00  5.000000000000014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5781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0702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7112762856055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4112756799665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1171940432798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5.60999E+00      0.0208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59360E+01      0.059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1.18304E+00      0.0043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2.38704E+02      0.886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7.70467E+00      0.0286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913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86551E+01      0.008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5.80904E+00      0.0010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27717E+03      0.2354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2601E+01      0.0044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42486E+01      0.0026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05342E+03      0.747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4235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03475E+00      0.0123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8.76233E-01      0.002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94220E+02      0.4747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4.43988E+00      0.0108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1911E+00      0.0076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2.01452E+02      0.4923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0914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836077E+04 9.118746E-04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6.848566E+04 7.643527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619341E+05 9.886831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10319E+05 6.118556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409890E+05 4.389468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2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3.95858        47.85050        21.16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4.68409        42.78382        66.6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11.35732         9.36568        12.19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9.46039        15.03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2.04928        73.82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 8.49033        11.13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91381E+02 LIQUID             0.8869218       0.0592111       0.0286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70138E+03 BCC_A2             0.9321435       0.0103994       0.0177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76904E+02 FCC_A1             0.9351440       0.0150181       0.021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91381E+02 LIQUID             0.0208443       0.0043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70138E+03 BCC_A2             0.0355111       0.0042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76904E+02 FCC_A1             0.0242416       0.004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17167E+01 LIQUID             0.9406404       0.0135060       0.029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50918E+01 BCC_A2             0.9572419       0.0022968       0.0178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31915E+01 FCC_A1             0.9582206       0.0033097       0.0215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17167E+01 LIQUID             0.0106809       0.005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50918E+01 BCC_A2             0.0176192       0.0049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31915E+01 FCC_A1             0.0120014       0.004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30.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941227129E+08 J   System Enthalpy =  9.687451035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7241316.5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9128065.4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10505128.3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690503970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2.20811049705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05693053561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59163454382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6.561938E+00 -2.0201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805973E+01 -6.9750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407604E+00 -1.4168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829226E+02 -9.8783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099217E+00 -1.6248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273787E+01 -1.2440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460712E+00 -6.4072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427168E+03 -2.1174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730543E+01 -8.4875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524391E+01 -9.5620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525772E+03 -2.5869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5108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664429E-11 -9.052980E+04  2.31043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7863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1156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2066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5.0920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878349E+04  1.7100904334651611E+03  1.7100904334749012E+03  9.550000000054393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6.974925E+04  3.3303637397470347E+01  3.3303637397515963E+01  4.000000000005479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624831E+05  3.6404642470631956E+01  3.6404642470764614E+01  2.000000000007288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20100E+05  5.9299806794373701E+01  5.9299806794623834E+01  1.60000000000674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416806E+05  7.8683156290303673E+00  7.8683156289537166E+00  4.999999999951291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5869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0919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2211286394245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804977948367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7595905900456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6.56194E+00      0.0206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80597E+01      0.0567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1.40760E+00      0.0044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2.82923E+02      0.8895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9.09922E+00      0.0286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18051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27379E+01      0.008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6.46071E+00      0.0010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2717E+03      0.2357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73054E+01      0.004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52439E+01      0.0025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52577E+03      0.7474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0546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837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878349E+04 9.033921E-04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6.974925E+04 7.089223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624831E+05 9.837909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20100E+05 5.954384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416806E+05 4.304799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6.54430        54.22749        24.99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3.45570        45.77251        75.00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1.06570        17.88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8.93430        82.1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80511E+02 LIQUID             0.8895508       0.0567825       0.0286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8916E+03 BCC_A2             0.9334509       0.0099704       0.0178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80511E+02 LIQUID             0.0206317       0.0044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8916E+03 BCC_A2             0.0344936       0.0042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78311E+01 LIQUID             0.9414112       0.0129243       0.0297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21689E+01 BCC_A2             0.9577406       0.0022002       0.018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78311E+01 LIQUID             0.0105494       0.005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21689E+01 BCC_A2             0.0170993       0.0049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30.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026106588E+08 J   System Enthalpy =  9.803755859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0462628.8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7574929.7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043925019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2.61037893899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7940135629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7.308196E+00 -2.0237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883794E+01 -7.0850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536696E+00 -1.4238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075813E+02 -9.9229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741789E+00 -1.6320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199161E+01 -1.2442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331620E+00 -6.4434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402509E+03 -2.1277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666285E+01 -8.5251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446570E+01 -9.6834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448020E+03 -2.5983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37550E-12 -1.5118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8.937129E+04  1.82589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8040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1201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2203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5.1188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922905E+04  1.7100904334651611E+03  1.7100904334653924E+03  9.550000000001291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7.085044E+04  3.3303637397470347E+01  3.3303637397495173E+01  4.000000000002981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632026E+05  3.6404642470631956E+01  3.6404642470640127E+01  2.000000000000449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23729E+05  5.9299806794373701E+01  5.9299806794367726E+01  1.59999999999983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423861E+05  7.8683156290303673E+00  7.8683156290303096E+00  4.999999999999963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5983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1188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5143326454805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596916471356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2935983497164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7.30820E+00      0.0211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88379E+01      0.0546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1.53670E+00      0.004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3.07581E+02      0.891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9.74179E+00      0.028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5006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19916E+01      0.0087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6.33162E+00      0.0010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0251E+03      0.2357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66629E+01      0.0044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44657E+01      0.0024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44802E+03      0.7475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9499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788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922905E+04 8.935925E-04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7.085044E+04 6.654048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632026E+05 9.672091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23729E+05 6.053340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423861E+05 4.218099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7.98626        56.56422        26.7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2.01374        43.43578        73.2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2.32415        19.5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7.67585        80.46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50059E+02 LIQUID             0.8915247       0.0546018       0.028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1961E+03 BCC_A2             0.9337854       0.0096312       0.0177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50059E+02 LIQUID             0.0211828       0.004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1961E+03 BCC_A2             0.0346158       0.0042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3316E+01 LIQUID             0.9420677       0.0124091       0.029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76684E+01 BCC_A2             0.9578838       0.0021249       0.0179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3316E+01 LIQUID             0.0108147       0.0053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76684E+01 BCC_A2             0.0171563       0.0049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30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111249117E+08 J   System Enthalpy =  9.871357161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2268462.7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6445108.8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253224301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2.83360223084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5917201993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8.153248E+00 -2.0273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963943E+01 -7.1986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679728E+00 -1.4309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349500E+02 -9.9674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44155E+01 -1.6392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114656E+01 -1.2443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188587E+00 -6.4803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375140E+03 -2.1380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596309E+01 -8.5634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366421E+01 -9.8084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361652E+03 -2.6098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5127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903753E-11 -8.838230E+04  3.25828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8217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1247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2344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5.1457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967466E+04  1.7100904334651611E+03  1.7100904334748348E+03  9.55000000005402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7.198668E+04  3.3303637397470347E+01  3.3303637397582051E+01  4.00000000001341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639289E+05  3.6404642470631956E+01  3.6404642470824427E+01  2.000000000010574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27339E+05  5.9299806794373701E+01  5.9299806794697901E+01  1.600000000008747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430976E+05  7.8683156290303673E+00  7.8683156289513461E+00  4.999999999949785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6098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1457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8404794507494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356116807920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8526313657014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8.15325E+00      0.021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96394E+01      0.0523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1.67973E+00      0.0044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3.34950E+02      0.8935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04415E+01      0.0278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74864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11466E+01      0.0087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6.18859E+00      0.0010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7514E+03      0.2357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59631E+01      0.0044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36642E+01      0.0023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36165E+03      0.7476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8337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946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9.967466E+04 8.839525E-04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7.198668E+04 6.232478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639289E+05 9.505550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27339E+05 6.154197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430976E+05 4.131901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9.58668        58.97083        28.6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0.41332        41.02917        71.3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3.74920        21.34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6.25080        78.65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48639E+02 LIQUID             0.8935241       0.0523908       0.0278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72103E+03 BCC_A2             0.9341334       0.0092821       0.017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48639E+02 LIQUID             0.0217499       0.0044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72103E+03 BCC_A2             0.0347439       0.004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84153E+01 LIQUID             0.9427338       0.0118884       0.028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15847E+01 BCC_A2             0.9580362       0.0020474       0.0177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84153E+01 LIQUID             0.0110872       0.0053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15847E+01 BCC_A2             0.0172161       0.0049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30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196596259E+08 J   System Enthalpy =  9.942994596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4273295.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5156650.3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4790068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3.08102351824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3668771716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9.113717E+00 -2.0309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046432E+01 -7.3162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838674E+00 -1.4381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654481E+02 -1.0012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120600E+01 -1.6466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018609E+01 -1.2445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029642E+00 -6.5178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344642E+03 -2.1483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519865E+01 -8.6026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283932E+01 -9.9375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265331E+03 -2.6212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5136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8.758401E+04  4.50649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8395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916688E-10 -1.1293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11579E-10 -1.2488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5.1725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01208E+05  1.7100904334651611E+03  1.7100904334719687E+03  9.55000000003801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7.316298E+04  3.3303637397470347E+01  3.3303637397368753E+01  3.99999999998779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646640E+05  3.6404642470631956E+01  3.6404642470440635E+01  1.99999999998948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30919E+05  5.9299806794373701E+01  5.9299806794505770E+01  1.600000000003563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438160E+05  7.8683156290303673E+00  7.8683156290303584E+00  4.999999999999994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6212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1725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2046757063622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077484466255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7092132232138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9.11372E+00      0.0223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04643E+01      0.0501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1.83867E+00      0.0045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3.65448E+02      0.8955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12060E+01      0.0274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08071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01861E+01      0.0087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6.02964E+00      0.0010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4464E+03      0.235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51986E+01      0.0044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28393E+01      0.0022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26533E+03      0.7477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7042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283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1.001208E+05 8.744421E-04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7.316298E+04 5.823418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646640E+05 9.336942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30919E+05 6.257405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438160E+05 4.045992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1.37011        61.44769        30.78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8.62989        38.55231        69.21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5.36888        23.36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4.63112        76.63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80708E+02 LIQUID             0.8955507       0.0501489       0.0274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38896E+03 BCC_A2             0.9344958       0.0089230       0.017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80708E+02 LIQUID             0.0223337       0.0045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38896E+03 BCC_A2             0.0348782       0.004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63262E+01 LIQUID             0.9434110       0.0113620       0.0284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36738E+01 BCC_A2             0.9581990       0.0019678       0.0176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63262E+01 LIQUID             0.0113672       0.005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36738E+01 BCC_A2             0.0172788       0.0048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30.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282160173E+08 J   System Enthalpy =  1.0019319465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6507796.5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3685398.0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723294926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3.35637452548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1159549672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20992E+01 -2.0344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131268E+01 -7.4383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015878E+00 -1.4454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995861E+02 -1.0056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204405E+01 -1.6540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908988E+01 -1.2446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852437E+00 -6.5560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310504E+03 -2.1585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436060E+01 -8.6427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199096E+01 -1.0071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157431E+03 -2.6327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5145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113627E-10 -8.688009E+04  5.67020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8574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1340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5.023342E-11 -1.2636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5.1993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05666E+05  1.7100904334651611E+03  1.7100904334747872E+03  9.550000000053756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7.438047E+04  3.3303637397470347E+01  3.3303637397419628E+01  3.999999999993908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654059E+05  3.6404642470631956E+01  3.6404642470640511E+01  2.000000000000470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34490E+05  5.9299806794373701E+01  5.9299806794800375E+01  1.600000000011512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445421E+05  7.8683156290303673E+00  7.8683156289189640E+00  4.999999999929207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6327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1991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6131301473914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4754824902583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1082209156539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02099E+01      0.0229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13127E+01      0.0478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2.01588E+00      0.0045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3.99586E+02      0.897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20440E+01      0.027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45169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90899E+01      0.0088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5.85244E+00      0.0010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1050E+03      0.2357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3606E+01      0.0043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19910E+01      0.002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15743E+03      0.7478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5592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718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1.005666E+05 8.651058E-04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7.438047E+04 5.427660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654059E+05 9.167993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34490E+05 6.362185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445421E+05 3.960194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3.36637        63.99505        33.08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6.63363        36.00495        66.9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7.21746        25.6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2.78254        74.3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51686E+02 LIQUID             0.8976062       0.0478755       0.027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01798E+03 BCC_A2             0.9348737       0.0085540       0.0173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51686E+02 LIQUID             0.0229350       0.0045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01798E+03 BCC_A2             0.0350192       0.004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63612E+01 LIQUID             0.9441009       0.0108300       0.0279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36388E+01 BCC_A2             0.9583735       0.0018860       0.0175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63612E+01 LIQUID             0.0116550       0.0054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36388E+01 BCC_A2             0.0173449       0.004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30.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367955050E+08 J   System Enthalpy =  1.0101124425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9009254.6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2001989.5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990336873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3.66418152572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08348521615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146695E+01 -2.0380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218455E+01 -7.5651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214163E+00 -1.4527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.379909E+02 -1.0101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296639E+01 -1.6616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783286E+01 -1.2447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654153E+00 -6.5952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272100E+03 -2.1687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343826E+01 -8.6838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111908E+01 -1.0209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035955E+03 -2.6442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271888E-11 -1.5154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8.632898E+04  6.68628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525328E-09 -4.8752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348312E-10 -1.1390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5.320399E-11 -1.2792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2.729740E-09 -5.2261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10145E+05  1.7100904334651611E+03  1.7100904334626355E+03  9.549999999985895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7.565454E+04  3.3303637397470347E+01  3.3303637397416729E+01  3.999999999993560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661658E+05  3.6404642470631956E+01  3.6404642470397519E+01  1.999999999987120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38032E+05  5.9299806794373701E+01  5.9299806794350943E+01  1.599999999999386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452783E+05  7.8683156290303673E+00  7.8683156290303238E+00  4.999999999999972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6442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263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0734658981819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4380531664619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9999651488731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14669E+01      0.0235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21846E+01      0.0455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2.21416E+00      0.0045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4.37991E+02      0.8996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29664E+01      0.0266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8682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78329E+01      0.0088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5.65415E+00      0.0010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27210E+03      0.2357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34383E+01      0.0043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11191E+01      0.002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03596E+03      0.7479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3961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26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1.010145E+05 8.557964E-04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7.565454E+04 5.040886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661658E+05 8.991690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38032E+05 6.469344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452783E+05 3.873983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5.61215        66.61300        35.6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4.38785        33.38700        64.38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9.33724        28.14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0.66276        71.85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68230E+02 LIQUID             0.8996924       0.0455701       0.0266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60144E+03 BCC_A2             0.9352684       0.0081749       0.017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68230E+02 LIQUID             0.0235547       0.0045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60144E+03 BCC_A2             0.0351675       0.0041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88850E+01 LIQUID             0.9448057       0.0102923       0.0275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11150E+01 BCC_A2             0.9585610       0.0018020       0.017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88850E+01 LIQUID             0.0119511       0.0054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11150E+01 BCC_A2             0.0174144       0.0048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30.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453997563E+08 J   System Enthalpy =  1.0189383598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31823454.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0070381.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5282583788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4.01000023332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05182581454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291609E+01 -2.0415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307992E+01 -7.6974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436940E+00 -1.4602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.814415E+02 -1.0146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398591E+01 -1.6693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638372E+01 -1.2448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431375E+00 -6.6353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228649E+03 -2.1789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241873E+01 -8.7262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22372E+01 -1.0353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898425E+03 -2.6556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794254E-10 -1.5163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8.585120E+04  7.64670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57064E-08 -4.8932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35825E-10 -1.1440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472733E-10 -1.2950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815625E-08 -5.2527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14607E+05  1.7100904334651611E+03  1.7100904334475899E+03  9.549999999901874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7.697608E+04  3.3303637397470347E+01  3.3303637397322639E+01  3.999999999982259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669339E+05  3.6404642470631956E+01  3.6404642470278787E+01  1.999999999980597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41570E+05  5.9299806794373701E+01  5.9299806793994215E+01  1.599999999989761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460249E+05  7.8683156290303673E+00  7.8683156290303051E+00  4.999999999999960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6557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527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5951439098732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3945163535602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9284051757028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29161E+01      0.024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30799E+01      0.043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2.43694E+00      0.0045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4.81441E+02      0.9018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39859E+01      0.026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33860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63837E+01      0.008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5.43138E+00      0.001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22865E+03      0.2357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24187E+01      0.004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02237E+01      0.0019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89842E+03      0.748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2115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867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1.014607E+05 8.467415E-04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7.697608E+04 4.668205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669339E+05 8.814765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41570E+05 6.577916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460249E+05 3.787367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8.15298        69.30150        38.41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1.84702        30.69850        61.58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1.78100        30.97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8.21900        69.0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38603E+02 LIQUID             0.9018117       0.0432321       0.026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3106E+03 BCC_A2             0.9356811       0.0077859       0.017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38603E+02 LIQUID             0.0241938       0.0045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3106E+03 BCC_A2             0.0353237       0.0041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43502E+01 LIQUID             0.9455278       0.0097488       0.0270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56498E+01 BCC_A2             0.9587636       0.0017158       0.017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43502E+01 LIQUID             0.0122559       0.0054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56498E+01 BCC_A2             0.0174877       0.0048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30.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540307446E+08 J   System Enthalpy =  1.0285306915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35007218.6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7845850.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5604978623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4.40074669562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01597511667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459688E+01 -2.0450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399869E+01 -7.8356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688378E+00 -1.4678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5.309169E+02 -1.0190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511835E+01 -1.6771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470293E+01 -1.2448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179937E+00 -6.6767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179173E+03 -2.1892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128629E+01 -8.7701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9.304947E+00 -1.0502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741723E+03 -2.6671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643125E-10 -1.5171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8.545661E+04  8.53453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369225E-09 -4.9113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281086E-10 -1.1492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7.655385E-11 -1.3114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8.585040E-09 -5.2794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19075E+05  1.7100904334651611E+03  1.7100904334567913E+03  9.549999999953259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7.835672E+04  3.3303637397470347E+01  3.3303637397393359E+01  3.999999999990753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677178E+05  3.6404642470631956E+01  3.6404642470504285E+01  1.999999999992986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45041E+05  5.9299806794373701E+01  5.9299806794209303E+01  1.599999999995564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467840E+05  7.8683156290303673E+00  7.8683156290303771E+00  5.00000000000000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6672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792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1900472708362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3436860983237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1283119287773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45969E+01      0.0248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39987E+01      0.0408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2.68838E+00      0.0045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5.30917E+02      0.903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51183E+01      0.0257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87319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47029E+01      0.0089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5.17994E+00      0.0010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17917E+03      0.2357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12863E+01      0.0042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9.30495E+00      0.0018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74172E+03      0.748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0013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52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1.019075E+05 8.377998E-04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7.835672E+04 4.307261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677178E+05 8.632790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45041E+05 6.690759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467840E+05 3.699972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1.04613        72.06027        41.52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8.95387        27.93973        58.47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4.61538        34.16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5.38462        65.83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73192E+02 LIQUID             0.9039665       0.0408614       0.0257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9648E+03 BCC_A2             0.9361138       0.0073869       0.0168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73192E+02 LIQUID             0.0248534       0.0045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9648E+03 BCC_A2             0.0354884       0.004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33255E+01 LIQUID             0.9462701       0.0091994       0.026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66745E+01 BCC_A2             0.9589834       0.0016275       0.017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33255E+01 LIQUID             0.0125699       0.0054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66745E+01 BCC_A2             0.0175651       0.0047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30.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626908254E+08 J   System Enthalpy =  1.0390415222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38631922.2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5272229.9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59633221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4.84508946102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9.75124275886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655990E+01 -2.0484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494069E+01 -7.9806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973619E+00 -1.4755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5.876643E+02 -1.0235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638301E+01 -1.6851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273991E+01 -1.2448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894696E+00 -6.7196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122426E+03 -2.1994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002163E+01 -8.8158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362946E+00 -1.0659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561884E+03 -2.6787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5178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8.512226E+04  9.37520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9293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1545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286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5.3061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23552E+05  1.7100904334651611E+03  1.7100904334714128E+03  9.550000000034913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7.980657E+04  3.3303637397470347E+01  3.3303637397588730E+01  4.00000000001421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685191E+05  3.6404642470631956E+01  3.6404642470761829E+01  2.000000000007135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48485E+05  5.9299806794373701E+01  5.9299806794568312E+01  1.600000000005251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475583E+05  7.8683156290303673E+00  7.8683156290304037E+00  5.00000000000002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6787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3060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8732977386843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840530635207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1191994358221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65599E+01      0.0255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49407E+01      0.0384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2.97362E+00      0.0045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5.87664E+02      0.906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63830E+01      0.025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4852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27399E+01      0.0089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4.89470E+00      0.001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12243E+03      0.2357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00216E+01      0.004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8.36295E+00      0.0017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56188E+03      0.748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760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220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1.023552E+05 8.289485E-04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7.980657E+04 3.957039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685191E+05 8.445434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48485E+05 6.806135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475583E+05 3.611279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4.36452        74.88879        45.0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5.63548        25.11121        54.99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7.92572        37.79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2.07428        62.20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85216E+02 LIQUID             0.9061601       0.0384578       0.025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8445E+03 BCC_A2             0.9365685       0.0069782       0.0167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85216E+02 LIQUID             0.0255348       0.0045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8445E+03 BCC_A2             0.0356628       0.0040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65349E+01 LIQUID             0.9470363       0.0086443       0.025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34651E+01 BCC_A2             0.9592232       0.0015371       0.0168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65349E+01 LIQUID             0.0128937       0.005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34651E+01 BCC_A2             0.0176473       0.0047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31.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713828374E+08 J   System Enthalpy =  1.0506645143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42788392.7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2278058.6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6364477455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5.35408276706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9.28236497848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887087E+01 -2.0518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590565E+01 -8.1332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299072E+00 -1.4835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6.532956E+02 -1.0280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780389E+01 -1.6934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042894E+01 -1.2448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569244E+00 -6.7643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56795E+03 -2.2096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860075E+01 -8.8635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397988E+00 -1.0823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353783E+03 -2.6902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101533E-10 -1.5184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9.555988E-11 -8.536847E+04  9.66275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9495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97524E-11 -1.1602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9.556023E-11 -1.340722E+05  5.79362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5.3309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28060E+05  1.7100904334651611E+03  1.7100904334751599E+03  9.55000000005583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8.133311E+04  3.3303637397470347E+01  3.3303637397374430E+01  3.99999999998848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693411E+05  3.6404642470631956E+01  3.6404642470596293E+01  1.999999999998040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51794E+05  5.9299806794373701E+01  5.9299806794063478E+01  1.599999999991629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483497E+05  7.8683156290303673E+00  7.8683156289347753E+00  4.999999999939255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6901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3318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7.6644245895087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136677790170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7549998877046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88709E+01      0.0262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59056E+01      0.036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3.29907E+00      0.0045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6.53296E+02      0.9083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78039E+01      0.0247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19175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04289E+01      0.0090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4.56924E+00      0.0010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5679E+03      0.235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86007E+01      0.0041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39799E+00      0.0016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35378E+03      0.748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4815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926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1.028060E+05 8.200715E-04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8.133311E+04 3.617838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693411E+05 8.251308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51794E+05 6.929278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483497E+05 3.521023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8.20240        77.78625        48.9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1.79760        22.21375        51.0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1.82281        41.92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8.17719        58.07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91751E+02 LIQUID             0.9083958       0.0360213       0.0247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27792E+03 BCC_A2             0.9370478       0.0065597       0.0164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91751E+02 LIQUID             0.0262396       0.0045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27792E+03 BCC_A2             0.0358479       0.004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49136E+01 LIQUID             0.9478308       0.0080835       0.025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50864E+01 BCC_A2             0.9594864       0.0014446       0.0166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49136E+01 LIQUID             0.0132280       0.0054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50864E+01 BCC_A2             0.0177347       0.0047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31.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801102380E+08 J   System Enthalpy =  1.0636499390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47593934.5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8771059.3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6818330296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5.94199989750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8.73983313215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161663E+01 -2.0552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689315E+01 -8.2945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672817E+00 -1.4916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7.299287E+02 -1.0325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941110E+01 -1.7019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768317E+01 -1.2447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195499E+00 -6.8113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9.801618E+02 -2.2198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699354E+01 -8.9138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10486E+00 -1.0996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110691E+03 -2.7017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5198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959293E-11 -8.602766E+04  9.60187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9714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1666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959296E-11 -1.349751E+05  1.50664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5.3536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32507E+05  1.7100904334651611E+03  1.7100904334746269E+03  9.55000000005286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8.294588E+04  3.3303637397470347E+01  3.3303637397430371E+01  3.999999999995198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701936E+05  3.6404642470631956E+01  3.6404642470971169E+01  2.000000000018635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55239E+05  5.9299806794373701E+01  5.9299806794568482E+01  1.600000000005255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491654E+05  7.8683156290303673E+00  7.8683156289907963E+00  4.999999999974854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7017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3535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8.5890648319019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1299708071014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796555509297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16166E+01      0.0269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68932E+01      0.0335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3.67282E+00      0.0045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7.29929E+02      0.910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94111E+01      0.0242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0152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76832E+01      0.009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4.19550E+00      0.001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80162E+02      0.235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69935E+01      0.004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41049E+00      0.001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11069E+03      0.7484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1561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65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1.032507E+05 8.116758E-04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8.294588E+04 3.289801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701936E+05 8.045837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55239E+05 7.047321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491654E+05 3.427768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42.68363        80.75140        53.3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7.31637        19.24860        46.67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6.45313        46.6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3.54687        53.32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15224E+02 LIQUID             0.9106778       0.0335526       0.0242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45444E+03 BCC_A2             0.9375551       0.0061318       0.0162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15224E+02 LIQUID             0.0269695       0.0045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45444E+03 BCC_A2             0.0360451       0.0040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96892E+01 LIQUID             0.9486593       0.0075172       0.024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03108E+01 BCC_A2             0.9597773       0.0013500       0.0163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96892E+01 LIQUID             0.0135738       0.0054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03108E+01 BCC_A2             0.0178280       0.0046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31.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888772903E+08 J   System Enthalpy =  1.0783265564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53202534.1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4630121.5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7337054272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6.62758321809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8.10612220920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491407E+01 -2.0585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790263E+01 -8.4659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105172E+00 -1.5000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8.203985E+02 -1.0369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124285E+01 -1.7107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438573E+01 -1.2446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763144E+00 -6.8609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896920E+02 -2.2301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516179E+01 -8.9672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401012E+00 -1.1179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823607E+03 -2.7132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5209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886184E-11 -8.670200E+04  9.53826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9932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1729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6.886194E-11 -1.358868E+05  2.53908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5.3766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36987E+05  1.7100904334651611E+03  1.7100904334746215E+03  9.550000000052831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8.465911E+04  3.3303637397470347E+01  3.3303637397401168E+01  3.999999999991691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710681E+05  3.6404642470631956E+01  3.6404642470675576E+01  2.000000000002396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58601E+05  5.9299806794373701E+01  5.9299806794869866E+01  1.600000000013387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500070E+05  7.8683156290303673E+00  7.8683156289615202E+00  4.999999999956250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7132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3766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9.6815018888154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295391357702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2835943061187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49141E+01      0.0277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79026E+01      0.0310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4.10517E+00      0.004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8.20398E+02      0.913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12429E+01      0.0236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9856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43857E+01      0.009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3.76314E+00      0.0009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8.89692E+02      0.2358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51618E+01      0.0040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40101E+00      0.0014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82361E+03      0.748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7720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36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1.036987E+05 8.032312E-04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8.465911E+04 2.972540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710681E+05 7.834751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58601E+05 7.170774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500070E+05 3.331568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47.97398        83.78252        58.3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2.02602        16.21748        41.64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42.01375        52.17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7.98625        47.8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85632E+02 LIQUID             0.9130114       0.0310525       0.0236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84036E+02 BCC_A2             0.9380942       0.0056948       0.0159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85632E+02 LIQUID             0.0277266       0.004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84036E+02 BCC_A2             0.0362564       0.003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25041E+01 LIQUID             0.9495288       0.0069456       0.0241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74959E+01 BCC_A2             0.9601013       0.0012535       0.016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25041E+01 LIQUID             0.0139319       0.0054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74959E+01 BCC_A2             0.0179283       0.0046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31.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976893247E+08 J   System Enthalpy =  1.0951342690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59820115.5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9693311.3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7936662914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7.43589880474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7.35776748665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892403E+01 -2.0618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893327E+01 -8.6488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609488E+00 -1.5088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9.285800E+02 -1.0414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334828E+01 -1.7198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037577E+01 -1.2444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258828E+00 -6.9139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815104E+02 -2.2403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305636E+01 -9.0246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370367E+00 -1.1373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480234E+03 -2.7247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689704E-10 -1.5218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8.740485E+04  9.48131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363267E-09 -5.0149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709111E-11 -1.1799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68179E+05  3.66708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679423E-09 -5.3996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41464E+05  1.7100904334651611E+03  1.7100904334597976E+03  9.549999999970047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8.648850E+04  3.3303637397470347E+01  3.3303637397470077E+01  3.999999999999967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719897E+05  3.6404642470631956E+01  3.6404642470585081E+01  1.999999999997425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61834E+05  5.9299806794373701E+01  5.9299806794104711E+01  1.599999999992742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508826E+05  7.8683156290303673E+00  7.8683156290303540E+00  4.999999999999991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7247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3996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0988553482928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0769776485386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2056738063744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89240E+01      0.0285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89333E+01      0.0285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4.60949E+00      0.0045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9.28580E+02      0.9154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33483E+01      0.0230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0144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03758E+01      0.009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3.25883E+00      0.0009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7.81510E+02      0.2359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30564E+01      0.0039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37037E+00      0.0013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48023E+03      0.7486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128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06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1.041464E+05 7.949416E-04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8.648850E+04 2.666119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719897E+05 7.605783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61834E+05 7.302139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508826E+05 3.231058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54.30005        86.87721        64.1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5.69995        13.12279        35.86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48.77593        58.58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1.22407        41.41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14395E+03 LIQUID             0.9154027       0.0285227       0.0230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25717E+02 BCC_A2             0.9386704       0.0052492       0.015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14395E+03 LIQUID             0.0285136       0.0045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25717E+02 BCC_A2             0.0364843       0.0039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56010E+01 LIQUID             0.9504483       0.0063693       0.023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43990E+01 BCC_A2             0.9604653       0.0011552       0.0157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56010E+01 LIQUID             0.0143038       0.0053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43990E+01 BCC_A2             0.0180367       0.0045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31.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065531132E+08 J   System Enthalpy =  1.1146742170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67727867.0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3739554.6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863995098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8.40120417254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6.46279092636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387335E+01 -2.0650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998400E+01 -8.8454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5.203300E+00 -1.5180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59899E+03 -1.0459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579133E+01 -1.7295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542645E+01 -1.2441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665015E+00 -6.9714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501917E+02 -2.2507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61332E+01 -9.0870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319633E+00 -1.1581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063370E+03 -2.7362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8.005710E-10 -1.5223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8.809644E+04  9.46354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0366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256399E-10 -1.1871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77241E+05  4.97050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8.585509E-10 -5.4228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45975E+05  1.7100904334651611E+03  1.7100904334654283E+03  9.550000000001492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8.845484E+04  3.3303637397470347E+01  3.3303637397470098E+01  3.999999999999970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729545E+05  3.6404642470631956E+01  3.6404642470306520E+01  1.999999999982121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64919E+05  5.9299806794373701E+01  5.9299806793573055E+01  1.599999999978397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517998E+05  7.8683156290303673E+00  7.8683156290303931E+00  5.00000000000001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7361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4239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2575703351664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5790708523786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396725496657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3.38734E+01      0.0293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99840E+01      0.0259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5.20330E+00      0.004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05990E+03      0.9178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57913E+01      0.0223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1547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54265E+01      0.009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66502E+00      0.0009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50192E+02      0.2359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06133E+01      0.0038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1963E+00      0.001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06337E+03      0.7487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7555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729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1.045975E+05 7.865973E-04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8.845484E+04 2.370474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729545E+05 7.362973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64919E+05 7.442679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517998E+05 3.125229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61.97911        90.03222        70.84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8.02089         9.96778        29.15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57.12220        66.12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2.87780        33.87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4751E+03 LIQUID             0.9178593       0.0259658       0.0223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22161E+02 BCC_A2             0.9392900       0.0047957       0.015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4751E+03 LIQUID             0.0293339       0.004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22161E+02 BCC_A2             0.0367320       0.003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21171E+01 LIQUID             0.9514294       0.0057888       0.0227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78829E+01 BCC_A2             0.9608783       0.0010551       0.015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21171E+01 LIQUID             0.0146910       0.0053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78829E+01 BCC_A2             0.0181550       0.004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31.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154774204E+08 J   System Enthalpy =  1.1377877875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77319049.1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6459729.5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9477965136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9.57140918755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37638732613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4.009127E+01 -2.0681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105337E+01 -9.0582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5.909989E+00 -1.5277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222164E+03 -1.0504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865626E+01 -1.7398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920854E+01 -1.2437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958327E+00 -7.0344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879265E+02 -2.2611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748386E+00 -9.1558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250267E+00 -1.1805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548275E+03 -2.7476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.402878E-10 -1.5235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8.882678E+04  9.49270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92262E-08 -5.0587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004527E-10 -1.1953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86853E+05  6.35285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586332E-08 -5.4453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50421E+05  1.7100904334651611E+03  1.7100904334502384E+03  9.54999999991666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9.058284E+04  3.3303637397470347E+01  3.3303637397470190E+01  3.999999999999981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739885E+05  3.6404642470631956E+01  3.6404642470331602E+01  1.999999999983499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68087E+05  5.9299806794373701E+01  5.9299806793733382E+01  1.599999999982723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527748E+05  7.8683156290303673E+00  7.8683156290303771E+00  5.00000000000000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7476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4455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4537109604117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7076287632888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7488470746046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4.00913E+01      0.0301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10534E+01      0.0233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5.90999E+00      0.0044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22216E+03      0.9203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86563E+01      0.0215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278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92085E+01      0.0092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95833E+00      0.0009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87926E+02      0.2360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7.74839E+00      0.0037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25027E+00      0.0010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54827E+03      0.7489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0673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396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1.050421E+05 7.787357E-04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9.058284E+04 2.085912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739885E+05 7.095657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68087E+05 7.580787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527748E+05 3.011545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71.46780        93.24318        78.71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8.53220         6.75682        21.28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67.60776        75.1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2.39224        24.8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27875E+03 LIQUID             0.9203909       0.0233858       0.0215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90920E+02 BCC_A2             0.9399615       0.0043350       0.0149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27875E+03 LIQUID             0.0301921       0.0044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90920E+02 BCC_A2             0.0370041       0.0037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65632E+01 LIQUID             0.9524875       0.0052050       0.0219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34368E+01 BCC_A2             0.9613519       0.0009536       0.015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65632E+01 LIQUID             0.0150960       0.005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34368E+01 BCC_A2             0.0182854       0.0043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31.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244738368E+08 J   System Enthalpy =  1.1656857043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89159039.0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7409531.4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0495600431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10154455585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03411448464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4.807204E+01 -2.0710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213938E+01 -9.2907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6.761283E+00 -1.5382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426984E+03 -1.0548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205574E+01 -1.7510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122776E+01 -1.2433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107032E+00 -7.1050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831065E+02 -2.2716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348900E+00 -9.2332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164254E+00 -1.2049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8.982063E+02 -2.7590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8.700041E-11 -1.5242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8.954192E+04  9.60048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44922E-11 -5.0809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2042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96148E+05  7.97227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989338E-11 -5.4679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54889E+05  1.7100904334651611E+03  1.7100904334651434E+03  9.549999999999901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9.290730E+04  3.3303637397470347E+01  3.3303637397470226E+01  3.999999999999985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751046E+05  3.6404642470631956E+01  3.6404642470656775E+01  2.000000000001363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71053E+05  5.9299806794373701E+01  5.9299806794286667E+01  1.59999999999765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538221E+05  7.8683156290303673E+00  7.8683156290303664E+00  4.999999999999999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7590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4679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7012594390416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3229864357189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250556852187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4.80720E+01      0.0310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21394E+01      0.0207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6.76128E+00      0.0043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42698E+03      0.9230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20557E+01      0.0207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460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12278E+01      0.0093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10703E+00      0.0009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83106E+02      0.2360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34890E+00      0.0036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16425E+00      0.000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8.98206E+02      0.7490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1991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029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1.054889E+05 7.708789E-04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9.290730E+04 1.812479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751046E+05 6.801443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71053E+05 7.731265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538221E+05 2.888381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83.44494        96.50412        88.0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6.55506         3.49588        11.9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81.06610        85.9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8.93390        14.06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46012E+03 LIQUID             0.9230094       0.0207886       0.0207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09544E+02 BCC_A2             0.9406955       0.0038685       0.0144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46012E+03 LIQUID             0.0310942       0.0043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09544E+02 BCC_A2             0.0373072       0.0036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56373E+01 LIQUID             0.9536425       0.0046194       0.0210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43627E+01 BCC_A2             0.9619017       0.0008508       0.0145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56373E+01 LIQUID             0.0155218       0.005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43627E+01 BCC_A2             0.0184313       0.004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32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335580826E+08 J   System Enthalpy =  1.2001673603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04087190.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5929545.7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1759709274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28356936626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34027726479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5.858776E+01 -2.0738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23938E+01 -9.5472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7.800943E+00 -1.5496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692285E+03 -1.0593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614209E+01 -1.7633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120470E-01 -1.2427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737294E-02 -7.1856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780565E+01 -2.2823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625526E-01 -9.3220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26238E-02 -1.2317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647859E+01 -2.7703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078508E-10 -1.5248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9.028839E+04  9.77637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232355E-08 -5.1031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128526E-10 -1.2142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405672E+05  9.80915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304426E-08 -5.4903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59354E+05  1.7100904334651611E+03  1.7100904334528373E+03  9.54999999993117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9.547275E+04  3.3303637397470347E+01  3.3303637397470304E+01  3.999999999999994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763325E+05  3.6404642470631956E+01  3.6404642470419105E+01  1.999999999988306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73855E+05  5.9299806794373701E+01  5.9299806793865798E+01  1.599999999986296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549684E+05  7.8683156290303673E+00  7.8683156290303042E+00  4.99999999999996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7703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4903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0217842503179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0967881797919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459323107379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5.85878E+01      0.0320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2394E+01      0.0181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7.80094E+00      0.0042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69228E+03      0.925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1421E+01      0.0197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280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12047E-01      0.009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6.73729E-02      0.0008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8056E+01      0.2361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62553E-01      0.003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42624E-02      0.0008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64786E+01      0.749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53905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65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1.059354E+05 7.631616E-04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9.547275E+04 1.550608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763325E+05 6.471798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73855E+05 7.892613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549684E+05 2.752390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98.95879        99.80704        99.27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1.04121         0.19296         0.7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98.79924        99.1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1.20076         0.8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8055E+03 LIQUID             0.9257297       0.0181829       0.0197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91188E+01 BCC_A2             0.9415058       0.0033980       0.0138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8055E+03 LIQUID             0.0320492       0.0042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91188E+01 BCC_A2             0.0376508       0.003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96695E+01 LIQUID             0.9549212       0.0040340       0.0200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33046E+00 BCC_A2             0.9625482       0.0007471       0.0139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96695E+01 LIQUID             0.0159729       0.005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33046E+00 BCC_A2             0.0185976       0.0041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32.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427521321E+08 J   System Enthalpy =  1.2440110180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3397796.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003305.0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3372286001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1900746802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7153919953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5.929981E+01 -2.0789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6024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7.868316E+00 -1.5570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710090E+03 -1.0643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640464E+01 -1.7706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669841E-10 -1.2441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727810E-11 -6.799551E+04  4.23914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335591E-08 -2.2955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157009E-10 -9.3586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727836E-11 -1.188779E+05  4.97206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249003E-08 -2.7824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5279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727818E-11 -8.816808E+04  1.2449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1338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2197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727874E-11 -1.386252E+05  1.2491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5.5091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64305E+05  1.7100904334651611E+03  1.7100904334612187E+03  9.54999999997798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9.602492E+04  3.3303637397470347E+01  3.3303637397395796E+01  3.999999999991046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770621E+05  3.6404642470631956E+01  3.6404642470640781E+01  2.000000000000485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78905E+05  5.9299806794373701E+01  5.9299806794168759E+01  1.599999999994470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557096E+05  7.8683156290303673E+00  7.8683156289558367E+00  4.999999999952639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7825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5092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0520237016946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862916406031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033942524491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5.92998E+01      0.032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8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7.86832E+00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71009E+03      0.9258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46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366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854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1.064305E+05 7.530828E-04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9.602492E+04 1.521215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770621E+05 6.370737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78905E+05 7.934965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557096E+05 2.696302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LIQUID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LIQUID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32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520237017E+08 J   System Enthalpy =  1.2507810912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5078109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3551120770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3551120770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5.929981E+01 -2.0841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6444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7.868316E+00 -1.5642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710090E+03 -1.0692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640464E+01 -1.7775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.597220E-10 -1.2455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381743E-10 -6.463015E+04  7.94122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35212E-08 -2.3085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594670E-10 -9.3902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381746E-10 -1.157630E+05  8.63140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439011E-08 -2.7947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5313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381744E-10 -8.627686E+04  1.4872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1651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2250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381750E-10 -1.369090E+05  1.4807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5.5277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69299E+05  1.7100904334651611E+03  1.7100904334640159E+03  9.549999999993605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9.644413E+04  3.3303637397470347E+01  3.3303637397193967E+01  3.999999999966805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777628E+05  3.6404642470631956E+01  3.6404642470743113E+01  2.000000000006107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84088E+05  5.9299806794373701E+01  5.9299806794035810E+01  1.599999999990883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564223E+05  7.8683156290303673E+00  7.8683156287540106E+00  4.999999999824386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7950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5272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0613069952266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3374604464570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7413832441173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5.92998E+01      0.032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8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7.86832E+00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71009E+03      0.9258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46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273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353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1.069299E+05 7.429830E-04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9.644413E+04 1.505971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777628E+05 6.284056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84088E+05 7.970148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564223E+05 2.646752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LIQUID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LIQUID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32.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613069952E+08 J   System Enthalpy =  1.2548822444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5488224.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3627103333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3627103333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5.929981E+01 -2.0893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6863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7.868316E+00 -1.5713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710090E+03 -1.0742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640464E+01 -1.7845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243351E-10 -1.2472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340046E-10 -6.200901E+04  1.0928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54809E-08 -2.3221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9.4269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340048E-10 -1.133877E+05  1.1541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274964E-08 -2.8068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5346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40047E-10 -8.467221E+04  1.6997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1964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2298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40052E-10 -1.354782E+05  1.6851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5.5464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74260E+05  1.7100904334651611E+03  1.7100904334641068E+03  9.54999999999411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9.686369E+04  3.3303637397470347E+01  3.3303637396802309E+01  3.999999999919763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784581E+05  3.6404642470631956E+01  3.6404642470892256E+01  2.000000000014300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89294E+05  5.9299806794373701E+01  5.9299806794473724E+01  1.600000000002698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571354E+05  7.8683156290303673E+00  7.8683156283623044E+00  4.999999999575472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8065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5465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0706017926879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543624905526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897791240462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5.92998E+01      0.032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8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7.86832E+00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71009E+03      0.9258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46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209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028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1.074260E+05 7.332323E-04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9.686369E+04 1.490928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784581E+05 6.201280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89294E+05 8.004063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571354E+05 2.598304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LIQUID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LIQUID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32.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706017927E+08 J   System Enthalpy =  1.2589949150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5899491.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3703412704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3703412704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5.929981E+01 -2.0945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7283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7.868316E+00 -1.5784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710090E+03 -1.0792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640464E+01 -1.7915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2488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5.993598E+04  1.3345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177336E-10 -2.3356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9.4583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115669E+05  1.3905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525799E-10 -2.8190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688568E-10 -1.5378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8.340709E+04  1.8781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2273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9.266692E-11 -1.2348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43891E+05  1.8555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5.5655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79285E+05  1.7100904334651611E+03  1.7100904334660031E+03  9.55000000000470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9.728359E+04  3.3303637397470347E+01  3.3303637397470375E+01  4.000000000000003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791484E+05  3.6404642470631956E+01  3.6404642470570849E+01  1.99999999999664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94492E+05  5.9299806794373701E+01  5.9299806794306761E+01  1.599999999998194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578490E+05  7.8683156290303673E+00  7.8683156290303291E+00  4.999999999999976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8189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5660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0799080942630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964539997770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184136391853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5.92998E+01      0.032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8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7.86832E+00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71009E+03      0.9258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46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610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819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1.079285E+05 7.233567E-04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9.728359E+04 1.476085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791484E+05 6.122071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94492E+05 8.038350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578490E+05 2.550932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LIQUID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LIQUID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32.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799080943E+08 J   System Enthalpy =  1.2631192054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6311920.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3779395268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3779395268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8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59.2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.8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1.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0.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8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5.929981E+01 -2.0997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7703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7.868316E+00 -1.5856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710090E+03 -1.0842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640464E+01 -1.7984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141446E-11 -1.2504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5.818707E+04  1.5441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641779E-09 -2.3492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61801E-10 -9.4910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100680E+05  1.5947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448774E-08 -2.8311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5412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8.227365E+04  2.0445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2585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2400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34344E+05  2.0113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5.5842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84284E+05  1.7100904334651611E+03  1.7100904334634340E+03  9.549999999990355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9.770383E+04  3.3303637397470347E+01  3.3303637397470304E+01  3.999999999999994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798462E+05  3.6404642470631956E+01  3.6404642470571751E+01  1.99999999999669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-2.099744E+05  5.9299806794373701E+01  5.9299806794328134E+01  1.599999999998770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585629E+05  7.8683156290303673E+00  7.8683156290303673E+00  5.0000000000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-2.8311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5844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0892259004095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3753462435326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3332939609152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5.92998E+01      0.032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8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7.86832E+00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71009E+03      0.9258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46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227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665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-1.084284E+05 7.137865E-04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-9.770383E+04 1.461437E-03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-1.798462E+05 6.041295E-06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-2.099744E+05 8.069645E-07 5.929981E+01 1.6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-1.585629E+05 2.504605E-05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4696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LIQUID             0.9258913       0.0180315       0.019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6967E+03 LIQUID             0.0321066       0.004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16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532.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892259004E+08 J   System Enthalpy =  1.2672552188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6725521.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3855541235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3855541235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76 Warnings: Multiphase, temperature range violation -  U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