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run 08-OCT-2007  14:55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8145410 MTDATA 4.80 2006-11-17, LOG C:\MTDATA\Work\mt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8145410 Prof Wayne J. Liu et al. on W32-400-* using C:\MTDATA\WinMT\win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8145520 MODULE 3     creates MPI file C:\MTDATA\work\def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8145520 MODULE 3     reads MPI file C:\MTDATA\work\def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0071008145520 MODULE 3     creates MPR file C:\MTDATA\work\def.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(Number of lines of title)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FILE = C:\MTDATA\work\def.mpi -  CREATED 14:55:20 08-OCT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TEM = Fe,C,Si,Mn,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PHASES  =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PECIES =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= C:\MTDATA\WORK\DEF.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40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ELEMENTS : AlCFeM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Fe                      NORMAL      168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                       NORMAL      33.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Si                      #PARA!      17.8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Mn                      #PARA!      36.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                      #PARA!      111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5FE4        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BCT_A5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LIQUID                  NORMAL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3NI2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ALCU_THETA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TI3AL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TIAL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AL2FE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AL5FE2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13FE4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BCC_A2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FCC_A1                  NORMAL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11MN4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AL12MN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4MN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AL6MN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AL8MN5_D810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CBCC_A12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CUB_A13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HCP_A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ALNI_B2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DIAMOND_A4              absent      REDLICH-K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GRAPHITE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GAS                     absent      IDEA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CEMENTITE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4N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FECN_CHI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KSI_CARBIDE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M3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M5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M7C3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V3C2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M23C6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FE8SI2C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SIC  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FE1SI1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FE5SI3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M3SI                    absent      SUB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FE2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FESI2_H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FESI2_L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MN11SI19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MN6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MN9SI2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CR3SI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CRSI2                   absent      PURE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Al&lt;AL5FE4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Fe&lt;AL5FE4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Al&lt;BCT_A5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Al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C&lt;LIQUID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Fe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Mn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i&lt;LIQUID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Al.6Al.4&lt;AL3NI2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Al.667Al.333&lt;ALCU_TH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Al.75Al.25&lt;TI3AL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Al.5Al.5&lt;TIAL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Al.663Fe.337&lt;AL2FE&gt;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Al.714Fe.286&lt;AL5FE2&gt;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:1&lt;AL13FE4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Fe:2&lt;AL13FE4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  Al:3&lt;AL13FE4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 Va:3&lt;AL13FE4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  Al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Fe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  Mn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Si:1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   C:2&lt;BCC_A2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   Va:2&lt;BCC_A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Al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Fe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   Mn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     Si:1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     C:2&lt;FCC_A1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Va:2&lt;FCC_A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  Al11Mn4&lt;AL11MN4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 Al12Mn&lt;AL12MN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     Al4Mn&lt;AL4MN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Al6Mn&lt;AL6MN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   Al:1&lt;AL8MN5_D810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Mn:2&lt;AL8MN5_D810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   Al:3&lt;AL8MN5_D810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 Mn:3&lt;AL8MN5_D810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Al:1&lt;CBCC_A12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Fe:1&lt;CBCC_A12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   Mn:1&lt;CBCC_A12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 Si:1&lt;CBCC_A12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    C:2&lt;CBCC_A12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      Va:2&lt;CBCC_A12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     Al:1&lt;CUB_A13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     Fe:1&lt;CUB_A13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     Mn:1&lt;CUB_A13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     Si:1&lt;CUB_A13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C:2&lt;CUB_A1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Va:2&lt;CUB_A13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Al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Fe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Mn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Si:1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C:2&lt;HCP_A3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Va:2&lt;HCP_A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Al.5&lt;ALNI_B2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     C&lt;DIAMOND_A4&gt;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Si&lt;DIAMOND_A4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     C&lt;GRAPHITE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C&lt;g&gt; 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     C2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     C3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C4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     C5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6      C6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      C7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     Fe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     Mn&lt;g&gt;   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     Fe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     Mn:1&lt;CEMENTITE&gt;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      C:2&lt;CEMENTITE&gt;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  Fe4C&lt;FE4N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     Fe2.2C&lt;FECN_CHI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     Fe3C&lt;KSI_CARBIDE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     Fe:1&lt;M3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     Mn:1&lt;M3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     C:2&lt;M3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Fe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     Mn:1&lt;M5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     C:2&lt;M5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      Fe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     Mn:1&lt;M7C3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     C:2&lt;M7C3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     Fe:1&lt;V3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     Mn:1&lt;V3C2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      C:2&lt;V3C2&gt;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     Fe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     Mn:1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     Fe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     Mn:2&lt;M23C6&gt;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     C:3&lt;M23C6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   Fe8Si2C&lt;FE8SI2C&gt;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 SiC&lt;SIC&gt;  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     Fe:1&lt;FE1SI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Mn:1&lt;FE1SI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     Si:2&lt;FE1SI1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     Fe:1&lt;FE5SI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Mn:1&lt;FE5SI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    Si:2&lt;FE5SI3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    Fe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      Mn:1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    Si:2&lt;M3SI&gt;  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    Fe.666667Si.333333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    Fe.3Si.7&lt;FESI2_H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    Fe.333333Si.666667&lt;F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     Mn11Si19&lt;MN11SI19&gt;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     Mn.85Si.15&lt;MN6SI&gt;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9      Mn.825Si.175&lt;MN9SI2&gt;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    Si3Si&lt;CR3SI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    SiSi2&lt;CRSI2&gt;      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                            SOURCE             Tmin/K     Tmax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AL5FE4&gt;       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AL5FE4&gt;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BCT_A5&gt;       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6Al.4&lt;AL3NI2&gt; 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667Al.333&lt;ALCU_THETA&gt;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75Al.25&lt;TI3AL&gt;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5Al.5&lt;TIAL&gt;   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663Fe.337&lt;AL2FE&gt;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714Fe.286&lt;AL5FE2&gt;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:Al&lt;AL13FE4:0.6275:0.235: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Fe:Va&lt;AL13FE4:0.6275:0.235: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BCC_A2:1:3&gt;  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BCC_A2:1:3&gt;  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BCC_A2:1:3&gt;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BCC_A2:1:3&gt;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BCC_A2:1:3&gt;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BCC_A2:1:3&gt;  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BCC_A2:1:3&gt;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BCC_A2:1:3&gt;  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FCC_A1:1:1&gt;  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FCC_A1:1:1&gt;  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FCC_A1:1:1&gt;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FCC_A1:1:1&gt;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FCC_A1:1:1&gt;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FCC_A1:1:1&gt;  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FCC_A1:1:1&gt;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FCC_A1:1:1&gt;  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11Mn4&lt;AL11MN4&gt;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12Mn&lt;AL12MN&gt;  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4Mn&lt;AL4MN&gt;    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6Mn&lt;AL6MN&gt;    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:Al&lt;AL8MN5_D810:12:4:10&gt;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Mn:Mn&lt;AL8MN5_D810:12:4:10&gt;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CBCC_A12:1:1&gt;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CBCC_A12:1:1&gt;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BCC_A12:1:1&gt;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CBCC_A12:1:1&gt;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BCC_A12:1:1&gt;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CBCC_A12:1:1&gt;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CBCC_A12:1:1&gt;                plus                298.14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CBCC_A12:1:1&gt;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CUB_A13:1:1&gt; 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CUB_A13:1:1&gt; 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UB_A13:1:1&gt;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CUB_A13:1:1&gt;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UB_A13:1:1&gt;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CUB_A13:1:1&gt; 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CUB_A13:1:1&gt;                 plus                298.14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CUB_A13:1:1&gt; 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C&lt;HCP_A3:1:0.5&gt;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Va&lt;HCP_A3:1:0.5&gt;               plus                298.14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HCP_A3:1:0.5&gt;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Va&lt;HCP_A3:1:0.5&gt;               plus                298.14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HCP_A3:1:0.5&gt;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Va&lt;HCP_A3:1:0.5&gt;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C&lt;HCP_A3:1:0.5&gt;                NODATA              298.15     29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Va&lt;HCP_A3:1:0.5&gt;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.5&lt;ALNI_B2&gt;                     plus                298.15    2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DIAMOND_A4&gt;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DIAMOND_A4&gt;                    plus                298.14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RAPHITE&gt;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g&gt; 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3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5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g&gt;     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g&gt;                             plus                298.15    5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CEMENTITE:3:1&gt;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CEMENTITE:3:1&gt;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4C&lt;FE4N&gt;    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2.2C&lt;FECN_CHI&gt;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C&lt;KSI_CARBIDE&gt;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3C2:3:2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3C2:3:2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5C2:5:2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5C2:5:2&gt;  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M7C3:7:3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M7C3:7:3&gt;       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C&lt;V3C2:3:2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C&lt;V3C2:3:2&gt; 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Fe:C&lt;M23C6:20:3:6&gt;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Mn:C&lt;M23C6:20:3:6&gt;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Fe:C&lt;M23C6:20:3:6&gt;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Mn:C&lt;M23C6:20:3:6&gt;             plus                298.15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8Si2C&lt;FE8SI2C&gt;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&lt;SIC&gt;                          plus                298.14    4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FE1SI1:0.5:0.5&gt;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FE1SI1:0.5:0.5&gt;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FE5SI3:0.625:0.375&gt;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FE5SI3:0.625:0.375&gt;         plus                298.14 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Si&lt;M3SI:3:1&gt; 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Si&lt;M3SI:3:1&gt;   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666667Si.333333&lt;FE2SI&gt;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3Si.7&lt;FESI2_H&gt;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.333333Si.666667&lt;FESI2_L&gt;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11Si19&lt;MN11SI19&gt;                plus                298.15    6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.85Si.15&lt;MN6SI&gt;   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.825Si.175&lt;MN9SI2&gt;              plus                298.14    2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3Si&lt;CR3SI&gt;    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i2&lt;CRSI2&gt;                      plus                298.15    3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516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22231E-11 -1.0198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079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65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40800E+05  2.6018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337814E+01 -9.762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03520E+03 -6.4601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29948E+01 -4.3470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35013E+01 -1.275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11465E+00 -2.4975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77332E+03 -1.477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80900E+01 -1.103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15008E+02 -2.2886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105160E+00 -6.964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452651E+00 -1.4713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99217E+01 -3.8103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48755E+02 -2.790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079147E+04  1.6850210449117449E+03  1.6850210449124602E+03  9.410000000003994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019841E+04  3.3303637397470347E+01  3.3303637397451766E+01  3.99999999999776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82174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4.859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71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4.9318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604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4793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368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77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790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9922263672780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63036777205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33288431786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3781E+01      0.0169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0352E+03      0.224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2995E+01      0.005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3501E+01      0.002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1146E+00      0.001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7733E+03      0.7489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10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78090E+01      0.0223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81501E+02      0.466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10516E+00      0.0073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5265E+00      0.003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9922E+01      0.022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94875E+02      0.4775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45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49000        15.94860        74.9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4.51000        84.05140        25.0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98901        74.9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01099        25.0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2859E+03 BCC_A2             0.8950901       0.0043082       0.0108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08598E+02 FCC_A1             0.8934348       0.0430080       0.006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2859E+03 BCC_A2             0.0221432       0.0676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08598E+02 FCC_A1             0.0139894       0.042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1428E+01 BCC_A2             0.9363635       0.0009693       0.005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8572E+01 FCC_A1             0.9499262       0.0098347       0.003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1428E+01 BCC_A2             0.0227881       0.034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8572E+01 FCC_A1             0.0146324       0.0219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796325209E+08 J   System Enthalpy =  4.577077864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772716.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7998062.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56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64345E-12 -1.064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20609E-10 -5.115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06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47399E+05  2.5863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305251E+01 -9.767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8123E+03 -6.5460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19287E+01 -4.375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9799E+01 -1.2757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54657E+00 -2.551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59643E+03 -1.4871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13462E+01 -1.105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68985E+02 -2.307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211775E+00 -6.995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04789E+00 -1.473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94898E+01 -3.872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08007E+02 -2.8088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15960E+04  1.6850210449117449E+03  1.6850210449115725E+03  9.40999999999903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064198E+04  3.3303637397470347E+01  3.3303637397468478E+01  3.99999999999977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87907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4.8903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90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4.9636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738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507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3806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87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08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1988061081705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74686650968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91597470300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0525E+01      0.016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812E+03      0.224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1929E+01      0.0055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2980E+01      0.002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5466E+00      0.001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5964E+03      0.748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86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81346E+01      0.0223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86899E+02      0.466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21178E+00      0.007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0479E+00      0.0035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9490E+01      0.0222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00801E+02      0.4777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7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16966        16.07830        74.6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4.83034        83.92170        25.3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69615        74.69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30385        25.30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7021E+03 BCC_A2             0.8949504       0.0043640       0.010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66987E+02 FCC_A1             0.8937105       0.0425598       0.006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7021E+03 BCC_A2             0.0221617       0.0676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66987E+02 FCC_A1             0.0140274       0.042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9725E+01 BCC_A2             0.9362935       0.0009819       0.005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275E+01 FCC_A1             0.9499345       0.0097293       0.0036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49725E+01 BCC_A2             0.0228089       0.034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50275E+01 FCC_A1             0.0146677       0.022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866284121E+08 J   System Enthalpy =  4.61223470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872472.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8249875.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623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768010E-11 -1.108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52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760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53959E+05  2.5710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72979E+01 -9.772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2803E+03 -6.6323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08720E+01 -4.403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4632E+01 -1.276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398776E+00 -2.604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42200E+03 -1.496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45735E+01 -1.106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22180E+02 -2.325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317441E+00 -7.026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56462E+00 -1.474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90486E+01 -3.9355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66444E+02 -2.827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52957E+04  1.6850210449117449E+03  1.6850210449120793E+03  9.41000000000186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108281E+04  3.3303637397470347E+01  3.3303637397452349E+01  3.99999999999783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93661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4.9209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1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4.9955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1873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5349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3929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4965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27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7.4818274590808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86472673887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49929286922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7298E+01      0.017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280E+03      0.224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0872E+01      0.005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2463E+01      0.0027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39878E+00      0.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4220E+03      0.7488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63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84573E+01      0.022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92218E+02      0.4666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31744E+00      0.0073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5646E+00      0.00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9049E+01      0.0219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06644E+02      0.47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69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85397        16.21077        74.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14603        83.78923        25.59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40590        74.40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59410        25.59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1265E+03 BCC_A2             0.8948123       0.0044206       0.0108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24541E+02 FCC_A1             0.8939759       0.0421235       0.006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1265E+03 BCC_A2             0.0221796       0.067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24541E+02 FCC_A1             0.0140650       0.0429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18475E+01 BCC_A2             0.9362248       0.0009948       0.0057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1525E+01 FCC_A1             0.9499405       0.0096267       0.0036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18475E+01 BCC_A2             0.0228292       0.034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1525E+01 FCC_A1             0.0147028       0.0220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0936401961E+08 J   System Enthalpy =  4.64732402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7971800.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8501440.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674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187594E-11 -1.149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1908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15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60164E+05  2.558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41019E+01 -9.777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87565E+03 -6.7191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98256E+01 -4.431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9515E+01 -1.276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43839E+00 -2.6583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25014E+03 -1.506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77695E+01 -1.108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74565E+02 -2.344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422084E+00 -7.0576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607635E+00 -1.4765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85980E+01 -3.998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24033E+02 -2.845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190829E+04  1.6850210449117449E+03  1.6850210449158508E+03  9.41000000002292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151072E+04  3.3303637397470347E+01  3.3303637397418129E+01  3.99999999999372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1.999535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4.9515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53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0278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01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563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055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06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46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3.2140388988701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298421542453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08256173906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4102E+01      0.017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756E+03      0.224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9826E+01      0.0055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1951E+01      0.0027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4384E+00      0.001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2501E+03      0.748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40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87769E+01      0.0224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97456E+02      0.4665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42208E+00      0.0073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0763E+00      0.003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8598E+01      0.021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12403E+02      0.478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805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54309        16.34608        74.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45691        83.65392        25.8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11845        74.1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88155        25.8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5596E+03 BCC_A2             0.8946758       0.0044783       0.0108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1229E+02 FCC_A1             0.8942313       0.0416986       0.006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5596E+03 BCC_A2             0.0221970       0.0677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81229E+02 FCC_A1             0.0141023       0.043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7694E+01 BCC_A2             0.9361576       0.0010078       0.005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12306E+01 FCC_A1             0.9499445       0.0095270       0.0036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87694E+01 BCC_A2             0.0228489       0.0342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12306E+01 FCC_A1             0.0147376       0.022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06677716E+08 J   System Enthalpy =  4.68234965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070856.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8752640.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73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196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995708E-10 -5.226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8706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67244E+05  2.538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09395E+01 -9.782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82410E+03 -6.8062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87902E+01 -4.4602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4451E+01 -1.277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489887E+00 -2.711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08093E+03 -1.5154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09319E+01 -1.110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26109E+02 -2.362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525626E+00 -7.089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658269E+00 -1.4783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81375E+01 -4.060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80742E+02 -2.864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26869E+04  1.6850210449117449E+03  1.6850210449111453E+03  9.40999999999664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196580E+04  3.3303637397470347E+01  3.3303637397471405E+01  4.00000000000012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05137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4.9827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44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0590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142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5907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176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154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64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880756887620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10560866580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66549536004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0940E+01      0.017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241E+03      0.2246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790E+01      0.0055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1445E+01      0.0027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48989E+00      0.001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0809E+03      0.748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181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0932E+01      0.0225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02611E+02      0.466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52563E+00      0.0073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5827E+00      0.0036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8138E+01      0.0215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18074E+02      0.4784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91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23719        16.48435        73.8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76281        83.51565        26.1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83404        73.8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16596        26.1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0017E+03 BCC_A2             0.8945409       0.0045370       0.0108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7018E+02 FCC_A1             0.8944773       0.0412850       0.006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0017E+03 BCC_A2             0.0222137       0.0678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37018E+02 FCC_A1             0.0141392       0.0431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7400E+01 BCC_A2             0.9360918       0.0010211       0.005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2600E+01 FCC_A1             0.9499466       0.0094299       0.003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7400E+01 BCC_A2             0.0228680       0.034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42600E+01 FCC_A1             0.0147722       0.022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077110403E+08 J   System Enthalpy =  4.71731540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169798.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003355.2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78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240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2643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926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73723E+05  2.523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78129E+01 -9.787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7343E+03 -6.8938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77665E+01 -4.488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9445E+01 -1.2780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36921E+00 -2.764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91448E+03 -1.524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40585E+01 -1.1119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76785E+02 -2.381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627997E+00 -7.120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08331E+00 -1.4800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76672E+01 -4.122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36540E+02 -2.8828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264320E+04  1.6850210449117449E+03  1.6850210449119386E+03  9.41000000000108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240012E+04  3.3303637397470347E+01  3.3303637397499429E+01  4.000000000003493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10940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0138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7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0910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278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6189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301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24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882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78079898188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22917929301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24781129926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7813E+01      0.017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734E+03      0.224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7766E+01      0.005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944E+01      0.0027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53692E+00      0.001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9145E+03      0.7488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95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4058E+01      0.0225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07679E+02      0.466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62800E+00      0.007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0833E+00      0.0036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7667E+01      0.021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23654E+02      0.4786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2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93644        16.62557        73.5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06356        83.37443        26.4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55283        73.5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44717        26.44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4532E+03 BCC_A2             0.8944077       0.0045967       0.0108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1874E+02 FCC_A1             0.8947140       0.0408823       0.006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4532E+03 BCC_A2             0.0222299       0.0678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91874E+02 FCC_A1             0.0141758       0.043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7610E+01 BCC_A2             0.9360274       0.0010346       0.0057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390E+01 FCC_A1             0.9499469       0.0093354       0.0037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7610E+01 BCC_A2             0.0228865       0.0343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2390E+01 FCC_A1             0.0148064       0.022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147699059E+08 J   System Enthalpy =  4.752224696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268781.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253465.6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840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856155E-11 -1.283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467836E-12 -5.301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8.981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80283E+05  2.5082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47244E+01 -9.793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2365E+03 -6.9819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67552E+01 -4.51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4500E+01 -1.278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584975E+00 -2.818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75088E+03 -1.534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71470E+01 -1.113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26563E+02 -2.400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729120E+00 -7.152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57783E+00 -1.481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71866E+01 -4.185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91392E+02 -2.9015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01715E+04  1.6850210449117449E+03  1.6850210449117408E+03  9.409999999999975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283494E+04  3.3303637397470347E+01  3.3303637397391384E+01  3.99999999999051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16731E+05  1.1118713773945068E+02  1.1118713773945056E+02  2.9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0452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91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1229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41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6472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426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345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015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6742856024121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35521777059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882920972832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4724E+01      0.017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236E+03      0.224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6755E+01      0.005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450E+01      0.0027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58497E+00      0.0011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7509E+03      0.748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74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7147E+01      0.02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12656E+02      0.4663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72912E+00      0.0074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5778E+00      0.003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7187E+01      0.021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29139E+02      0.4789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1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64103        16.76986        73.2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35897        83.23014        26.7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27506        73.2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72494        26.7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9143E+03 BCC_A2             0.8942762       0.0046575       0.0108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5766E+02 FCC_A1             0.8949420       0.0404902       0.006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9143E+03 BCC_A2             0.0222455       0.067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45766E+02 FCC_A1             0.0142119       0.043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8342E+01 BCC_A2             0.9359645       0.0010484       0.0057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1658E+01 FCC_A1             0.9499455       0.0092435       0.003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98342E+01 BCC_A2             0.0229044       0.034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1658E+01 FCC_A1             0.0148404       0.022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18442750E+08 J   System Enthalpy =  4.787080976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367964.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502844.8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895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02071E-12 -1.327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3390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38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86904E+05  2.4919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16763E+01 -9.798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67480E+03 -7.0703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57572E+01 -4.545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9619E+01 -1.279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34070E+00 -2.8711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59024E+03 -1.543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01951E+01 -1.115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75413E+02 -2.4188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828921E+00 -7.183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06588E+00 -1.4835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66957E+01 -4.247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45268E+02 -2.920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39020E+04  1.6850210449117449E+03  1.6850210449121441E+03  9.410000000002229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327184E+04  3.3303637397470347E+01  3.3303637397465067E+01  3.99999999999936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22503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0767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07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1548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549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6754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551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43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20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64842893969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484013308077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40939230462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1676E+01      0.017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6748E+03      0.2245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5757E+01      0.0055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9962E+01      0.002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3407E+00      0.001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5902E+03      0.7488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52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0195E+01      0.022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17541E+02      0.466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82892E+00      0.007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0659E+00      0.0036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6696E+01      0.0208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34527E+02      0.479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4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35112        16.91728        73.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64888        83.08272        26.9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00091        73.0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99909        26.99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853E+03 BCC_A2             0.8941464       0.0047192       0.0108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8659E+02 FCC_A1             0.8951614       0.0401086       0.0069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3853E+03 BCC_A2             0.0222605       0.0679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8659E+02 FCC_A1             0.0142476       0.043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9612E+01 BCC_A2             0.9359032       0.0010624       0.005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0388E+01 FCC_A1             0.9499425       0.0091541       0.0037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69612E+01 BCC_A2             0.0229216       0.0343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30388E+01 FCC_A1             0.0148739       0.022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289340561E+08 J   System Enthalpy =  4.821887491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467508.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751366.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094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170210E-10 -1.369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115595E-10 -5.376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095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493410E+05  2.4765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86709E+01 -9.803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62690E+03 -7.1592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47732E+01 -4.5733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4807E+01 -1.279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684238E+00 -2.924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43264E+03 -1.553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32005E+01 -1.1170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23308E+02 -2.4375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927323E+00 -7.215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54709E+00 -1.485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61940E+01 -4.3095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98134E+02 -2.938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376843E+04  1.6850210449117449E+03  1.6850210449114334E+03  9.40999999999825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369888E+04  3.3303637397470347E+01  3.3303637397053038E+01  3.99999999994987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28357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1088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32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1870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686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7040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677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53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39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819189435724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61586369811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98805232410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8671E+01      0.0170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6269E+03      0.224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4773E+01      0.005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9481E+01      0.0027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68424E+00      0.001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4326E+03      0.7487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31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3201E+01      0.022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22331E+02      0.466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92732E+00      0.0074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5471E+00      0.0036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6194E+01      0.020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39813E+02      0.479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34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06689        17.06792        72.7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93311        82.93208        27.2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73061        72.7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26939        27.2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8667E+03 BCC_A2             0.8940185       0.0047820       0.010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0522E+02 FCC_A1             0.8953726       0.0397372       0.006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8667E+03 BCC_A2             0.0222748       0.0680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50522E+02 FCC_A1             0.0142828       0.043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1439E+01 BCC_A2             0.9358433       0.0010766       0.0057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8561E+01 FCC_A1             0.9499381       0.0090672       0.0037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1439E+01 BCC_A2             0.0229382       0.034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58561E+01 FCC_A1             0.0149072       0.022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69.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360391602E+08 J   System Enthalpy =  4.856647412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567571.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998902.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00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631003E-10 -1.412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449252E-11 -5.414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151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00025E+05  2.4601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57105E+01 -9.808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57999E+03 -7.2484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38039E+01 -4.601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0067E+01 -1.280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35510E+00 -2.976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27819E+03 -1.563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61609E+01 -1.1187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70216E+02 -2.456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2425E+01 -7.247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02110E+00 -1.486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56813E+01 -4.3715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49959E+02 -2.957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14363E+04  1.6850210449117449E+03  1.6850210449116503E+03  9.40999999999947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413256E+04  3.3303637397470347E+01  3.3303637397106897E+01  3.99999999995634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34154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1406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49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2189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821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7325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80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631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58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3887085858230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751072072484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56487795752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5710E+01      0.017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800E+03      0.2245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3804E+01      0.0055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9007E+01      0.0027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3551E+00      0.001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2782E+03      0.7487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11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6161E+01      0.022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27022E+02      0.466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0243E+01      0.007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0211E+00      0.003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5681E+01      0.0204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44996E+02      0.479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45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78850        17.22187        72.4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21150        82.77813        27.5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46436        72.46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53564        27.5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587E+03 BCC_A2             0.8938924       0.0048459       0.0108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1322E+02 FCC_A1             0.8955760       0.0393756       0.007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587E+03 BCC_A2             0.0222885       0.0680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1322E+02 FCC_A1             0.0143177       0.0437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3841E+01 BCC_A2             0.9357851       0.0010911       0.0057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6159E+01 FCC_A1             0.9499324       0.0089826       0.003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13841E+01 BCC_A2             0.0229541       0.034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86159E+01 FCC_A1             0.0149400       0.022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431595003E+08 J   System Enthalpy =  4.89136378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668317.8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245319.9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059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459310E-11 -1.4571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25984E-10 -5.451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208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06739E+05  2.443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27974E+01 -9.814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53410E+03 -7.3381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28501E+01 -4.629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5403E+01 -1.281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787914E+00 -3.0296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12699E+03 -1.572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90740E+01 -1.1204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16109E+02 -2.4751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11963E+01 -7.279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48752E+00 -1.488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51572E+01 -4.433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00710E+02 -2.976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51673E+04  1.6850210449117449E+03  1.6850210449114820E+03  9.40999999999853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457057E+04  3.3303637397470347E+01  3.3303637397415415E+01  3.99999999999340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39913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172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59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2506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2956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7608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4928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72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765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68994173418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388995047018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13954867429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2797E+01      0.017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341E+03      0.2245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2850E+01      0.0056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8540E+01      0.002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78791E+00      0.0012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1270E+03      0.7487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91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9074E+01      0.0228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31611E+02      0.466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1196E+01      0.007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4875E+00      0.003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5157E+01      0.020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50071E+02      0.4796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551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51614        17.37923        72.2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48386        82.62077        27.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20236        72.2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79764        27.7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8617E+03 BCC_A2             0.8937681       0.0049108       0.010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1024E+02 FCC_A1             0.8957719       0.0390237       0.0070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8617E+03 BCC_A2             0.0223016       0.068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51024E+02 FCC_A1             0.0143520       0.0438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86834E+01 BCC_A2             0.9357284       0.0011058       0.0057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3166E+01 FCC_A1             0.9499254       0.0089003       0.003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86834E+01 BCC_A2             0.0229694       0.0344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13166E+01 FCC_A1             0.0149725       0.0224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02949914E+08 J   System Enthalpy =  4.92603950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769911.0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490484.0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11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43947E-11 -1.499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489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265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13312E+05  2.426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99340E+01 -9.819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8925E+03 -7.4283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19126E+01 -4.658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0818E+01 -1.2816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41485E+00 -3.0822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97913E+03 -1.582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19374E+01 -1.1221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60958E+02 -2.494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21338E+01 -7.311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94600E+00 -1.490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46215E+01 -4.495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50353E+02 -2.995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489481E+04  1.6850210449117449E+03  1.6850210449122758E+03  9.410000000002963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500003E+04  3.3303637397470347E+01  3.3303637397455525E+01  3.9999999999982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45749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2047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79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2827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092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7895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055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82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2.995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4.7252244796308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032813302046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1711741771043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9934E+01      0.017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893E+03      0.2245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1913E+01      0.005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8082E+01      0.0027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84148E+00      0.001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9791E+03      0.7487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71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1937E+01      0.0228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36096E+02      0.466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2134E+01      0.0074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9460E+00      0.0036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4622E+01      0.0201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55035E+02      0.479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649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24998        17.54008        71.94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75002        82.45992        28.0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94483        71.94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05517        28.0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3760E+03 BCC_A2             0.8936457       0.0049767       0.010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9596E+02 FCC_A1             0.8959605       0.0386813       0.007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3760E+03 BCC_A2             0.0223140       0.068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99596E+02 FCC_A1             0.0143859       0.0439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60436E+01 BCC_A2             0.9356734       0.0011207       0.005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9564E+01 FCC_A1             0.9499173       0.0088203       0.003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60436E+01 BCC_A2             0.0229840       0.034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39564E+01 FCC_A1             0.0150045       0.0225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574455507E+08 J   System Enthalpy =  4.96067741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872515.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734258.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170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25398E-11 -1.543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459330E-10 -5.527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3237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19973E+05  2.4100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71226E+01 -9.824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4548E+03 -7.5188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9921E+01 -4.686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6317E+01 -1.282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896249E+00 -3.134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83471E+03 -1.591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47488E+01 -1.123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04732E+02 -2.512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0543E+01 -7.343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39615E+00 -1.492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40739E+01 -4.5573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98857E+02 -3.014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27210E+04  1.6850210449117449E+03  1.6850210449110987E+03  9.40999999999638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543054E+04  3.3303637397470347E+01  3.3303637397442735E+01  3.99999999999668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51572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2372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9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3147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228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8182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181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591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143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2874963327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179982744823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228112697032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7123E+01      0.017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455E+03      0.2245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0992E+01      0.0056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7632E+01      0.0027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89625E+00      0.0012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8347E+03      0.748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52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4749E+01      0.0228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0473E+02      0.4659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3054E+01      0.007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3961E+00      0.0036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4074E+01      0.019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59886E+02      0.480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4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99020        17.70452        71.6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00980        82.29548        28.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69198        71.69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30802        28.3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019E+03 BCC_A2             0.8935253       0.0050438       0.0109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7005E+02 FCC_A1             0.8961421       0.0383481       0.007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019E+03 BCC_A2             0.0223257       0.0681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7005E+02 FCC_A1             0.0144192       0.0440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4665E+01 BCC_A2             0.9356200       0.0011359       0.005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5335E+01 FCC_A1             0.9499082       0.0087424       0.0037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4665E+01 BCC_A2             0.0229979       0.0344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65335E+01 FCC_A1             0.0150361       0.022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646110972E+08 J   System Enthalpy =  4.99528021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8976298.8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976503.2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22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491968E-11 -1.5858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43707E-10 -5.565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381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26587E+05  2.3934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43656E+01 -9.830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0281E+03 -7.6097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0894E+01 -4.714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1902E+01 -1.282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5.952259E+00 -3.187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69384E+03 -1.601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75058E+01 -1.125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47402E+02 -2.531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9570E+01 -7.376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83759E+00 -1.493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35138E+01 -4.619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646189E+02 -3.033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565148E+04  1.6850210449117449E+03  1.6850210449114402E+03  9.40999999999829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585787E+04  3.3303637397470347E+01  3.3303637397405105E+01  3.999999999992163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57426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2699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10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3468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36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8470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30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01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33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40863331507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331791202127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284736395387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4366E+01      0.017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028E+03      0.2244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0089E+01      0.00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7190E+01      0.002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5.95226E+00      0.001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6938E+03      0.7487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33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7506E+01      0.022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4740E+02      0.4658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3957E+01      0.0075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8376E+00      0.003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3514E+01      0.0197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64619E+02      0.480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83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73696        17.87270        71.4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26304        82.12730        28.5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44402        71.44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55598        28.5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4398E+03 BCC_A2             0.8934069       0.0051119       0.010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3217E+02 FCC_A1             0.8963170       0.0380238       0.0070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4398E+03 BCC_A2             0.0223368       0.068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3217E+02 FCC_A1             0.0144521       0.0441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9539E+01 BCC_A2             0.9355683       0.0011513       0.0057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0461E+01 FCC_A1             0.9498982       0.0086667       0.003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09539E+01 BCC_A2             0.0230111       0.0345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0461E+01 FCC_A1             0.0150673       0.022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17915516E+08 J   System Enthalpy =  5.02985061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081430.7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217075.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28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628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03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39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33139E+05  2.377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16653E+01 -9.835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6127E+03 -7.7011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92053E+01 -4.7429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7579E+01 -1.2835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09553E+00 -3.239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55660E+03 -1.611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2061E+01 -1.1271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88939E+02 -2.550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48412E+01 -7.408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26995E+00 -1.495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29408E+01 -4.6807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692316E+02 -3.052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03226E+04  1.6850210449117449E+03  1.6850210449124747E+03  9.41000000000407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628433E+04  3.3303637397470347E+01  3.3303637397620207E+01  4.000000000017999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63295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3025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31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3789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50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8760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436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11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523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0669829049758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488575455527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410108204929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1665E+01      0.017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3613E+03      0.224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9205E+01      0.0056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6758E+01      0.002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00955E+00      0.001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5566E+03      0.7486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15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0206E+01      0.022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8894E+02      0.465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4841E+01      0.0075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2700E+00      0.003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2941E+01      0.019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69232E+02      0.480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3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49046        18.04474        71.2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50954        81.95526        28.7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20116        71.2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79884        28.79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9900E+03 BCC_A2             0.8932904       0.0051811       0.010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38197E+02 FCC_A1             0.8964855       0.0377084       0.007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9900E+03 BCC_A2             0.0223472       0.068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38197E+02 FCC_A1             0.0144844       0.0442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5076E+01 BCC_A2             0.9355183       0.0011670       0.0057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4924E+01 FCC_A1             0.9498874       0.0085931       0.0037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85076E+01 BCC_A2             0.0230235       0.034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14924E+01 FCC_A1             0.0150980       0.022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789868366E+08 J   System Enthalpy =  5.06439117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188082.9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455828.8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337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519357E-11 -1.670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14794E-10 -5.641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499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39842E+05  2.3599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90240E+01 -9.840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2090E+03 -7.792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83405E+01 -4.7713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3349E+01 -1.284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068150E+00 -3.291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2311E+03 -1.620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28474E+01 -1.1288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29312E+02 -2.5698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57060E+01 -7.441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69286E+00 -1.4974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23549E+01 -4.742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37204E+02 -3.0714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41241E+04  1.6850210449117449E+03  1.6850210449116239E+03  9.40999999999932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670972E+04  3.3303637397470347E+01  3.3303637397374850E+01  3.99999999998853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69164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3357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44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4111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639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9049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564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206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714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1336920864546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65067667314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96901099396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9024E+01      0.017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3209E+03      0.2244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8340E+01      0.005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6335E+01      0.0027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06815E+00      0.001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4231E+03      0.748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97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2847E+01      0.023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52931E+02      0.465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5706E+01      0.007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6929E+00      0.003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2355E+01      0.0194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73720E+02      0.480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01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25086        18.22068        70.9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74914        81.77932        29.0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96360        70.96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03640        29.0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5528E+03 BCC_A2             0.8931760       0.0052514       0.010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1913E+02 FCC_A1             0.8966479       0.0374016       0.0070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5528E+03 BCC_A2             0.0223569       0.068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1913E+02 FCC_A1             0.0145162       0.044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1294E+01 BCC_A2             0.9354700       0.0011829       0.0057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8706E+01 FCC_A1             0.9498758       0.0085215       0.00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61294E+01 BCC_A2             0.0230353       0.0345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38706E+01 FCC_A1             0.0151282       0.0226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861968767E+08 J   System Enthalpy =  5.098904278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296427.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692615.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39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13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679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557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46362E+05  2.343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64442E+01 -9.846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8172E+03 -7.8850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74958E+01 -4.799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9219E+01 -1.284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28121E+00 -3.343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29346E+03 -1.630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54272E+01 -1.1305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68491E+02 -2.588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5506E+01 -7.473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10592E+00 -1.499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17552E+01 -4.803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80820E+02 -3.090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679438E+04  1.6850210449117449E+03  1.6850210449140463E+03  9.41000000001285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713631E+04  3.3303637397470347E+01  3.3303637397974839E+01  4.00000000006059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75043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3683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65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4432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776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9340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692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30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0904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09332541156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818449182955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52371060060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6444E+01      0.017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817E+03      0.224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7496E+01      0.005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922E+01      0.0027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12812E+00      0.0013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2935E+03      0.7486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806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5427E+01      0.023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56849E+02      0.465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6551E+01      0.007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1059E+00      0.003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1755E+01      0.0192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78082E+02      0.4807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10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01834        18.40076        70.7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98166        81.59924        29.2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73158        70.73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26842        29.2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286E+03 BCC_A2             0.8930637       0.0053228       0.0109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24330E+02 FCC_A1             0.8968044       0.0371031       0.007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1286E+03 BCC_A2             0.0223659       0.068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24330E+02 FCC_A1             0.0145475       0.044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8210E+01 BCC_A2             0.9354235       0.0011991       0.0057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1790E+01 FCC_A1             0.9498637       0.0084520       0.0037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38210E+01 BCC_A2             0.0230463       0.034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61790E+01 FCC_A1             0.0151580       0.022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0.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1934215978E+08 J   System Enthalpy =  5.13339247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406641.5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927283.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448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756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717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616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53058E+05  2.3265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39283E+01 -9.851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4376E+03 -7.9776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66720E+01 -4.8280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5190E+01 -1.2854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189494E+00 -3.395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16776E+03 -1.6399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79431E+01 -1.132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06446E+02 -2.607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73744E+01 -7.506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50876E+00 -1.5009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11414E+01 -4.8654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23131E+02 -3.1096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17663E+04  1.6850210449117449E+03  1.6850210449133870E+03  9.410000000009169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755872E+04  3.3303637397470347E+01  3.3303637397729936E+01  4.00000000003117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80944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4019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79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4754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3913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9632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820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39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09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305573512343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499224996376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07384281646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3928E+01      0.017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438E+03      0.224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672E+01      0.005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519E+01      0.002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18949E+00      0.001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1678E+03      0.748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63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7943E+01      0.023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60645E+02      0.4656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7374E+01      0.0075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5088E+00      0.003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1141E+01      0.019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2313E+02      0.480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18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79309        18.58504        70.5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20691        81.41496        29.4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50530        70.50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49470        29.4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7178E+03 BCC_A2             0.8929535       0.0053954       0.0109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5414E+02 FCC_A1             0.8969552       0.0368128       0.007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7178E+03 BCC_A2             0.0223742       0.0683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65414E+02 FCC_A1             0.0145782       0.0445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5843E+01 BCC_A2             0.9353788       0.0012155       0.005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4157E+01 FCC_A1             0.9498509       0.0083843       0.0037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5843E+01 BCC_A2             0.0230566       0.0345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4157E+01 FCC_A1             0.0151872       0.022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06609278E+08 J   System Enthalpy =  5.16785802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518903.2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159676.9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50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835553E-11 -1.797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033491E-10 -5.7559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677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59767E+05  2.308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14786E+01 -9.857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0706E+03 -8.0706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58700E+01 -4.856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1268E+01 -1.286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52319E+00 -3.4476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04610E+03 -1.649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03928E+01 -1.1339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43146E+02 -2.627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81765E+01 -7.5394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90100E+00 -1.5026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705132E+01 -4.926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64103E+02 -3.128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55989E+04  1.6850210449117449E+03  1.6850210449113411E+03  9.40999999999774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797935E+04  3.3303637397470347E+01  3.3303637397381721E+01  3.99999999998935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86863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4357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9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5077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051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5.9925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5949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49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28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391469063502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172446086355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619033500273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1479E+01      0.017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071E+03      0.224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5870E+01      0.005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127E+01      0.0027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5232E+00      0.0013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0461E+03      0.748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47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0393E+01      0.023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64315E+02      0.4655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8176E+01      0.0075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9010E+00      0.0037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70513E+01      0.018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6410E+02      0.481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26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57529        18.77368        70.2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42471        81.22632        29.7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28498        70.2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71502        29.7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3206E+03 BCC_A2             0.8928454       0.0054691       0.0109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5129E+02 FCC_A1             0.8971006       0.0365305       0.007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3206E+03 BCC_A2             0.0223818       0.068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05129E+02 FCC_A1             0.0146083       0.0446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4212E+01 BCC_A2             0.9353359       0.0012322       0.0057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5788E+01 FCC_A1             0.9498377       0.0083186       0.003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94212E+01 BCC_A2             0.0230661       0.0345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05788E+01 FCC_A1             0.0152159       0.0228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079147959E+08 J   System Enthalpy =  5.20230321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633394.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389638.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1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1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56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342514E-10 -1.839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135748E-10 -5.794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737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66449E+05  2.291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90975E+01 -9.863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7165E+03 -8.1640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50903E+01 -4.8848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7456E+01 -1.2867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16636E+00 -3.499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92859E+03 -1.659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27739E+01 -1.1356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78560E+02 -2.646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89561E+01 -7.572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28225E+00 -1.504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98700E+01 -4.988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03702E+02 -3.148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794368E+04  1.6850210449117449E+03  1.6850210449115311E+03  9.409999999998805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40057E+04  3.3303637397470347E+01  3.3303637397335763E+01  3.999999999983835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92786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4695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07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5400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189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021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078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59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48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75568150790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35941132603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158901960438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9097E+01      0.017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717E+03      0.2244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5090E+01      0.005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746E+01      0.0027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31664E+00      0.0013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9286E+03      0.748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32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2774E+01      0.023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67856E+02      0.465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8956E+01      0.0075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2822E+00      0.0037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9870E+01      0.01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90370E+02      0.481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4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36513        18.96681        70.0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63487        81.03319        29.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07083        70.0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92917        29.92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375E+03 BCC_A2             0.8927395       0.0055439       0.0109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3442E+02 FCC_A1             0.8972408       0.0362561       0.007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375E+03 BCC_A2             0.0223886       0.068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3442E+02 FCC_A1             0.0146379       0.044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3335E+01 BCC_A2             0.9352948       0.0012492       0.0057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26665E+01 FCC_A1             0.9498242       0.0082547       0.003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73335E+01 BCC_A2             0.0230749       0.0346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26665E+01 FCC_A1             0.0152441       0.0228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151831329E+08 J   System Enthalpy =  5.23673023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750297.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617004.6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61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8821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328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797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73097E+05  2.274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67876E+01 -9.868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3755E+03 -8.2578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43340E+01 -4.913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3757E+01 -1.2874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382525E+00 -3.551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81533E+03 -1.669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50838E+01 -1.1373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12656E+02 -2.665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97124E+01 -7.605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65210E+00 -1.5062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92111E+01 -5.0494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41894E+02 -3.167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32846E+04  1.6850210449117449E+03  1.6850210449117487E+03  9.41000000000002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882123E+04  3.3303637397470347E+01  3.3303637397477459E+01  4.00000000000085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098721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5032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23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5723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327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051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208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69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67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194430540202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55353078398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69305632895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6788E+01      0.017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376E+03      0.224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4334E+01      0.005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376E+01      0.002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38253E+00      0.0014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8153E+03      0.748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17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5084E+01      0.023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1266E+02      0.465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9712E+01      0.0076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6521E+00      0.003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9211E+01      0.018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94189E+02      0.481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42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16277        19.16465        69.8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83723        80.83535        30.1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86308        69.86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13692        30.1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5688E+03 BCC_A2             0.8926357       0.0056200       0.010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80316E+02 FCC_A1             0.8973761       0.0359893       0.007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5688E+03 BCC_A2             0.0223947       0.0683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80316E+02 FCC_A1             0.0146668       0.044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53230E+01 BCC_A2             0.9352556       0.0012664       0.005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6770E+01 FCC_A1             0.9498103       0.0081926       0.0038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53230E+01 BCC_A2             0.0230829       0.0346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6770E+01 FCC_A1             0.0152717       0.0229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24658711E+08 J   System Enthalpy =  5.27114139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869803.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841610.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67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1.924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871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8579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79779E+05  2.257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45512E+01 -9.8746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0481E+03 -8.3520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36018E+01 -4.941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0176E+01 -1.288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450016E+00 -3.602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70643E+03 -1.678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73202E+01 -1.139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45404E+02 -2.684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04446E+01 -7.638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01018E+00 -1.5079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85362E+01 -5.110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78643E+02 -3.186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871394E+04  1.6850210449117449E+03  1.6850210449123460E+03  9.41000000000335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24040E+04  3.3303637397470347E+01  3.3303637397473409E+01  4.00000000000036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04671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5372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38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6047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465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0807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338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78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186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157875252873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75519406093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221100384142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4551E+01      0.017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048E+03      0.224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3602E+01      0.0056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018E+01      0.0027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45002E+00      0.0014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7064E+03      0.7485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027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7320E+01      0.023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4540E+02      0.4653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0445E+01      0.007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0102E+00      0.003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8536E+01      0.0185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97864E+02      0.481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49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96843        19.36730        69.66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03157        80.63270        30.3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66194        69.66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33806        30.33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2148E+03 BCC_A2             0.8925343       0.0056972       0.0109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5715E+02 FCC_A1             0.8975066       0.0357300       0.007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2148E+03 BCC_A2             0.0224001       0.068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15715E+02 FCC_A1             0.0146952       0.044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3917E+01 BCC_A2             0.9352183       0.0012839       0.005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66083E+01 FCC_A1             0.9497962       0.0081322       0.0038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3917E+01 BCC_A2             0.0230901       0.034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66083E+01 FCC_A1             0.0152988       0.022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297629445E+08 J   System Enthalpy =  5.30553868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992099.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063287.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3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16010E-10 -1.9656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847769E-10 -5.909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919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86500E+05  2.2393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23907E+01 -9.8805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7344E+03 -8.4466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8944E+01 -4.970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36717E+01 -1.288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19164E+00 -3.6542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60200E+03 -1.688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94807E+01 -1.140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76771E+02 -2.704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11520E+01 -7.672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35611E+00 -1.5097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78447E+01 -5.171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13915E+02 -3.2059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10034E+04  1.6850210449117449E+03  1.6850210449110600E+03  9.40999999999617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1.965737E+04  3.3303637397470347E+01  3.3303637397318447E+01  3.99999999998175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10642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5717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51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6371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604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1104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468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884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05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605062274486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5964801541549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7742627262116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2391E+01      0.017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0734E+03      0.224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2894E+01      0.005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672E+01      0.002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1916E+00      0.0014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6020E+03      0.7485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88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9481E+01      0.023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7677E+02      0.465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1152E+01      0.007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3561E+00      0.0037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7845E+01      0.018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01392E+02      0.4816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56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78228        19.57493        69.4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21772        80.42507        30.5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46763        69.46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53237        30.5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8759E+03 BCC_A2             0.8924351       0.0057755       0.0109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9605E+02 FCC_A1             0.8976326       0.0354780       0.007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8759E+03 BCC_A2             0.0224046       0.068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49605E+02 FCC_A1             0.0147229       0.0449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15414E+01 BCC_A2             0.9351829       0.0013017       0.0057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4586E+01 FCC_A1             0.9497820       0.0080736       0.003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15414E+01 BCC_A2             0.0230965       0.0346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4586E+01 FCC_A1             0.0153252       0.0229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370742880E+08 J   System Enthalpy =  5.33992416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117380.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281861.6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78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08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5.948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9.979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593118E+05  2.222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03088E+01 -9.886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4349E+03 -8.541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2128E+01 -4.998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33384E+01 -1.289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590052E+00 -3.705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50214E+03 -1.6981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15626E+01 -1.142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06725E+02 -2.723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18337E+01 -7.705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68946E+00 -1.5115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71359E+01 -5.2327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47675E+02 -3.2252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48635E+04  1.6850210449117449E+03  1.6850210449142528E+03  9.4100000000140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07929E+04  3.3303637397470347E+01  3.3303637398099227E+01  4.000000000075533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16591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6053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6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6695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742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1399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598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6981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25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585997921095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182765611829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25721823648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0309E+01      0.017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0435E+03      0.2243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2213E+01      0.0056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338E+01      0.002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59005E+00      0.0014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5021E+03      0.7485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75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1563E+01      0.0233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0673E+02      0.465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1834E+01      0.007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6895E+00      0.0037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7136E+01      0.0182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04767E+02      0.481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29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60451        19.78778        69.2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39549        80.21222        30.7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28039        69.2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71961        30.7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5525E+03 BCC_A2             0.8923382       0.0058551       0.0109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1947E+02 FCC_A1             0.8977543       0.0352331       0.007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5525E+03 BCC_A2             0.0224085       0.068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1947E+02 FCC_A1             0.0147500       0.0450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7742E+01 BCC_A2             0.9351494       0.0013197       0.0057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2258E+01 FCC_A1             0.9497677       0.0080167       0.003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7742E+01 BCC_A2             0.0231022       0.034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2258E+01 FCC_A1             0.0153511       0.023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443998385E+08 J   System Enthalpy =  5.37429998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245845.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497154.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84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96401E-09 -2.0471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739889E-09 -5.987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043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00021E+05  2.203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83078E+01 -9.892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1498E+03 -8.6371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15576E+01 -5.027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30180E+01 -1.290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662727E+00 -3.7570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40695E+03 -1.7079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35635E+01 -1.144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35233E+02 -2.742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24888E+01 -7.739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00984E+00 -1.513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64091E+01 -5.293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79886E+02 -3.244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5.987700E+04  1.6850210449117449E+03  1.6850210449070046E+03  9.40999999997352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48277E+04  3.3303637397470347E+01  3.3303637396273636E+01  3.99999999985626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22664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6416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77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7023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4883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1700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730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08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45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9107771647106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40950410260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76444926949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8308E+01      0.017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0150E+03      0.2243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1558E+01      0.005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018E+01      0.0027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66273E+00      0.0014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4070E+03      0.7485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63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3564E+01      0.023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3523E+02      0.465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2489E+01      0.007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0098E+00      0.0037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6409E+01      0.018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07989E+02      0.481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92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43532        20.00600        69.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56468        79.99400        30.8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10042        69.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89958        30.89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2449E+03 BCC_A2             0.8922436       0.0059359       0.010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2704E+02 FCC_A1             0.8978719       0.0349953       0.007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2449E+03 BCC_A2             0.0224115       0.068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2704E+02 FCC_A1             0.0147765       0.045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0919E+01 BCC_A2             0.9351179       0.0013380       0.005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9081E+01 FCC_A1             0.9497534       0.0079614       0.003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0919E+01 BCC_A2             0.0231070       0.034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9081E+01 FCC_A1             0.0153764       0.023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17395337E+08 J   System Enthalpy =  5.40866806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377695.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708985.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904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091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26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0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06595E+05  2.186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63903E+01 -9.898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87949E+02 -8.7329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09298E+01 -5.056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7109E+01 -1.290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737250E+00 -3.8082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31657E+03 -1.717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54811E+01 -1.1459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62262E+02 -2.762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1166E+01 -7.773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31686E+00 -1.515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56639E+01 -5.3546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10513E+02 -3.2640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26309E+04  1.6850210449117449E+03  1.6850210449130984E+03  9.41000000000755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090810E+04  3.3303637397470347E+01  3.3303637397811642E+01  4.00000000004099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28606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6749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95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7346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021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1996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860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17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63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01542480673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64544564034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26388566191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6390E+01      0.017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8795E+02      0.224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0930E+01      0.005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711E+01      0.0027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73725E+00      0.0015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3166E+03      0.7484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51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5481E+01      0.023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6226E+02      0.465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3117E+01      0.007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3169E+00      0.0037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5664E+01      0.018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1051E+02      0.481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5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27492        20.22977        68.9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72508        79.77023        31.0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92796        68.9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07204        31.07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9535E+03 BCC_A2             0.8921514       0.0060179       0.0109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1840E+02 FCC_A1             0.8979855       0.0347644       0.0072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9535E+03 BCC_A2             0.0224137       0.0684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41840E+02 FCC_A1             0.0148023       0.045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4966E+01 BCC_A2             0.9350884       0.0013566       0.0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5034E+01 FCC_A1             0.9497391       0.0079078       0.0038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4966E+01 BCC_A2             0.0231109       0.0346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5034E+01 FCC_A1             0.0154011       0.023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1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590933130E+08 J   System Enthalpy =  5.44303030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513135.7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917167.3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196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33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0653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16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13286E+05  2.1689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45588E+01 -9.9044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62433E+02 -8.8292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03301E+01 -5.085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4177E+01 -1.291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13698E+00 -3.8594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23108E+03 -1.727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73126E+01 -1.1477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87778E+02 -2.781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7163E+01 -7.807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61011E+00 -1.516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48994E+01 -5.4154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39517E+02 -3.283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065141E+04  1.6850210449117449E+03  1.6850210449151705E+03  9.41000000001912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32573E+04  3.3303637397470347E+01  3.3303637398345479E+01  4.00000000010510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34605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093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10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7671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160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2295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6992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27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2832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23062496028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689103136223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75508032972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4559E+01      0.017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6243E+02      0.224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0330E+01      0.005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418E+01      0.0027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81370E+00      0.0015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2311E+03      0.748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39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7313E+01      0.0234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8778E+02      0.465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3716E+01      0.007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6101E+00      0.0037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4899E+01      0.017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3952E+02      0.482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0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12349        20.45932        68.7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87651        79.54068        31.2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76324        68.7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23676        31.2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6788E+03 BCC_A2             0.8920615       0.0061012       0.0109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9316E+02 FCC_A1             0.8980954       0.0345402       0.007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6788E+03 BCC_A2             0.0224152       0.0684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9316E+02 FCC_A1             0.0148274       0.045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9902E+01 BCC_A2             0.9350609       0.0013754       0.005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0098E+01 FCC_A1             0.9497251       0.0078557       0.003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9902E+01 BCC_A2             0.0231141       0.0346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0098E+01 FCC_A1             0.0154252       0.0231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664611169E+08 J   System Enthalpy =  5.47738869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652377.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121509.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20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173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04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27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20085E+05  2.1504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28159E+01 -9.910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38465E+02 -8.9259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7595E+01 -5.113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1386E+01 -1.2923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892140E+00 -3.910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15061E+03 -1.737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90555E+01 -1.1494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11746E+02 -2.801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2870E+01 -7.841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88918E+00 -1.5186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41150E+01 -5.4762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66862E+02 -3.3030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04236E+04  1.6850210449117449E+03  1.6850210449126723E+03  9.41000000000517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173490E+04  3.3303637397470347E+01  3.3303637397715072E+01  4.00000000002939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40669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44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22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7998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300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2596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124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371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029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44614833950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146711820992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23757690020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2816E+01      0.017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3846E+02      0.224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9759E+01      0.005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139E+01      0.0027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89214E+00      0.0015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1506E+03      0.748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29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9055E+01      0.023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1175E+02      0.4650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4287E+01      0.0076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8892E+00      0.0037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4115E+01      0.017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6686E+02      0.482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6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98125        20.69486        68.6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01875        79.30514        31.3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60649        68.60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39351        31.3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4210E+03 BCC_A2             0.8919741       0.0061857       0.010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5092E+02 FCC_A1             0.8982018       0.0343225       0.007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4210E+03 BCC_A2             0.0224158       0.0684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95092E+02 FCC_A1             0.0148519       0.0453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35749E+01 BCC_A2             0.9350354       0.0013946       0.005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4251E+01 FCC_A1             0.9497112       0.0078051       0.0038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35749E+01 BCC_A2             0.0231164       0.0346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4251E+01 FCC_A1             0.0154486       0.023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738428872E+08 J   System Enthalpy =  5.511745111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795634.4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321816.6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07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14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433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29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26877E+05  2.1321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11641E+01 -9.916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16079E+02 -9.0229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2186E+01 -5.142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8741E+01 -1.2930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972645E+00 -3.961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07528E+03 -1.747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07073E+01 -1.151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34132E+02 -2.8208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8278E+01 -7.8751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15366E+00 -1.5204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33099E+01 -5.536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92510E+02 -3.322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43370E+04  1.6850210449117449E+03  1.6850210449120600E+03  9.41000000000175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14450E+04  3.3303637397470347E+01  3.3303637397546375E+01  4.00000000000913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46739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7805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34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8326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440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2898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257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47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225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661994018304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41294784788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710908845664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1164E+01      0.017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1608E+02      0.224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9219E+01      0.005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874E+01      0.002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97265E+00      0.001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0753E+03      0.748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19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0707E+01      0.023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3413E+02      0.465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4828E+01      0.00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1537E+00      0.0037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3310E+01      0.0176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9251E+02      0.482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1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84840        20.93659        68.4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15160        79.06341        31.5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45793        68.4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54207        31.5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806E+03 BCC_A2             0.8918891       0.0062715       0.010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19130E+02 FCC_A1             0.8983048       0.0341113       0.007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1806E+03 BCC_A2             0.0224157       0.0684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19130E+02 FCC_A1             0.0148757       0.045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22527E+01 BCC_A2             0.9350120       0.0014140       0.005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7473E+01 FCC_A1             0.9496976       0.0077561       0.003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22527E+01 BCC_A2             0.0231178       0.034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77473E+01 FCC_A1             0.0154714       0.023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12385669E+08 J   System Enthalpy =  5.54610136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0943126.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517887.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3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256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1825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35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33599E+05  2.1142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96061E+01 -9.9232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95311E+02 -9.1204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87085E+01 -5.1715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6247E+01 -1.293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055310E+00 -4.012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00520E+03 -1.756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2652E+01 -1.152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54900E+02 -2.8404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53379E+01 -7.909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40312E+00 -1.522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24833E+01 -5.597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16423E+02 -3.3421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182399E+04  1.6850210449117449E+03  1.6850210449145097E+03  9.41000000001543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55987E+04  3.3303637397470347E+01  3.3303637398182019E+01  4.00000000008547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52780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153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4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8652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580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3199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389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56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41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387816107855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69021550916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17459452362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9606E+01      0.0172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9531E+02      0.224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8709E+01      0.005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625E+01      0.0027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05531E+00      0.0015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0052E+03      0.748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10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2265E+01      0.0235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5490E+02      0.4649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5338E+01      0.00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4031E+00      0.0037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2483E+01      0.017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1642E+02      0.4824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5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72515        21.18480        68.3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27485        78.81520        31.6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31781        68.3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68219        31.6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580E+03 BCC_A2             0.8918066       0.0063585       0.0109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41389E+02 FCC_A1             0.8984046       0.0339065       0.007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580E+03 BCC_A2             0.0224146       0.0684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41389E+02 FCC_A1             0.0148989       0.045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0258E+01 BCC_A2             0.9349907       0.0014338       0.0057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9742E+01 FCC_A1             0.9496843       0.0077086       0.003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0258E+01 BCC_A2             0.0231184       0.0346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9742E+01 FCC_A1             0.0154935       0.023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886481003E+08 J   System Enthalpy =  5.580459408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095078.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709515.2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196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957180E-10 -2.296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75004E-09 -6.221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1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40450E+05  2.095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81445E+01 -9.929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76197E+02 -9.218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82300E+01 -5.200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3907E+01 -1.294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140203E+00 -4.063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94049E+03 -1.766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37269E+01 -1.1547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74013E+02 -2.860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58165E+01 -7.943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63714E+00 -1.524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16343E+01 -5.6581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38559E+02 -3.361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21769E+04  1.6850210449117449E+03  1.6850210449093697E+03  9.4099999999867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296427E+04  3.3303637397470347E+01  3.3303637396974352E+01  3.99999999994042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13E+01  1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58904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51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59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8981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721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3503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523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66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61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181802549015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797899926248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62814401764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8145E+01      0.0172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7620E+02      0.224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8230E+01      0.005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391E+01      0.0027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14020E+00      0.001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9405E+03      0.748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015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3727E+01      0.023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7401E+02      0.464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5816E+01      0.0077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6371E+00      0.0037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1634E+01      0.0174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3856E+02      0.4825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00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61172        21.43971        68.1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38828        78.56029        31.8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18635        68.18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81365        31.81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536E+03 BCC_A2             0.8917266       0.0064469       0.010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1828E+02 FCC_A1             0.8985014       0.0337078       0.0072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536E+03 BCC_A2             0.0224128       0.0684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1828E+02 FCC_A1             0.0149213       0.045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8963E+01 BCC_A2             0.9349715       0.0014538       0.0057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1037E+01 FCC_A1             0.9496715       0.0076625       0.0038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8963E+01 BCC_A2             0.0231181       0.034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1037E+01 FCC_A1             0.0155149       0.023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2960714328E+08 J   System Enthalpy =  5.614820977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251720.9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896488.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254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38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261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48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47194E+05  2.077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67819E+01 -9.936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58775E+02 -9.3166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77838E+01 -5.229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1725E+01 -1.2953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227407E+00 -4.1137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88127E+03 -1.7764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50894E+01 -1.156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91435E+02 -2.8797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2626E+01 -7.9782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85531E+00 -1.5259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07623E+01 -5.718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58880E+02 -3.381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260917E+04  1.6850210449117449E+03  1.6850210449146118E+03  9.410000000016009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37843E+04  3.3303637397470347E+01  3.3303637398215003E+01  4.00000000008943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64972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886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72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930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5862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3806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655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76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381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311455710011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8279796307534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07105478724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6782E+01      0.017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5878E+02      0.2243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784E+01      0.005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172E+01      0.002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22741E+00      0.0016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8813E+03      0.748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938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5089E+01      0.023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9144E+02      0.464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263E+01      0.0077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8553E+00      0.0037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0762E+01      0.017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5888E+02      0.482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3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50832        21.70155        68.0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49168        78.29845        31.9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06380        68.06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93620        31.93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5679E+03 BCC_A2             0.8916492       0.0065366       0.0109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0405E+02 FCC_A1             0.8985953       0.0335153       0.0073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5679E+03 BCC_A2             0.0224101       0.068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0405E+02 FCC_A1             0.0149430       0.0456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88665E+01 BCC_A2             0.9349544       0.0014741       0.0057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1335E+01 FCC_A1             0.9496591       0.0076178       0.003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88665E+01 BCC_A2             0.0231169       0.0346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1335E+01 FCC_A1             0.0155357       0.023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035085109E+08 J   System Enthalpy =  5.64918786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413287.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078590.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13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3792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004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544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54019E+05  2.058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55211E+01 -9.942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43083E+02 -9.4153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73710E+01 -5.258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9706E+01 -1.296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317020E+00 -4.164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82767E+03 -1.786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63503E+01 -1.1582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07128E+02 -2.8995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6754E+01 -8.0128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05719E+00 -1.5277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98662E+01 -5.778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77344E+02 -3.400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00304E+04  1.6850210449117449E+03  1.6850210449143783E+03  9.41000000001470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378551E+04  3.3303637397470347E+01  3.3303637398145568E+01  4.00000000008109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71098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228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84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9638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003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4110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789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86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00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52858148394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859312171109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50280653659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5521E+01      0.0172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4308E+02      0.2243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371E+01      0.0056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971E+01      0.0027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31702E+00      0.001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8277E+03      0.7483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86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6350E+01      0.023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0713E+02      0.464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675E+01      0.007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0572E+00      0.003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9866E+01      0.0172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7734E+02      0.4827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74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41519        21.97063        67.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58481        78.02937        32.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95040        67.95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04960        32.0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4012E+03 BCC_A2             0.8915742       0.0066277       0.0109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7077E+02 FCC_A1             0.8986865       0.0333287       0.007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4012E+03 BCC_A2             0.0224066       0.0684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97077E+02 FCC_A1             0.0149640       0.045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9385E+01 BCC_A2             0.9349395       0.0014948       0.0057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615E+01 FCC_A1             0.9496472       0.0075745       0.003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9385E+01 BCC_A2             0.0231148       0.034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615E+01 FCC_A1             0.0155557       0.0233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09592825E+08 J   System Enthalpy =  5.683561887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580022.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255596.6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373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2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399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0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60844E+05  2.0400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43647E+01 -9.949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29158E+02 -9.5144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9924E+01 -5.287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7855E+01 -1.2969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409131E+00 -4.214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7981E+03 -1.796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5067E+01 -1.1600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21053E+02 -2.919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0540E+01 -8.047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24235E+00 -1.529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89451E+01 -5.839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93911E+02 -3.4205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39727E+04  1.6850210449117449E+03  1.6850210449146889E+03  9.41000000001644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19292E+04  3.3303637397470347E+01  3.3303637398232510E+01  4.00000000009154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77232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589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96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5.9967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144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4416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7924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796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20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74602504460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891949586746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92287375592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4365E+01      0.017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2916E+02      0.224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992E+01      0.005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785E+01      0.0027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40913E+00      0.001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798E+03      0.7483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805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7507E+01      0.0236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2105E+02      0.4647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054E+01      0.0077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2424E+00      0.0037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8945E+01      0.017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9391E+02      0.4828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05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33255        22.24721        67.8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66745        77.75279        32.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84640        67.84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15360        32.1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2539E+03 BCC_A2             0.8915019       0.0067201       0.0109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1801E+02 FCC_A1             0.8987752       0.0331479       0.007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2539E+03 BCC_A2             0.0224021       0.068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1801E+02 FCC_A1             0.0149843       0.045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1147E+01 BCC_A2             0.9349268       0.0015157       0.005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8853E+01 FCC_A1             0.9496359       0.0075326       0.0038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1147E+01 BCC_A2             0.0231118       0.0346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8853E+01 FCC_A1             0.0155751       0.023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2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184236962E+08 J   System Enthalpy =  5.717944814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752169.6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427278.5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32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4617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379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672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67640E+05  2.021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33155E+01 -9.956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17040E+02 -9.6139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6489E+01 -5.316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6175E+01 -1.2977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503838E+00 -4.265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3783E+03 -1.8060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5559E+01 -1.1618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33170E+02 -2.9391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3976E+01 -8.0824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41035E+00 -1.5314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79980E+01 -5.899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08536E+02 -3.440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379112E+04  1.6850210449117449E+03  1.6850210449171791E+03  9.41000000003034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460325E+04  3.3303637397470347E+01  3.3303637398866513E+01  4.00000000016768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83356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5.9947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0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0296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285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4721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058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05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39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496378551243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9259462512251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33070770432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3315E+01      0.0172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1704E+02      0.224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649E+01      0.005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617E+01      0.0027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50384E+00      0.0017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378E+03      0.748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750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8556E+01      0.0236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3317E+02      0.464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398E+01      0.007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4103E+00      0.0037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7998E+01      0.017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0854E+02      0.4829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3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26064        22.53159        67.7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73936        77.46841        32.24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75203        67.7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24797        32.24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266E+03 BCC_A2             0.8914322       0.0068138       0.0109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24532E+02 FCC_A1             0.8988615       0.0329730       0.007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266E+03 BCC_A2             0.0223968       0.068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24532E+02 FCC_A1             0.0150038       0.0458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3975E+01 BCC_A2             0.9349164       0.0015369       0.0057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6025E+01 FCC_A1             0.9496253       0.0074921       0.0038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3975E+01 BCC_A2             0.0231079       0.0346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6025E+01 FCC_A1             0.0155937       0.0233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259017022E+08 J   System Enthalpy =  5.75233840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1929985.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593398.2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492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01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190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738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74555E+05  2.0022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23762E+01 -9.962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06771E+02 -9.7139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3413E+01 -5.346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4671E+01 -1.2985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601249E+00 -4.3156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0185E+03 -1.815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4951E+01 -1.163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43440E+02 -2.959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7051E+01 -8.117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56073E+00 -1.5332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70239E+01 -5.959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21177E+02 -3.459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18826E+04  1.6850210449117449E+03  1.6850210449148517E+03  9.41000000001734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00333E+04  3.3303637397470347E+01  3.3303637398258658E+01  4.00000000009468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89562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318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18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0628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428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5030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193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157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59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181862015371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961357540594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725749724175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2376E+01      0.017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0677E+02      0.2243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341E+01      0.0056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467E+01      0.002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60125E+00      0.0017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019E+03      0.748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70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9495E+01      0.023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4344E+02      0.464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705E+01      0.0077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5607E+00      0.0037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7024E+01      0.0169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2118E+02      0.483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5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9969        22.82408        67.66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0031        77.17592        32.3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66756        67.66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33244        32.33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0197E+03 BCC_A2             0.8913651       0.0069090       0.010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5225E+02 FCC_A1             0.8989455       0.0328036       0.007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0197E+03 BCC_A2             0.0223907       0.068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5225E+02 FCC_A1             0.0150226       0.045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7892E+01 BCC_A2             0.9349081       0.0015585       0.0057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2108E+01 FCC_A1             0.9496153       0.0074528       0.003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7892E+01 BCC_A2             0.0231030       0.034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2108E+01 FCC_A1             0.0156116       0.023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333932513E+08 J   System Enthalpy =  5.786744437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113731.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753713.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55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41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5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03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81434E+05  1.983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15498E+01 -9.969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98390E+02 -9.8142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0707E+01 -5.3755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3347E+01 -1.299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01466E+00 -4.365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7202E+03 -1.825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03216E+01 -1.165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51820E+02 -2.978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9757E+01 -8.152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69306E+00 -1.5351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60217E+01 -6.019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31789E+02 -3.479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58484E+04  1.6850210449117449E+03  1.6850210449148985E+03  9.410000000017610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40701E+04  3.3303637397470347E+01  3.3303637398264506E+01  4.00000000009538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195754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0685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29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0959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57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5338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329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25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79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400253688779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7.998240389882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107425676477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1550E+01      0.017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9839E+02      0.224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071E+01      0.0056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335E+01      0.0027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70147E+00      0.0017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720E+03      0.7482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6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0322E+01      0.023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5182E+02      0.464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976E+01      0.007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6931E+00      0.00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6022E+01      0.0168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3179E+02      0.4831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7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4996        23.12500        67.5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5004        76.87500        32.4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9323        67.5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40677        32.40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9336E+03 BCC_A2             0.8913008       0.0070056       0.010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3832E+02 FCC_A1             0.8990274       0.0326399       0.007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9336E+03 BCC_A2             0.0223836       0.068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3832E+02 FCC_A1             0.0150406       0.0459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2924E+01 BCC_A2             0.9349021       0.0015804       0.005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7076E+01 FCC_A1             0.9496061       0.0074149       0.0039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2924E+01 BCC_A2             0.0230973       0.0346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7076E+01 FCC_A1             0.0156287       0.0234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08982958E+08 J   System Enthalpy =  5.82116465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303673.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907973.0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1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582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498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868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88293E+05  1.964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08390E+01 -9.9769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91942E+02 -9.915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8380E+01 -5.4050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2209E+01 -1.300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804600E+00 -4.416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4847E+03 -1.8356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10324E+01 -1.167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58268E+02 -2.998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2084E+01 -8.187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80687E+00 -1.537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49904E+01 -6.0798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40325E+02 -3.4994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498137E+04  1.6850210449117449E+03  1.6850210449172723E+03  9.410000000030866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581249E+04  3.3303637397470347E+01  3.3303637398777894E+01  4.00000000015704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01946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050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40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1290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713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5647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464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35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499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618959675406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036653419435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475144674567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839E+01      0.017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9194E+02      0.224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838E+01      0.0056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221E+01      0.0027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80460E+00      0.0017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485E+03      0.748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3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1032E+01      0.0237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5827E+02      0.464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208E+01      0.007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8069E+00      0.003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4990E+01      0.0167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4033E+02      0.483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9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1169        23.43468        67.5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8831        76.56532        32.4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2930        67.52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47070        32.4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689E+03 BCC_A2             0.8912391       0.0071036       0.0109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0306E+02 FCC_A1             0.8991074       0.0324816       0.007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689E+03 BCC_A2             0.0223756       0.0683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0306E+02 FCC_A1             0.0150578       0.045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9095E+01 BCC_A2             0.9348985       0.0016026       0.0057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0905E+01 FCC_A1             0.9495977       0.0073782       0.003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9095E+01 BCC_A2             0.0230905       0.034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0905E+01 FCC_A1             0.0156451       0.0234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484167887E+08 J   System Enthalpy =  5.855600795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500088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055919.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67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20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38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0936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695319E+05  1.944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02468E+01 -9.9841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87470E+02 -1.001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6441E+01 -5.434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1261E+01 -1.3009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910779E+00 -4.466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3135E+03 -1.845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16246E+01 -1.1690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2741E+02 -3.018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4023E+01 -8.2233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90169E+00 -1.538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39286E+01 -6.139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46741E+02 -3.519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38164E+04  1.6850210449117449E+03  1.6850210449117535E+03  9.41000000000004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20560E+04  3.3303637397470347E+01  3.3303637397470624E+01  4.000000000000033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2E+01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08232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432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47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162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6857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5959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601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455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5192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5837979125303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076657059028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82829784170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247E+01      0.01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8747E+02      0.224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644E+01      0.0056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126E+01      0.002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91078E+00      0.0018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314E+03      0.748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1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1625E+01      0.023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6274E+02      0.4646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402E+01      0.007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9017E+00      0.003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3929E+01      0.016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4674E+02      0.4832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0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08515        23.75350        67.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91485        76.24650        32.5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47604        67.47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2396        32.5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259E+03 BCC_A2             0.8911801       0.0072030       0.0109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4598E+02 FCC_A1             0.8991855       0.0323287       0.0073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259E+03 BCC_A2             0.0223667       0.068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4598E+02 FCC_A1             0.0150743       0.0460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6432E+01 BCC_A2             0.9348971       0.0016252       0.005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3568E+01 FCC_A1             0.9495902       0.0073427       0.003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6432E+01 BCC_A2             0.0230828       0.0346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3568E+01 FCC_A1             0.0156607       0.023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559486843E+08 J   System Enthalpy =  5.89005468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703258.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197288.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2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2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3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6614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578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02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02199E+05  1.925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7760E+01 -9.991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85017E+02 -1.011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4900E+01 -5.4641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0507E+01 -1.3018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020111E+00 -4.516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2080E+03 -1.855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0954E+01 -1.1709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5193E+02 -3.0389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5565E+01 -8.258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97707E+00 -1.540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28353E+01 -6.199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50987E+02 -3.539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577938E+04  1.6850210449117449E+03  1.6850210449136853E+03  9.41000000001083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660987E+04  3.3303637397470347E+01  3.3303637397951896E+01  4.00000000005783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14456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1800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58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1957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000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6269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738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553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538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05731119575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18313164364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16626214754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776E+01      0.017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8502E+02      0.224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490E+01      0.005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051E+01      0.002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02011E+00      0.001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208E+03      0.748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0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095E+01      0.023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6519E+02      0.464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556E+01      0.007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9771E+00      0.003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2835E+01      0.0166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5099E+02      0.4833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0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07059        24.08179        67.4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92941        75.91821        32.5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43370        67.4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6630        32.5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054E+03 BCC_A2             0.8911239       0.0073039       0.0109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6657E+02 FCC_A1             0.8992620       0.0321810       0.0073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054E+03 BCC_A2             0.0223568       0.068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6657E+02 FCC_A1             0.0150899       0.0460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961E+01 BCC_A2             0.9348981       0.0016480       0.005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039E+01 FCC_A1             0.9495836       0.0073085       0.0039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961E+01 BCC_A2             0.0230741       0.034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039E+01 FCC_A1             0.0156756       0.023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634939379E+08 J   System Enthalpy =  5.924528021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2913476.0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331804.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795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002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17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070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09223E+05  1.905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4296E+01 -9.998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84631E+02 -1.0219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3766E+01 -5.493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9953E+01 -1.3026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132722E+00 -4.5659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1697E+03 -1.865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4417E+01 -1.172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5579E+02 -3.059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6699E+01 -8.294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803253E+00 -1.5426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17092E+01 -6.259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53014E+02 -3.558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17998E+04  1.6850210449117449E+03  1.6850210449120423E+03  9.41000000000165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00467E+04  3.3303637397470347E+01  3.3303637397518266E+01  4.00000000000575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20755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182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66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229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144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658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8875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65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558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276955051238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1616855879266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48839469501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430E+01      0.0171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8463E+02      0.2244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377E+01      0.0056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995E+01      0.002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13272E+00      0.001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170E+03      0.748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597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442E+01      0.023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6558E+02      0.464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670E+01      0.0078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0325E+00      0.0038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1709E+01      0.0165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5301E+02      0.483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09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06830        24.41992        67.4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93170        75.58008        32.5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40255        67.40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9745        32.5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076E+03 BCC_A2             0.8910705       0.0074063       0.0109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6432E+02 FCC_A1             0.8993368       0.0320386       0.007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076E+03 BCC_A2             0.0223460       0.068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6432E+02 FCC_A1             0.0151048       0.046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709E+01 BCC_A2             0.9349015       0.0016712       0.0057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291E+01 FCC_A1             0.9495780       0.0072756       0.0039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709E+01 BCC_A2             0.0230645       0.0345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291E+01 FCC_A1             0.0156896       0.023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10525057E+08 J   System Enthalpy =  5.95902256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131039.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459185.8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85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40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57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136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16164E+05  1.8855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2108E+01 -1.000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86359E+02 -1.032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3049E+01 -5.523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9602E+01 -1.303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248772E+00 -4.615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2002E+03 -1.8752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6605E+01 -1.1746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63851E+02 -3.0792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7415E+01 -8.3304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806756E+00 -1.5445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505487E+01 -6.3192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52772E+02 -3.578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57948E+04  1.6850210449117449E+03  1.6850210449133278E+03  9.41000000000883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40542E+04  3.3303637397470347E+01  3.3303637397838131E+01  4.00000000004417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27027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556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75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2626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28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6894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012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752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5787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496909863327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068403848708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794030663794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211E+01      0.0171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8636E+02      0.224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305E+01      0.0056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960E+01      0.0027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24877E+00      0.0018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200E+03      0.748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03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661E+01      0.023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6385E+02      0.464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741E+01      0.007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0676E+00      0.003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50549E+01      0.0164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5277E+02      0.4835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0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07856        24.76838        67.3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92144        75.23162        32.6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38287        67.3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61713        32.6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332E+03 BCC_A2             0.8910199       0.0075103       0.010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870E+02 FCC_A1             0.8994103       0.0319013       0.0073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332E+03 BCC_A2             0.0223343       0.068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53870E+02 FCC_A1             0.0151189       0.046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5705E+01 BCC_A2             0.9349072       0.0016948       0.0057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4295E+01 FCC_A1             0.9495734       0.0072437       0.003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5705E+01 BCC_A2             0.0230538       0.034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4295E+01 FCC_A1             0.0157028       0.0235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786243451E+08 J   System Enthalpy =  5.99354024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356260.4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579141.9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1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780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698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03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23104E+05  1.8661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1225E+01 -1.001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90249E+02 -1.0425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2760E+01 -5.5534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9461E+01 -1.3043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368373E+00 -4.665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3010E+03 -1.885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7489E+01 -1.176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59962E+02 -3.099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7704E+01 -8.366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808170E+00 -1.5464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93526E+01 -6.378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50210E+02 -3.5986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697984E+04  1.6850210449117449E+03  1.6850210449151464E+03  9.41000000001899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780515E+04  3.3303637397470347E+01  3.3303637398226506E+01  4.00000000009081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33320E+05  1.1118713773945068E+02  1.1118713773945069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2931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85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2961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432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7208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150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851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5985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71717481066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2538449759326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082491678694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123E+01      0.017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9025E+02      0.2244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276E+01      0.0056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946E+01      0.002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36837E+00      0.0019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301E+03      0.748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18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749E+01      0.0238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5996E+02      0.4644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770E+01      0.0078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0817E+00      0.003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9353E+01      0.016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5021E+02      0.4835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9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0164        25.12750        67.3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9836        74.87250        32.6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37493        67.37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62507        32.6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828E+03 BCC_A2             0.8909721       0.0076157       0.0109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8915E+02 FCC_A1             0.8994825       0.0317691       0.007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8828E+03 BCC_A2             0.0223216       0.068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8915E+02 FCC_A1             0.0151321       0.0462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7978E+01 BCC_A2             0.9349154       0.0017187       0.0057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2022E+01 FCC_A1             0.9495699       0.0072131       0.003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7978E+01 BCC_A2             0.0230421       0.0345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2022E+01 FCC_A1             0.0157153       0.0235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3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862094144E+08 J   System Enthalpy =  6.02808271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589454.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691372.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297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20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383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270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30050E+05  1.8466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1678E+01 -1.002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796351E+02 -1.0528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2908E+01 -5.5833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9534E+01 -1.305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491678E+00 -4.715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4737E+03 -1.8951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7036E+01 -1.1783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53860E+02 -3.119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7556E+01 -8.402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807445E+00 -1.548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81196E+01 -6.4384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45274E+02 -3.618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38112E+04  1.6850210449117449E+03  1.6850210449157419E+03  9.41000000002232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20355E+04  3.3303637397470347E+01  3.3303637398287322E+01  4.00000000009812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39636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30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96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3296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577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7522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288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895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618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37749078873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302769201144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35307527267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168E+01      0.017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79635E+02      0.224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291E+01      0.0056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953E+01      0.0027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49168E+00      0.0019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474E+03      0.748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4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704E+01      0.0238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5386E+02      0.464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756E+01      0.0078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0745E+00      0.003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8120E+01      0.016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4527E+02      0.483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8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3785        25.49775        67.3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6215        74.50225        32.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37900        67.3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62100        32.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9568E+03 BCC_A2             0.8909273       0.0077227       0.010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1513E+02 FCC_A1             0.8995534       0.0316418       0.007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9568E+03 BCC_A2             0.0223079       0.068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41513E+02 FCC_A1             0.0151445       0.0462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1556E+01 BCC_A2             0.9349261       0.0017430       0.005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8444E+01 FCC_A1             0.9495675       0.0071836       0.0039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1556E+01 BCC_A2             0.0230294       0.0345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8444E+01 FCC_A1             0.0157269       0.02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3938076728E+08 J   System Enthalpy =  6.062651837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3830950.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795567.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04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60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7784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33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37127E+05  1.826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3500E+01 -1.0029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04716E+02 -1.063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3505E+01 -5.613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99825E+01 -1.3061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618850E+00 -4.764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67201E+03 -1.9050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5214E+01 -1.180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45494E+02 -3.139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6959E+01 -8.4387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804529E+00 -1.550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68479E+01 -6.497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37909E+02 -3.638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778357E+04  1.6850210449117449E+03  1.6850210449140668E+03  9.41000000001296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59724E+04  3.3303637397470347E+01  3.3303637397923787E+01  4.00000000005446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45994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3694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0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3633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72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7838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427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05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638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15863186052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353685119079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605056894082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350E+01      0.017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0472E+02      0.2244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350E+01      0.0056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9983E+01      0.002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61885E+00      0.001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6720E+03      0.748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67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521E+01      0.0238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4549E+02      0.464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696E+01      0.0078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80453E+00      0.003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6848E+01      0.0162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3791E+02      0.4837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69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18750        25.87961        67.3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81250        74.12039        32.6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39538        67.39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60462        32.6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0559E+03 BCC_A2             0.8908853       0.0078313       0.010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1605E+02 FCC_A1             0.8996233       0.0315195       0.007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0559E+03 BCC_A2             0.0222933       0.0680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31605E+02 FCC_A1             0.0151560       0.046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6470E+01 BCC_A2             0.9349392       0.0017676       0.005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3530E+01 FCC_A1             0.9495663       0.0071553       0.003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56470E+01 BCC_A2             0.0230157       0.034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3530E+01 FCC_A1             0.0157376       0.0236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14190808E+08 J   System Enthalpy =  6.09724951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081087.6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891407.4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04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8993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187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0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44184E+05  1.805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496721E+01 -1.003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15399E+02 -1.073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4560E+01 -5.6435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0341E+01 -1.3070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750040E+00 -4.814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0418E+03 -1.9150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21993E+01 -1.182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34812E+02 -3.160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5905E+01 -8.475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99371E+00 -1.5522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55360E+01 -6.5573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28059E+02 -3.658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18648E+04  1.6850210449117449E+03  1.6850210449137949E+03  9.41000000001144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899141E+04  3.3303637397470347E+01  3.3303637397845407E+01  4.00000000004504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52363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079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09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3970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7867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8155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566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14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658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379822355073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406666761603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83769235913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49672E+01      0.0171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1540E+02      0.224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456E+01      0.0056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034E+01      0.0027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75004E+00      0.002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042E+03      0.7479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72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2199E+01      0.0239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3481E+02      0.464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590E+01      0.0078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9937E+00      0.0038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5536E+01      0.016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2806E+02      0.483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4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25090        26.27353        67.4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74910        73.72647        32.5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42435        67.42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7565        32.57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806E+03 BCC_A2             0.8908463       0.0079415       0.010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9131E+02 FCC_A1             0.8996923       0.0314020       0.007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1806E+03 BCC_A2             0.0222776       0.068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19131E+02 FCC_A1             0.0151667       0.046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2753E+01 BCC_A2             0.9349549       0.0017926       0.005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7247E+01 FCC_A1             0.9495663       0.0071281       0.0039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2753E+01 BCC_A2             0.0230009       0.0345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7247E+01 FCC_A1             0.0157475       0.0236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090435998E+08 J   System Enthalpy =  6.131877564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340213.7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978561.8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167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383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58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477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51348E+05  1.784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01375E+01 -1.0045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28452E+02 -1.0840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6083E+01 -5.673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1086E+01 -1.308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8.885407E+00 -4.8633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4407E+03 -1.9249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17339E+01 -1.184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21758E+02 -3.180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4381E+01 -8.5117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91919E+00 -1.554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41823E+01 -6.616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15667E+02 -3.678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58970E+04  1.6850210449117449E+03  1.6850210449123731E+03  9.41000000000350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38367E+04  3.3303637397470347E+01  3.3303637397617365E+01  4.00000000001765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6E+01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58755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470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1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4308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013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8472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705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24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6783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601319768771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4617905139315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050214050545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137E+01      0.017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2845E+02      0.224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608E+01      0.0056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109E+01      0.0027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8.88541E+00      0.002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441E+03      0.747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77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1734E+01      0.0239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2176E+02      0.464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438E+01      0.0078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9192E+00      0.0038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4182E+01      0.016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1567E+02      0.483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11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32836        26.67999        67.4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67164        73.32001        32.5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46621        67.4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53379        32.5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3316E+03 BCC_A2             0.8908102       0.0080534       0.010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4032E+02 FCC_A1             0.8997603       0.0312892       0.0074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3316E+03 BCC_A2             0.0222609       0.0679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04032E+02 FCC_A1             0.0151765       0.046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0435E+01 BCC_A2             0.9349731       0.0018179       0.0057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9565E+01 FCC_A1             0.9495676       0.0071020       0.0039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0435E+01 BCC_A2             0.0229851       0.034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9565E+01 FCC_A1             0.0157565       0.023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166811919E+08 J   System Enthalpy =  6.166537860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608688.8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056689.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28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2.978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899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54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58225E+05  1.765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07495E+01 -1.005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43933E+02 -1.094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58087E+01 -5.7040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2066E+01 -1.308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025152E+00 -4.9126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79184E+03 -1.934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11219E+01 -1.1859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006277E+02 -3.2010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82377E+01 -8.548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82120E+00 -1.5561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27849E+01 -6.675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300673E+02 -3.698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899489E+04  1.6850210449117449E+03  1.6850210449170886E+03  9.410000000029840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2.977810E+04  3.3303637397470347E+01  3.3303637398302939E+01  4.0000000001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65163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4850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29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4646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159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8791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845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34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698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82312331465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191355785396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24182627956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0750E+01      0.017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4393E+02      0.2245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5809E+01      0.0056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207E+01      0.0027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02515E+00      0.0020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7918E+03      0.747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84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1122E+01      0.023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00628E+02      0.4643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8238E+01      0.0078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8212E+00      0.0038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2785E+01      0.016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30067E+02      0.4839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86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42024        27.09960        67.5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57976        72.90040        32.4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2125        67.52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47875        32.4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5095E+03 BCC_A2             0.8907771       0.0081669       0.0108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6243E+02 FCC_A1             0.8998277       0.0311813       0.0074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5095E+03 BCC_A2             0.0222432       0.0679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86243E+02 FCC_A1             0.0151855       0.046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9551E+01 BCC_A2             0.9349939       0.0018437       0.0057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449E+01 FCC_A1             0.9495702       0.0070769       0.003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79551E+01 BCC_A2             0.0229682       0.0344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0449E+01 FCC_A1             0.0157647       0.023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243318206E+08 J   System Enthalpy =  6.201232460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4886886.6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125437.9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294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16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39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16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65579E+05  1.74338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15114E+01 -1.0061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61900E+02 -1.105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0582E+01 -5.734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3286E+01 -1.309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169432E+00 -4.9617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84770E+03 -1.944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603599E+01 -1.187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88310E+02 -3.221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9882E+01 -8.585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69920E+00 -1.5581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413421E+01 -6.7351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83016E+02 -3.718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39818E+04  1.6850210449117449E+03  1.6850210449125918E+03  9.410000000004728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16866E+04  3.3303637397470347E+01  3.3303637397633011E+01  4.000000000019537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2E+01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71585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250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23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4985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306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9110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3.9985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44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7182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04523221244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578782996275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41171507271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1511E+01      0.017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6190E+02      0.224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058E+01      0.0056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329E+01      0.002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16943E+00      0.00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8477E+03      0.747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919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60360E+01      0.023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8831E+02      0.464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988E+01      0.0078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6992E+00      0.0038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41342E+01      0.016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8302E+02      0.4839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48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52687        27.53282        67.5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47313        72.46718        32.4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58978        67.58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41022        32.4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149E+03 BCC_A2             0.8907471       0.0082820       0.01086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700E+02 FCC_A1             0.8998945       0.0310780       0.007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7149E+03 BCC_A2             0.0222245       0.0678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700E+02 FCC_A1             0.0151935       0.046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0135E+01 BCC_A2             0.9350173       0.0018698       0.0057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9865E+01 FCC_A1             0.9495742       0.0070530       0.0039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90135E+01 BCC_A2             0.0229502       0.034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9865E+01 FCC_A1             0.0157719       0.023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19954504E+08 J   System Enthalpy =  6.23596320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175189.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184442.8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355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568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6.980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684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72464E+05  1.724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24268E+01 -1.006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82413E+02 -1.1156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3579E+01 -5.7650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4752E+01 -1.3108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318456E+00 -5.0108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91183E+03 -1.954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94445E+01 -1.189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67798E+02 -3.242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6885E+01 -8.622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55263E+00 -1.5601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98518E+01 -6.794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62632E+02 -3.7383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6.980427E+04  1.6850210449117449E+03  1.6850210449183555E+03  9.410000000036916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56288E+04  3.3303637397470347E+01  3.3303637398597076E+01  4.0000000001353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78024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5631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0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5324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452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9430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126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548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738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26764568856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640817115336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559033486535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2427E+01      0.017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8241E+02      0.2245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358E+01      0.005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475E+01      0.002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31846E+00      0.002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9118E+03      0.747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006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9445E+01      0.0239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6780E+02      0.464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689E+01      0.0078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5526E+00      0.0038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9852E+01      0.0159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6263E+02      0.484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0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64860        27.98029        67.6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35140        72.01971        32.3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67211        67.6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32789        32.3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486E+03 BCC_A2             0.8907201       0.0083989       0.010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42335E+02 FCC_A1             0.8999607       0.0309793       0.0074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09486E+03 BCC_A2             0.0222047       0.0678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42335E+02 FCC_A1             0.0152006       0.046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2222E+01 BCC_A2             0.9350433       0.0018963       0.005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7778E+01 FCC_A1             0.9495797       0.0070301       0.003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02222E+01 BCC_A2             0.0229311       0.0343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97778E+01 FCC_A1             0.0157783       0.0236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396720464E+08 J   System Enthalpy =  6.27073220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473995.2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33326.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1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095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021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75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79708E+05  1.702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34991E+01 -1.0078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05533E+02 -1.126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67090E+01 -5.7956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6469E+01 -1.311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472421E+00 -5.059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98444E+03 -1.964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83723E+01 -1.1917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44678E+02 -3.262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73374E+01 -8.659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38094E+00 -1.5621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83122E+01 -6.853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39456E+02 -3.7583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21056E+04  1.6850210449117449E+03  1.6850210449157444E+03  9.41000000002233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095034E+04  3.3303637397470347E+01  3.3303637398084014E+01  4.00000000007370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84508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031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2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5665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600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6.9751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267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64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758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490362975984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705324543824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68291207713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3499E+01      0.017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0553E+02      0.224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6709E+01      0.005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647E+01      0.0027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47242E+00      0.0021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9844E+03      0.7478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10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8372E+01      0.0239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4468E+02      0.464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7337E+01      0.007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3809E+00      0.003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8312E+01      0.0159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3946E+02      0.484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5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78581        28.44260        67.7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21419        71.55740        32.2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76855        67.76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23145        32.2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2111E+03 BCC_A2             0.8906963       0.0085175       0.0108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16081E+02 FCC_A1             0.9000266       0.0308851       0.007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2111E+03 BCC_A2             0.0221838       0.067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16081E+02 FCC_A1             0.0152069       0.0464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5849E+01 BCC_A2             0.9350720       0.0019231       0.0057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4151E+01 FCC_A1             0.9495866       0.0070083       0.0039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15849E+01 BCC_A2             0.0229108       0.0343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84151E+01 FCC_A1             0.0157837       0.0236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4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473615752E+08 J   System Enthalpy =  6.305541502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5783714.3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71700.7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486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425843E-10 -3.1338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20901E-09 -7.061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28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87181E+05  1.679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47318E+01 -1.008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31324E+02 -1.136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71126E+01 -5.8264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08442E+01 -1.312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631518E+00 -5.1087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06572E+03 -1.974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1396E+01 -1.193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18887E+02 -3.2832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9339E+01 -8.6967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18358E+00 -1.5641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67212E+01 -6.912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213422E+02 -3.778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061510E+04  1.6850210449117449E+03  1.6850210449082238E+03  9.40999999998033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33891E+04  3.3303637397470347E+01  3.3303637397027472E+01  3.9999999999468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90986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439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31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6006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747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0073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408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74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778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5334994932207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7723946700723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782453702013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4732E+01      0.0170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3132E+02      0.224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113E+01      0.005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0844E+01      0.0027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63152E+00      0.002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0657E+03      0.7478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21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7140E+01      0.023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91889E+02      0.4643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934E+01      0.007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1836E+00      0.0038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6721E+01      0.0158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21342E+02      0.484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90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93887        28.92032        67.8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1.06113        71.07968        32.1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87941        67.8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12059        32.1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033E+03 BCC_A2             0.8906755       0.0086379       0.0108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865E+02 FCC_A1             0.9000921       0.0307955       0.0074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5033E+03 BCC_A2             0.0221619       0.067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86865E+02 FCC_A1             0.0152122       0.0464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31053E+01 BCC_A2             0.9351034       0.0019504       0.005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8947E+01 FCC_A1             0.9495950       0.0069875       0.0039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31053E+01 BCC_A2             0.0228895       0.034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68947E+01 FCC_A1             0.0157882       0.0236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550640040E+08 J   System Enthalpy =  6.34039310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104769.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99161.4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549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172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023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89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794274E+05  1.6591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61285E+01 -1.009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59853E+02 -1.1476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75699E+01 -5.8572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0679E+01 -1.3138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796000E+00 -5.157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15590E+03 -1.984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57428E+01 -1.195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90358E+02 -3.303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4765E+01 -8.7342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95993E+00 -1.5661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50764E+01 -6.9710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84461E+02 -3.798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02342E+04  1.6850210449117449E+03  1.6850210449131851E+03  9.41000000000804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172660E+04  3.3303637397470347E+01  3.3303637397587522E+01  4.00000000001407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297509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6834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1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634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8895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0397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551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84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798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93670594943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842120486694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85672527971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6129E+01      0.017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5985E+02      0.2246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7570E+01      0.0055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068E+01      0.002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79600E+00      0.002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1559E+03      0.7477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33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5743E+01      0.0239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9036E+02      0.464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477E+01      0.0078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9599E+00      0.003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5076E+01      0.0158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8446E+02      0.484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3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10818        29.41421        68.0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89182        70.58579        31.9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00504        68.0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99496        31.99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8258E+03 BCC_A2             0.8906579       0.0087601       0.010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4613E+02 FCC_A1             0.9001575       0.0307104       0.007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8258E+03 BCC_A2             0.0221389       0.0676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54613E+02 FCC_A1             0.0152165       0.0464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7873E+01 BCC_A2             0.9351376       0.0019781       0.0057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2127E+01 FCC_A1             0.9496051       0.0069678       0.0039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47873E+01 BCC_A2             0.0228670       0.034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52127E+01 FCC_A1             0.0157917       0.0236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627793015E+08 J   System Enthalpy =  6.37528934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437602.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315291.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14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11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431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196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01492E+05  1.6377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76930E+01 -1.0104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991187E+02 -1.158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80821E+01 -5.888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3184E+01 -1.314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966069E+00 -5.206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25518E+03 -1.9948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41784E+01 -1.197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59024E+02 -3.324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59643E+01 -8.771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70944E+00 -1.568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33757E+01 -7.029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52500E+02 -3.818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43157E+04  1.6850210449117449E+03  1.6850210449136371E+03  9.41000000001056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11338E+04  3.3303637397470347E+01  3.3303637397614878E+01  4.00000000001735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6E+01  5.00000000000000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04049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235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6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6691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043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0721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693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1.9949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8185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16033013399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145972386978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90477130601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7693E+01      0.0170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99119E+02      0.2246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8082E+01      0.0055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318E+01      0.0027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96607E+00      0.0022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2552E+03      0.7477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473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4178E+01      0.023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5902E+02      0.464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5964E+01      0.0078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7094E+00      0.0038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3376E+01      0.0157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5250E+02      0.484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77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29414        29.92487        68.1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70586        70.07513        31.8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14574        68.1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85426        31.85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794E+03 BCC_A2             0.8906436       0.0088840       0.0108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9251E+02 FCC_A1             0.9002228       0.0306297       0.0074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1794E+03 BCC_A2             0.0221148       0.0675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19251E+02 FCC_A1             0.0152199       0.0464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6350E+01 BCC_A2             0.9351745       0.0020062       0.005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3650E+01 FCC_A1             0.9496167       0.0069491       0.0039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6350E+01 BCC_A2             0.0228434       0.034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33650E+01 FCC_A1             0.0157943       0.0236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05074369E+08 J   System Enthalpy =  6.41023230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6782664.6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319658.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679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500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1839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041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08784E+05  1.6158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594290E+01 -1.011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2540E+03 -1.169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86505E+01 -5.9193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5963E+01 -1.3158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14197E+01 -5.254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36380E+03 -2.0049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24424E+01 -1.1997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824813E+02 -3.345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53959E+01 -8.8096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43148E+00 -1.5702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316167E+01 -7.088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117466E+02 -3.838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183975E+04  1.6850210449117449E+03  1.6850210449119591E+03  9.41000000000119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49979E+04  3.3303637397470347E+01  3.3303637397499507E+01  4.0000000000035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10603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7640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7034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192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1046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83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04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838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38425512682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8.989923896279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925599131037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59429E+01      0.0170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0254E+03      0.2246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8651E+01      0.0055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596E+01      0.0027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1420E+01      0.002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3638E+03      0.7477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62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2442E+01      0.023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82481E+02      0.464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5396E+01      0.007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4315E+00      0.003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31617E+01      0.015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11747E+02      0.484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9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49716        30.45304        68.3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50284        69.54696        31.6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30187        68.3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69813        31.6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5649E+03 BCC_A2             0.8906324       0.0090099       0.010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0700E+02 FCC_A1             0.9002880       0.0305535       0.007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5649E+03 BCC_A2             0.0220895       0.067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80700E+02 FCC_A1             0.0152223       0.046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6525E+01 BCC_A2             0.9352142       0.0020348       0.005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3475E+01 FCC_A1             0.9496301       0.0069313       0.003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6525E+01 BCC_A2             0.0228185       0.034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3475E+01 FCC_A1             0.0157959       0.0236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782483809E+08 J   System Enthalpy =  6.44522429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140426.7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311816.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74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288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225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13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15935E+05  1.595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13401E+01 -1.0123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6256E+03 -1.1800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2763E+01 -5.950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19023E+01 -1.316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32396E+01 -5.3033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48199E+03 -2.014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05312E+01 -1.201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87654E+02 -3.366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7701E+01 -8.8475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612547E+00 -1.5722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97968E+01 -7.147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79284E+02 -3.8586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25082E+04  1.6850210449117449E+03  1.6850210449155336E+03  9.410000000021156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288267E+04  3.3303637397470347E+01  3.3303637397808593E+01  4.000000000040626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17210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042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57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7380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34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1373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0980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14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858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608480193172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68202618774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918184319974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1340E+01      0.017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0626E+03      0.2247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9276E+01      0.0055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1902E+01      0.002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3240E+01      0.0023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4820E+03      0.7476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78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0531E+01      0.0239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8765E+02      0.4643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4770E+01      0.0078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61255E+00      0.003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9797E+01      0.0157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07928E+02      0.484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61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71769        30.99950        68.4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28231        69.00050        31.5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47376        68.4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52624        31.5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832E+03 BCC_A2             0.8906245       0.0091376       0.010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8877E+02 FCC_A1             0.9003534       0.0304816       0.0074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29832E+03 BCC_A2             0.0220631       0.067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38877E+02 FCC_A1             0.0152238       0.0464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8440E+01 BCC_A2             0.9352568       0.0020637       0.0056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1560E+01 FCC_A1             0.9496451       0.0069146       0.0039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08440E+01 BCC_A2             0.0227925       0.034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91560E+01 FCC_A1             0.0157965       0.0236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860021051E+08 J   System Enthalpy =  6.48026769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511376.5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91300.3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11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269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30263E-10 -7.2658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18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23430E+05  1.571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34305E+01 -1.013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0274E+03 -1.1909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499607E+01 -5.981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2370E+01 -1.317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51230E+01 -5.351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60998E+03 -2.024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84408E+01 -1.2038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47470E+02 -3.3870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40857E+01 -8.8856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79077E+00 -1.574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79133E+01 -7.2056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037874E+02 -3.8787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265843E+04  1.6850210449117449E+03  1.6850210449116419E+03  9.409999999999423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26888E+04  3.3303637397470347E+01  3.3303637397525669E+01  4.000000000006644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23789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455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7724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4910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1699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123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24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878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6116421470567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149539163053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881466568586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3431E+01      0.0169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027E+03      0.2247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49961E+01      0.005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237E+01      0.002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5123E+01      0.0023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6100E+03      0.7476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495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8441E+01      0.0239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4747E+02      0.464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4086E+01      0.0078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7908E+00      0.0038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7913E+01      0.0156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03787E+02      0.484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531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9.95617        31.56503        68.6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40.04383        68.43497        31.3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66177        68.6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33823        31.33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4349E+03 BCC_A2             0.8906200       0.0092673       0.010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93701E+02 FCC_A1             0.9004189       0.0304140       0.007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4349E+03 BCC_A2             0.0220356       0.067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93701E+02 FCC_A1             0.0152242       0.0464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2141E+01 BCC_A2             0.9353023       0.0020931       0.0056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67859E+01 FCC_A1             0.9496620       0.0068989       0.0039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32141E+01 BCC_A2             0.0227653       0.034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67859E+01 FCC_A1             0.0157960       0.023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4937685820E+08 J   System Enthalpy =  6.51536491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7896017.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57631.9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876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364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07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259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30592E+05  1.5510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57040E+01 -1.0142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4603E+03 -1.2019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07051E+01 -6.013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6011E+01 -1.3189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0727E+01 -5.400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74804E+03 -2.0349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61673E+01 -1.205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704184E+02 -3.4079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33413E+01 -8.923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42675E+00 -1.5763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59637E+01 -7.264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93156E+02 -3.8989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07177E+04  1.6850210449117449E+03  1.6850210449180777E+03  9.410000000035364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364805E+04  3.3303637397470347E+01  3.3303637398032137E+01  4.000000000067475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30459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8862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60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8071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641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2028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26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350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899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057827638816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234042727719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814351266632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5704E+01      0.0169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460E+03      0.2247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0705E+01      0.0055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601E+01      0.0027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073E+01      0.002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7480E+03      0.747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14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6167E+01      0.0239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70418E+02      0.4643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3341E+01      0.007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4267E+00      0.0038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5964E+01      0.015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99316E+02      0.4843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43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21305        32.15045        68.8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78695        67.84955        31.1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86624        68.8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13376        31.13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211E+03 BCC_A2             0.8906188       0.0093988       0.0107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5083E+02 FCC_A1             0.9004848       0.0303507       0.007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39211E+03 BCC_A2             0.0220069       0.067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45083E+02 FCC_A1             0.0152236       0.0464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57673E+01 BCC_A2             0.9353507       0.0021230       0.0056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2327E+01 FCC_A1             0.9496806       0.0068842       0.0039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57673E+01 BCC_A2             0.0227369       0.034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42327E+01 FCC_A1             0.0157946       0.0236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15477854E+08 J   System Enthalpy =  6.550518453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294871.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210313.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394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02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48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33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37930E+05  1.528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681647E+01 -1.0151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19250E+03 -1.2128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15107E+01 -6.0449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29950E+01 -1.320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90915E+01 -5.448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389641E+03 -2.045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37067E+01 -1.2079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57715E+02 -3.428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25357E+01 -8.962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503276E+00 -1.578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39449E+01 -7.3224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945046E+02 -3.919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48386E+04  1.6850210449117449E+03  1.6850210449172121E+03  9.41000000003053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02812E+04  3.3303637397470347E+01  3.3303637397927361E+01  4.00000000005489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37130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275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63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8418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79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2358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413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451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9193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282948579906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321826443468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715704591025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68165E+01      0.0169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1925E+03      0.2247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1511E+01      0.0055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2995E+01      0.0027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9091E+01      0.002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38964E+03      0.747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340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3707E+01      0.023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65772E+02      0.4643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2536E+01      0.0078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50328E+00      0.0038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3945E+01      0.015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94505E+02      0.4843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3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48883        32.75663        69.0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51117        67.24337        30.9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08755        69.0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91245        30.9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426E+03 BCC_A2             0.8906210       0.0095324       0.0107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92935E+02 FCC_A1             0.9005510       0.0302917       0.007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426E+03 BCC_A2             0.0219770       0.067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92935E+02 FCC_A1             0.0152221       0.0464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85083E+01 BCC_A2             0.9354020       0.0021532       0.0056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4917E+01 FCC_A1             0.9497011       0.0068705       0.003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85083E+01 BCC_A2             0.0227072       0.03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14917E+01 FCC_A1             0.0157921       0.0236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093396903E+08 J   System Enthalpy =  6.58573089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8708479.8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148829.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3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3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0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40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389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07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45417E+05  1.5056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08166E+01 -1.0161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4223E+03 -1.223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23790E+01 -6.076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34197E+01 -1.3211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11825E+01 -5.4965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05535E+03 -2.055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410548E+01 -1.2099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607980E+02 -3.449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16674E+01 -9.001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60815E+00 -1.580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218539E+01 -7.3806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93456E+02 -3.9392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389466E+04  1.6850210449117449E+03  1.6850210449183051E+03  9.410000000036633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40981E+04  3.3303637397470347E+01  3.3303637397787171E+01  4.000000000038052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43798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6.9693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5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8766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3.9942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2688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558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551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9394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508366718005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413007382710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58435341630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0817E+01      0.016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422E+03      0.224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2379E+01      0.005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420E+01      0.002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1183E+01      0.0024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0554E+03      0.7475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555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41055E+01      0.023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60798E+02      0.464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1667E+01      0.0078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6082E+00      0.0038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21854E+01      0.0155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9346E+02      0.484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23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0.78399        33.38450        69.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9.21601        66.61550        30.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32606        69.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67394        30.67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003E+03 BCC_A2             0.8906266       0.0096680       0.0107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7164E+02 FCC_A1             0.9006177       0.0302370       0.0074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0003E+03 BCC_A2             0.0219459       0.067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37164E+02 FCC_A1             0.0152194       0.0464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4421E+01 BCC_A2             0.9354563       0.0021840       0.0056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579E+01 FCC_A1             0.9497236       0.0068577       0.0039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4421E+01 BCC_A2             0.0226762       0.034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85579E+01 FCC_A1             0.0157886       0.023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5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171442724E+08 J   System Enthalpy =  6.62100494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137404.5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7072644.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078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4794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30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48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53057E+05  1.4811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36639E+01 -1.0171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29532E+03 -1.234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33113E+01 -6.1085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38756E+01 -1.3222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33488E+01 -5.544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22516E+03 -2.065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82075E+01 -1.2120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554891E+02 -3.471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07351E+01 -9.039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415225E+00 -1.582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96875E+01 -7.438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38299E+02 -3.959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30368E+04  1.6850210449117449E+03  1.6850210449136091E+03  9.41000000001041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479435E+04  3.3303637397470347E+01  3.3303637397722980E+01  4.000000000030343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3E+01  5.00000000000000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50455E+05  1.1118713773945068E+02  1.1118713773945056E+02  2.9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115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4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9112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093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3018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702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65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959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734081349392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507706589195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41908501715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3664E+01      0.016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2953E+03      0.2248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3311E+01      0.005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3876E+01      0.002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3349E+01      0.002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2252E+03      0.747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78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8207E+01      0.0239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55489E+02      0.464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0735E+01      0.0078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41523E+00      0.0038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9688E+01      0.015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83830E+02      0.484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116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09905        34.03497        69.5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90095        65.96503        30.4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58214        69.5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41786        30.4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5952E+03 BCC_A2             0.8906356       0.0098057       0.010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7674E+02 FCC_A1             0.9006850       0.0301865       0.007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5952E+03 BCC_A2             0.0219137       0.066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77674E+02 FCC_A1             0.0152157       0.0464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5737E+01 BCC_A2             0.9355137       0.0022152       0.005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4263E+01 FCC_A1             0.9497480       0.0068459       0.003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45737E+01 BCC_A2             0.0226440       0.0339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54263E+01 FCC_A1             0.0157840       0.023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249615091E+08 J   System Enthalpy =  6.65634332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582226.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981206.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145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165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471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557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60407E+05  1.4591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67109E+01 -1.0181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35185E+03 -1.2461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43089E+01 -6.140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3634E+01 -1.3234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55938E+01 -5.5925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40611E+03 -2.075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51605E+01 -1.214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98360E+02 -3.4921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97375E+01 -9.078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66438E+00 -1.5848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74426E+01 -7.496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79480E+02 -3.9795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471897E+04  1.6850210449117449E+03  1.6850210449157862E+03  9.4100000000225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16949E+04  3.3303637397470347E+01  3.3303637397652743E+01  4.00000000002190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57220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534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9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9463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24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3351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849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75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979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0960091776421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606049499086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7218642862796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6711E+01      0.0168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3519E+03      0.224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4309E+01      0.005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363E+01      0.0027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5594E+01      0.0025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4061E+03      0.747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028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5161E+01      0.0239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9836E+02      0.464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9738E+01      0.007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6644E+00      0.0038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7443E+01      0.0155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77948E+02      0.484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99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43455        34.70907        69.8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56545        65.29093        30.1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85618        69.85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14382        30.1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2283E+03 BCC_A2             0.8906482       0.0099454       0.0106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14365E+02 FCC_A1             0.9007529       0.0301402       0.007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2283E+03 BCC_A2             0.0218801       0.0668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14365E+02 FCC_A1             0.0152110       0.0464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9083E+01 BCC_A2             0.9355742       0.0022469       0.005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0917E+01 FCC_A1             0.9497745       0.0068351       0.003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79083E+01 BCC_A2             0.0226105       0.0339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820917E+01 FCC_A1             0.0157783       0.023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327913785E+08 J   System Enthalpy =  6.691748939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0043550.6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873938.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13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55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131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631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67914E+05  1.435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99619E+01 -1.019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1192E+03 -1.2572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53734E+01 -6.172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8840E+01 -1.324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79209E+01 -5.6403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59849E+03 -2.0852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319095E+01 -1.2163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438293E+02 -3.513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86731E+01 -9.1180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314385E+00 -1.5869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51154E+01 -7.554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716904E+02 -3.9997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13031E+04  1.6850210449117449E+03  1.6850210449168653E+03  9.41000000002859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55281E+04  3.3303637397470347E+01  3.3303637398216281E+01  4.000000000089591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63932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0954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44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6.9811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39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3683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1995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85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3.9996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18639730747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708166006514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98172596095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9962E+01      0.016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119E+03      0.2249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5373E+01      0.0055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884E+01      0.0026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7921E+01      0.0025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5985E+03      0.7474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288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31910E+01      0.023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43829E+02      0.464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8673E+01      0.0078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31438E+00      0.0038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5115E+01      0.0155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71690E+02      0.4844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864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1.79102        35.40782        70.1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8.20898        64.59218        29.8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14857        70.14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85143        29.85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006E+03 BCC_A2             0.8906643       0.0100873       0.0106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7135E+02 FCC_A1             0.9008215       0.0300981       0.007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69006E+03 BCC_A2             0.0218453       0.066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47135E+02 FCC_A1             0.0152051       0.0464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14515E+01 BCC_A2             0.9356377       0.0022790       0.005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85485E+01 FCC_A1             0.9498031       0.0068252       0.0039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14515E+01 BCC_A2             0.0225757       0.0338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85485E+01 FCC_A1             0.0157715       0.0236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06338603E+08 J   System Enthalpy =  6.727224769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0522002.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750245.3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28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592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544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08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75588E+05  1.411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34213E+01 -1.020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47562E+03 -1.268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65060E+01 -6.205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54379E+01 -1.3257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03339E+01 -5.688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480261E+03 -2.095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84501E+01 -1.2184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74595E+02 -3.534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75404E+01 -9.157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58994E+00 -1.5891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27025E+01 -7.6126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650473E+02 -4.01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54411E+04  1.6850210449117449E+03  1.6850210449132205E+03  9.41000000000824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592804E+04  3.3303637397470347E+01  3.3303637397690125E+01  4.00000000002639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70717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386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33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0162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549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4018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142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095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019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41299725693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814190682480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70698667329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3421E+01      0.0168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4756E+03      0.224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6506E+01      0.005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5438E+01      0.0026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0334E+01      0.002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48026E+03      0.747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56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8450E+01      0.023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37460E+02      0.464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7540E+01      0.007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5899E+00      0.0038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2703E+01      0.015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65047E+02      0.4845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72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16905        36.13235        70.4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83095        63.86765        29.5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45970        70.4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54030        29.5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6131E+03 BCC_A2             0.8906841       0.0102313       0.0106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75878E+02 FCC_A1             0.9008910       0.0300602       0.007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76131E+03 BCC_A2             0.0218093       0.066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75878E+02 FCC_A1             0.0151982       0.046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2089E+01 BCC_A2             0.9357045       0.0023117       0.005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7911E+01 FCC_A1             0.9498337       0.0068163       0.0039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52089E+01 BCC_A2             0.0225396       0.0338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47911E+01 FCC_A1             0.0157636       0.0236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484889350E+08 J   System Enthalpy =  6.762773926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018232.0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609507.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35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303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596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784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83044E+05  1.3884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870936E+01 -1.021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54305E+03 -1.2797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77084E+01 -6.2374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0259E+01 -1.326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28364E+01 -5.735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01878E+03 -2.105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47778E+01 -1.220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307165E+02 -3.555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63380E+01 -9.196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200194E+00 -1.5912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102000E+01 -7.6704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80083E+02 -4.040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595991E+04  1.6850210449117449E+03  1.6850210449174251E+03  9.410000000031719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30326E+04  3.3303637397470347E+01  3.3303637398184243E+01  4.000000000085743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77534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1811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35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0515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702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4354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290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05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0401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63989094510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9242628190374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39303027769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87094E+01      0.0167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5430E+03      0.225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7708E+01      0.005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6026E+01      0.002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2836E+01      0.0026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0188E+03      0.7473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685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4778E+01      0.0239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30717E+02      0.4644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6338E+01      0.0078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20019E+00      0.003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10200E+01      0.015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58008E+02      0.484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580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56922        36.88376        70.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43078        63.11624        29.2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78999        70.7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21001        29.2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671E+03 BCC_A2             0.8907074       0.0103776       0.0106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0483E+02 FCC_A1             0.9009614       0.0300265       0.0074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83671E+03 BCC_A2             0.0217720       0.066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00483E+02 FCC_A1             0.0151901       0.0463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862E+01 BCC_A2             0.9357744       0.0023449       0.0056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138E+01 FCC_A1             0.9498666       0.0068084       0.003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91862E+01 BCC_A2             0.0225021       0.0337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08138E+01 FCC_A1             0.0157545       0.0236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563565847E+08 J   System Enthalpy =  6.798399609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1532914.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451081.5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2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667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376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86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90690E+05  1.364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09834E+01 -1.022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61431E+03 -1.2910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89820E+01 -6.270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66487E+01 -1.3280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54325E+01 -5.7832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24734E+03 -2.115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208879E+01 -1.222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235901E+02 -3.5770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50644E+01 -9.2366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137912E+00 -1.5934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76039E+01 -7.728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505628E+02 -4.0603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37533E+04  1.6850210449117449E+03  1.6850210449140332E+03  9.41000000001277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667715E+04  3.3303637397470347E+01  3.3303637397651784E+01  4.000000000021791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84372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245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27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0868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0856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4691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438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154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060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186707769821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038526903737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038410223391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0983E+01      0.0167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6143E+03      0.225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8982E+01      0.005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6649E+01      0.0026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5432E+01      0.002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2473E+03      0.7473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16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20888E+01      0.0238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23590E+02      0.464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5064E+01      0.007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13791E+00      0.0038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07604E+01      0.015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50563E+02      0.4845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42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2.99215        37.66330        71.1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7.00785        62.33670        28.8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13983        71.1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86017        28.8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1636E+03 BCC_A2             0.8907345       0.0105261       0.010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0836E+02 FCC_A1             0.9010329       0.0299969       0.0074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1636E+03 BCC_A2             0.0217333       0.0663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20836E+02 FCC_A1             0.0151809       0.0463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3896E+01 BCC_A2             0.9358476       0.0023785       0.005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6104E+01 FCC_A1             0.9499017       0.0068014       0.0039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33896E+01 BCC_A2             0.0224632       0.0336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66104E+01 FCC_A1             0.0157443       0.0236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642367926E+08 J   System Enthalpy =  6.834105204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2066750.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274301.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491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04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6792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293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898366E+05  1.339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50954E+01 -1.0234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68952E+03 -1.3024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03284E+01 -6.30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73071E+01 -1.329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81264E+01 -5.830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48862E+03 -2.1255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67760E+01 -1.224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160694E+02 -3.5984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37181E+01 -9.2765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72073E+00 -1.595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49099E+01 -7.785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426999E+02 -4.0805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679133E+04  1.6850210449117449E+03  1.6850210449171541E+03  9.41000000003020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05019E+04  3.3303637397470347E+01  3.3303637398038099E+01  4.000000000068191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91236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2681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19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1222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009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502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58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255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080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094556848360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157132671738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641627617932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5095E+01      0.0167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6895E+03      0.2250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0328E+01      0.0054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7307E+01      0.0026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8126E+01      0.0026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4886E+03      0.747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48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6776E+01      0.0238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16069E+02      0.464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3718E+01      0.0078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7207E+00      0.0038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04910E+01      0.015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42700E+02      0.484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2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43847        38.47220        71.5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56153        61.52780        28.4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50966        71.5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49034        28.49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037E+03 BCC_A2             0.8907653       0.0106769       0.010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6819E+02 FCC_A1             0.9011054       0.0299715       0.0074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0037E+03 BCC_A2             0.0216934       0.066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36819E+02 FCC_A1             0.0151705       0.0463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8252E+01 BCC_A2             0.9359241       0.0024127       0.0056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21748E+01 FCC_A1             0.9499391       0.0067954       0.0039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78252E+01 BCC_A2             0.0224230       0.0336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21748E+01 FCC_A1             0.0157329       0.023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721295434E+08 J   System Enthalpy =  6.86989419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2620468.8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6078473.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561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42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20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17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06085E+05  1.3149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994343E+01 -1.024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6878E+03 -1.3138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17490E+01 -6.335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0018E+01 -1.3305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09226E+01 -5.878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74296E+03 -2.135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124371E+01 -1.2272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081434E+02 -3.6198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22974E+01 -9.316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002601E+00 -1.5979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021138E+01 -7.843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344081E+02 -4.100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20784E+04  1.6850210449117449E+03  1.6850210449167578E+03  9.410000000027993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42232E+04  3.3303637397470347E+01  3.3303637397944186E+01  4.00000000005691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398126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120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10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1577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164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5368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736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35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100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322327733448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280235295060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5201129334033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99434E+01      0.016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7688E+03      0.225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1749E+01      0.0054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8002E+01      0.002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0923E+01      0.002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7430E+03      0.7472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831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12437E+01      0.023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6.08143E+02      0.464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2297E+01      0.0078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00260E+00      0.003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02114E+01      0.015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34408E+02      0.4845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3092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3.90885        39.31180        71.8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6.09115        60.68820        28.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89989        71.8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10011        28.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8888E+03 BCC_A2             0.8907999       0.0108300       0.0105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8309E+02 FCC_A1             0.9011790       0.0299503       0.0074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08888E+03 BCC_A2             0.0216520       0.066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48309E+02 FCC_A1             0.0151590       0.0462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4997E+01 BCC_A2             0.9360040       0.0024474       0.0055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5003E+01 FCC_A1             0.9499788       0.0067903       0.003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24997E+01 BCC_A2             0.0223813       0.0335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5003E+01 FCC_A1             0.0157203       0.0235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6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00348228E+08 J   System Enthalpy =  6.905770233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194825.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862877.2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634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779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7623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09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13997E+05  1.2885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40048E+01 -1.0257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85220E+03 -1.325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32455E+01 -6.368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87336E+01 -1.331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38255E+01 -5.9252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01074E+03 -2.145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78665E+01 -1.229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98006E+02 -3.6413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8010E+01 -9.357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929420E+00 -1.6001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92109E+01 -7.9005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256757E+02 -4.120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762309E+04  1.6850210449117449E+03  1.6850210449121614E+03  9.41000000000232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779543E+04  3.3303637397470347E+01  3.3303637397512162E+01  4.00000000000502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05021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3566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90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1931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31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5707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2885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45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120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550389697182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407995691912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715304922959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4005E+01      0.0166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522E+03      0.2251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3245E+01      0.0054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8734E+01      0.0026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3826E+01      0.0027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0107E+03      0.7472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192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7867E+01      0.023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99801E+02      0.464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00801E+01      0.0078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92942E+00      0.003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9211E+01      0.015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25676E+02      0.4845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91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40397        40.18346        72.3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59603        59.81654        27.6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31096        72.3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68904        27.68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8201E+03 BCC_A2             0.8908383       0.0109855       0.0105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55179E+02 FCC_A1             0.9012540       0.0299332       0.0074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18201E+03 BCC_A2             0.0216094       0.0659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55179E+02 FCC_A1             0.0151462       0.0462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4197E+01 BCC_A2             0.9360873       0.0024827       0.005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5803E+01 FCC_A1             0.9500209       0.0067861       0.003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74197E+01 BCC_A2             0.0223382       0.033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25803E+01 FCC_A1             0.0157065       0.0235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879526184E+08 J   System Enthalpy =  6.94173707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3790605.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626765.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06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16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04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176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21826E+05  1.263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088121E+01 -1.026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93992E+03 -1.3367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48195E+01 -6.402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95033E+01 -1.333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68404E+01 -5.9723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29233E+03 -2.155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030592E+01 -1.2316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910290E+02 -3.6628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922697E+00 -9.3975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852447E+00 -1.602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61960E+01 -7.957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164905E+02 -4.141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04017E+04  1.6850210449117449E+03  1.6850210449120311E+03  9.410000000001598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16650E+04  3.3303637397470347E+01  3.3303637397518273E+01  4.000000000005756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11958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012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76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2288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473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6048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035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557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1411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778742089013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540581219066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182479694995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08812E+01      0.016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9399E+03      0.225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4819E+01      0.0054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9503E+01      0.002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6840E+01      0.0028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2923E+03      0.747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57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03059E+01      0.0238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91029E+02      0.464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92270E+00      0.0077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85245E+00      0.0038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6196E+01      0.0154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16490E+02      0.484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2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92453        41.08872        72.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5.07547        58.91128        27.2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74332        72.74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25668        27.25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7990E+03 BCC_A2             0.8908806       0.0111434       0.0105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7297E+02 FCC_A1             0.9013303       0.0299203       0.007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27990E+03 BCC_A2             0.0215653       0.0658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57297E+02 FCC_A1             0.0151323       0.0462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5922E+01 BCC_A2             0.9361740       0.0025185       0.0055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4078E+01 FCC_A1             0.9500655       0.0067830       0.0039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25922E+01 BCC_A2             0.0222937       0.0334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74078E+01 FCC_A1             0.0156915       0.023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5958829189E+08 J   System Enthalpy =  6.977798865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4408629.0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369359.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776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8528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8461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255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29504E+05  1.238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38610E+01 -1.0280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03205E+03 -1.348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64725E+01 -6.4354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03117E+01 -1.334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99719E+01 -6.019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58811E+03 -2.1658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80103E+01 -1.233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818161E+02 -3.684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757388E+00 -9.438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771607E+00 -1.604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30645E+01 -8.014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068397E+02 -4.161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46070E+04  1.6850210449117449E+03  1.6850210449170922E+03  9.410000000029860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53252E+04  3.3303637397470347E+01  3.3303637397960202E+01  4.000000000058834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18964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45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73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264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630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6391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186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659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1616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00738426410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678164545459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360092598664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3861E+01      0.016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0320E+03      0.225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6473E+01      0.005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0312E+01      0.0026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9972E+01      0.0028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5881E+03      0.747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897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8010E+01      0.0237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81816E+02      0.4646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75739E+00      0.0077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77161E+00      0.003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93064E+01      0.015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6.06840E+02      0.4845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22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5.47128        42.02901        73.1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4.52872        57.97099        26.8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19741        73.1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80259        26.8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8267E+03 BCC_A2             0.8909268       0.0113039       0.0105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4526E+02 FCC_A1             0.9014080       0.0299115       0.0073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8267E+03 BCC_A2             0.0215198       0.065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54526E+02 FCC_A1             0.0151171       0.0461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0245E+01 BCC_A2             0.9362642       0.0025549       0.0055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9755E+01 FCC_A1             0.9501126       0.0067807       0.0039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580245E+01 BCC_A2             0.0222476       0.033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19755E+01 FCC_A1             0.0156752       0.0235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038257144E+08 J   System Enthalpy =  7.013959579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049743.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5089852.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85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63832E-10 -3.890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567409E-09 -7.887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336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37629E+05  1.210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191567E+01 -1.029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12872E+03 -1.3599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82064E+01 -6.469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1597E+01 -1.3355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32256E+01 -6.066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689850E+03 -2.1759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927147E+01 -1.236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721491E+02 -3.7060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583999E+00 -9.479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686815E+00 -1.606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98108E+01 -8.072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967103E+02 -4.181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887601E+04  1.6850210449117449E+03  1.6850210449101776E+03  9.409999999991247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890533E+04  3.3303637397470347E+01  3.3303637397363623E+01  3.99999999998718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25918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4913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44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3003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785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6733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33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758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1815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432569159512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82092570095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96884267696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19157E+01      0.016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1287E+03      0.225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8206E+01      0.005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1160E+01      0.0026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3226E+01      0.00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68985E+03      0.747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38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92715E+01      0.0237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72149E+02      0.4646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58400E+00      0.0077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68682E+00      0.003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9811E+01      0.0154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96710E+02      0.4845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31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04499        43.00599        73.6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3.95501        56.99401        26.3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67369        73.67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32631        26.32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9047E+03 BCC_A2             0.8909770       0.0114668       0.010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6725E+02 FCC_A1             0.9014872       0.0299069       0.0073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9047E+03 BCC_A2             0.0214729       0.0655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46725E+02 FCC_A1             0.0151007       0.046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37241E+01 BCC_A2             0.9363579       0.0025918       0.005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2759E+01 FCC_A1             0.9501623       0.0067794       0.003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37241E+01 BCC_A2             0.0222001       0.033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62759E+01 FCC_A1             0.0156576       0.0234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17809969E+08 J   System Enthalpy =  7.050223640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5714833.8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787402.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23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3.9270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7.929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17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45501E+05  1.1851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47042E+01 -1.0304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23006E+03 -1.3715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00228E+01 -6.5028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0479E+01 -1.336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466071E+01 -6.1131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22391E+03 -2.186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71672E+01 -1.2385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620146E+02 -3.7277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402363E+00 -9.5203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97991E+00 -1.609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64293E+01 -8.128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860888E+02 -4.201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29640E+04  1.6850210449117449E+03  1.6850210449135045E+03  9.410000000009826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27072E+04  3.3303637397470347E+01  3.3303637397612221E+01  4.00000000001703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32967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367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32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3364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1942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7079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489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86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201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3465535413039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969051159842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2284364362426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4704E+01      0.0165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2301E+03      0.225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0023E+01      0.0054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2048E+01      0.0026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46607E+01      0.0029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2239E+03      0.747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9827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87167E+01      0.023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62015E+02      0.464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40236E+00      0.0077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9799E+00      0.003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6429E+01      0.015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86089E+02      0.484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09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6.64643        44.02134        74.1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3.35357        55.97866        25.8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17263        74.1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82737        25.8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345E+03 BCC_A2             0.8910312       0.0116323       0.010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3746E+02 FCC_A1             0.9015680       0.0299065       0.0073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60345E+03 BCC_A2             0.0214245       0.0654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33746E+02 FCC_A1             0.0150830       0.046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6987E+01 BCC_A2             0.9364553       0.0026293       0.0055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3013E+01 FCC_A1             0.9502145       0.0067791       0.0039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696987E+01 BCC_A2             0.0221510       0.0332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03013E+01 FCC_A1             0.0156387       0.0234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197487596E+08 J   System Enthalpy =  7.086595589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404819.9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461135.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4998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7545E-10 -3.9638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80557E-09 -7.971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49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53556E+05  1.1578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305088E+01 -1.0316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33622E+03 -1.383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19233E+01 -6.5367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29773E+01 -1.338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1221E+01 -6.159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56478E+03 -2.1960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813626E+01 -1.2408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513987E+02 -3.7494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212310E+00 -9.5617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505050E+00 -1.6115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829143E+01 -8.1858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749608E+02 -4.2221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7.971537E+04  1.6850210449117449E+03  1.6850210449105639E+03  9.40999999999340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3.963778E+04  3.3303637397470347E+01  3.3303637397369222E+01  3.99999999998785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40017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5827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11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3724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100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7425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641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196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222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9.5988576136211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122734394378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1545555820767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0509E+01      0.0165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3362E+03      0.225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1923E+01      0.005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2977E+01      0.002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122E+01      0.0029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5648E+03      0.7470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2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81363E+01      0.023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51399E+02      0.464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21231E+00      0.0077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50505E+00      0.0037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82914E+01      0.0154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74961E+02      0.4845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86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27645        45.07678        74.6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72355        54.92322        25.3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69468        74.6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30532        25.30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2176E+03 BCC_A2             0.8910896       0.0118004       0.0104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5437E+02 FCC_A1             0.9016505       0.0299103       0.0073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2176E+03 BCC_A2             0.0213747       0.0652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5437E+02 FCC_A1             0.0150640       0.046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59566E+01 BCC_A2             0.9365564       0.0026674       0.0055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0434E+01 FCC_A1             0.9502695       0.0067797       0.003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59566E+01 BCC_A2             0.0221004       0.033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40434E+01 FCC_A1             0.0156185       0.0234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277289976E+08 J   System Enthalpy =  7.123080117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120657.6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4110143.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072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50935E-10 -4.0004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252656E-09 -8.0135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58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61601E+05  1.1307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365761E+01 -1.032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44734E+03 -1.3950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39099E+01 -6.570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39488E+01 -1.339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37772E+01 -6.206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792155E+03 -2.206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752952E+01 -1.2432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02868E+02 -3.771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9.013655E+00 -9.6033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407903E+00 -1.6138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792591E+01 -8.242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633120E+02 -4.2423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13550E+04  1.6850210449117449E+03  1.6850210449084923E+03  9.40999999998183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00323E+04  3.3303637397470347E+01  3.3303637397164906E+01  3.999999999963314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47105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289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91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4086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257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7772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794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06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2422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623052717873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28217713400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0750399429570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36576E+01      0.016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4473E+03      0.2254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3910E+01      0.005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3949E+01      0.0026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3777E+01      0.003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79216E+03      0.746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76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75295E+01      0.023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40287E+02      0.464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9.01365E+00      0.007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40790E+00      0.0037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9259E+01      0.0154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63312E+02      0.4845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624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7.93590        46.17430        75.2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2.06410        53.82570        24.7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24037        75.24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75963        24.75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4555E+03 BCC_A2             0.8911521       0.0119712       0.0104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1638E+02 FCC_A1             0.9017347       0.0299182       0.007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4555E+03 BCC_A2             0.0213233       0.065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91638E+02 FCC_A1             0.0150437       0.045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5060E+01 BCC_A2             0.9366611       0.0027062       0.0055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4940E+01 FCC_A1             0.9503272       0.0067813       0.0038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25060E+01 BCC_A2             0.0220483       0.033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74940E+01 FCC_A1             0.0155969       0.023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357217077E+08 J   System Enthalpy =  7.159682433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7863346.3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733477.9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14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181242E-11 -4.036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87033E-09 -8.055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664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69708E+05  1.1032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429112E+01 -1.034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56357E+03 -1.4068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59841E+01 -6.605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49631E+01 -1.3409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75785E+01 -6.252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29470E+03 -2.216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89601E+01 -1.2455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86641E+02 -3.793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806232E+00 -9.645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306468E+00 -1.6162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754579E+01 -8.2991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11271E+02 -4.262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55657E+04  1.6850210449117449E+03  1.6850210449106578E+03  9.409999999993928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36650E+04  3.3303637397470347E+01  3.3303637397388187E+01  3.99999999999013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54232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6756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69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4449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416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8120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3947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162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2625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89401042151912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447587382824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9896814995856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2911E+01      0.016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5636E+03      0.225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5984E+01      0.005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4963E+01      0.002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7578E+01      0.003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2947E+03      0.746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269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68960E+01      0.0236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28664E+02      0.464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80623E+00      0.0077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30647E+00      0.0037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5458E+01      0.015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51127E+02      0.484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373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62567        47.31570        75.8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1.37433        52.68430        24.1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81014        75.8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18986        24.18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501E+03 BCC_A2             0.8912188       0.0121448       0.0104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2186E+02 FCC_A1             0.9018208       0.0299305       0.007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97501E+03 BCC_A2             0.0212704       0.0649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62186E+02 FCC_A1             0.0150221       0.0458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3557E+01 BCC_A2             0.9367696       0.0027455       0.005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6443E+01 FCC_A1             0.9503876       0.0067839       0.0038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93557E+01 BCC_A2             0.0219945       0.0329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6443E+01 FCC_A1             0.0155740       0.023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437268882E+08 J   System Enthalpy =  7.19640748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8633919.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3330155.3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23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072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097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748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77818E+05  1.0758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495200E+01 -1.035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68506E+03 -1.4187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781479E+01 -6.639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60213E+01 -1.3423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15333E+01 -6.2992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68472E+03 -2.2263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623514E+01 -1.2479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165150E+02 -3.8150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589850E+00 -9.687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200651E+00 -1.618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715031E+01 -8.355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383903E+02 -4.2828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097885E+04  1.6850210449117449E+03  1.6850210449125129E+03  9.410000000004288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072779E+04  3.3303637397470347E+01  3.3303637397526643E+01  4.000000000006761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61400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225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49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4813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57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8471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102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26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2828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385287362639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619182961823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982624339702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15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49520E+01      0.016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6851E+03      0.2256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78148E+01      0.0053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6021E+01      0.0026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1533E+01      0.003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6847E+03      0.746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79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62351E+01      0.0236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16515E+02      0.4648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58985E+00      0.0077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20065E+00      0.003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71503E+01      0.0154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38390E+02      0.4845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110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34668        48.50319        76.4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30.65332        51.49681        23.5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40452        76.4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3.59548        23.59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1028E+03 BCC_A2             0.8912897       0.0123211       0.0103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26909E+02 FCC_A1             0.9019088       0.0299469       0.007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11028E+03 BCC_A2             0.0212160       0.064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726909E+02 FCC_A1             0.0149991       0.045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5148E+01 BCC_A2             0.9368820       0.0027855       0.005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4852E+01 FCC_A1             0.9504510       0.0067874       0.0038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65148E+01 BCC_A2             0.0219391       0.0329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34852E+01 FCC_A1             0.0155497       0.023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7.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17445396E+08 J   System Enthalpy =  7.23326106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9433461.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899149.2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29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077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140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832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85903E+05  1.0487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564078E+01 -1.0368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81198E+03 -1.4306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04031E+01 -6.6745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71241E+01 -1.3437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56483E+01 -6.345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09209E+03 -2.236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554636E+01 -1.250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038231E+02 -3.836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364333E+00 -9.729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4.090368E+00 -1.620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673880E+01 -8.412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50854E+02 -4.3030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40366E+04  1.6850210449117449E+03  1.6850210449159017E+03  9.410000000023212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08432E+04  3.3303637397470347E+01  3.3303637397554283E+01  4.000000000010081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68632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7697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3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5180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735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8823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257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36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303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461594043727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797188625895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005580132731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56408E+01      0.016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8120E+03      0.225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0403E+01      0.0053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7124E+01      0.0026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5648E+01      0.003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0921E+03      0.7468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343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55464E+01      0.0235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5.03823E+02      0.464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36433E+00      0.0077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4.09037E+00      0.0037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67388E+01      0.015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25085E+02      0.4845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83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09989        49.73881        77.0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90011        50.26119        22.9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02399        77.0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2.97601        22.9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5156E+03 BCC_A2             0.8913650       0.0125003       0.010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85630E+02 FCC_A1             0.9019988       0.0299676       0.007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25156E+03 BCC_A2             0.0211600       0.064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585630E+02 FCC_A1             0.0149747       0.0457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39927E+01 BCC_A2             0.9369983       0.0028261       0.005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0073E+01 FCC_A1             0.9505173       0.0067919       0.003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39927E+01 BCC_A2             0.0218820       0.0328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60073E+01 FCC_A1             0.0155239       0.023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597746639E+08 J   System Enthalpy =  7.270248698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0263094.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2439392.4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377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50092E-11 -4.145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546530E-10 -8.1822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3918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1.994351E+05  1.018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635803E+01 -1.0381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94449E+03 -1.442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7515E+01 -6.709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82726E+01 -1.345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99314E+01 -6.3915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51736E+03 -2.246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82911E+01 -1.2528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905717E+02 -3.859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8.129491E+00 -9.7720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975524E+00 -1.623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631050E+01 -8.4682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11953E+02 -4.3232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182285E+04  1.6850210449117449E+03  1.6850210449112904E+03  9.40999999999746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45034E+04  3.3303637397470347E+01  3.3303637397435459E+01  3.999999999995809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1E+01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75801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179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93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5544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2894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9174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411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46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323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243857999459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98183891010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96333744134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2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3580E+01      0.016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9445E+03      0.2257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2752E+01      0.005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8273E+01      0.002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9931E+01      0.0032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5174E+03      0.7467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916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48291E+01      0.023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90572E+02      0.4649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8.12949E+00      0.00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97552E+00      0.003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63105E+01      0.015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5.11195E+02      0.484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50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0.88631        51.02488        77.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9.11369        48.97512        22.3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66908        77.6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2.33092        22.3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903E+03 BCC_A2             0.8914447       0.0126824       0.0103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8163E+02 FCC_A1             0.9020908       0.0299927       0.007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9903E+03 BCC_A2             0.0211024       0.064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438163E+02 FCC_A1             0.0149490       0.0456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7992E+01 BCC_A2             0.9371185       0.0028674       0.0054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2008E+01 FCC_A1             0.9505865       0.0067974       0.0038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7992E+01 BCC_A2             0.0218233       0.0327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82008E+01 FCC_A1             0.0154968       0.023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678172654E+08 J   System Enthalpy =  7.307376539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1123992.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949772.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4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4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45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1783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25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0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02391E+05  9.9204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10434E+01 -1.0395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08278E+03 -1.454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51951E+01 -6.744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94675E+01 -1.3466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43904E+01 -6.437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996106E+03 -2.256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408280E+01 -1.2552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767433E+02 -3.8810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885137E+00 -9.8147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856029E+00 -1.6258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86460E+01 -8.524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967026E+02 -4.3435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25256E+04  1.6850210449117449E+03  1.6850210449199660E+03  9.41000000004591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179760E+04  3.3303637397470347E+01  3.3303637397549110E+01  4.000000000009459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4E+01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83161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8657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8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5916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057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9532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569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56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344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078100469224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7337719858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585346304921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1043E+01      0.0162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0828E+03      0.2257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5195E+01      0.0053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9468E+01      0.002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4390E+01      0.0032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99611E+03      0.7467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51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40828E+01      0.023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76743E+02      0.465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88514E+00      0.0076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85603E+00      0.0037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58646E+01      0.015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96703E+02      0.4845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251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1.70698        52.36377        78.3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8.29302        47.63623        21.6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34030        78.34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1.65970        21.65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5287E+03 BCC_A2             0.8915288       0.0128674       0.0102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4318E+02 FCC_A1             0.9021850       0.0300220       0.007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55287E+03 BCC_A2             0.0210431       0.064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84318E+02 FCC_A1             0.0149218       0.0455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9444E+01 BCC_A2             0.9372428       0.0029093       0.0054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0556E+01 FCC_A1             0.9506588       0.0068038       0.0038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99444E+01 BCC_A2             0.0217629       0.032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00556E+01 FCC_A1             0.0154681       0.023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758723504E+08 J   System Enthalpy =  7.34465090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017378.0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429130.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531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149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2673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090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10911E+05  9.613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788029E+01 -1.0409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22702E+03 -1.466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77357E+01 -6.7799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07099E+01 -1.3481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90339E+01 -6.4834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42376E+03 -2.2667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330685E+01 -1.257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623195E+02 -3.9032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631077E+00 -9.857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731787E+00 -1.628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40025E+01 -8.5804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15890E+02 -4.363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267398E+04  1.6850210449117449E+03  1.6850210449172291E+03  9.410000000030625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15933E+04  3.3303637397470347E+01  3.3303637397522181E+01  4.00000000000622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90415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1472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645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6283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218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7.9886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72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66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364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309606241885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372056912429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67342358061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78803E+01      0.016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270E+03      0.2258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7736E+01      0.005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0710E+01      0.0025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9034E+01      0.003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4238E+03      0.746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13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33069E+01      0.0234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62320E+02      0.465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63108E+00      0.0076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73179E+00      0.0037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54003E+01      0.015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81589E+02      0.4845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9397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56298        53.75805        79.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7.43702        46.24195        20.9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03818        79.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96182        20.96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1330E+03 BCC_A2             0.8916174       0.0130555       0.010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23895E+02 FCC_A1             0.9022814       0.0300558       0.0072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1330E+03 BCC_A2             0.0209822       0.064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23895E+02 FCC_A1             0.0148931       0.0454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4390E+01 BCC_A2             0.9373711       0.0029520       0.0054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5610E+01 FCC_A1             0.9507342       0.0068113       0.0038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4390E+01 BCC_A2             0.0217007       0.032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5610E+01 FCC_A1             0.0154380       0.023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839399270E+08 J   System Enthalpy =  7.382078563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944525.4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876260.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12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522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094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178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19586E+05  9.2922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868647E+01 -1.0423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37739E+03 -1.478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03752E+01 -6.8155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20008E+01 -1.3496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38705E+01 -6.529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90604E+03 -2.276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250067E+01 -1.260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72815E+02 -3.925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367118E+00 -9.9010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602705E+00 -1.630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491659E+01 -8.6363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58354E+02 -4.3839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09403E+04  1.6850210449117449E+03  1.6850210449133078E+03  9.41000000000872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52332E+04  3.3303637397470347E+01  3.3303637397587266E+01  4.000000000014042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497674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7.9642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97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6651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378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0240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4881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768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3839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541395071497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578141155497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3420589058230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59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86865E+01      0.016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3774E+03      0.225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0375E+01      0.005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2001E+01      0.0025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3870E+01      0.0033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9060E+03      0.746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786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25007E+01      0.0234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47282E+02      0.465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36712E+00      0.0076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60271E+00      0.0037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9166E+01      0.0155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65835E+02      0.4844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615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45543        55.21032        79.7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6.54457        44.78968        20.2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76324        79.76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23676        20.2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8051E+03 BCC_A2             0.8917106       0.0132467       0.010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6686E+02 FCC_A1             0.9023802       0.0300939       0.0072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88051E+03 BCC_A2             0.0209196       0.063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56686E+02 FCC_A1             0.0148630       0.045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72938E+01 BCC_A2             0.9375036       0.0029953       0.0054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7062E+01 FCC_A1             0.9508127       0.0068197       0.003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72938E+01 BCC_A2             0.0216368       0.032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27062E+01 FCC_A1             0.0154064       0.023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6920200061E+08 J   System Enthalpy =  7.419666488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3906763.0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0289901.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692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2874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519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26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28100E+05  8.988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952348E+01 -1.0438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53411E+03 -1.4911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31158E+01 -6.8513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33409E+01 -1.351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889095E+01 -6.5748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40851E+03 -2.286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66366E+01 -1.262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316096E+02 -3.947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7.093065E+00 -9.9446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468686E+00 -1.6332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441269E+01 -8.692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494223E+02 -4.404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51974E+04  1.6850210449117449E+03  1.6850210449143783E+03  9.410000000014704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287688E+04  3.3303637397470347E+01  3.3303637397975869E+01  4.0000000000607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60554E+01  5.000000000002669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51240E+01  2.00000000000105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05050E+05  1.1118713773945068E+02  1.1118713773950958E+02  3.000000000001589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139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63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702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541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0599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039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86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4042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5773466379080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79190376711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2092222382370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07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5235E+01      0.016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5341E+03      0.2259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3116E+01      0.0052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3341E+01      0.0025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88909E+01      0.003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4085E+03      0.7465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463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16637E+01      0.0233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31610E+02      0.465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7.09307E+00      0.0076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46869E+00      0.003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44127E+01      0.0155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49422E+02      0.484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276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4.38551        56.72338        80.5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5.61449        43.27662        19.4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51604        80.5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9.48396        19.4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5472E+03 BCC_A2             0.8918085       0.0134410       0.010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2477E+02 FCC_A1             0.9024813       0.0301365       0.0072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5472E+03 BCC_A2             0.0208553       0.0636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82477E+02 FCC_A1             0.0148314       0.045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65204E+01 BCC_A2             0.9376403       0.0030393       0.005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4796E+01 FCC_A1             0.9508945       0.0068292       0.0038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65204E+01 BCC_A2             0.0215710       0.0323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34796E+01 FCC_A1             0.0153732       0.0230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01126005E+08 J   System Enthalpy =  7.45742208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4905476.7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668744.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773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227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3944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356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36725E+05  8.6749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039194E+01 -1.045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69738E+03 -1.503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59592E+01 -6.887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47315E+01 -1.352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41608E+01 -6.6203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193181E+03 -2.2969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079520E+01 -1.265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152832E+02 -3.969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808718E+00 -9.988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29634E+00 -1.6357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88756E+01 -8.747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323292E+02 -4.4243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394522E+04  1.6850210449117449E+03  1.6850210449165759E+03  9.41000000002697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23058E+04  3.3303637397470347E+01  3.3303637397945337E+01  4.000000000057049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12450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0641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23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7395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704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0959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198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2970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4245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005819590934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013629670708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0685475854199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03919E+01      0.016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6974E+03      0.226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5959E+01      0.0052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4731E+01      0.0025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4161E+01      0.0034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19318E+03      0.746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16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07952E+01      0.023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15283E+02      0.4653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80872E+00      0.0076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2963E+00      0.0037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38876E+01      0.0155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32329E+02      0.484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9243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5.35442        58.30017        81.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4.64558        41.69983        18.7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29711        81.2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8.70289        18.7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3615E+03 BCC_A2             0.8919110       0.0136386       0.010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1043E+02 FCC_A1             0.9025849       0.0301835       0.0072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3615E+03 BCC_A2             0.0207893       0.063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01043E+02 FCC_A1             0.0147982       0.0451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1305E+01 BCC_A2             0.9377814       0.0030841       0.0053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8695E+01 FCC_A1             0.9509796       0.0068397       0.0038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61305E+01 BCC_A2             0.0215035       0.032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38695E+01 FCC_A1             0.0153384       0.023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082177256E+08 J   System Enthalpy =  7.495353153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5942112.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9011418.8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85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56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374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446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45231E+05  8.374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129218E+01 -1.0467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86736E+03 -1.5157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89068E+01 -6.923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61729E+01 -1.354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96334E+01 -6.6656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47644E+03 -2.307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989495E+01 -1.2679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82853E+02 -3.9923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513961E+00 -1.0032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185490E+00 -1.638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34030E+01 -8.803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145395E+02 -4.4445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37553E+04  1.6850210449117449E+03  1.6850210449201300E+03  9.41000000004682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57526E+04  3.3303637397470347E+01  3.3303637397520276E+01  4.000000000005997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19956E+05  1.1118713773945068E+02  1.1118713773945056E+02  2.9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146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95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7771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3869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1322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358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073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4451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238450476535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243570537990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197833229418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12922E+01      0.01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8674E+03      0.226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8907E+01      0.005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6173E+01      0.0025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9633E+01      0.0035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4764E+03      0.746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901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98950E+01      0.023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98285E+02      0.465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51396E+00      0.007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18549E+00      0.003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33403E+01      0.015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14539E+02      0.484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5576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36318        59.94342        82.1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3.63682        40.05658        17.8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10678        82.1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89322        17.8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2499E+03 BCC_A2             0.8920183       0.0138394       0.010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2200E+02 FCC_A1             0.9026910       0.0302350       0.007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2499E+03 BCC_A2             0.0207215       0.063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12200E+02 FCC_A1             0.0147635       0.045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1340E+01 BCC_A2             0.9379267       0.0031297       0.005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8660E+01 FCC_A1             0.9510680       0.0068512       0.0038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1340E+01 BCC_A2             0.0214341       0.032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8660E+01 FCC_A1             0.0153021       0.0229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8.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163353861E+08 J   System Enthalpy =  7.533467359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7017972.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8316700.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5937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391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480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53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54040E+05  8.046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222536E+01 -1.048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04436E+03 -1.5281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19622E+01 -6.960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76671E+01 -1.355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53406E+01 -6.7109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04339E+03 -2.317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896178E+01 -1.2705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805851E+02 -4.014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208423E+00 -1.007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036074E+00 -1.6408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76958E+01 -8.8585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960218E+02 -4.4647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480153E+04  1.6850210449117449E+03  1.6850210449204462E+03  9.41000000004859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392745E+04  3.3303637397470347E+01  3.3303637397564799E+01  4.000000000011344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0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27422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1659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47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814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034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1685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518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17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4653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471365728799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48212332058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625329659022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1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2254E+01      0.0159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0444E+03      0.226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1962E+01      0.005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7667E+01      0.002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5341E+01      0.003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0434E+03      0.7464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7665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89618E+01      0.023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80585E+02      0.4655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20842E+00      0.0075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03607E+00      0.0037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7696E+01      0.0156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96022E+02      0.484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17583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41363        61.65710        82.9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2.58637        38.34290        17.05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94607        82.94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05393        17.05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2158E+03 BCC_A2             0.8921305       0.0140437       0.0100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5609E+02 FCC_A1             0.9027997       0.0302912       0.00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2158E+03 BCC_A2             0.0206518       0.0630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15609E+02 FCC_A1             0.0147272       0.0449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489E+01 BCC_A2             0.9380765       0.0031760       0.0053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4511E+01 FCC_A1             0.9511599       0.0068638       0.003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5489E+01 BCC_A2             0.0213627       0.032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34511E+01 FCC_A1             0.0152641       0.0228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244656286E+08 J   System Enthalpy =  7.57177444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8135038.6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7582705.7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02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28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22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630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63163E+05  7.6910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319183E+01 -1.0498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22857E+03 -1.5405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51266E+01 -6.9969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92145E+01 -1.3575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12925E+01 -6.7560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63321E+03 -2.3272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799531E+01 -1.2731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621637E+02 -4.037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891985E+00 -1.0121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881328E+00 -1.6433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217438E+01 -8.9137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67579E+02 -4.4849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22336E+04  1.6850210449117449E+03  1.6850210449130252E+03  9.410000000007148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28681E+04  3.3303637397470347E+01  3.3303637397475015E+01  4.000000000000560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1E+01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34851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182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80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8519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1977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2046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677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27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4850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704560960875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72956384853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965207879251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2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31918E+01      0.015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2286E+03      0.226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5127E+01      0.005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9215E+01      0.0025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1293E+01      0.003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6332E+03      0.746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459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79953E+01      0.023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62164E+02      0.4655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5.89198E+00      0.007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88133E+00      0.0037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21744E+01      0.015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76758E+02      0.484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7786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8.50687        63.44428        83.8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1.49313        36.55572        16.1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81529        83.8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6.18471        16.18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613E+03 BCC_A2             0.8922475       0.0142514       0.0100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1067E+02 FCC_A1             0.9029111       0.0303520       0.0071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613E+03 BCC_A2             0.0205803       0.0628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11067E+02 FCC_A1             0.0146893       0.0448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73859E+01 BCC_A2             0.9382308       0.0032230       0.0053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6141E+01 FCC_A1             0.9512553       0.0068774       0.003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73859E+01 BCC_A2             0.0212895       0.0319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26141E+01 FCC_A1             0.0152245       0.0228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326084636E+08 J   System Enthalpy =  7.610282932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9294744.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6808085.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0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4625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565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723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72010E+05  7.3628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419220E+01 -1.051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42024E+03 -1.5530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84020E+01 -7.0340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08163E+01 -1.359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75013E+01 -6.8010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24663E+03 -2.337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699494E+01 -1.2758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29973E+02 -4.059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564445E+00 -1.0166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721153E+00 -1.6459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155351E+01 -8.968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567244E+02 -4.5051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565296E+04  1.6850210449117449E+03  1.6850210449184208E+03  9.410000000037280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63207E+04  3.3303637397470347E+01  3.3303637397776917E+01  4.00000000003682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7E+01  5.00000000000001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42434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2704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36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8899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364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2413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5839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374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505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6938035424319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986224498215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214146747729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3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41922E+01      0.0158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4202E+03      0.226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8402E+01      0.005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0816E+01      0.002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7501E+01      0.0036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2466E+03      0.746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28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69949E+01      0.0230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42997E+02      0.4656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5.56445E+00      0.0075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72115E+00      0.0036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15535E+01      0.0156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56724E+02      0.484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655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64433        65.30856        84.7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20.35567        34.69144        15.28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71501        84.7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5.28499        15.28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3888E+03 BCC_A2             0.8923695       0.0144626       0.01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8314E+02 FCC_A1             0.9030253       0.0304175       0.007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3888E+03 BCC_A2             0.0205070       0.062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798314E+02 FCC_A1             0.0146498       0.0447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6587E+01 BCC_A2             0.9383897       0.0032709       0.0053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3413E+01 FCC_A1             0.9513542       0.0068921       0.0037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86587E+01 BCC_A2             0.0212143       0.031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3413E+01 FCC_A1             0.0151832       0.022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07639173E+08 J   System Enthalpy =  7.649002275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0498796.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5991225.7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195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98260E-11 -4.4989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65671E-09 -8.607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819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81328E+05  6.9920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522711E+01 -1.0530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61960E+03 -1.565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17904E+01 -7.0713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4733E+01 -1.360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39795E+01 -6.845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488443E+03 -2.3473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596003E+01 -1.2785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230610E+02 -4.0824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5.225598E+00 -1.021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555448E+00 -1.6486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90569E+01 -9.023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58964E+02 -4.525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07661E+04  1.6850210449117449E+03  1.6850210449097790E+03  9.409999999989020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498697E+04  3.3303637397470347E+01  3.3303637397439957E+01  3.999999999996349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1E+01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49957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241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62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9275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529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2778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000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47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5251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49901138086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25245210400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36868083798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42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52271E+01      0.015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6196E+03      0.2264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1790E+01      0.005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2473E+01      0.002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3979E+01      0.0037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48844E+03      0.746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144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59600E+01      0.023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23061E+02      0.465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5.22560E+00      0.007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55545E+00      0.0036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09057E+01      0.015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35896E+02      0.48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360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82748        67.25376        85.6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9.17252        32.74624        14.3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64579        85.64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4.35421        14.35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6012E+03 BCC_A2             0.8924966       0.0146774       0.0099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7077E+02 FCC_A1             0.9031422       0.0304877       0.007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6012E+03 BCC_A2             0.0204317       0.062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77077E+02 FCC_A1             0.0146086       0.0446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3819E+01 BCC_A2             0.9385532       0.0033196       0.005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6181E+01 FCC_A1             0.9514568       0.0069078       0.0037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03819E+01 BCC_A2             0.0211371       0.031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96181E+01 FCC_A1             0.0151401       0.0227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489320188E+08 J   System Enthalpy =  7.687942492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748983.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5130441.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280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31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509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4914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090237E+05  6.6614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629718E+01 -1.0546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82692E+03 -1.5783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52941E+01 -7.1088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41867E+01 -1.3625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07405E+01 -6.8905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54739E+03 -2.3574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488996E+01 -1.2812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023286E+02 -4.1051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875237E+00 -1.0257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384113E+00 -1.6512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22958E+01 -9.078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142483E+02 -4.5454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51005E+04  1.6850210449117449E+03  1.6850210449203432E+03  9.410000000048016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32449E+04  3.3303637397470347E+01  3.3303637397823252E+01  4.000000000042386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57666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3774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19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7.9659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698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3150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164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57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545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7405819077411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528607761223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425202434319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55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62972E+01      0.0157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269E+03      0.226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5294E+01      0.0051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4187E+01      0.0025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0741E+01      0.0037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5474E+03      0.746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037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48900E+01      0.0229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3.02329E+02      0.4658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87524E+00      0.0075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38411E+00      0.0036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02296E+01      0.0157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3.14248E+02      0.4842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895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2.05787        69.28388        86.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7.94213        30.71612        13.3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60820        86.6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3.39180        13.39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9012E+03 BCC_A2             0.8926288       0.0148960       0.0099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7075E+02 FCC_A1             0.9032621       0.0305628       0.007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9012E+03 BCC_A2             0.0203545       0.062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47075E+02 FCC_A1             0.0145657       0.0444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5705E+01 BCC_A2             0.9387215       0.0033691       0.0052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4295E+01 FCC_A1             0.9515631       0.0069247       0.0037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25705E+01 BCC_A2             0.0210579       0.031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4295E+01 FCC_A1             0.0150953       0.0226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571128005E+08 J   System Enthalpy =  7.727114145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3047170.8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4223970.5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687893E-11 -1.6368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4.565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693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09533E-11 -1.501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907743E-12 -2.099479E+05  6.3013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740305E+01 -1.0563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04248E+03 -1.5910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9149E+01 -7.1467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59574E+01 -1.3643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77985E+01 -6.93516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23635E+03 -2.3674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378408E+01 -1.283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807731E+02 -4.1279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513154E+00 -1.0303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207045E+00 -1.653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.523783E+00 -9.1332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917536E+02 -4.5655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694015E+04  1.6850210449117449E+03  1.6850210449217441E+03  9.410000000055839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566718E+04  3.3303637397470347E+01  3.3303637397727407E+01  4.000000000030875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45203E+01  4.999999999998356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19834E+01  1.999999999999334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65358E+05  1.1118713773945068E+02  1.1118713773941371E+02  2.999999999999002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319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157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00423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4866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3521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328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67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5660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8714135982384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815067858786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8379951210033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075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74031E+01      0.0157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0425E+03      0.226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8915E+01      0.005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5957E+01      0.0025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7799E+01      0.003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2363E+03      0.746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196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37841E+01      0.0228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80773E+02      0.465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51315E+00      0.007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20705E+00      0.0036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9.52378E+00      0.0158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91754E+02      0.484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255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33712        71.40318        87.6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6.66288        28.59682        12.3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60281        87.60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2.39719        12.39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2918E+03 BCC_A2             0.8927661       0.0151183       0.009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8012E+02 FCC_A1             0.9033850       0.0306427       0.007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2918E+03 BCC_A2             0.0202754       0.061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08012E+02 FCC_A1             0.0145210       0.0443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2399E+01 BCC_A2             0.9388946       0.0034195       0.0052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7601E+01 FCC_A1             0.9516732       0.0069427       0.0037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52399E+01 BCC_A2             0.0209767       0.0314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47601E+01 FCC_A1             0.0150488       0.0225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653062980E+08 J   System Enthalpy =  7.76652839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4395309.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3269974.7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459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88334E-10 -4.601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8.7366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110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09048E+05  5.9117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854537E+01 -1.0580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26655E+03 -1.6037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26550E+01 -7.1848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77864E+01 -1.3660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451684E+01 -6.9795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95216E+03 -2.3775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264177E+01 -1.2867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83662E+02 -4.1507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4.139141E+00 -1.0349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2.024143E+00 -1.6566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786793E+00 -9.1877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683845E+02 -4.585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36661E+04  1.6850210449117449E+03  1.6850210449147171E+03  9.41000000001659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01595E+04  3.3303637397470347E+01  3.3303637397281086E+01  3.999999999977268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1E+01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73025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4875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075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0424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033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389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49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776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585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8.52787649373404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112224662792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229008416270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0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85454E+01      0.0156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2665E+03      0.2267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2655E+01      0.005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7786E+01      0.002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45168E+01      0.003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9522E+03      0.746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929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26418E+01      0.0228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58366E+02      0.4660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4.13914E+00      0.007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2.02414E+00      0.003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8.78679E+00      0.015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68384E+02      0.484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5434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66689        73.61612        88.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5.33311        26.38388        11.3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63018        88.6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36982        11.36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7761E+03 BCC_A2             0.8929087       0.0153445       0.0098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9580E+02 FCC_A1             0.9035108       0.0307276       0.007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97761E+03 BCC_A2             0.0201942       0.0616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59580E+02 FCC_A1             0.0144746       0.044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4066E+01 BCC_A2             0.9390726       0.0034708       0.005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5934E+01 FCC_A1             0.9517871       0.0069618       0.0037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84066E+01 BCC_A2             0.0208933       0.031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5934E+01 FCC_A1             0.0150004       0.022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735125504E+08 J   System Enthalpy =  7.80619704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5795438.6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2266531.7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55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82207E-10 -4.636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243171E-09 -8.7793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210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18780E+05  5.508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972475E+01 -1.059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49943E+03 -1.6166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65165E+01 -7.2232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96748E+01 -1.3678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28659E+01 -7.023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69573E+03 -2.387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46239E+01 -1.289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350784E+02 -4.1736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752989E+00 -1.039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835306E+00 -1.6593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8.017044E+00 -9.242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441120E+02 -4.605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779325E+04  1.6850210449117449E+03  1.6850210449075014E+03  9.409999999976301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36375E+04  3.3303637397470347E+01  3.3303637397031686E+01  3.999999999947314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80732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5441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985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0807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202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4264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656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875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605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870474037891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420487019756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968289865303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4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97248E+01      0.0155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4994E+03      0.2267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6517E+01      0.005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9675E+01      0.0024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2866E+01      0.0039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6957E+03      0.746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931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14624E+01      0.022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35078E+02      0.466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75299E+00      0.007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83531E+00      0.0036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8.01704E+00      0.0158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44112E+02      0.484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0425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04893        75.92742        89.6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3.95107        24.07258        10.3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69091        89.69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0.30909        10.3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3573E+03 BCC_A2             0.8930566       0.0155747       0.0098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1461E+02 FCC_A1             0.9036398       0.0308175       0.007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3573E+03 BCC_A2             0.0201110       0.061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01461E+02 FCC_A1             0.0144265       0.044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20876E+01 BCC_A2             0.9392555       0.0035230       0.005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9124E+01 FCC_A1             0.9519050       0.0069820       0.00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20876E+01 BCC_A2             0.0208078       0.031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9124E+01 FCC_A1             0.0149502       0.0224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17316006E+08 J   System Enthalpy =  7.84613253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249692.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1211633.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645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56213E-09 -4.6693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94731E-08 -8.8223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313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28512E+05  5.1088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9418E+02 -1.0614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74142E+03 -1.6295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05015E+01 -7.2619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6235E+01 -1.3697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09076E+01 -7.068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46799E+03 -2.3976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24529E+01 -1.2923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108789E+02 -4.196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354491E+00 -1.0442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640430E+00 -1.662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7.212873E+00 -9.296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89063E+02 -4.6258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22547E+04  1.6850210449117449E+03  1.6850210449007973E+03  9.409999999938861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669954E+04  3.3303637397470347E+01  3.3303637395613620E+01  3.999999999776994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88571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017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902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1195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373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4641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822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3976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6260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3536399857861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740281232779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593537186221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9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0942E+02      0.0155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7414E+03      0.2268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0502E+01      0.005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1624E+01      0.0024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0908E+01      0.004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4680E+03      0.7459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4971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1.02453E+01      0.022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2.10879E+02      0.466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3.35449E+00      0.0074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64043E+00      0.003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7.21287E+00      0.015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2.18906E+02      0.4840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223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48509        78.34209        90.78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2.51491        21.65791         9.2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78554        90.78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9.21446         9.2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0387E+03 BCC_A2             0.8932098       0.0158089       0.0097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3320E+02 FCC_A1             0.9037719       0.0309125       0.007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0387E+03 BCC_A2             0.0200257       0.061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33320E+02 FCC_A1             0.0143765       0.043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63004E+01 BCC_A2             0.9394434       0.0035760       0.005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6996E+01 FCC_A1             0.9520268       0.0070034       0.0037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763004E+01 BCC_A2             0.0207202       0.031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36996E+01 FCC_A1             0.0148981       0.0223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79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899634952E+08 J   System Enthalpy =  7.886348054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8760300.8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10103179.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73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931612E-10 -4.7038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110873E-09 -8.8654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415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38255E+05  4.707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21973E+02 -1.0632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99285E+03 -1.6425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46121E+01 -7.3009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36337E+01 -1.3715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93112E+01 -7.1120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926990E+03 -2.4076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8.989850E+00 -1.2952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857357E+02 -4.21961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943436E+00 -1.048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439414E+00 -1.6649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372521E+00 -9.350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927359E+02 -4.645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865558E+04  1.6850210449117449E+03  1.6850210449056335E+03  9.409999999965870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04148E+04  3.3303637397470347E+01  3.3303637396476830E+01  3.999999999880671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6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596400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65909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816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1583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543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5019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6989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07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6459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79783689206635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072051977790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9100308684311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7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2197E+02      0.0154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9929E+03      0.2269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4612E+01      0.0050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3634E+01      0.002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9311E+01      0.0040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2699E+03      0.7459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05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8.98985E+00      0.022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85736E+02      0.466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94344E+00      0.007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43941E+00      0.003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6.37252E+00      0.016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92736E+02      0.4839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821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97725        80.86539        91.9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11.02275        19.13461         8.08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91467        91.9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8.08533         8.08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8238E+03 BCC_A2             0.8933686       0.0160473       0.009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4809E+02 FCC_A1             0.9039073       0.0310127       0.007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78238E+03 BCC_A2             0.0199383       0.060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54809E+02 FCC_A1             0.0143246       0.0437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0636E+01 BCC_A2             0.9396365       0.0036301       0.005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364E+01 FCC_A1             0.9521527       0.0070260       0.003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10636E+01 BCC_A2             0.0206303       0.0309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89364E+01 FCC_A1             0.0148441       0.022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7982082846E+08 J   System Enthalpy =  7.92685754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329599.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8938976.2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834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27819E-10 -4.7376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456248E-11 -8.9087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519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48105E+05  4.297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34917E+02 -1.065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25406E+03 -1.6555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88502E+01 -7.3403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57062E+01 -1.3734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80951E+01 -7.1558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10250E+03 -2.417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7.695429E+00 -1.2981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96153E+02 -4.242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519620E+00 -1.0537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232157E+00 -1.6677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494129E+00 -9.4041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655684E+02 -4.6659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08747E+04  1.6850210449117449E+03  1.6850210449117003E+03  9.409999999999749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37929E+04  3.3303637397470347E+01  3.3303637397187060E+01  3.999999999965975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4E+01  5.00000000000001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04298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173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727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1973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71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539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7157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177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6660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5.4735031685383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416262896352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648397343084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7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492E+02      0.0154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2541E+03      0.227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8850E+01      0.005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5706E+01      0.002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8095E+01      0.0041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1025E+03      0.7458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174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7.69543E+00      0.0224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59615E+02      0.4665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51962E+00      0.0073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23216E+00      0.0036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5.49413E+00      0.016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65568E+02      0.483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212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52740        83.50292        93.0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9.47260        16.49708         6.9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07885        93.0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6.92115         6.9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63E+03 BCC_A2             0.8935328       0.0162899       0.009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5567E+02 FCC_A1             0.9040459       0.0311182       0.006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63E+03 BCC_A2             0.0198487       0.060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5567E+02 FCC_A1             0.0142709       0.0435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3963E+01 BCC_A2             0.9398348       0.0036851       0.005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0369E+00 FCC_A1             0.9522827       0.0070498       0.0036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63963E+01 BCC_A2             0.0205382       0.0308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60369E+00 FCC_A1             0.0147882       0.022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064660239E+08 J   System Enthalpy =  7.967675766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1960031.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7716726.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6931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07714E-11 -4.7718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439415E-10 -8.9518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625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58242E+05  3.8634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48257E+02 -1.0669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52538E+03 -1.6687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32181E+01 -7.3799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78422E+01 -1.3753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72790E+01 -7.199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96682E+03 -2.4277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361398E+00 -1.301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24828E+02 -4.265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82835E+00 -1.058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18558E+00 -1.6705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575733E+00 -9.4577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73699E+02 -4.6859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51810E+04  1.6850210449117449E+03  1.6850210449112010E+03  9.409999999996961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771842E+04  3.3303637397470347E+01  3.3303637397414732E+01  3.999999999993320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8E+01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12216E+05  1.1118713773945068E+02  1.1118713773945056E+02  2.9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7770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623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2364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5887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5779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7325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276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6859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1253225734557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773397795166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3969929312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52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4826E+02      0.015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254E+03      0.2271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3218E+01      0.0050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7842E+01      0.0024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7279E+01      0.004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9668E+03      0.7457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338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36140E+00      0.022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2483E+02      0.4666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8283E+00      0.0073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1.01856E+00      0.003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4.57573E+00      0.0161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7370E+02      0.4838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8389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13762        86.26056        94.2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7.86238        13.73944         5.7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27866        94.27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5.72134         5.7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7198E+03 BCC_A2             0.8937026       0.0165369       0.0096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5213E+02 FCC_A1             0.9041879       0.0312291       0.0069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7198E+03 BCC_A2             0.0197570       0.060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5213E+02 FCC_A1             0.0142152       0.0434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3187E+01 BCC_A2             0.9400384       0.0037410       0.005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8134E+00 FCC_A1             0.9524169       0.0070748       0.0036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23187E+01 BCC_A2             0.0204438       0.0306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68134E+00 FCC_A1             0.0147303       0.022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147367724E+08 J   System Enthalpy =  8.008818325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3654153.3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34029.8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030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562577E-10 -4.805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861786E-09 -8.995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733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68476E+05  3.4218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62000E+02 -1.0688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80719E+03 -1.6819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77177E+01 -7.4199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00426E+01 -1.377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68838E+01 -7.243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86398E+03 -2.437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4.987135E+00 -1.304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43017E+02 -4.28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632877E+00 -1.063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7.985175E-01 -1.6734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615253E+00 -9.5113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81050E+02 -4.705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8.995047E+04  1.6850210449117449E+03  1.6850210449078832E+03  9.40999999997843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05381E+04  3.3303637397470347E+01  3.3303637396913608E+01  3.999999999933132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9E+01  5.00000000000002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7E+01  1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20204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37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5162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27574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060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6163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7494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37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7059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696990251054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143961376647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862445653398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745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6200E+02      0.015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8072E+03      0.227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7718E+01      0.0049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0043E+01      0.002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6884E+01      0.0042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8640E+03      0.7457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547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4.98714E+00      0.022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04302E+02      0.4667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63288E+00      0.007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7.98518E-01      0.003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3.61525E+00      0.0161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08105E+02      0.483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2344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81006        89.14457        95.5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6.18994        10.85543         4.4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51465        95.5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4.48535         4.48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8384E+03 BCC_A2             0.8938780       0.0167884       0.009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3355E+02 FCC_A1             0.9043332       0.0313455       0.0069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8384E+03 BCC_A2             0.0196630       0.060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53355E+02 FCC_A1             0.0141576       0.043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8515E+01 BCC_A2             0.9402474       0.0037980       0.005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4847E+00 FCC_A1             0.9525555       0.0071010       0.0036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88515E+01 BCC_A2             0.0203471       0.030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4847E+00 FCC_A1             0.0146704       0.022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230205942E+08 J   System Enthalpy =  8.050301766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414643.5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5088374.09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132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23171E-11 -4.838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964862E-10 -9.038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843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78969E+05  2.958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6151E+02 -1.07081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09987E+03 -1.6951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23510E+01 -7.4603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3084E+01 -1.379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69315E+01 -7.286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79511E+03 -2.4477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3.572026E+00 -1.3070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7.503410E+01 -4.312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169545E+00 -1.068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5.719367E-01 -1.6763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610488E+00 -9.56463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7.773712E+01 -4.725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38318E+04  1.6850210449117449E+03  1.6850210449114481E+03  9.409999999998342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38726E+04  3.3303637397470347E+01  3.3303637397448647E+01  3.999999999997393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9E+01  5.00000000000002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28241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8996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396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3152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235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6548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7664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477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725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803647062460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52848037712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84695205207623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6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615E+02      0.015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0999E+03      0.2273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2351E+01      0.0049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2308E+01      0.002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6931E+01      0.004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7951E+03      0.7456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80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3.57203E+00      0.022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7.50341E+01      0.466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1.16954E+00      0.007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5.71937E-01      0.003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2.61049E+00      0.016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7.77371E+01      0.4837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6069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54699        92.16155        96.78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4.45301         7.83845         3.2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78737        96.78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3.21263         3.2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761E+03 BCC_A2             0.8940591       0.0170445       0.0095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95809E+01 FCC_A1             0.9044819       0.0314675       0.0068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00761E+03 BCC_A2             0.0195668       0.0597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95809E+01 FCC_A1             0.0140980       0.043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0167E+01 BCC_A2             0.9404618       0.0038561       0.005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8327E+00 FCC_A1             0.9526983       0.0071286       0.0036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60167E+01 BCC_A2             0.0202481       0.030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98327E+00 FCC_A1             0.0146084       0.021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13175582E+08 J   System Enthalpy =  8.092143607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7244305.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3677130.4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5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5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237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78606E-09 -4.8716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94069E-08 -9.0815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5957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189761E+05  2.4695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90717E+02 -1.0727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40381E+03 -1.7085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71200E+01 -7.501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46406E+01 -1.381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74453E+01 -7.3296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76141E+03 -2.457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2.115465E+00 -1.3101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464018E+01 -4.3357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6.926409E-01 -1.0731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3.387187E-01 -1.6792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59105E+00 -9.61779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622790E+01 -4.7458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081645E+04  1.6850210449117449E+03  1.6850210448998041E+03  9.40999999993331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871806E+04  3.3303637397470347E+01  3.3303637395791277E+01  3.999999999798332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40E+01  5.00000000000002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34E+01  1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36335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8.9634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263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3549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410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6936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7836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577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745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521199619281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27504542523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68772845418956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5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9072E+02      0.015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4038E+03      0.227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7120E+01      0.004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4641E+01      0.002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7445E+01      0.004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7614E+03      0.745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10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2.11547E+00      0.02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4.46402E+01      0.4670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6.92641E-01      0.007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3.38719E-01      0.0035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1.55910E+00      0.0163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4.62279E+01      0.4836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5574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9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35076        95.31851        98.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2.64924         4.68149         1.9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09738        98.09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1.90262         1.90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4373E+03 BCC_A2             0.8942460       0.0173054       0.009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4611E+01 FCC_A1             0.9046342       0.0315953       0.0068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34373E+03 BCC_A2             0.0194682       0.059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34611E+01 FCC_A1             0.0140364       0.042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8370E+01 BCC_A2             0.9406818       0.0039152       0.005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6301E+00 FCC_A1             0.9528457       0.0071574       0.0036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38370E+01 BCC_A2             0.0201466       0.0302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16301E+00 FCC_A1             0.0145443       0.021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396277388E+08 J   System Enthalpy =  8.134362415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146076.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2197547.7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34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963163E-10 -4.9050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976306E-09 -9.1250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070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00486E+05  1.987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5703E+02 -1.074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71942E+03 -1.7219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20267E+01 -7.5420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70401E+01 -1.3833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84500E+01 -7.3726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76413E+03 -2.4676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6.168642E-01 -1.3132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07856E+01 -4.3592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2.019723E-01 -1.0780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9.876951E-02 -1.6822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586361E-01 -9.670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3753E+01 -4.7657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25008E+04  1.6850210449117449E+03  1.6850210449097683E+03  9.40999999998896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05002E+04  3.3303637397470347E+01  3.3303637397173496E+01  3.999999999964346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36E+01  5.0000000000000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44467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270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134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3948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586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7325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008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676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765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9315908015722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41607651488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790450563884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45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0570E+02      0.0150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194E+03      0.2276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2027E+01      0.0049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7040E+01      0.002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8450E+01      0.0044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641E+03      0.7455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56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              6.16864E-01      0.022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              1.30786E+01      0.467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              2.01972E-01      0.0072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              9.87695E-02      0.003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               4.58636E-01      0.016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              1.35375E+01      0.4836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79923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8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22383        98.62286        99.4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0.77617         1.37714         0.5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4520        99.4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C_A1             0.55480         0.55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264E+03 BCC_A2             0.8944387       0.0175711       0.009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5480E+01 FCC_A1             0.9047900       0.0317290       0.006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9264E+03 BCC_A2             0.0193673       0.059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5480E+01 FCC_A1             0.0139727       0.0426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3361E+01 BCC_A2             0.9409073       0.0039754       0.0050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3947E-01 FCC_A1             0.9529975       0.0071876       0.003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3361E+01 BCC_A2             0.0200426       0.0300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63947E-01 FCC_A1             0.0144781       0.0217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479512157E+08 J   System Enthalpy =  8.1769778708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123033.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        646745.62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C_A1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428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637782E-10 -4.9507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14416E-09 -9.1688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162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09397E+05  1.6171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59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34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576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46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428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4782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48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62939E-09 -4.3806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815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3970E+05  5.074135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160029E-11 -9.7388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321785E-09 -4.7881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168813E+04  1.6850210449117449E+03  1.6850210449072672E+03  9.40999999997499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4.950758E+04  3.3303637397470347E+01  3.3303637397164415E+01  3.999999999963255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6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51686E+05  1.1118713773945068E+02  1.1118713773945069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0783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049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4320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748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7647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194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782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7881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1339800311822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62877005755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060848489027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976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626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0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562877006E+08 J   System Enthalpy =  8.215965972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159659.7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0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00000E-12 -5.0051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12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236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16845E+05  1.3432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65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45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6067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55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494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4891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5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971786E-10 -4.4007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840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4863E+05  1.3257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8175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678518E-10 -4.812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12986E+04  1.6850210449117449E+03  1.6850210449147892E+03  9.410000000016999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05214E+04  3.3303637397470347E+01  3.3303637397940115E+01  4.000000000056422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58269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20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007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4673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6901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7924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388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489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81224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0473166703812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646356765860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886905397566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666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905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646356766E+08 J   System Enthalpy =  8.252329086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23290.8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576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2087E-11 -5.0597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257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31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24402E+05  1.057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71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56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6368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63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559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5001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63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327296E-10 -4.4208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866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5761E+05  2.1424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9.896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814026E-10 -4.8362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257141E+04  1.6850210449117449E+03  1.6850210449122478E+03  9.41000000000280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059766E+04  3.3303637397470347E+01  3.3303637397606096E+01  4.000000000016304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33E+01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64848E+05  1.1118713773945068E+02  1.1118713773945072E+02  3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1626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957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5027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053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8201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582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0015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8362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928972060257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729949505597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7676033956927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548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52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729949506E+08 J   System Enthalpy =  8.28872486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887248.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650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337831E-10 -5.1130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00000E-12 -9.301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388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31897E+05  7.7946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76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679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6669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71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6254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5111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7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6.972899E-09 -4.4410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892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6770E+05  2.85744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396529E-10 -9.9749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6.833766E-09 -4.8602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01685E+04  1.6850210449117449E+03  1.6850210449081540E+03  9.40999999997994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13859E+04  3.3303637397470347E+01  3.3303637396896413E+01  3.999999999931066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6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20E+01  1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71493E+05  1.1118713773945068E+02  1.1118713773945069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053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914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5383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207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8485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770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112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8606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 1.8987269326607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813654976685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4688721745328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60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088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13654977E+08 J   System Enthalpy =  8.325153498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251534.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72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11226E-09 -5.1689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567872E-09 -9.345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464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39596E+05  4.773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826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793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697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794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6910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522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7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4612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17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7615E+05  3.7275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053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4.884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45698E+04  1.6850210449117449E+03  1.6850210449079370E+03  9.409999999978734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168917E+04  3.3303637397470347E+01  3.3303637396550272E+01  3.99999999988949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8E+01  5.00000000000001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78035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484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853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5736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359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8760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896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22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8844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505405352799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89747293291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299017021057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023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58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897472933E+08 J   System Enthalpy =  8.361615164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616151.6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00000E-12 -1.78030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40753E-10 -5.2236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22200E-09 -9.3900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00000E-12 -1.6542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00000E-12 -2.247241E+05  1.8069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1871E+02 -1.0788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5021E+03 -1.7906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40464E+01 -7.7271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80278E+01 -1.3887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330364E+01 -7.7566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17943E+03 -2.533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85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4816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43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8510E+05  4.6062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466238E-10 -1.0130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4.9085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389876E+04  1.6850210449117449E+03  1.6850210449128163E+03  9.410000000005982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23143E+04  3.3303637397470347E+01  3.3303637396779124E+01  3.99999999991697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33E+01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84632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2918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797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6090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512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9038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9167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331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9078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6787462474243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981403130120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7129477582519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875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187E+02      0.015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502E+03      0.227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4046E+01      0.004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8028E+01      0.0024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33036E+01      0.0044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1794E+03      0.745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4016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7118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BCC_A2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BCC_A2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8981403130E+08 J   System Enthalpy =  8.398110043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981100.4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67980E-01 -1.78669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446308E-01 -5.2904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530998E+00 -9.434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788681E-02 -1.660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30810E-02 -2.2535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10103E+02 -1.079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81490E+03 -1.8016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34676E+01 -7.755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77447E+01 -1.3895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95901E+01 -7.834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506906E+03 -2.544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0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5006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63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9185E+05  5.4762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2241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4.933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34350E+04  1.6850210449117449E+03  1.6850210449124641E+03  9.41000000000401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290459E+04  3.3303637397470347E+01  3.3303637397505490E+01  4.000000000004220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36E+01  5.00000000000002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91118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256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802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6438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663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9294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9358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442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9337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89377398551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02555327943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58476840985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6798E-01      0.042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44631E-01      0.0832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53100E+00      0.853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78868E-02      0.0139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83081E-02      0.006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13862E+00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1010E+02      0.015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8149E+03      0.2276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3468E+01      0.0049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7745E+01      0.00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9590E+01      0.0044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50691E+03      0.7455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864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68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20955         1.03481         0.1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79045        98.96519        99.8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15901         0.1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84099        99.8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8622E+00 LIQUID             0.8531821       0.0832719       0.006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9581E+03 BCC_A2             0.8946092       0.0175353       0.009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8622E+00 LIQUID             0.0139870       0.0427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79581E+03 BCC_A2             0.0193377       0.059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0734E-01 LIQUID             0.9386654       0.0197039       0.003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8993E+01 BCC_A2             0.9410049       0.0039669       0.005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00734E-01 LIQUID             0.0151385       0.0227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78993E+01 BCC_A2             0.0200102       0.030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065447053E+08 J   System Enthalpy =  8.437458957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2556.33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4132033.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516742E-01 -1.7911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19180E+00 -5.376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83103E+01 -9.4784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133697E-01 -1.663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43431E-01 -2.2579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5355E+02 -1.0795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72190E+03 -1.8119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19127E+01 -7.7819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9844E+01 -1.3902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208446E+01 -7.9322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77761E+03 -2.555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8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5179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7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9320E+05  6.74204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337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4.960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478452E+04  1.6850210449117449E+03  1.6850210449131050E+03  9.410000000007595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376757E+04  3.3303637397470347E+01  3.3303637397530984E+01  4.00000000000728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697407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445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0903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6775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810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9504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95666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554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96053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575183734946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9003869329378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727928684900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51674E-01      0.043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1918E+00      0.081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8310E+01      0.854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13370E-01      0.0142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4343E-01      0.006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019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0535E+02      0.015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7219E+03      0.2276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1913E+01      0.004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6984E+01      0.002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20845E+01      0.0043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7776E+03      0.7456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464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99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76148         3.66080         0.5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23852        96.33920        99.4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0.58611         0.5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9.41389        99.4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960E+01 LIQUID             0.8542859       0.0811726       0.0069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8700E+03 BCC_A2             0.8948415       0.0171694       0.00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1960E+01 LIQUID             0.0142061       0.043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8700E+03 BCC_A2             0.0193671       0.059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4281E-01 LIQUID             0.9385941       0.0191809       0.0038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3657E+01 BCC_A2             0.9410185       0.0038832       0.005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34281E-01 LIQUID             0.0153546       0.02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923657E+01 BCC_A2             0.0200357       0.030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149621167E+08 J   System Enthalpy =  8.481753262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82613.612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934919.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84829E+00 -1.7957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25317E+00 -5.4649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299944E+01 -9.5225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879340E-01 -1.666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897094E-01 -2.26222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100023E+02 -1.0798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62022E+03 -1.8222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601671E+01 -7.8081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61307E+01 -1.3909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17832E+01 -8.0317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45783E+03 -2.566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88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5352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8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9510E+05  7.9613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0452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4.987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22585E+04  1.6850210449117449E+03  1.6850210449117512E+03  9.410000000000035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464993E+04  3.3303637397470347E+01  3.3303637397472038E+01  4.000000000000202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03705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633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0034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71121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7957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9717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9771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667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4.9873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62663260328411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971268877233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1871278120878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8483E+00      0.044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2532E+00      0.0790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29994E+01      0.8554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87934E-01      0.0144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89709E-01      0.007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8872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10002E+02      0.015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6202E+03      0.2275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60167E+01      0.004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6131E+01      0.0024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1783E+01      0.004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4578E+03      0.7457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3026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58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36494         6.38164         1.0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63506        93.61836        98.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06562         1.06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93438        98.9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23E+01 LIQUID             0.8554039       0.0790456       0.0070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6832E+03 BCC_A2             0.8950845       0.0167911       0.0094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88723E+01 LIQUID             0.0144282       0.044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6832E+03 BCC_A2             0.0193969       0.0592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8539E+00 LIQUID             0.9385217       0.0186524       0.003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3146E+01 BCC_A2             0.9410344       0.0037967       0.005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8539E+00 LIQUID             0.0155731       0.023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63146E+01 BCC_A2             0.0200614       0.0300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233932138E+08 J   System Enthalpy =  8.527261771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584204.5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688413.1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783073E+00 -1.8002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63424E+00 -5.5553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12582E+01 -9.5667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838096E-01 -1.670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854975E-01 -2.2665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94041E+02 -1.0802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50895E+03 -1.8326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82083E+01 -7.834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51728E+01 -1.3916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024021E+01 -8.1333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410672E+03 -2.578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890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481171E-10 -4.5525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0996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89750E+05  9.1386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281534E-11 -1.0569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156770E-10 -5.014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566755E+04  1.6850210449117449E+03  1.6850210449111960E+03  9.4099999999969342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555313E+04  3.3303637397470347E+01  3.3303637397437022E+01  3.999999999995997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10015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3821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1034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7448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104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8.9932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4.9974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78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0142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91813206178789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926570255163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4112266963629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78307E+00      0.044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6342E+00      0.076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1258E+01      0.8565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83810E-01      0.014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85498E-01      0.007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8416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9404E+02      0.015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5090E+03      0.227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8208E+01      0.004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5173E+01      0.0024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02402E+01      0.0041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41067E+03      0.7458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545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513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6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02525         9.19847         1.6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97475        90.80153        98.3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1.60367         1.6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8.39633        98.39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4163E+01 LIQUID             0.8565369       0.0768900       0.007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878E+03 BCC_A2             0.8953388       0.0164003       0.009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4163E+01 LIQUID             0.0146533       0.044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43878E+03 BCC_A2             0.0194269       0.0593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752E+00 LIQUID             0.9384486       0.0181183       0.0039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6925E+01 BCC_A2             0.9410529       0.0037073       0.005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30752E+00 LIQUID             0.0157938       0.023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96925E+01 BCC_A2             0.0200872       0.030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1.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318383461E+08 J   System Enthalpy =  8.574132882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353709.6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387619.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454268E+00 -1.8047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4.033990E+00 -5.64786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631411E+01 -9.6109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035710E-01 -1.673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929663E-01 -2.2707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87329E+02 -1.0805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38707E+03 -1.84290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60107E+01 -7.8602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40981E+01 -1.3924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926965E+01 -8.237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72082E+03 -2.589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0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191651E-09 -4.5699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08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0062E+05  1.0262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9.852135E-11 -1.0688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93328E-09 -5.0410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10933E+04  1.6850210449117449E+03  1.6850210449105534E+03  9.409999999993345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647804E+04  3.3303637397470347E+01  3.3303637397371361E+01  3.99999999998811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33E+01  5.00000000000002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16337E+05  1.1118713773945068E+02  1.1118713773945075E+02  3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009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203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7785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252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0151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01741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589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0409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34572580709772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86840651421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188039095340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45427E+00      0.045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4.03399E+00      0.074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63141E+01      0.8576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03571E-01      0.0148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92966E-01      0.007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3998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8733E+02      0.0150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3871E+03      0.227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6011E+01      0.0049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4098E+01      0.0024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92696E+01      0.0040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7208E+03      0.7459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2018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743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74858        12.11276         2.2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25142        87.88724        97.7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20733         2.20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79267        97.7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9890E+01 LIQUID             0.8576861       0.0747050       0.0072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20E+03 BCC_A2             0.8956051       0.0159968       0.009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99890E+01 LIQUID             0.0148812       0.0454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29720E+03 BCC_A2             0.0194571       0.059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6266E+00 LIQUID             0.9383752       0.0175785       0.004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373E+01 BCC_A2             0.9410744       0.0036151       0.005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56266E+00 LIQUID             0.0160168       0.024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724373E+01 BCC_A2             0.0201129       0.030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02979095E+08 J   System Enthalpy =  8.6225380840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98521.86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3026858.9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207284E+00 -1.8093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5.037247E+00 -5.742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968069E+01 -9.6551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050122E+00 -1.67695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135358E-01 -2.2750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9799E+02 -1.0808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25340E+03 -1.85318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35452E+01 -7.8863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28925E+01 -1.3931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826639E+01 -8.3434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329626E+03 -2.600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45667E-08 -4.5874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22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0547E+05  1.1250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5.837094E-10 -1.0809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873227E-09 -5.067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55069E+04  1.6850210449117449E+03  1.6850210449012882E+03  9.409999999941602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742546E+04  3.3303637397470347E+01  3.3303637396886124E+01  3.99999999992983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1E+01  5.00000000000001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22675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196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3026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8122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3997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03768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0364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006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0674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92480279610104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795243244131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293650455806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20728E+00      0.046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5.03725E+00      0.072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96807E+01      0.8588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05012E+00      0.015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13536E-01      0.007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4889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980E+02      0.015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2534E+03      0.2275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3545E+01      0.004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2892E+01      0.002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82664E+01      0.0039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32963E+03      0.746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1438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425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54184        15.12522         2.8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45816        84.87478        97.1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2.88458         2.88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7.11542        97.1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48887E+01 LIQUID             0.8588524       0.0724900       0.007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4230E+03 BCC_A2             0.8958842       0.0155804       0.009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948887E+01 LIQUID             0.0151121       0.046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4230E+03 BCC_A2             0.0194873       0.0595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2021E+00 LIQUID             0.9383019       0.0170328       0.0040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4798E+01 BCC_A2             0.9410994       0.0035200       0.0050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52021E+00 LIQUID             0.0162419       0.024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4798E+01 BCC_A2             0.0201384       0.030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487723524E+08 J   System Enthalpy =  8.672672077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126922.5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599798.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052508E+00 -1.813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6.073638E+00 -5.8402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7.436309E+01 -9.6994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326863E+00 -1.6802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488692E-01 -2.2792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71346E+02 -1.081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610658E+03 -1.8634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507778E+01 -7.9123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15391E+01 -1.3938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723000E+01 -8.4522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82843E+03 -2.6120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4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61872E-09 -4.6046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34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0883E+05  1.2333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275608E-10 -1.0935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834836E-09 -5.0947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699434E+04  1.6850210449117449E+03  1.6850210449082829E+03  9.40999999998066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840270E+04  3.3303637397470347E+01  3.3303637396842341E+01  3.99999999992457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6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29034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383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401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8460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547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0597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05622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12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09477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67347429008668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70527441305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898558740062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05251E+00      0.046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6.07364E+00      0.070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7.43631E+01      0.86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32686E+00      0.015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48869E-01      0.007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8.64650E+01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7135E+02      0.015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61066E+03      0.2274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50778E+01      0.0049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1539E+01      0.002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72300E+01      0.0038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8284E+03      0.746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801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0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41318        18.23716         3.6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58682        81.76284        96.35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3.64476         3.64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6.35524        96.35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46497E+01 LIQUID             0.8600372       0.0702439       0.007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254E+03 BCC_A2             0.8961770       0.0151509       0.0095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46497E+01 LIQUID             0.0153457       0.0468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97254E+03 BCC_A2             0.0195174       0.059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6217E+00 LIQUID             0.9382293       0.0164810       0.004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57378E+01 BCC_A2             0.9411283       0.0034220       0.005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26217E+00 LIQUID             0.0164690       0.024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57378E+01 BCC_A2             0.0201635       0.0302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572621842E+08 J   System Enthalpy =  8.724763051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148684.89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2098945.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001813E+00 -1.8185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7.143341E+00 -5.940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051803E+01 -9.7437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637682E+00 -1.683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008676E-01 -2.283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61853E+02 -1.0814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94503E+03 -1.873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76696E+01 -7.9384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700191E+01 -1.3946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616030E+01 -8.5638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231211E+03 -2.6233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6219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46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1222E+05  1.345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062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21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43749E+04  1.6850210449117449E+03  1.6850210449141423E+03  9.410000000013387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5.940527E+04  3.3303637397470347E+01  3.3303637397531105E+01  4.00000000000729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35415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570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500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87978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695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0818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076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233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1218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612398001075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596440047543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590848061940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00181E+00      0.047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7.14334E+00      0.0679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05180E+01      0.861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63768E+00      0.0155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00868E-01      0.007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510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6185E+02      0.015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9450E+03      0.227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7670E+01      0.004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70019E+01      0.002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61603E+01      0.0037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23121E+03      0.7462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0098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795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37192        21.44913         4.4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62808        78.55087        95.5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4.49855         4.4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5.50145        95.50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1017E+02 LIQUID             0.8612420       0.0679660       0.0076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8618E+03 BCC_A2             0.8964845       0.0147082       0.0095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51017E+02 LIQUID             0.0155819       0.047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8618E+03 BCC_A2             0.0195472       0.059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8196E+00 LIQUID             0.9381580       0.0159231       0.004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61180E+01 BCC_A2             0.9411619       0.0033210       0.0050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88196E+00 LIQUID             0.0166978       0.0250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461180E+01 BCC_A2             0.0201881       0.030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657679848E+08 J   System Enthalpy =  8.779073565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274944.0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1515791.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069109E+00 -1.82320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8.246599E+00 -6.04375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083301E+02 -9.7880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987134E+00 -1.68693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9.717583E-01 -2.2876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51180E+02 -1.0818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76691E+03 -1.8839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41751E+01 -7.9645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83102E+01 -1.395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505704E+01 -8.6784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74116E+03 -2.6347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19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067660E-09 -4.6394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60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1796E+05  1.4401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095821E-10 -1.1191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58034E-09 -5.148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787933E+04  1.6850210449117449E+03  1.6850210449096776E+03  9.409999999988454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043464E+04  3.3303637397470347E+01  3.3303637397160308E+01  3.999999999962762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41821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756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5995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9135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8438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1047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0952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34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1483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765847403558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466319416807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14873344174584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06911E+00      0.048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8.24660E+00      0.065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08330E+02      0.8624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98713E+00      0.0158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9.71758E-01      0.007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560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5118E+02      0.015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7669E+03      0.2274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4175E+01      0.0049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8310E+01      0.002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50570E+01      0.003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7412E+03      0.7463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9322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55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9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42900        24.76186         5.4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57100        75.23814        94.5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5.45846         5.4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4.54154        94.54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6047E+02 LIQUID             0.8624685       0.0656552       0.0077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115E+03 BCC_A2             0.8968079       0.0142522       0.0095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56047E+02 LIQUID             0.0158205       0.0483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58115E+03 BCC_A2             0.0195764       0.0597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8955E+00 LIQUID             0.9380887       0.0153587       0.0042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55104E+01 BCC_A2             0.9412007       0.0032170       0.005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48955E+00 LIQUID             0.0169282       0.025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55104E+01 BCC_A2             0.0202118       0.0303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742904157E+08 J   System Enthalpy =  8.835912076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518804.4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840316.3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270649E+00 -1.8278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9.383587E+00 -6.15020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280156E+02 -9.8323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380539E+00 -1.6902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164143E+00 -2.2917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39165E+02 -1.08223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57005E+03 -1.894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402410E+01 -7.9907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63864E+01 -1.39624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392005E+01 -8.7962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110834E+03 -2.646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02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65668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7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2338E+05  1.5328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1326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1756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32390E+04  1.6850210449117449E+03  1.6850210449128060E+03  9.410000000005925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150232E+04  3.3303637397470347E+01  3.3303637397510762E+01  4.00000000000485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48262E+05  1.1118713773945068E+02  1.1118713773945055E+02  2.999999999999996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4943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698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9474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8992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12784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1140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46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1757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516225093015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312077252629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2879985536212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27065E+00      0.049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9.38359E+00      0.0633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28016E+02      0.8637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38054E+00      0.0160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16414E+00      0.00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821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3916E+02      0.015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5701E+03      0.227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40241E+01      0.004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6386E+01      0.002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39201E+01      0.0034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11083E+03      0.7465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4634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33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59727        28.17586         6.5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40273        71.82414        93.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6.53911         6.5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3.46089        93.46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145E+02 LIQUID             0.8637183       0.0633109       0.007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505E+03 BCC_A2             0.8971485       0.0137828       0.009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2145E+02 LIQUID             0.0160614       0.0490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5505E+03 BCC_A2             0.0196047       0.059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1385E+00 LIQUID             0.9380225       0.0147878       0.004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7862E+01 BCC_A2             0.9412456       0.0031100       0.005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1385E+00 LIQUID             0.0171599       0.0257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37862E+01 BCC_A2             0.0202343       0.0303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828302346E+08 J   System Enthalpy =  8.8956406686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8895625.86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80060780.8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8.625573E+00 -1.8326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055438E+01 -6.2601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498306E+02 -9.8767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824166E+00 -1.6935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381088E+00 -2.2959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25616E+02 -1.0826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35190E+03 -1.9043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58048E+01 -8.0170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42169E+01 -1.397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274926E+01 -8.9176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5.040513E+03 -2.6574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075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14074E-09 -4.6741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089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3017E+05  1.6192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6.290882E-11 -1.146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512175E-10 -5.2025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876701E+04  1.6850210449117449E+03  1.6850210449107312E+03  9.409999999994337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260141E+04  3.3303637397470347E+01  3.3303637397406988E+01  3.99999999999239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84E+01  2.000000000000001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54738E+05  1.1118713773945068E+02  1.1118713773945069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130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796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8.9813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141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15136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13253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574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2025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835189793946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8130364136781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305841290965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8.62557E+00      0.0497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05544E+01      0.0609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49831E+02      0.8649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82417E+00      0.0163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38109E+00      0.007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7321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2562E+02      0.015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3519E+03      0.227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5805E+01      0.0049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4217E+01      0.002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27493E+01      0.0033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5.04051E+03      0.7466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7510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4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6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8.89191        31.69138         7.7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1.10809        68.30862        92.24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7.75771         7.7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2.24229        92.24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2158E+02 LIQUID             0.8649938       0.0609320       0.0079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0503E+03 BCC_A2             0.8975080       0.0132997       0.0096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32158E+02 LIQUID             0.0163043       0.0497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10503E+03 BCC_A2             0.0196319       0.059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0728E+00 LIQUID             0.9379603       0.0142102       0.0043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7927E+01 BCC_A2             0.9412977       0.0030000       0.005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20728E+00 LIQUID             0.0173925       0.026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07927E+01 BCC_A2             0.0202554       0.030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13883116E+08 J   System Enthalpy =  8.958688121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0423570.1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9163311.0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15658E+01 -1.8373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175897E+01 -6.37399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740802E+02 -9.921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325444E+00 -1.69692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626225E+00 -2.3000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10306E+02 -1.0830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510941E+03 -1.9145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307920E+01 -8.0434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617656E+01 -1.3979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154467E+01 -9.042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962137E+03 -2.668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119838E-09 -1.3214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154849E-08 -4.692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3.666702E-10 -1.110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793097E-10 -1.693863E+05  1.7106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902721E-09 -1.1596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131190E-08 -5.229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20407E+04  1.6850210449117449E+03  1.6850210448801956E+03  9.409999999823811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372387E+04  3.3303637397470347E+01  3.3303637395567129E+01  3.999999999771410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2971802E+01  4.999999999949656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265287E+01  1.999999999979856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61255E+05  1.1118713773945068E+02  1.1118713773833076E+02  2.999999999969782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317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895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0153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291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1750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15147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688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227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8246333298771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9171931738785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427287407608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1566E+01      0.050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17590E+01      0.0585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74080E+02      0.8662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32544E+00      0.0165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62623E+00      0.008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0094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01031E+02      0.015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51094E+03      0.227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30792E+01      0.0049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61766E+01      0.0024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15447E+01      0.003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96214E+03      0.7467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6449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95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33104        35.30837         9.1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66896        64.69163        90.8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 9.13467         9.13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90.86533        90.8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9474E+02 LIQUID             0.8662973       0.0585177       0.008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772E+03 BCC_A2             0.8978881       0.0128031       0.009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9474E+02 LIQUID             0.0165488       0.0505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82772E+03 BCC_A2             0.0196576       0.0600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6515E+01 LIQUID             0.9379034       0.0136258       0.004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3485E+01 BCC_A2             0.9413581       0.0028869       0.0050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36515E+01 LIQUID             0.0176257       0.026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963485E+01 BCC_A2             0.0202746       0.030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2.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1.9999656507E+08 J   System Enthalpy =  9.0255654615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24280.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8131374.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6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6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89075E+01 -1.8421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299726E+01 -6.4920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011314E+02 -9.9654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893243E+00 -1.700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903893E+00 -2.3041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929639E+01 -1.0835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83890E+03 -1.9248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251140E+01 -8.07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89889E+01 -1.3988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2.030638E+01 -9.1722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874483E+03 -2.6801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19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7089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12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4509E+05  1.7852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504596E-11 -1.17486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256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9.965446E+04  1.6850210449117449E+03  1.6850210449124570E+03  9.410000000003975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492055E+04  3.3303637397470347E+01  3.3303637397454850E+01  3.999999999998138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67834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505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19939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04953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4423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19910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1692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801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2564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4178541343387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667780029869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7.759845010556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8908E+01      0.051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29973E+01      0.056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01131E+02      0.867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89324E+00      0.0167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90389E+00      0.008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31817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92964E+01      0.015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8389E+03      0.227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25114E+01      0.0049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8989E+01      0.0024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2.03064E+01      0.003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87448E+03      0.7468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526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817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1.93643        39.02655        10.6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8.06357        60.97345        89.3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0.69436        10.6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9.30564        89.30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8165E+02 LIQUID             0.8676317       0.0560670       0.008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1903E+03 BCC_A2             0.8982912       0.0122927       0.009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18165E+02 LIQUID             0.0167945       0.051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1903E+03 BCC_A2             0.0196812       0.06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7648E+01 LIQUID             0.9378535       0.0130344       0.004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2352E+01 BCC_A2             0.9414281       0.0027708       0.0050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7648E+01 LIQUID             0.0178589       0.0267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802352E+01 BCC_A2             0.0202913       0.030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085634164E+08 J   System Enthalpy =  9.096886307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4023764.8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6945098.2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386072E+01 -1.8470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426901E+01 -6.6146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314289E+02 -1.00097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4.538246E+00 -1.7036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219316E+00 -2.3083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732642E+01 -1.084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53592E+03 -1.9350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86640E+01 -8.0969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58346E+01 -1.3997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903463E+01 -9.3062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776071E+03 -2.6915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26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21303E-09 -4.7265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137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5419E+05  1.861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4.188611E-10 -1.1897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002506E-09 -5.28322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0971E+05  1.6850210449117449E+03  1.6850210449083229E+03  9.409999999980888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614493E+04  3.3303637397470347E+01  3.3303637397051034E+01  3.999999999949637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2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74470E+05  1.1118713773945068E+02  1.1118713773945068E+02  3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694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0927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08379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593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2235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1873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6915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2830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79549794958705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376331700600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0425429821712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38607E+01      0.052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42690E+01      0.053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31429E+02      0.869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4.53825E+00      0.017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21932E+00      0.008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6631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73264E+01      0.0152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5359E+03      0.227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8664E+01      0.0049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5835E+01      0.0024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90346E+01      0.002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77607E+03      0.747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3934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679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3.73448        42.84519        12.4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6.26552        57.15481        87.5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2.46612        12.46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7.53388        87.53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3162E+02 LIQUID             0.8690005       0.0535792       0.008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7403E+03 BCC_A2             0.8987198       0.0117686       0.0096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63162E+02 LIQUID             0.0170408       0.0520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7403E+03 BCC_A2             0.0197022       0.060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8117E+01 LIQUID             0.9378124       0.0124359       0.0045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21883E+01 BCC_A2             0.9415095       0.0026516       0.0050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78117E+01 LIQUID             0.0180915       0.027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21883E+01 BCC_A2             0.0203050       0.030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171829650E+08 J   System Enthalpy =  9.1733950609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6153558.3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5580392.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0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0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610610E+01 -1.852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557383E+01 -6.7424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2.655179E+02 -1.005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5.273422E+00 -1.707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578836E+00 -2.31244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508104E+01 -1.08468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419503E+03 -1.945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113122E+01 -8.1242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522395E+01 -1.4007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772980E+01 -9.4453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665088E+03 -2.7029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36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471503E-09 -4.74390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154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6461E+05  1.915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055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97258E-09 -5.3100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5441E+05  1.6850210449117449E+03  1.6850210449082733E+03  9.409999999980611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743209E+04  3.3303637397470347E+01  3.3303637397795605E+01  4.00000000003906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91E+01  2.000000000000002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81184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5884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191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11823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7461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2490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040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029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3110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22249283226044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0357660428110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911132522810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61061E+01      0.052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55738E+01      0.051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2.65518E+02      0.870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5.27342E+00      0.017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57884E+00      0.008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0505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50810E+01      0.015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41950E+03      0.2273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11312E+01      0.0049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52239E+01      0.0024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77298E+01      0.002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66509E+03      0.747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2437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588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5.75754        46.76316        14.4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4.24246        53.23684        85.5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4.48558        14.48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5.51442        85.51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0501E+02 LIQUID             0.8704076       0.0510534       0.008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669E+03 BCC_A2             0.8991771       0.0112309       0.009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50501E+02 LIQUID             0.0172871       0.0527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78669E+03 BCC_A2             0.0197199       0.060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161E+01 LIQUID             0.9377825       0.0118301       0.004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8839E+01 BCC_A2             0.9416043       0.0025294       0.0050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81161E+01 LIQUID             0.0183227       0.027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18839E+01 BCC_A2             0.0203150       0.030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258258875E+08 J   System Enthalpy =  9.2560024657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8552278.7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4007745.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867543E+01 -1.8570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691118E+01 -6.8758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040731E+02 -1.0098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6.114668E+00 -1.71041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2.990226E+00 -2.3165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9.251170E+01 -1.085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80948E+03 -1.9556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3.028997E+01 -8.1518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81256E+01 -1.4018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39246E+01 -9.5901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539294E+03 -2.7142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45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574767E-09 -4.76136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1727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7508E+05  1.9820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217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109769E-09 -5.3369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09887E+05  1.6850210449117449E+03  1.6850210449101703E+03  9.4099999999912058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6.877031E+04  3.3303637397470347E+01  3.3303637398004923E+01  4.000000000064206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15E+01  5.00000000000001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7E+01  2.000000000000001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87988E+05  1.1118713773945068E+02  1.1118713773945069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075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291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15287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4.9899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2744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217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1426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3383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3.70760836507033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637332262468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8330161503527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86754E+01      0.053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69112E+01      0.048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04073E+02      0.8718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6.11467E+00      0.0175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2.99023E+00      0.008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48765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9.25117E+01      0.015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8095E+03      0.2273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3.02900E+01      0.0049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8126E+01      0.002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3925E+01      0.0026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53929E+03      0.7473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07425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48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8.04565        50.77877        16.7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1.95435        49.22123        83.2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6.79640        16.79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3.20360        83.2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7646E+02 LIQUID             0.8718577       0.0484888       0.0085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4955E+03 BCC_A2             0.8996669       0.0106794       0.009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87646E+02 LIQUID             0.0175324       0.0535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34955E+03 BCC_A2             0.0197335       0.060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0788E+01 LIQUID             0.9377665       0.0112169       0.0046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9212E+01 BCC_A2             0.9417150       0.0024042       0.005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10788E+01 LIQUID             0.0185515       0.027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89212E+01 BCC_A2             0.0203203       0.030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344940628E+08 J   System Enthalpy =  9.345834460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1267731.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2190613.4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1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1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162888E+01 -1.8621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828026E+01 -7.0157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479397E+02 -1.0142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7.081679E+00 -1.7138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3.463118E+00 -2.3207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955826E+01 -1.08611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37081E+03 -1.9660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932296E+01 -8.1800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433966E+01 -1.40303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502338E+01 -9.7412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395883E+03 -2.72555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556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45596E-09 -4.7791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19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8641E+05  2.065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2.900638E-11 -1.2379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616668E-09 -5.3635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4268E+05  1.6850210449117449E+03  1.6850210449090992E+03  9.409999999985224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015681E+04  3.3303637397470347E+01  3.3303637397440895E+01  3.999999999996462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26E+01  5.00000000000002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794896E+05  1.1118713773945068E+02  1.1118713773945066E+02  2.999999999999999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269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3923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1877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054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29945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406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255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3634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2618065946759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6170090676910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66625230620643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16289E+01      0.054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82803E+01      0.045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47940E+02      0.8733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7.08168E+00      0.017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3.46312E+00      0.008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9839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95583E+01      0.015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33708E+03      0.2273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93230E+01      0.0049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43397E+01      0.002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50234E+01      0.002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39588E+03      0.7474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8812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34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0.64898        54.88966        19.4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9.35102        45.11034        80.5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19.45268        19.45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80.54732        80.5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3937E+02 LIQUID             0.8733566       0.0458849       0.0086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326E+03 BCC_A2             0.9001941       0.0101145       0.0096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983937E+02 LIQUID             0.0177756       0.054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85326E+03 BCC_A2             0.0197418       0.060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2015E+01 LIQUID             0.9377680       0.0105964       0.0046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7985E+01 BCC_A2             0.9418447       0.0022760       0.0050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72015E+01 LIQUID             0.0187766       0.028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27985E+01 BCC_A2             0.0203197       0.0304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431897272E+08 J   System Enthalpy =  9.444299168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4359799.0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70083192.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504175E+01 -1.86740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1.968003E+01 -7.1627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3.981910E+02 -1.0186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8.199115E+00 -1.7173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009572E+00 -2.3248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614538E+01 -1.0869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86830E+03 -1.9765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820553E+01 -8.2089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79321E+01 -1.40430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362361E+01 -9.8995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231299E+03 -2.7368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682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24908E-09 -4.7967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21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699962E+05  2.1242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522769E-11 -1.2552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9.897082E-10 -5.3901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18693E+05  1.6850210449117449E+03  1.6850210449107203E+03  9.40999999999427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162742E+04  3.3303637397470347E+01  3.3303637397434763E+01  3.999999999995725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01940E+05  1.1118713773945068E+02  1.1118713773945065E+02  2.999999999999999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465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493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2229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212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32578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5817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368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39011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4.89896719776288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5620188468126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0586429490040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50418E+01      0.055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1.96800E+01      0.04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3.98191E+02      0.874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8.19911E+00      0.018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00957E+00      0.008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55121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61454E+01      0.015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8683E+03      0.227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82055E+01      0.004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7932E+01      0.002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36236E+01      0.002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23130E+03      0.7475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6599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26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8.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3.63122        59.09272        22.5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6.36878        40.90728        77.4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2.52217        22.5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7.47783        77.4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1215E+02 LIQUID             0.8749115       0.0432413       0.0088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8598E+03 BCC_A2             0.9007644       0.0095364       0.009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51215E+02 LIQUID             0.0180152       0.055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28598E+03 BCC_A2             0.0197435       0.0603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1207E+01 LIQUID             0.9377916       0.0099684       0.0047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8793E+01 BCC_A2             0.9419973       0.0021449       0.005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71207E+01 LIQUID             0.0189964       0.0284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28793E+01 BCC_A2             0.0203119       0.0304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519155666E+08 J   System Enthalpy =  9.5531797464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27904495.3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7627302.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2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2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2.900967E+01 -1.8727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110909E+01 -7.317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4.562086E+02 -1.0231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9.498281E+00 -1.7208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4.644897E+00 -2.3290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8.217747E+01 -1.0879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228812E+03 -1.98707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690636E+01 -8.238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315788E+01 -1.4057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219455E+01 -1.0065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40968E+03 -2.748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82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81446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23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01433E+05  2.17859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734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4166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3113E+05  1.6850210449117449E+03  1.6850210449145743E+03  9.410000000015800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318011E+04  3.3303637397470347E+01  3.3303637397655749E+01  4.00000000002226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09146E+05  1.1118713773945068E+02  1.1118713773945071E+02  3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664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597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2585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3713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3527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7561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480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416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5.63691626724579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969832128444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4190248571937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2.90097E+01      0.055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11091E+01      0.0405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4.56209E+02      0.8765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9.49828E+00      0.018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4.64490E+00      0.008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2047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8.21775E+01      0.015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22881E+03      0.2273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69064E+01      0.004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31579E+01      0.0024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21945E+01      0.0022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4.04097E+03      0.7477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4042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189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7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7.07435        63.38373        26.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2.92565        36.61627        73.9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26.09085        26.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73.90915        73.9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4705E+02 LIQUID             0.8765311       0.0405577       0.0089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3249E+03 BCC_A2             0.9013854       0.0089452       0.0096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04705E+02 LIQUID             0.0182494       0.055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63249E+03 BCC_A2             0.0197369       0.0602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6550E+01 LIQUID             0.9378428       0.0093330       0.004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3450E+01 BCC_A2             0.9421776       0.0020109       0.0050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16550E+01 LIQUID             0.0192088       0.0288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83450E+01 BCC_A2             0.0202951       0.0304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06748396E+08 J   System Enthalpy =  9.6747668531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1999696.7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4747971.7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365562E+01 -1.87829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256562E+01 -7.48243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5.238009E+02 -1.02751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101945E+01 -1.72453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5.388785E+00 -2.333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753152E+01 -1.0891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161220E+03 -1.9977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538520E+01 -8.2697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241400E+01 -1.40725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73802E+01 -1.024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818915E+03 -2.759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299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722368E-09 -4.8322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256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03095E+05  2.2282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292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729111E-09 -5.4428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27520E+05  1.6850210449117449E+03  1.6850210449100230E+03  9.409999999990383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482528E+04  3.3303637397470347E+01  3.3303637397476592E+01  4.00000000000075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101E+01  5.00000000000001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70E+01  2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16551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68686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702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2946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533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3805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29302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5912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4430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6.49891735985106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195798092644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7479736554383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36556E+01      0.056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25656E+01      0.037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5.23801E+02      0.878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10194E+01      0.0184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5.38878E+00      0.009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96430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75315E+01      0.015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16122E+03      0.2274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53852E+01      0.0049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24140E+01      0.0024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07380E+01      0.002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81891E+03      0.7478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5.10620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12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1.08572        67.75722        30.26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8.91428        32.24278        69.7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0.26934        30.26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9.73066        69.7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4303E+02 LIQUID             0.8782264       0.0378345       0.009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289E+03 BCC_A2             0.9020665       0.0083416       0.009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64303E+02 LIQUID             0.0184757       0.056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87289E+03 BCC_A2             0.0197199       0.060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8750E+01 LIQUID             0.9379289       0.0086903       0.004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1250E+01 BCC_A2             0.9423919       0.0018742       0.0050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8750E+01 LIQUID             0.0194112       0.029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81250E+01 BCC_A2             0.0202669       0.0304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694715453E+08 J   System Enthalpy =  9.8120496012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36773521.6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61346974.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3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3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3.914024E+01 -1.8840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404721E+01 -7.65765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033768E+02 -1.0319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281521E+01 -1.7282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6.266958E+00 -2.3377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7.204690E+01 -1.0905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81644E+03 -2.0087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358943E+01 -8.3020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153582E+01 -1.40902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9.256429E+00 -1.04277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557193E+03 -2.7701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3188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653555E-09 -4.8501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2817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04973E+05  2.2744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3.524303E-11 -1.3126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618391E-09 -5.4689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1911E+05  1.6850210449117449E+03  1.6850210449090914E+03  9.4099999999851804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657674E+04  3.3303637397470347E+01  3.3303637397434777E+01  3.999999999995728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24206E+05  1.1118713773945068E+02  1.1118713773945053E+02  2.99999999999999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078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8107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33139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6994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4090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1054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70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4689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7.5158606188444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32672459489222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275519813471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3.91402E+01      0.057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40472E+01      0.035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03377E+02      0.88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28152E+01      0.0186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6.26696E+00      0.009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6.85646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7.20469E+01      0.015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1.08164E+03      0.227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35894E+01      0.0049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15358E+01      0.00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9.25643E+00      0.001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55719E+03      0.748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75527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066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5.80827        72.20595        35.2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19173        27.79405        64.7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35.20213        35.2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64.79787        64.79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6464E+02 LIQUID             0.8800116       0.0350723       0.009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073E+03 BCC_A2             0.9028201       0.0077261       0.0096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856464E+02 LIQUID             0.0186907       0.0570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98073E+03 BCC_A2             0.0196895       0.060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2052E+01 LIQUID             0.9380593       0.0080406       0.00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7948E+01 BCC_A2             0.9426484       0.0017350       0.005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92052E+01 LIQUID             0.0196000       0.029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407948E+01 BCC_A2             0.0202242       0.0303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3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783106568E+08 J   System Enthalpy =  9.9689966183E+07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2396656.4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7293309.6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4.567691E+01 -1.89000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555072E+01 -7.84539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6.982111E+02 -1.036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495543E+01 -1.7321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7.313580E+00 -2.34226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6.551023E+01 -1.092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9.868100E+02 -2.0198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2.144921E+01 -8.33632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48920E+01 -1.4110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7.752921E+00 -1.0626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45023E+03 -2.781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3429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209690E-10 -4.868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3113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07244E+05  2.3050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32189E+05  1.763708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208792E-10 -5.494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36289E+05  1.6850210449117449E+03  1.6850210449115234E+03  9.409999999998761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7.845394E+04  3.3303637397470347E+01  3.3303637397470027E+01  3.999999999999961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94E+01  5.000000000000011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32179E+05  1.1118713773945068E+02  1.1118713773945072E+02  3.000000000000000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2967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29226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36894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0869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43983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276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810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49413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8.7295912082211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2142393313638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3192529631317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4.56769E+01      0.057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55507E+01      0.032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6.98211E+02      0.881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49554E+01      0.018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7.31358E+00      0.009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7.91708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6.55102E+01      0.015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9.86810E+02      0.2275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2.14492E+01      0.004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1.04892E+01      0.0024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7.75292E+00      0.0017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3.24502E+03      0.748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4.3370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007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5.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1.43634        76.72050        41.0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56366        23.27950        58.9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1.08111        41.0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8.91889        58.9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7077E+02 LIQUID             0.8819051       0.0322729       0.0092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2012E+03 BCC_A2             0.9036626       0.0070997       0.0096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17077E+02 LIQUID             0.0188901       0.0576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92012E+03 BCC_A2             0.0196419       0.059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794E+01 LIQUID             0.9382466       0.0073844       0.0049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206E+01 BCC_A2             0.9429579       0.0015933       0.005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55794E+01 LIQUID             0.0197705       0.0296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844206E+01 BCC_A2             0.0201632       0.030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871984522E+08 J   System Enthalpy =  1.0150982309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49101205.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52408617.8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4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4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5.355433E+01 -1.8963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707198E+01 -8.0478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8.128567E+02 -1.0406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.753464E+01 -1.7362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8.574876E+00 -2.346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5.763281E+01 -1.094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721644E+02 -2.0314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887000E+01 -8.37303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9.227904E+00 -1.41339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6.231653E+00 -1.083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867454E+03 -2.7916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390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05908E-08 -4.892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3675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11541E+05  2.1851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0514E+05  1.56808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05943E-08 -5.5139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0638E+05  1.6850210449117449E+03  1.6850210448986854E+03  9.4099999999270679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047869E+04  3.3303637397470347E+01  3.3303637397470062E+01  3.999999999999965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86E+01  5.00000000000001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40556E+05  1.1118713773945068E+02  1.1118713773945058E+02  2.999999999999997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5252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0397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4075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046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4825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365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79165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51407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01980580049824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07633719418359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33494195655764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5.35543E+01      0.058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70720E+01      0.0294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8.12857E+02      0.883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1.75346E+01      0.019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8.57488E+00      0.009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9.19592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5.76328E+01      0.015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8.72164E+02      0.2276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88700E+01      0.0049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9.22790E+00      0.0024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6.23165E+00      0.001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86745E+03      0.7483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8315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99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24015        81.28837        48.1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75985        18.71163        51.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48.16594        48.16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51.83406        51.8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5925E+02 LIQUID             0.8839314       0.0294391       0.009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1268E+02 BCC_A2             0.9046159       0.0064635       0.0095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95925E+02 LIQUID             0.0190678       0.058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41268E+02 BCC_A2             0.0195721       0.059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6826E+01 LIQUID             0.9385076       0.0067225       0.0049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3174E+01 BCC_A2             0.9433349       0.0014496       0.0050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36826E+01 LIQUID             0.0199163       0.0298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63174E+01 BCC_A2             0.0200784       0.030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0961429947E+08 J   System Enthalpy =  1.0365446633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57209990.3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46444475.9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6.317100E+01 -1.903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2.860544E+01 -8.26789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9.538067E+02 -1.04496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068331E+01 -1.74054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011465E+01 -2.3519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4.801614E+01 -1.0968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7.312144E+02 -2.0434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572134E+01 -8.4130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7.688127E+00 -1.41619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4.698202E+00 -1.10699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2.403222E+03 -2.8020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439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227546E-08 -4.91570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424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15905E+05  2.09294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48911E+05  3.1264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227538E-08 -5.5337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4964E+05  1.6850210449117449E+03  1.6850210448994694E+03  9.409999999931446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267897E+04  3.3303637397470347E+01  3.3303637397470084E+01  3.99999999999996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9E+01  5.000000000000007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49468E+05  1.1118713773945068E+02  1.1118713773945061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77680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1639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4475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230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52560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480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020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5338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20035327926768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9.04801568527507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2604030384243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6.31710E+01      0.0586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2.86054E+01      0.0265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9.53807E+02      0.886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06833E+01      0.0192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01147E+01      0.009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07638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4.80161E+01      0.014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7.31214E+02      0.2277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57213E+01      0.0048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7.68813E+00      0.002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4.69820E+00      0.001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2.40322E+03      0.7485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3.21056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914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3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6.60503        85.89283        56.8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39497        14.10717        43.1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56.81502        56.8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43.18498        43.18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81E+03 LIQUID             0.8861236       0.0265756       0.0093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3382E+02 BCC_A2             0.9057101       0.0058194       0.009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76381E+03 LIQUID             0.0192156       0.0586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73382E+02 BCC_A2             0.0194731       0.0594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3373E+01 LIQUID             0.9388653       0.0060559       0.005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6627E+01 BCC_A2             0.9437991       0.0013042       0.0049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673373E+01 LIQUID             0.0200287       0.0300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26627E+01 BCC_A2             0.0199624       0.029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051548478E+08 J   System Enthalpy =  1.062294738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67183638.4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39045835.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5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5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7.508897E+01 -1.9102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014351E+01 -8.5091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130591E+03 -1.0492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458546E+01 -1.74521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202291E+01 -2.3572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3.609816E+01 -1.0999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5.544298E+02 -2.0561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181918E+01 -8.45743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5.779875E+00 -1.41957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3.160131E+00 -1.13212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821221E+03 -2.8121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4941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515373E-09 -4.93938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4845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0705E+05  2.0048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57693E+05  4.8529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515290E-09 -5.5530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49252E+05  1.6850210449117449E+03  1.6850210449062290E+03  9.409999999969196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509131E+04  3.3303637397470347E+01  3.3303637397470133E+01  3.999999999999974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72E+01  5.000000000000005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59089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0303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298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48939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4249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57019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607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1211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5530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4266134024175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8763476812909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5.692726731006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7.50890E+01      0.059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01435E+01      0.023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13059E+03      0.888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45855E+01      0.0193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20229E+01      0.009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27243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3.60982E+01      0.014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5.54430E+02      0.227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1.18192E+01      0.004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5.77987E+00      0.002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3.16013E+00      0.001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82122E+03      0.748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2.4325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814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4.5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09657        90.51115        67.5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90343         9.48885        32.4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67.53387        67.53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32.46613        32.4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2432E+03 LIQUID             0.8885278       0.0236897       0.009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2871E+02 BCC_A2             0.9069875       0.0051696       0.0094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72432E+03 LIQUID             0.0193216       0.059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12871E+02 BCC_A2             0.0193349       0.059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1428E+01 LIQUID             0.9393521       0.0053864       0.005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8572E+01 BCC_A2             0.9443785       0.0011577       0.0049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721428E+01 LIQUID             0.0200951       0.030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78572E+01 BCC_A2             0.0198050       0.029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142481706E+08 J   System Enthalpy =  1.093889005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79698648.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29690252.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9.011900E+01 -1.918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167576E+01 -8.77634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357656E+03 -1.05348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2.950656E+01 -1.75036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442945E+01 -2.3631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2.106814E+01 -1.1039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3.273647E+02 -2.0698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6.898082E+00 -8.50794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3.373335E+00 -1.42375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627878E+00 -1.15980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74485E+03 -2.821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556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4.9633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5497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6182E+05  1.91487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67067E+05  6.77203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57153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3484E+05  1.6850210449117449E+03  1.6850210449120721E+03  9.4100000000018255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8.776340E+04  3.3303637397470347E+01  3.3303637397470247E+01  3.999999999999988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65E+01  5.000000000000003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69677E+05  1.1118713773945068E+02  1.1118713773945056E+02  2.9999999999999969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319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4458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533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633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6172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746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21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5715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1.7166815303373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4.06760917798112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5219526559416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9.01190E+01      0.059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16758E+01      0.0207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35766E+03      0.891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2.95066E+01      0.019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44294E+01      0.0094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52339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2.10681E+01      0.0146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3.27365E+02      0.2281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6.89808E+00      0.0048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3.37333E+00      0.002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62788E+00      0.001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1.07448E+03      0.748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4348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0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7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0.57207        95.11201        81.0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9.42793         4.88799        18.94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81.05164        81.05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18.94836        18.94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387E+03 LIQUID             0.8912090       0.0207930       0.0094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3321E+02 BCC_A2             0.9085082       0.0045177       0.0093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3387E+03 LIQUID             0.0193690       0.059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03321E+02 BCC_A2             0.0191437       0.0584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5661E+01 LIQUID             0.9400137       0.0047169       0.005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4339E+01 BCC_A2             0.9451124       0.0010108       0.004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65661E+01 LIQUID             0.0200980       0.030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34339E+01 BCC_A2             0.0195916       0.029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234424481E+08 J   System Enthalpy =  1.133646584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95781326.4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7583332.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6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094571E+02 -1.92714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18756E+01 -9.07582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57706E+03 -1.05763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583819E+01 -1.7562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52577E+01 -2.36988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730069E+00 -1.1091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731499E+01 -2.0849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664551E-01 -8.5670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770107E-01 -1.42906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160730E-01 -1.1906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8.954951E+01 -2.8304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6330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485910E-09 -4.98765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232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32745E+05  1.808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77387E+05  8.90660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485810E-09 -5.5886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57637E+05  1.6850210449117449E+03  1.6850210449102588E+03  9.409999999991700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075825E+04  3.3303637397470347E+01  3.3303637397470325E+01  3.999999999999997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47E+01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56E+01  2.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81612E+05  1.1118713773945068E+02  1.1118713773945063E+02  2.9999999999999987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86480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6135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58195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18628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66815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389228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3048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58870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09878522900141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3.39800921604717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5530863942594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09457E+02      0.059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1876E+01      0.0179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5771E+03      0.894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58382E+01      0.019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5258E+01      0.009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5371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              1.73007E+00      0.014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              2.73150E+01      0.228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              5.66455E-01      0.0047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              2.77011E-01      0.002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               1.16073E-01      0.000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              8.95495E+01      0.7490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19554E+02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589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2.9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37895        99.65147        98.4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62105         0.34853         1.5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 98.44400        98.4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_A2             1.55600         1.5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3715E+03 LIQUID             0.8942617       0.0179033       0.009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460E+01 BCC_A2             0.9103602       0.0038685       0.0092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53715E+03 LIQUID             0.0193332       0.0590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460E+01 BCC_A2             0.0188789       0.057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8762E+01 LIQUID             0.9409171       0.0040514       0.005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2380E+00 BCC_A2             0.9460586       0.0008646       0.0048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838762E+01 LIQUID             0.0200115       0.0300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12380E+00 BCC_A2             0.0193006       0.0289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327653212E+08 J   System Enthalpy =  1.1851820274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7046335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        1471867.6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A2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3247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1392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6254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631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749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581304E-09 -1.11115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307377E-08 -2.10494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5.177410E-10 -8.6233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2.531915E-10 -1.43036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122975E+05  7.49678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7.627801E-08 -2.840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6078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356954E-09 -5.0092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362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31121E+05  2.22481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0771E+05  9.47702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356867E-09 -5.61617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2551E+05  1.6850210449117449E+03  1.6850210448873145E+03  9.409999999863566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139217E+04  3.3303637397470347E+01  3.3303637397470332E+01  3.99999999999999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2897856E+01  4.9999999999288886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114212E+01  1.999999999971556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90001E+05  1.1118713773945068E+02  1.1118713773786928E+02  2.9999999999573315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035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7856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6299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0580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690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4351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40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6162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421821939719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9063291287076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1.42514950617449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6008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158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421821940E+08 J   System Enthalpy =  1.1936155862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9361558.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7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374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18104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6753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0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797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1288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8.864919E-10 -2.1251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7957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3135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75020E+05  1.2807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42905E-09 -2.85005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5744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5.252086E-11 -5.03077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44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8849E+05  2.67957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3596E+05  9.8953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5.236412E-11 -5.64452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67516E+05  1.6850210449117449E+03  1.6850210449108063E+03  9.4099999999947571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181041E+04  3.3303637397470347E+01  3.3303637397470304E+01  3.999999999999994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94703E+01  5.00000000001225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721207E+01  2.0000000000049036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898052E+05  1.1118713773945068E+02  1.1118713773972324E+02  3.0000000000073541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4256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39572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67790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250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7113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48321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499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64445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516111574873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6.16617808220487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6.14222467013602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4198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83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516111575E+08 J   System Enthalpy =  1.1977318940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19773189.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42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222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7252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770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8466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842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364318E-09 -2.1312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756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27357E+05  4.16804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79284E+05  1.29469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4.092887E-09 -2.864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541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3.724588E-09 -5.05238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533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6653E+05  3.1234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6474E+05  1.03097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3.724421E-09 -5.672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2520E+05  1.6850210449117449E+03  1.6850210449066565E+03  9.409999999971582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222899E+04  3.3303637397470347E+01  3.3303637397470354E+01  4.0000000000000008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51E+01  4.999999999999999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63E+01  2.0000000000000004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06066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9.98159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1288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7004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2702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7322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53055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646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672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610517318832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4450146514975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93147507924598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314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603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4.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610517319E+08 J   System Enthalpy =  1.2018593527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0185935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8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8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474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26479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7751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8396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8953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10418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4.931570E-09 -2.13776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732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23575E+05  8.2240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83670E+05  1.30721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479455E-08 -2.87909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5104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8.719773E-10 -5.07410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629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4547E+05  3.56101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89419E+05  1.07164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8.719602E-10 -5.70104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77515E+05  1.6850210449117449E+03  1.6850210449059412E+03  9.4099999999675873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264792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54E+01  5.0000000000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14107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206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3006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72358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1481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75352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57752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791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70104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705039160447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5.22736925842861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9.3051308336177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238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44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1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5.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705039161E+08 J   System Enthalpy =  1.205998060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0599806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5239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3067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8251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09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94410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975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2.016888E-09 -2.1440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696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19613E+05  1.24264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87951E+05  1.32091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6.050935E-09 -2.893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4794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2.537595E-09 -5.09592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7296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2479E+05  3.99540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2385E+05  1.11213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2.537583E-09 -5.729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82519E+05  1.6850210449117449E+03  1.6850210449071910E+03  9.4099999999745677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306719E+04  3.3303637397470347E+01  3.3303637397470340E+01  3.9999999999999991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40E+01  4.999999999999996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22155E+05  1.1118713773945068E+02  1.1118713773945053E+02  2.999999999999996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5982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4726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746111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36035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7750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6243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8937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72926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7996770909843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2.15149507137346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2.70439276756117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786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323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5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799677091E+08 J   System Enthalpy =  1.2101481166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014811.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79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795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573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34868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8752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79790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399289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5505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00000E-12 -2.15066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6739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15828E+05  1.64931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92330E+05  1.333588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1.000000E-12 -2.90820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449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4.052885E-10 -5.1178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837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20501E+05  4.421754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5417E+05  1.15193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4.052786E-10 -5.7574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87527E+05  1.6850210449117449E+03  1.6850210449121457E+03  9.410000000002237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348681E+04  3.3303637397470347E+01  3.3303637397470368E+01  4.0000000000000024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47E+01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1E+01  1.9999999999999993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30210E+05  1.1118713773945068E+02  1.1118713773945062E+02  2.9999999999999982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0989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64473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76926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05019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796857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670556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90820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757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8944311046017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77318067422503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4.4017920401117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355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238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5.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894431105E+08 J   System Enthalpy =  1.2143096225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430962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PROBLEM settin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only listed under components/phases/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COMPONENT               STATUS      AMOUNT     DELTA    REF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PHASE                   STATUS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SUBSTANCE               STATUS/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:   18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URE/Pa       :   1013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/m3        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MOUNT/mol :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685.021       33.30364       17.80278       36.4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AMOUNTS/mol :   111.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ASS/kg    :   10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94.10000      0.4000000      0.5000000       2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 MASSES/kg   :   3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D VARIABLE     INITIAL, FINAL AND STEP VALUES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ERATURE            1100.00       to      1800.00       by      5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 1* on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point set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PHASE - Stage 1* Resul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=  1800.00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essure =  1.013250E+05 Pa,    1.000000E+00 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       Gradient   Lagrange multipliers Compt Amount set   Compnt Amount recalc      Compnt Mass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.111871E+02 -1.962377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3.330364E+01 -9.39067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.685021E+03 -1.092543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3.640464E+01 -1.80488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.780278E+01 -2.404172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1.000000E-12 -1.091594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1.072430E-08 -2.15766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1.000000E-12 -8.667451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1.000000E-12 -1.412364E+05  2.030383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1.000000E-12 -1.096889E+05  1.34438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3.217295E-08 -2.92252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1.000000E-12 -1.341751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1.000000E-12 -5.139825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1.000000E-12 -1.169338E+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1.000000E-12 -1.718361E+05  4.86372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1.000000E-12 -1.398300E+05  1.193419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1.000000E-12 -5.785816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                      -1.092548E+05  1.6850210449117449E+03  1.6850210449096469E+03  9.4099999999882826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                       -9.390677E+04  3.3303637397470347E+01  3.3303637397470347E+01  4.0000000000000002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                              1.7802780793151054E+01  1.7802780793151047E+01  4.999999999999998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                                  3.6404642470631956E+01  3.6404642470631949E+01  1.999999999999999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                  -2.938272E+05  1.1118713773945068E+02  1.1118713773945059E+02  2.9999999999999978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                   1.01382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                  -5.481702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                9.79355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                  -5.448014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                   9.81819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                           -5.717915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                           -2.922600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               -5.785737E+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/Helmholtz Energy contributions p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       -2.19893011981726E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_A2               -1.15061627365986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_A1               -3.6406532424872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        Mol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&lt;LIQUID&gt;                1.11187E+02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lt;LIQUID&gt;                 3.33036E+01      0.0176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&lt;LIQUID&gt;                1.68502E+03      0.8945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&lt;LIQUID&gt;                3.64046E+01      0.019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&lt;LIQUID&gt;                1.78028E+01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total is            1.88372E+03     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BCC_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BCC_A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1048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FCC_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:1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:2&lt;FCC_A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al activity                          0.017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    Ref.Phase     Chem.Pot.    Activity     Amount/mol   Mass/k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                    undef        undef         1.685021E+03 9.41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undef        undef         3.330364E+01 4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                   undef        undef         1.780278E+01 5.0000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                         undef        undef         3.640464E+01 2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                   undef        undef         1.111871E+02 3.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1.883719E+03 1.000000E+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ibbs Energy evaluations in Stage 1 =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Stage 1* calculational inaccuracy in species mole amount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gnoring inaccuracies in data) = Errabs + Errrel * ni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abs =  5.0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rel =  1.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distribution of components betwee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UID           100.00000       10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      Phase               Mole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t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8945181       0.0176797       0.0094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83719E+03 LIQUID             0.0193259       0.0590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/kg       Phase               Mass fraction of component with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              C    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9410000       0.0040000       0.00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n         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E+02 LIQUID             0.0200000       0.0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psed CPU time after Stage 1 (in seconds) =  385.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bs Energy = -2.1989301198E+08 J   System Enthalpy =  1.2184826801E+08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halpy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        121848268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volume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of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              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48 Warnings: Multiphase, temperature range violation -  U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