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of run 09-OCT-2007  05:04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045032 MTDATA 4.80 2006-11-17, LOG C:\MTDATA\Work\mt9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045032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045129 MODULE 0     creates MPI file C:\MTDATA\WORK\dt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050411 MTDATA 4.80 2006-11-17, LOG C:\MTDATA\Work\mt4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050411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050429 MODULE 3     reads MPI file C:\MTDATA\Work\dt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9050429 MODULE 3     creates MPR file C:\MTDATA\Work\dt.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Number of lines of title)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FILE = C:\MTDATA\WORK\dt.mpi -  CREATED 04:51:29 09-OCT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= Fe,C,Si,Mn,Al,Cu,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PHASES  =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SPECIES =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= C:\MTDATA\WORK\DT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2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2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arnings: Multiphase, Stage 1 - Less accuracy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LEMENTS : AlCCuFeMn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Fe                      #PARA!      168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                       NORMAL      33.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Si                      NORMAL      3.5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Mn                      NORMAL      36.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l                      #PARA!      85.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Cu                      NORMAL      7.8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P                       NORMAL     0.64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IAMOND_FCC_A4          absent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IQUID                  NORMAL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LAVES_PHASE_C14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4C3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BCC_A2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CC_A1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HCP_A3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CR3SI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GRAPHITE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CEMENTITE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4N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FECN_CHI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KSI_CARBIDE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M5C2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7C3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M23C6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FE8SI2C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SIC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CU3P1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M3P 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M3SI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M5SI3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MSI 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FEP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M2P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FE2SI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RED_P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WHITE_P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Al&lt;DIAMOND_FCC_A4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&lt;DIAMOND_FCC_A4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Si&lt;DIAMOND_FCC_A4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C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Cu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Fe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Mn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P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Si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Al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Cu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Fe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Mn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Al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Cu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Fe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Mn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Al:1&lt;AL4C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Si:1&lt;AL4C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C:2&lt;AL4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Al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Cu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Fe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Mn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P:1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Si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C:2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Va:2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Al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Cu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Fe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Mn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P:1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Si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C:2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Va:2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Al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Cu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Fe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Mn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Si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C:2&lt;HCP_A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Va:2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Fe:1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Si:1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Al:2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Si:2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C&lt;GRAPHITE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Fe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Mn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C:2&lt;CEMENTITE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Fe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Mn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C:2&lt;FE4N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Fe2.2C&lt;FECN_CHI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Fe3C&lt;KSI_CARBIDE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 Fe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Mn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C:2&lt;M5C2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Fe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 Mn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 C:2&lt;M7C3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Fe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Mn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Fe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Mn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C:3&lt;M23C6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Fe8Si2C&lt;FE8SI2C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SiC&lt;SIC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Cu:1&lt;CU3P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Fe:1&lt;CU3P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  P:2&lt;CU3P1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   Cu:1&lt;M3P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   Fe:1&lt;M3P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   P:2&lt;M3P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   Fe:1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   Mn:1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Si:2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Fe:1&lt;M5SI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      Mn:1&lt;M5SI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     Si:2&lt;M5SI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      Fe:1&lt;MSI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      Mn:1&lt;MSI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      Si:2&lt;MSI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     FeP&lt;FEP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     Fe2P&lt;M2P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      Fe.666667Si.333333&lt;F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     P&lt;RED_P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    P&lt;WHITE_P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                            SOURCE             Tmin/K     Tmax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DIAMOND_FCC_A4&gt;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DIAMOND_FCC_A4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DIAMOND_FCC_A4&gt;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        tcfe                250.00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Al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u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Al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Cu&lt;LAVES_PHASE_C14:2:1&gt;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u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u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&lt;LAVES_PHASE_C14:2:1&gt;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AL4C3:4:3&gt;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AL4C3:4:3&gt;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BCC_A2:1:3&gt;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BCC_A2:1:3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C&lt;BCC_A2:1:3&gt; 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Va&lt;BCC_A2:1:3&gt;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BCC_A2:1:3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BCC_A2:1:3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BCC_A2:1:3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BCC_A2:1:3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C&lt;BCC_A2:1:3&gt;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Va&lt;BCC_A2:1:3&gt;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BCC_A2:1:3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BCC_A2:1:3&gt;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FCC_A1:1:1&gt;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FCC_A1:1:1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C&lt;FCC_A1:1:1&gt; 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Va&lt;FCC_A1:1:1&gt;  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CC_A1:1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FCC_A1:1:1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CC_A1:1:1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FCC_A1:1:1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C&lt;FCC_A1:1:1&gt;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Va&lt;FCC_A1:1:1&gt;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FCC_A1:1:1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FCC_A1:1:1&gt;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HCP_A3:1:0.5&gt;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Va&lt;HCP_A3:1:0.5&gt;               tcfe                298.15    3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HCP_A3:1:0.5&gt;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HCP_A3:1:0.5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HCP_A3:1:0.5&gt;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HCP_A3:1:0.5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HCP_A3:1:0.5&gt;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Al&lt;CR3SI:3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CR3SI:3:1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Al&lt;CR3SI:3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Si&lt;CR3SI:3:1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GRAPHITE&gt;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CEMENTITE:3:1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CEMENTITE:3:1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E4N:4:1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E4N:4:1&gt;  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.2C&lt;FECN_CHI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C&lt;KSI_CARBIDE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5C2:5:2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5C2:5:2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7C3:7:3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7C3:7:3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:C&lt;M23C6:20:3:6&gt;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8Si2C&lt;FE8SI2C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&lt;SIC&gt; 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P&lt;CU3P1:3:1&gt;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P&lt;CU3P1:3:1&gt;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P&lt;M3P:3:1&gt;  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P&lt;M3P:3:1&gt;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M3SI:3:1&gt; 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M3SI:3:1&gt;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M5SI3:0.625:0.375&gt;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M5SI3:0.625:0.375&gt;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MSI:0.5:0.5&gt;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MSI:0.5:0.5&gt;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P&lt;FEP&gt; 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P&lt;M2P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.666667Si.333333&lt;FE2SI&gt;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RED_P&gt;                          tcfe                250.00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WHITE_P&gt;                        tcfe                250.00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03771E+05  2.447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239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626045E+04  2.256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191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8.994318E+04  5.6930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47113E+05  2.915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14934E+05  5.0485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01900E+01 -1.0883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839884E+00 -2.584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935502E+02 -8.5842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557775E+00 -5.266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900027E-01 -1.908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64497E+00 -1.4900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130108E+00 -2.6717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223534E+03 -1.432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022447E+01 -1.1028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028432E+00 -4.014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9.946940E+02 -2.353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784687E+01 -6.696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557051E-01 -2.051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796059E+00 -1.6330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17353E+01 -4.106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49572E+03 -2.867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239320E+04  3.3303637397470347E+01  3.3303637397496374E+01  4.00000000000312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19789E+05  3.5605561586302108E+00  3.5605561586301633E+00  9.99999999999986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9.563621E+04  3.6404642470631956E+01  3.6404642470632084E+01  2.00000000000000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172930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6.882387E+04  7.8683156290303673E+00  7.8683156290304330E+00  5.00000000000004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38645E+05  6.4570784220325672E-01  6.4570784220319322E-01  1.99999999999980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0896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0484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1245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32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2.8676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394018249310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2581288891097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2674802386033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50190E+01      0.0117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83988E+00      0.0009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93550E+02      0.2336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55777E+00      0.002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90003E-01      0.000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6450E+00      0.0005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3011E+00      0.001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2353E+03      0.748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688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02245E+01      0.023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02843E+00      0.0023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94694E+02      0.4606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8469E+01      0.01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1.55705E-01      0.000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79606E+00      0.0008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1735E+01      0.0139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4957E+03      0.4860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594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08115         9.39870        49.55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8.91885        90.60130        50.4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50737        41.08115        36.0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49263        58.91885        63.9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8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4.1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53515E+02 BCC_A2             0.9305009       0.0041995       0.0023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9919E+03 FCC_A1             0.8961861       0.0271853       0.0016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53515E+02 BCC_A2             0.0114815       0.0469832       0.003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9919E+03 FCC_A1             0.0250891       0.0452506       0.0045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53515E+02 BCC_A2             0.0006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9919E+03 FCC_A1             0.000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42912E+01 BCC_A2             0.9580054       0.0009299       0.001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17088E+01 FCC_A1             0.9387842       0.0061247       0.000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42912E+01 BCC_A2             0.0116289       0.0233709       0.0044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17088E+01 FCC_A1             0.0258548       0.0229020       0.005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42912E+01 BCC_A2             0.0003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17088E+01 FCC_A1             0.000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525609128E+08 J   System Enthalpy =  5.10880136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9622094.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1465919.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25762810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60144277819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22432003193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09493E+05  2.404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288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684487E+04  2.260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228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045010E+04  5.7844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51536E+05  2.917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20312E+05  5.034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409342E+01 -1.0892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66541E+00 -2.619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752190E+02 -8.6724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341902E+00 -5.297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824115E-01 -1.9106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20459E+00 -1.4912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073726E+00 -2.730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164797E+03 -1.4418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115006E+01 -1.1054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101775E+00 -4.059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13025E+03 -2.371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06274E+01 -6.737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632964E-01 -2.0546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840097E+00 -1.6352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22991E+01 -4.174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69113E+03 -2.885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1E+03  9.42799999999999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288505E+04  3.3303637397470347E+01  3.3303637397509441E+01  4.00000000000469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23799E+05  3.5605561586302108E+00  3.5605561586301082E+00  9.99999999999971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9.623455E+04  3.6404642470631956E+01  3.6404642470632076E+01  2.00000000000000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180595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6.944911E+04  7.8683156290303673E+00  7.8683156290304090E+00  5.00000000000002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43238E+05  6.4570784220325672E-01  6.4570784220312205E-01  1.99999999999958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1341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0916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1673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418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2.885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696404001548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1729702683877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4225142901347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40934E+01      0.0117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76654E+00      0.0009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75219E+02      0.2335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34190E+00      0.002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82411E-01      0.000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2046E+00      0.000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7373E+00      0.001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16480E+03      0.7489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904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11501E+01      0.023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10177E+00      0.002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1303E+03      0.460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0627E+01      0.0127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1.63296E-01      0.0000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84010E+00      0.0008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2299E+01      0.0137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6911E+03      0.486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986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9.99534         9.22940        48.3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0.00466        90.77060        51.6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91439        39.99534        35.16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08561        60.00466        64.83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7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5.2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56975E+02 BCC_A2             0.9304415       0.0042355       0.0023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9573E+03 FCC_A1             0.8968213       0.0267622       0.001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56975E+02 BCC_A2             0.0114950       0.0469802       0.003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9573E+03 FCC_A1             0.0248437       0.0452826       0.0045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56975E+02 BCC_A2             0.0006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9573E+03 FCC_A1             0.000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36177E+01 BCC_A2             0.9579754       0.0009379       0.001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23823E+01 FCC_A1             0.9391443       0.0060274       0.0008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36177E+01 BCC_A2             0.0116430       0.0233702       0.004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23823E+01 FCC_A1             0.0255936       0.0229108       0.0053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36177E+01 BCC_A2             0.0003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23823E+01 FCC_A1             0.000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595484559E+08 J   System Enthalpy =  5.144206535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9248348.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2193716.5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29014537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45524578919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37376874786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15192E+05  2.362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337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742873E+04  2.264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267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095988E+04  5.8741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55938E+05  2.918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25653E+05  5.021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16004E+01 -1.0900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92492E+00 -2.653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567335E+02 -8.7608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123107E+00 -5.329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745182E-01 -1.912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75847E+00 -1.4924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015555E+00 -2.788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105563E+03 -1.451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208343E+01 -1.1080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175823E+00 -4.103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31511E+03 -2.390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28154E+01 -6.7797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11896E-01 -2.0574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884709E+00 -1.6374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28808E+01 -4.241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88819E+03 -2.9036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337493E+04  3.3303637397470347E+01  3.3303637397489659E+01  4.00000000000231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27820E+05  3.5605561586302108E+00  3.5605561586302112E+00  1.00000000000000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9.683398E+04  3.6404642470631956E+01  3.6404642470632119E+01  2.00000000000000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188294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007497E+04  7.8683156290303673E+00  7.8683156290304339E+00  5.00000000000004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47813E+05  6.4570784220325672E-01  6.4570784220314559E-01  1.99999999999965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1788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1350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2103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51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2.903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999258519297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0854291479723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5800879427864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31600E+01      0.011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69249E+00      0.0009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56734E+02      0.2335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12311E+00      0.0028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74518E-01      0.000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7585E+00      0.0005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1556E+00      0.001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10556E+03      0.7489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11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20834E+01      0.023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17582E+00      0.002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3151E+03      0.460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2815E+01      0.012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1.71190E-01      0.000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88471E+00      0.000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2881E+01      0.0135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8882E+03      0.486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38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90039         9.05473        47.06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09961        90.94527        52.9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31338        38.90039        34.2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68662        61.09961        65.78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48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6.5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58751E+02 BCC_A2             0.9303821       0.0042721       0.0023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9395E+03 FCC_A1             0.8974376       0.0263513       0.0016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58751E+02 BCC_A2             0.0115079       0.0469772       0.003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9395E+03 FCC_A1             0.0246056       0.0453138       0.004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58751E+02 BCC_A2             0.000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9395E+03 FCC_A1             0.000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28534E+01 BCC_A2             0.9579459       0.0009460       0.0012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1466E+01 FCC_A1             0.9394934       0.0059330       0.0008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28534E+01 BCC_A2             0.0116564       0.0233695       0.0044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1466E+01 FCC_A1             0.0253403       0.0229193       0.005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28534E+01 BCC_A2             0.0003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1466E+01 FCC_A1             0.0000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665517091E+08 J   System Enthalpy =  5.179497209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862000.6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2932971.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32294859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3077170627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5245777968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20872E+05  2.320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72421E-11 -1.386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801220E+04  2.268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305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147224E+04  5.9619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60325E+05  2.920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30964E+05  5.008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21925E+01 -1.0909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17769E+00 -2.688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81013E+02 -8.8496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901552E+00 -5.3614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663154E-01 -1.914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30679E+00 -1.4936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955603E+00 -2.847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045855E+03 -1.460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302422E+01 -1.1105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250546E+00 -4.1482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50143E+03 -2.4088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50309E+01 -6.821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3924E-01 -2.0601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929877E+00 -1.6396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34803E+01 -4.3081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108682E+03 -2.921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1E+03  9.42799999999999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386318E+04  3.3303637397470347E+01  3.3303637397451205E+01  3.999999999997701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31849E+05  3.5605561586302108E+00  3.5605561586301322E+00  9.99999999999977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9.743424E+04  3.6404642470631956E+01  3.6404642470632119E+01  2.00000000000000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196023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070119E+04  7.8683156290303673E+00  7.8683156290303380E+00  4.99999999999998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52369E+05  6.4570784220325672E-01  6.4570784220312971E-01  1.99999999999960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2238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1786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2535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60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2.921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3190610244888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9955278859471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7401776444351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22193E+01      0.0117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61777E+00      0.000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38101E+02      0.233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90155E+00      0.0028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66315E-01      0.000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3068E+00      0.000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5560E+00      0.001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04585E+03      0.7489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31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30242E+01      0.023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25055E+00      0.002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5014E+03      0.4609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5031E+01      0.012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1.79392E-01      0.0000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92988E+00      0.0008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3480E+01      0.013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0868E+03      0.4866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780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7.79674         8.87471        45.7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2.20326        91.12529        54.2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70479        37.79674        33.26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29521        62.20326        66.73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2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7.7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58925E+02 BCC_A2             0.9303226       0.0043091       0.0023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9378E+03 FCC_A1             0.8980354       0.0259523       0.001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58925E+02 BCC_A2             0.0115201       0.0469742       0.003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9378E+03 FCC_A1             0.0243746       0.0453439       0.004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58925E+02 BCC_A2             0.000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9378E+03 FCC_A1             0.000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20028E+01 BCC_A2             0.9579167       0.0009543       0.001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39972E+01 FCC_A1             0.9398316       0.0058414       0.000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20028E+01 BCC_A2             0.0116692       0.0233688       0.0044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39972E+01 FCC_A1             0.0250947       0.0229276       0.005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20028E+01 BCC_A2             0.00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39972E+01 FCC_A1             0.0000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735705530E+08 J   System Enthalpy =  5.21467684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463214.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3683554.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35603777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15890153487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67670224280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26519E+05  2.278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91547E-10 -1.434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859471E+04  2.273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343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198801E+04  6.0482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64680E+05  2.922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36226E+05  4.996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27148E+01 -1.0918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42405E+00 -2.722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93306E+02 -8.9386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677409E+00 -5.393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577951E-01 -1.9158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84977E+00 -1.4948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893876E+00 -2.9053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985700E+03 -1.4700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397199E+01 -1.1131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25910E+00 -4.192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68914E+03 -2.427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72723E+01 -6.863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879127E-01 -2.0628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975580E+00 -1.6418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40976E+01 -4.375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128692E+03 -2.939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34834E+04  3.3303637397470347E+01  3.3303637397350755E+01  3.99999999998563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35896E+05  3.5605561586302108E+00  3.5605561586302033E+00  9.99999999999997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9.803621E+04  3.6404642470631956E+01  3.6404642470632140E+01  2.0000000000000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203798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132868E+04  7.8683156290303673E+00  7.8683156290304890E+00  5.00000000000007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56914E+05  6.4570784220325672E-01  6.4570784220324806E-01  1.99999999999997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2690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2225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2969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70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2.940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9609184721776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9032959201754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9027527883817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12715E+01      0.011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54241E+00      0.000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19331E+02      0.2335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67741E+00      0.002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57795E-01      0.000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8498E+00      0.0005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9388E+00      0.001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8570E+03      0.7489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51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39720E+01      0.023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32591E+00      0.002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6891E+03      0.461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7272E+01      0.012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1.87913E-01      0.000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97558E+00      0.000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4098E+01      0.013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2869E+03      0.486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182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6.68489         8.68937        44.5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3.31511        91.31063        55.4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08909        36.68489        32.3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91091        63.31511        67.68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89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9.1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57586E+02 BCC_A2             0.9302631       0.0043467       0.0023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9512E+03 FCC_A1             0.8986152       0.0255649       0.0016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57586E+02 BCC_A2             0.0115318       0.0469712       0.003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9512E+03 FCC_A1             0.0241504       0.0453732       0.004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57586E+02 BCC_A2             0.0006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9512E+03 FCC_A1             0.000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0706E+01 BCC_A2             0.9578878       0.0009626       0.001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9294E+01 FCC_A1             0.9401594       0.0057525       0.000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0706E+01 BCC_A2             0.0116814       0.0233681       0.0044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9294E+01 FCC_A1             0.0248566       0.0229356       0.005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0706E+01 BCC_A2             0.000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9294E+01 FCC_A1             0.0000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06048709E+08 J   System Enthalpy =  5.249748639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052184.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4445302.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38924951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00886048174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83006446928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32203E+05  2.2324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521088E-11 -1.483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17917E+04  2.277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382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250292E+04  6.1324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69078E+05  2.923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41532E+05  4.983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31717E+01 -1.092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66442E+00 -2.756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004306E+02 -9.0280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450861E+00 -5.424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489500E-01 -1.9175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38760E+00 -1.4960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830394E+00 -2.963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925128E+03 -1.479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492630E+01 -1.1156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401873E+00 -4.236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87814E+03 -2.446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95378E+01 -6.9051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967579E-01 -2.0655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021796E+00 -1.6440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47324E+01 -4.442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148841E+03 -2.958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83757E+04  3.3303637397470347E+01  3.3303637397384648E+01  3.99999999998970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39916E+05  3.5605561586302108E+00  3.5605561586301961E+00  9.99999999999995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9.863533E+04  3.6404642470631956E+01  3.6404642470632190E+01  2.00000000000001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211526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195290E+04  7.8683156290303673E+00  7.8683156290304250E+00  5.00000000000003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61405E+05  6.4570784220325672E-01  6.4570784220316912E-01  1.99999999999972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3141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2661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3401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79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2.9584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4752336052370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8087681550159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0677773253962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3172E+01      0.011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46644E+00      0.0009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00431E+02      0.233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45086E+00      0.0028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48950E-01      0.000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3876E+00      0.0005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3039E+00      0.0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2513E+03      0.7488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70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9263E+01      0.0232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40187E+00      0.002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8781E+03      0.461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9538E+01      0.012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1.96758E-01      0.000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02180E+00      0.0008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4732E+01      0.012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4884E+03      0.487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58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56539         8.49875        43.2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43461        91.50125        56.78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46679        35.56539        31.3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53321        64.43461        68.65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52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0.47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54832E+02 BCC_A2             0.9302033       0.0043849       0.0023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9787E+03 FCC_A1             0.8991775       0.0251889       0.001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54832E+02 BCC_A2             0.0115431       0.0469682       0.0038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9787E+03 FCC_A1             0.0239330       0.0454016       0.004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54832E+02 BCC_A2             0.0006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9787E+03 FCC_A1             0.000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00624E+01 BCC_A2             0.9578592       0.0009711       0.0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59376E+01 FCC_A1             0.9404771       0.0056663       0.0008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00624E+01 BCC_A2             0.0116932       0.0233674       0.004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59376E+01 FCC_A1             0.0246257       0.0229433       0.005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00624E+01 BCC_A2             0.000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59376E+01 FCC_A1             0.000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4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76545480E+08 J   System Enthalpy =  5.284715639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629130.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5218026.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2295145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85768377524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98461137015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37874E+05  2.185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050458E-11 -1.532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76352E+04  2.2813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421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301997E+04  6.2147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73466E+05  2.924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46816E+05  4.9712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35680E+01 -1.0935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89918E+00 -2.790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814105E+02 -9.1176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222087E+00 -5.4565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397735E-01 -1.9191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492057E+00 -1.4972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765166E+00 -3.021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864168E+03 -1.488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588667E+01 -1.1181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478397E+00 -4.281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106834E+03 -2.464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18256E+01 -6.946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059343E-01 -2.0682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068499E+00 -1.6462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53847E+01 -4.509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169117E+03 -2.976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32576E+04  3.3303637397470347E+01  3.3303637397419386E+01  3.99999999999387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43941E+05  3.5605561586302108E+00  3.5605561586302983E+00  1.00000000000002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9.923476E+04  3.6404642470631956E+01  3.6404642470632183E+01  2.00000000000001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219273E+06  8.5243472266912178E+01  8.5243472266912121E+01  2.29999999999999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257702E+04  7.8683156290303673E+00  7.8683156290304250E+00  5.00000000000003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65874E+05  6.4570784220325672E-01  6.4570784220318478E-01  1.99999999999977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3594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3098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3834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88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2.976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9616172157522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7119823544093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2352123694887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93568E+01      0.0117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38992E+00      0.000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81410E+02      0.2335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22209E+00      0.0029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39774E-01      0.000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9206E+00      0.0005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6517E+00      0.001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6417E+03      0.7488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892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58867E+01      0.0232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47840E+00      0.002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0683E+03      0.461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1826E+01      0.012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05934E-01      0.0000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06850E+00      0.0008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5385E+01      0.012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6912E+03      0.487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99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4.43877         8.30290        41.9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5.56123        91.69710        58.0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83837        34.43877        30.37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16163        65.56123        69.6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1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89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50763E+02 BCC_A2             0.9301432       0.0044237       0.002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0194E+03 FCC_A1             0.8997227       0.0248241       0.0016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50763E+02 BCC_A2             0.0115539       0.0469651       0.0038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0194E+03 FCC_A1             0.0237219       0.0454291       0.0044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50763E+02 BCC_A2             0.000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0194E+03 FCC_A1             0.000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89833E+01 BCC_A2             0.9578308       0.0009797       0.001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0167E+01 FCC_A1             0.9407849       0.0055826       0.0008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89833E+01 BCC_A2             0.0117046       0.0233667       0.0044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0167E+01 FCC_A1             0.0244017       0.0229508       0.005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89833E+01 BCC_A2             0.000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0167E+01 FCC_A1             0.000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4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947194724E+08 J   System Enthalpy =  5.31958072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194281.7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6001525.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5673509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70542860654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14024490338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3538E+05  2.137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949711E-12 -1.581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34793E+04  2.285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459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353891E+04  6.2953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77849E+05  2.924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52086E+05  4.958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39087E+01 -1.094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12872E+00 -2.824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22803E+02 -9.2075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991255E+00 -5.4881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302595E-01 -1.9207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444891E+00 -1.4984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698212E+00 -3.0797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802853E+03 -1.498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685260E+01 -1.1206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555443E+00 -4.325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125964E+03 -2.4836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41339E+01 -6.988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154483E-01 -2.0708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115665E+00 -1.6484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60543E+01 -4.576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189511E+03 -2.994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81328E+04  3.3303637397470347E+01  3.3303637397464946E+01  3.99999999999935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47968E+05  3.5605561586302108E+00  3.5605561586302512E+00  1.00000000000001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9.983422E+04  3.6404642470631956E+01  3.6404642470632162E+01  2.00000000000001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227033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320077E+04  7.8683156290303673E+00  7.8683156290304579E+00  5.00000000000005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70320E+05  6.4570784220325672E-01  6.4570784220324795E-01  1.99999999999997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4048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3535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4269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98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2.994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669978951838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6129825903331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4050127483995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83909E+01      0.0117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31287E+00      0.000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62280E+02      0.233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99126E+00      0.0029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30260E-01      0.000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4489E+00      0.000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9821E+00      0.001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0285E+03      0.7488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07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68526E+01      0.023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55544E+00      0.002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2596E+03      0.461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4134E+01      0.012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15448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11567E+00      0.0008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6054E+01      0.0125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8951E+03      0.487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40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30562         8.10185        40.5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6.69438        91.89815        59.41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20430        33.30562        29.3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79570        66.69438        70.6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6.6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3.36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45486E+02 BCC_A2             0.9300828       0.0044632       0.002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0722E+03 FCC_A1             0.9002512       0.0244702       0.0016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45486E+02 BCC_A2             0.0115644       0.0469621       0.0038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0722E+03 FCC_A1             0.0235171       0.0454558       0.0044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45486E+02 BCC_A2             0.000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0722E+03 FCC_A1             0.000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8395E+01 BCC_A2             0.9578024       0.0009885       0.001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81605E+01 FCC_A1             0.9410831       0.0055016       0.0008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8395E+01 BCC_A2             0.0117157       0.0233660       0.004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81605E+01 FCC_A1             0.0241845       0.0229581       0.0052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8395E+01 BCC_A2             0.0004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81605E+01 FCC_A1             0.000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4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17995339E+08 J   System Enthalpy =  5.35434655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747897.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6795567.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9076384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5521766773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29689970763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9171E+05  2.090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47343E-11 -1.629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93148E+04  2.2894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498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406107E+04  6.3740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82203E+05  2.925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57310E+05  4.947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41995E+01 -1.0952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35349E+00 -2.858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430512E+02 -9.2977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758568E+00 -5.519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204015E-01 -1.9223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97290E+00 -1.4996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629546E+00 -3.137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41219E+03 -1.507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782352E+01 -1.1231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632967E+00 -4.3692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145193E+03 -2.502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64607E+01 -7.030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253063E-01 -2.0734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163266E+00 -1.6506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67409E+01 -4.643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210010E+03 -3.0133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8E+03  9.42799999999999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29772E+04  3.3303637397470347E+01  3.3303637397456427E+01  3.999999999998328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52013E+05  3.5605561586302108E+00  3.5605561586302392E+00  1.00000000000000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04352E+05  3.6404642470631956E+01  3.6404642470632084E+01  2.00000000000000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234836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382565E+04  7.8683156290303673E+00  7.8683156290303735E+00  5.00000000000000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74759E+05  6.4570784220325672E-01  6.4570784220320809E-01  1.99999999999984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4505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3976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4705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07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013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293175172538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511822036690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5771242087402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4199E+01      0.0117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23535E+00      0.000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43051E+02      0.2335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75857E+00      0.002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20402E-01      0.000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9729E+00      0.000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2955E+00      0.001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4122E+03      0.7488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25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8235E+01      0.023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63297E+00      0.002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4519E+03      0.461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6461E+01      0.011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25306E-01      0.000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16327E+00      0.000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6741E+01      0.0123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1001E+03      0.4876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81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16663         7.89567        39.24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83337        92.10433        60.7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56513        32.16663        28.4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43487        67.83337        71.5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5.1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4.8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39123E+02 BCC_A2             0.9300218       0.0045033       0.0023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1358E+03 FCC_A1             0.9007634       0.0241270       0.001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39123E+02 BCC_A2             0.0115746       0.0469590       0.003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1358E+03 FCC_A1             0.0233184       0.0454817       0.004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39123E+02 BCC_A2             0.000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1358E+03 FCC_A1       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6373E+01 BCC_A2             0.9577741       0.0009974       0.001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93627E+01 FCC_A1             0.9413720       0.0054230       0.0008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6373E+01 BCC_A2             0.0117264       0.0233653       0.0044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93627E+01 FCC_A1             0.0239739       0.0229652       0.0052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6373E+01 BCC_A2             0.000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93627E+01 FCC_A1             0.000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4.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88946245E+08 J   System Enthalpy =  5.389015633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290277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7599878.7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2520110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39803419979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45448591105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54804E+05  2.041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678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51544E+04  2.293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537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458458E+04  6.4509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86561E+05  2.926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62529E+05  4.935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44460E+01 -1.0960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57393E+00 -2.8926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237344E+02 -9.3882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524207E+00 -5.551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01948E-01 -1.923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49287E+00 -1.5008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559193E+00 -3.195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679301E+03 -1.5174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879887E+01 -1.125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710922E+00 -4.4131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164510E+03 -2.5211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88044E+01 -7.071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355130E-01 -2.0759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211269E+00 -1.6528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74444E+01 -4.709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230602E+03 -3.031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1E+03  9.42799999999999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78228E+04  3.3303637397470347E+01  3.3303637397482135E+01  4.00000000000141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56055E+05  3.5605561586302108E+00  3.5605561586301038E+00  9.99999999999970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10355E+05  3.6404642470631956E+01  3.6404642470632240E+01  2.00000000000001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242640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444960E+04  7.8683156290303673E+00  7.8683156290304446E+00  5.00000000000004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79170E+05  6.4570784220325672E-01  6.4570784220320032E-01  1.99999999999982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4963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4416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5142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17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031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8132233761639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085556144890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7514907699176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4446E+01      0.011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15739E+00      0.0009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23734E+02      0.2335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52421E+00      0.0029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10195E-01      0.000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4929E+00      0.000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5919E+00      0.001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7930E+03      0.7488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424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7989E+01      0.023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71092E+00      0.002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6451E+03      0.461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8804E+01      0.0118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35513E-01      0.000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21127E+00      0.000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7444E+01      0.012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3060E+03      0.4878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226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02243         7.68442        37.89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97757        92.31558        62.1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92136        31.02243        27.4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07864        68.97757        72.5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5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6.47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31793E+02 BCC_A2             0.9299604       0.0045442       0.002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2091E+03 FCC_A1             0.9012597       0.0237943       0.001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31793E+02 BCC_A2             0.0115846       0.0469559       0.0038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2091E+03 FCC_A1             0.0231256       0.0455067       0.0044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31793E+02 BCC_A2             0.0007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2091E+03 FCC_A1             0.000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53833E+01 BCC_A2             0.9577457       0.0010065       0.001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06167E+01 FCC_A1             0.9416518       0.0053468       0.0008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53833E+01 BCC_A2             0.0117370       0.0233646       0.004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06167E+01 FCC_A1             0.0237697       0.0229720       0.005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53833E+01 BCC_A2             0.000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06167E+01 FCC_A1             0.00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8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160046384E+08 J   System Enthalpy =  5.423590372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821726.6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8414177.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5992432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24307062035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61292181196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0484E+05  1.986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728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10176E+04  2.2967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576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510663E+04  6.5254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90972E+05  2.925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67806E+05  4.922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46544E+01 -1.096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79054E+00 -2.926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043422E+02 -9.4789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288368E+00 -5.5827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996354E-01 -1.9254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00914E+00 -1.5020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487174E+00 -3.2533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617140E+03 -1.526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977803E+01 -1.1280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789262E+00 -4.457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183902E+03 -2.540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11627E+01 -7.113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460724E-01 -2.0785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259642E+00 -1.6550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81646E+01 -4.776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251275E+03 -3.050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1E+03  9.42799999999999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27204E+04  3.3303637397470347E+01  3.3303637397673676E+01  4.00000000002442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60062E+05  3.5605561586302108E+00  3.5605561586300958E+00  9.99999999999967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16321E+05  3.6404642470631956E+01  3.6404642470632076E+01  2.00000000000000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250378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506939E+04  7.8683156290303673E+00  7.8683156290304055E+00  5.00000000000002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83524E+05  6.4570784220325672E-01  6.4570784220316069E-01  1.99999999999970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5420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4853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5575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26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049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8438782338137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032468300684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9280478850868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54654E+01      0.011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07905E+00      0.0009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04342E+02      0.2335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28837E+00      0.002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99635E-01      0.000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0091E+00      0.000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8717E+00      0.001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1714E+03      0.7488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595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7780E+01      0.0233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78926E+00      0.002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8390E+03      0.4617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1163E+01      0.011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46072E-01      0.000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25964E+00      0.000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8165E+01      0.012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5127E+03      0.487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641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9.87377         7.46817        36.53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0.12623        92.53183        63.4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27353        29.87377        26.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72647        70.12623        73.5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89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8.1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3628E+02 BCC_A2             0.9298982       0.0045858       0.0023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2908E+03 FCC_A1             0.9017404       0.0234719       0.001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3628E+02 BCC_A2             0.0115944       0.0469528       0.003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2908E+03 FCC_A1             0.0229386       0.0455310       0.004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3628E+02 BCC_A2             0.0007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2908E+03 FCC_A1             0.000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40846E+01 BCC_A2             0.9577172       0.0010158       0.001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19154E+01 FCC_A1             0.9419228       0.0052731       0.0009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40846E+01 BCC_A2             0.0117473       0.0233639       0.004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19154E+01 FCC_A1             0.0235716       0.0229786       0.005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40846E+01 BCC_A2             0.000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19154E+01 FCC_A1             0.000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8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231294715E+08 J   System Enthalpy =  5.458073018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342589.5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9238140.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9477009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08739215119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7720848578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6019E+05  1.942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774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68234E+04  2.301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616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563890E+04  6.5992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95232E+05  2.927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72885E+05  4.912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48310E+01 -1.0976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00381E+00 -2.960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848871E+02 -9.5699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051244E+00 -5.614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87197E-01 -1.9269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52207E+00 -1.5032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413517E+00 -3.311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554775E+03 -1.536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076037E+01 -1.1304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867935E+00 -4.500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203357E+03 -2.558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35340E+01 -7.1548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569881E-01 -2.0810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308350E+00 -1.6572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89012E+01 -4.8434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272014E+03 -3.068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1E+03  9.42799999999999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74567E+04  3.3303637397470347E+01  3.3303637397484422E+01  4.00000000000169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64169E+05  3.5605561586302108E+00  3.5605561586300660E+00  9.99999999999959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22381E+05  3.6404642470631956E+01  3.6404642470632126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258327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569839E+04  7.8683156290303673E+00  7.8683156290303797E+00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87956E+05  6.4570784220325672E-01  6.4570784220311339E-01  1.99999999999955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5885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5302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6020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365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068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8745785875003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1959638759698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1067263395207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44831E+01      0.011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00038E+00      0.0009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84887E+02      0.2335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05124E+00      0.0029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88720E-01      0.000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5221E+00      0.0006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1352E+00      0.001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5477E+03      0.748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76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7604E+01      0.023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86794E+00      0.0022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0336E+03      0.461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3534E+01      0.011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56988E-01      0.000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30835E+00      0.0008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8901E+01      0.011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7201E+03      0.488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05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72138         7.24701        35.16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27862        92.75299        64.8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62218        28.72138        25.4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37782        71.27862        74.5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0.2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9.79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4763E+02 BCC_A2             0.9298354       0.0046282       0.0024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3794E+03 FCC_A1             0.9022059       0.0231596       0.001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4763E+02 BCC_A2             0.0116041       0.0469496       0.003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3794E+03 FCC_A1             0.0227572       0.0455545       0.004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4763E+02 BCC_A2             0.000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3794E+03 FCC_A1             0.000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7487E+01 BCC_A2             0.9576886       0.0010252       0.001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2513E+01 FCC_A1             0.9421852       0.0052017       0.000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7487E+01 BCC_A2             0.0117576       0.0233632       0.0044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2513E+01 FCC_A1             0.0233796       0.0229850       0.0052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7487E+01 BCC_A2             0.000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2513E+01 FCC_A1             0.000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8.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02690215E+08 J   System Enthalpy =  5.492465748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853231.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071425.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3014691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93110500451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93190968733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1619E+05  1.890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822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26610E+04  2.305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655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616849E+04  6.6704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99565E+05  2.927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78047E+05  4.901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349828E+01 -1.0984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21424E+00 -2.9939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653826E+02 -9.6612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813037E+00 -5.645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774457E-01 -1.9284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03202E+00 -1.5044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338250E+00 -3.368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92250E+03 -1.5461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174520E+01 -1.132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946891E+00 -4.544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222862E+03 -2.577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59161E+01 -7.196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682622E-01 -2.083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357354E+00 -1.6594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96539E+01 -4.910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292806E+03 -3.087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22655E+04  3.3303637397470347E+01  3.3303637397515431E+01  4.00000000000541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68229E+05  3.5605561586302108E+00  3.5605561586301278E+00  9.99999999999976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28390E+05  3.6404642470631956E+01  3.6404642470632091E+01  2.00000000000000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266181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632186E+04  7.8683156290303673E+00  7.8683156290304197E+00  5.00000000000003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92319E+05  6.4570784220325672E-01  6.4570784220327104E-01  2.00000000000004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6347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5745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6460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46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087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053242907386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0867824275497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2874494533087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34983E+01      0.0117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92142E+00      0.000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65383E+02      0.2335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81304E+00      0.002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77446E-01      0.000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320E+00      0.000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3825E+00      0.001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9225E+03      0.748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927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17452E+01      0.023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94689E+00      0.0022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2286E+03      0.46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5916E+01      0.0115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68262E-01      0.000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35735E+00      0.000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9654E+01      0.0116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9281E+03      0.488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475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56607         7.02100        33.7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43393        92.97900        66.20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96785        27.56607        24.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03215        72.43393        75.5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45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5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05342E+02 BCC_A2             0.9297718       0.0046715       0.002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4736E+03 FCC_A1             0.9026566       0.0228571       0.001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05342E+02 BCC_A2             0.0116137       0.0469464       0.003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4736E+03 FCC_A1             0.0225812       0.0455773       0.0043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05342E+02 BCC_A2             0.00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4736E+03 FCC_A1             0.000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13833E+01 BCC_A2             0.9576598       0.0010348       0.001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46167E+01 FCC_A1             0.9424391       0.0051326       0.0009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13833E+01 BCC_A2             0.0117677       0.0233625       0.0044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46167E+01 FCC_A1             0.0231935       0.0229912       0.005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13833E+01 BCC_A2             0.0004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46167E+01 FCC_A1             0.000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8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74231881E+08 J   System Enthalpy =  5.52677059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354051.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913654.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6572800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7743072223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092265577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7197E+05  1.8385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870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84935E+04  2.309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6953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670075E+04  6.7398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03877E+05  2.9279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83176E+05  4.891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51167E+01 -1.0992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42242E+00 -3.027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458429E+02 -9.7528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573955E+00 -5.676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58125E-01 -1.9299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53940E+00 -1.505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261404E+00 -3.426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29610E+03 -1.555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273180E+01 -1.1353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026074E+00 -4.588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242401E+03 -2.596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83069E+01 -7.237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798953E-01 -2.0860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406616E+00 -1.6616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04223E+01 -4.976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313634E+03 -3.106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8E+03  9.42799999999999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70487E+04  3.3303637397470347E+01  3.3303637397517619E+01  4.00000000000567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72302E+05  3.5605561586302108E+00  3.5605561586300656E+00  9.99999999999959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34406E+05  3.6404642470631956E+01  3.6404642470632091E+01  2.00000000000000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274068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694593E+04  7.8683156290303673E+00  7.8683156290304197E+00  5.00000000000003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396677E+05  6.4570784220325672E-01  6.4570784220316035E-01  1.99999999999970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6812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6191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6902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55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106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361151983727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9757856461453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4701330775535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5117E+01      0.0117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84224E+00      0.000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45843E+02      0.233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57396E+00      0.0029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65813E-01      0.0001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5394E+00      0.0006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26140E+00      0.00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2961E+03      0.748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091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27318E+01      0.023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02607E+00      0.0022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4240E+03      0.4619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8307E+01      0.011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79895E-01      0.000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40662E+00      0.0008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0422E+01      0.011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1363E+03      0.4884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89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40868         6.79026        32.40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59132        93.20974        67.59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31111        26.40868        23.4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68889        73.59132        76.58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6.65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3.3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95520E+02 BCC_A2             0.9297073       0.0047157       0.002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5719E+03 FCC_A1             0.9030926       0.0225644       0.001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95520E+02 BCC_A2             0.0116233       0.0469431       0.003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5719E+03 FCC_A1             0.0224106       0.0455993       0.004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95520E+02 BCC_A2             0.0007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5719E+03 FCC_A1             0.000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99969E+01 BCC_A2             0.9576307       0.0010447       0.001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60031E+01 FCC_A1             0.9426849       0.0050657       0.000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99969E+01 BCC_A2             0.0117779       0.0233618       0.0045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60031E+01 FCC_A1             0.0230132       0.0229972       0.005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99969E+01 BCC_A2             0.0004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60031E+01 FCC_A1             0.000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74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445918724E+08 J   System Enthalpy =  5.560989500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845481.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1764413.4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0147248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61711727205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253029976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2746E+05  1.787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917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43176E+04  2.313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735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723610E+04  6.8076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08162E+05  2.928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88262E+05  4.881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52402E+01 -1.100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62888E+00 -3.061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262825E+02 -9.8446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334200E+00 -5.708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38204E-01 -1.9314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04463E+00 -1.506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183014E+00 -3.483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66903E+03 -1.565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371945E+01 -1.137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105428E+00 -4.632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261962E+03 -2.615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07044E+01 -7.279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918875E-01 -2.088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456093E+00 -1.663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12062E+01 -5.043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334484E+03 -3.125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8E+03  9.42799999999999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17970E+04  3.3303637397470347E+01  3.3303637397470773E+01  4.00000000000005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76396E+05  3.5605561586302108E+00  3.5605561586301997E+00  9.99999999999997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40437E+05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281998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757114E+04  7.8683156290303673E+00  7.8683156290303025E+00  4.99999999999995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01036E+05  6.4570784220325672E-01  6.4570784220312882E-01  1.99999999999960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7279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6638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7346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65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125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669511665624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630599225356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6546898503345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5240E+01      0.0117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76289E+00      0.000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26282E+02      0.2335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33420E+00      0.0029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53820E-01      0.0001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0446E+00      0.0006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8301E+00      0.001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6690E+03      0.748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25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37195E+01      0.023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10543E+00      0.002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6196E+03      0.4620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0704E+01      0.011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91887E-01      0.000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45609E+00      0.0008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1206E+01      0.0113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3448E+03      0.488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31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25005         6.55488        31.0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74995        93.44512        68.9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65253        25.25005        22.4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34747        74.74995        77.5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4.79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5.20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85449E+02 BCC_A2             0.9296418       0.0047607       0.002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6726E+03 FCC_A1             0.9035144       0.0222811       0.0017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85449E+02 BCC_A2             0.0116329       0.0469398       0.0038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6726E+03 FCC_A1             0.0222452       0.0456206       0.0043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85449E+02 BCC_A2             0.0007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6726E+03 FCC_A1             0.000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85977E+01 BCC_A2             0.9576012       0.0010547       0.001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74023E+01 FCC_A1             0.9429226       0.0050011       0.0009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85977E+01 BCC_A2             0.0117881       0.0233611       0.0045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74023E+01 FCC_A1             0.0228384       0.0230030       0.005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85977E+01 BCC_A2             0.0004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74023E+01 FCC_A1             0.000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74.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17749773E+08 J   System Enthalpy =  5.595124389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327967.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2623275.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3782973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45965362116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414129352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8324E+05  1.7321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966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01578E+04  2.317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774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777104E+04  6.8729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12480E+05  2.928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93382E+05  4.870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053612E+01 -1.1008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83424E+00 -3.094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067173E+02 -9.9367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093992E+00 -5.739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14718E-01 -1.9328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54816E+00 -1.5079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103118E+00 -3.540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04178E+03 -1.575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470735E+01 -1.1400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184892E+00 -4.675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281527E+03 -2.634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31065E+01 -7.320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042360E-01 -2.0909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505740E+00 -1.6660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20052E+01 -5.109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355339E+03 -3.143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65759E+04  3.3303637397470347E+01  3.3303637397537919E+01  4.00000000000811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80468E+05  3.5605561586302108E+00  3.5605561586302055E+00  9.99999999999998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46440E+05  3.6404642470631956E+01  3.6404642470632084E+01  2.00000000000000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289885E+06  8.5243472266912178E+01  8.5243472266912178E+01  2.2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819334E+04  7.8683156290303673E+00  7.8683156290303931E+00  5.0000000000000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05358E+05  6.4570784220325672E-01  6.4570784220310484E-01  1.99999999999952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7746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7084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7788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749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143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978320527700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748705215677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8410188574478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05361E+01      0.011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68342E+00      0.00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06717E+02      0.2335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09399E+00      0.0029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41472E-01      0.000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05482E+00      0.000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0312E+00      0.001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0418E+03      0.748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41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47073E+01      0.0233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18489E+00      0.002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8153E+03      0.462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3107E+01      0.011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04236E-01      0.000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50574E+00      0.000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2005E+01      0.011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5534E+03      0.488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730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09114         6.31498        29.6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90886        93.68502        70.3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99270        24.09114        21.39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00730        75.90886        78.6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2.8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7.1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75302E+02 BCC_A2             0.9295753       0.0048068       0.00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7740E+03 FCC_A1             0.9039222       0.0220072       0.001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75302E+02 BCC_A2             0.0116426       0.0469365       0.0038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7740E+03 FCC_A1             0.0220849       0.0456412       0.004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75302E+02 BCC_A2             0.0007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7740E+03 FCC_A1             0.000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1951E+01 BCC_A2             0.9575714       0.0010649       0.001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88049E+01 FCC_A1             0.9431525       0.0049386       0.0009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1951E+01 BCC_A2             0.0117985       0.0233604       0.004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88049E+01 FCC_A1             0.0226691       0.0230086       0.005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1951E+01 BCC_A2             0.0004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88049E+01 FCC_A1             0.000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74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89724073E+08 J   System Enthalpy =  5.629177005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802019.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489751.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7437081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30204494977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575392131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3855E+05  1.6789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013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59822E+04  2.321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815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831012E+04  6.9367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16752E+05  2.929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498436E+05  4.861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954878E+01 -1.1016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03909E+00 -3.127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871629E+02 -1.002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853544E+00 -5.770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87705E-01 -1.934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5046E+00 -1.5091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021753E+00 -3.597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41487E+03 -1.584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569470E+01 -1.1424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264407E+00 -4.719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301081E+03 -2.653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55110E+01 -7.361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169373E-01 -2.0934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555511E+00 -1.6683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28188E+01 -5.1756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376182E+03 -3.162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8E+03  9.42799999999999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12980E+04  3.3303637397470347E+01  3.3303637397474283E+01  4.00000000000047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84573E+05  3.5605561586302108E+00  3.5605561586300976E+00  9.99999999999968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52469E+05  3.6404642470631956E+01  3.6404642470632126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297842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881797E+04  7.8683156290303673E+00  7.8683156290303957E+00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09699E+05  6.4570784220325672E-01  6.4570784220324695E-01  1.99999999999996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8216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7533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8234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846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162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0287577157476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328211980370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0290194865965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5488E+01      0.0117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60391E+00      0.0009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87163E+02      0.2335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85354E+00      0.0029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28771E-01      0.000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00505E+00      0.000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2175E+00      0.001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4149E+03      0.7487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58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56947E+01      0.0233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26441E+00      0.002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0108E+03      0.462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5511E+01      0.011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16937E-01      0.000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55551E+00      0.0009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2819E+01      0.011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7618E+03      0.4888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14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93287         6.07067        28.2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06713        93.92933        71.7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33221        22.93287        20.38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66779        77.06713        79.61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0.9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9.08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5247E+02 BCC_A2             0.9295077       0.0048539       0.002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8746E+03 FCC_A1             0.9043163       0.0217425       0.0017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5247E+02 BCC_A2             0.0116525       0.0469331       0.003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8746E+03 FCC_A1             0.0219296       0.0456611       0.0043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5247E+02 BCC_A2             0.000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8746E+03 FCC_A1             0.000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57983E+01 BCC_A2             0.9575411       0.0010754       0.001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02017E+01 FCC_A1             0.9433748       0.0048782       0.0009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57983E+01 BCC_A2             0.0118090       0.0233596       0.0045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02017E+01 FCC_A1             0.0225052       0.0230140       0.0051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57983E+01 BCC_A2             0.000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02017E+01 FCC_A1             0.000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74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661840685E+08 J   System Enthalpy =  5.66314913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268140.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4363351.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81136124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14441585297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736720271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9387E+05  1.623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060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18111E+04  2.326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855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885043E+04  6.9984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21027E+05  2.929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03488E+05  4.851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56285E+01 -1.1024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24412E+00 -3.1612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676366E+02 -1.012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613083E+00 -5.801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57222E-01 -1.9357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552016E-01 -1.510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938971E+00 -3.654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78885E+03 -1.5943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668062E+01 -1.1447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343904E+00 -4.762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320608E+03 -2.672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79156E+01 -7.403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299856E-01 -2.0958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605355E+00 -1.6705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36467E+01 -5.241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396994E+03 -3.181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60181E+04  3.3303637397470347E+01  3.3303637397508915E+01  4.00000000000463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88678E+05  3.5605561586302108E+00  3.5605561586302379E+00  1.00000000000000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58489E+05  3.6404642470631956E+01  3.6404642470632162E+01  2.00000000000001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305797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7.944156E+04  7.8683156290303673E+00  7.8683156290304410E+00  5.00000000000004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14026E+05  6.4570784220325672E-01  6.4570784220313626E-01  1.99999999999962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8687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7983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8681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943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181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0597280155240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155218383884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218576844171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5628E+01      0.0117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52441E+00      0.0009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67637E+02      0.233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61308E+00      0.002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15722E-01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9.55202E-01      0.000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3897E+00      0.001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7888E+03      0.7487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74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66806E+01      0.0233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34390E+00      0.002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2061E+03      0.4622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7916E+01      0.011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29986E-01      0.000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60535E+00      0.000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3647E+01      0.010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9699E+03      0.489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56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77627         5.82210        26.8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22373        94.17790        73.17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67169        21.77627        19.3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32831        78.22373        80.62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8.89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1.1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55469E+02 BCC_A2             0.9294389       0.0049020       0.0024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9724E+03 FCC_A1             0.9046970       0.0214867       0.001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55469E+02 BCC_A2             0.0116625       0.0469296       0.003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9724E+03 FCC_A1             0.0217792       0.0456803       0.004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55469E+02 BCC_A2             0.000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9724E+03 FCC_A1             0.000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4172E+01 BCC_A2             0.9575103       0.0010861       0.001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15828E+01 FCC_A1             0.9435895       0.0048199       0.0009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4172E+01 BCC_A2             0.0118197       0.0233589       0.0045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15828E+01 FCC_A1             0.0223465       0.0230193       0.005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4172E+01 BCC_A2             0.0004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15828E+01 FCC_A1             0.000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78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734098683E+08 J   System Enthalpy =  5.697042460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726903.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5243521.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84847423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8690522361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897942200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4902E+05  1.568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678308E-12 -2.107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76367E+04  2.330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895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939307E+04  7.0582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25287E+05  2.930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08514E+05  4.842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57922E+01 -1.1032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44999E+00 -3.194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481559E+02 -1.0214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372837E+00 -5.833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23346E-01 -1.9371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053360E-01 -1.5115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854818E+00 -3.711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16427E+03 -1.604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766425E+01 -1.1471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23316E+00 -4.805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340088E+03 -2.692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03181E+01 -7.444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433732E-01 -2.098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655220E+00 -1.6727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44882E+01 -5.307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417758E+03 -3.200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8E+03  9.42799999999999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07142E+04  3.3303637397470347E+01  3.3303637397466197E+01  3.99999999999950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92796E+05  3.5605561586302108E+00  3.5605561586301988E+00  9.99999999999996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64513E+05  3.6404642470631956E+01  3.6404642470632183E+01  2.00000000000001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313777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006543E+04  7.8683156290303673E+00  7.8683156290304206E+00  5.00000000000003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18355E+05  6.4570784220325672E-01  6.4570784220315991E-01  1.99999999999970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9160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8434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9128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04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200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056327096612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96924788393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4095723682853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5792E+01      0.0117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44500E+00      0.000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48156E+02      0.2334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37284E+00      0.0029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02335E-01      0.000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9.05336E-01      0.0006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5482E+00      0.001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1643E+03      0.748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91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76643E+01      0.023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42332E+00      0.002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4009E+03      0.4623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0318E+01      0.011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43373E-01      0.000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65522E+00      0.000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4488E+01      0.010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1776E+03      0.489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984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62236         5.56942        25.4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37764        94.43058        74.5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01176        20.62236        18.36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98824        79.37764        81.6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6.8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3.1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46154E+02 BCC_A2             0.9293688       0.0049513       0.0024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0655E+03 FCC_A1             0.9050645       0.0212398       0.0017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46154E+02 BCC_A2             0.0116729       0.0469260       0.0038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0655E+03 FCC_A1             0.0216335       0.0456989       0.0043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46154E+02 BCC_A2             0.0008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0655E+03 FCC_A1             0.000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0621E+01 BCC_A2             0.9574789       0.0010971       0.001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29379E+01 FCC_A1             0.9437969       0.0047636       0.000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0621E+01 BCC_A2             0.0118306       0.0233581       0.004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29379E+01 FCC_A1             0.0221930       0.0230243       0.005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0621E+01 BCC_A2             0.000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29379E+01 FCC_A1             0.000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78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06497157E+08 J   System Enthalpy =  5.730858633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178895.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6129691.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88597530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8296539970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058943533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0222E+05  1.528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120497E-10 -2.149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33832E+04  2.3364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936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9.994874E+04  7.1190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29339E+05  2.934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13279E+05  4.837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59881E+01 -1.1040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65741E+00 -3.227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87389E+02 -1.030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133037E+00 -5.8640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86182E-01 -1.9385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555029E-01 -1.5127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69346E+00 -3.767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54172E+03 -1.613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864466E+01 -1.149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502575E+00 -4.8491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359505E+03 -2.711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27161E+01 -7.485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570896E-01 -2.1007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705053E+00 -1.6749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53429E+01 -5.373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438452E+03 -3.219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701E+03  9.42800000000000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51701E+04  3.3303637397470347E+01  3.3303637396957846E+01  3.99999999993844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97063E+05  3.5605561586302108E+00  3.5605561586302059E+00  9.99999999999998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70677E+05  3.6404642470631956E+01  3.6404642470632098E+01  2.00000000000000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322065E+06  8.5243472266912178E+01  8.5243472266912107E+01  2.29999999999999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070315E+04  7.8683156290303673E+00  7.8683156290304499E+00  5.00000000000005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22825E+05  6.4570784220325672E-01  6.4570784220313604E-01  1.99999999999962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6.9643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8902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6.9593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14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221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4480416525826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771564322166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6018787788196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5988E+01      0.0117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36574E+00      0.000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28739E+02      0.233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13304E+00      0.0029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88618E-01      0.000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8.55503E-01      0.0006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6935E+00      0.001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5417E+03      0.7487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07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86447E+01      0.023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50257E+00      0.002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5951E+03      0.4624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2716E+01      0.0109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57090E-01      0.000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70505E+00      0.000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5343E+01      0.010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3845E+03      0.489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39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47223         5.31277        24.0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52777        94.68723        75.97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35305        19.47223        17.35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64695        80.52777        82.6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6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5.3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37499E+02 BCC_A2             0.9292974       0.0050017       0.0024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1521E+03 FCC_A1             0.9054190       0.0210016       0.001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37499E+02 BCC_A2             0.0116835       0.0469224       0.003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1521E+03 FCC_A1             0.0214926       0.0457168       0.004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37499E+02 BCC_A2             0.0008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1521E+03 FCC_A1             0.000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17435E+01 BCC_A2             0.9574469       0.0011083       0.001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2565E+01 FCC_A1             0.9439971       0.0047093       0.000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17435E+01 BCC_A2             0.0118419       0.0233573       0.0045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2565E+01 FCC_A1             0.0220444       0.0230292       0.005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17435E+01 BCC_A2             0.000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2565E+01 FCC_A1             0.000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78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79035211E+08 J   System Enthalpy =  5.764599266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624743.0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7021249.5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2398701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67281332151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219585380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5885E+05  1.456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435381E-11 -2.200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92799E+04  2.338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5.976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04850E+05  7.1721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33765E+05  2.932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18492E+05  4.825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62258E+01 -1.1047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86711E+00 -3.260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094046E+02 -1.0401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893923E+00 -5.895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45856E-01 -1.939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057594E-01 -1.5140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82615E+00 -3.824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921819E+02 -1.623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962090E+01 -1.1517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581604E+00 -4.892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378840E+03 -2.730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51072E+01 -7.526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711223E-01 -2.1031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754797E+00 -1.677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62102E+01 -5.439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459058E+03 -3.238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8E+03  9.42799999999999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00356E+04  3.3303637397470347E+01  3.3303637397415521E+01  3.99999999999341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01070E+05  3.5605561586302108E+00  3.5605561586301762E+00  9.99999999999990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76572E+05  3.6404642470631956E+01  3.6404642470632076E+01  2.00000000000000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329810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131379E+04  7.8683156290303673E+00  7.8683156290303931E+00  5.0000000000000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27027E+05  6.4570784220325672E-01  6.4570784220329380E-01  2.00000000000011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0111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9339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0028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23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238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9875018654174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563512995311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7953606641258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6226E+01      0.011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28671E+00      0.000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09405E+02      0.2334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89392E+00      0.0029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74586E-01      0.000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8.05759E-01      0.0006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8262E+00      0.0012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92182E+02      0.748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251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96209E+01      0.023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58160E+00      0.002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7884E+03      0.4624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5107E+01      0.0109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71122E-01      0.000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75480E+00      0.0009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6210E+01      0.010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5906E+03      0.489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813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32700         5.05235        22.6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67300        94.94765        77.3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69623        18.32700        16.35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30377        81.67300        83.6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5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7.4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9708E+02 BCC_A2             0.9292245       0.0050533       0.0024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2300E+03 FCC_A1             0.9057609       0.0207719       0.001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9708E+02 BCC_A2             0.0116945       0.0469188       0.0038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2300E+03 FCC_A1             0.0213563       0.0457340       0.004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9708E+02 BCC_A2             0.0008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2300E+03 FCC_A1             0.000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4726E+01 BCC_A2             0.9574143       0.0011198       0.001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55274E+01 FCC_A1             0.9441902       0.0046570       0.000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4726E+01 BCC_A2             0.0118536       0.0233565       0.004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55274E+01 FCC_A1             0.0219009       0.0230339       0.005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4726E+01 BCC_A2             0.0004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55274E+01 FCC_A1             0.000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79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951711964E+08 J   System Enthalpy =  5.798265966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065110.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7917549.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6214170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51653434499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379679825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1357E+05  1.399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735333E-11 -2.246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50992E+04  2.342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017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10341E+05  7.2261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37987E+05  2.933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23451E+05  4.817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65151E+01 -1.1055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7985E+00 -3.293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901726E+02 -1.0494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55736E+00 -5.925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02522E-01 -1.941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61636E-01 -1.515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94684E+00 -3.880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305181E+02 -1.633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059197E+01 -1.1540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660331E+00 -4.935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398072E+03 -2.749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74891E+01 -7.567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854557E-01 -2.1055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804393E+00 -1.679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70895E+01 -5.504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479554E+03 -3.257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1E+03  9.42799999999999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46643E+04  3.3303637397470347E+01  3.3303637397402547E+01  3.99999999999185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05224E+05  3.5605561586302108E+00  3.5605561586302708E+00  1.00000000000001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82602E+05  3.6404642470631956E+01  3.6404642470632119E+01  2.00000000000000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337855E+06  8.5243472266912178E+01  8.5243472266912121E+01  2.29999999999999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193797E+04  7.8683156290303673E+00  7.8683156290303939E+00  5.0000000000000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31373E+05  6.4570784220325672E-01  6.4570784220323063E-01  1.99999999999991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0589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6.9794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0479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33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258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8481037260991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346515047564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9898750415216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6515E+01      0.011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20799E+00      0.000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0173E+02      0.233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5574E+00      0.002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60252E-01      0.000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56164E-01      0.0006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9468E+00      0.0012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30518E+02      0.748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42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05920E+01      0.0233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66033E+00      0.002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9807E+03      0.4625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7489E+01      0.010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85456E-01      0.000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80439E+00      0.000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7090E+01      0.010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7955E+03      0.4895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225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18783         4.78832        21.23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81217        95.21168        78.76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04195        17.18783        15.3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95805        82.81217        84.6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0.3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9.6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2990E+02 BCC_A2             0.9291502       0.0051063       0.002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2972E+03 FCC_A1             0.9060903       0.0205506       0.0018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2990E+02 BCC_A2             0.0117059       0.0469150       0.003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2972E+03 FCC_A1             0.0212246       0.0457507       0.004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22990E+02 BCC_A2             0.000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2972E+03 FCC_A1             0.000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2606E+01 BCC_A2             0.9573809       0.0011316       0.001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67394E+01 FCC_A1             0.9443763       0.0046066       0.000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2606E+01 BCC_A2             0.0118657       0.0233557       0.0045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67394E+01 FCC_A1             0.0217621       0.0230385       0.005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2606E+01 BCC_A2             0.0004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67394E+01 FCC_A1             0.000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79.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24526546E+08 J   System Enthalpy =  5.831860290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500694.9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817908.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0103170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36098251344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539120656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6856E+05  1.337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793968E-12 -2.293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09338E+04  2.346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0580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15828E+05  7.2773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42240E+05  2.934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28440E+05  4.809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68664E+01 -1.1062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29642E+00 -3.326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710634E+02 -1.058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18730E+00 -5.956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56363E-01 -1.9427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67781E-01 -1.5164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05623E+00 -3.936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8.692469E+02 -1.643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155684E+01 -1.1563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738674E+00 -4.978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417181E+03 -2.769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98591E+01 -7.608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000716E-01 -2.1079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853778E+00 -1.6816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79801E+01 -5.570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499918E+03 -3.277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93197E+04  3.3303637397470347E+01  3.3303637397461110E+01  3.99999999999889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09359E+05  3.5605561586302108E+00  3.5605561586300816E+00  9.99999999999963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88602E+05  3.6404642470631956E+01  3.6404642470632197E+01  2.00000000000001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345856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255907E+04  7.8683156290303673E+00  7.8683156290304357E+00  5.00000000000004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35698E+05  6.4570784220325672E-01  6.4570784220317545E-01  1.99999999999974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1067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0246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0928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430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277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39555202421743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122089024095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185269201729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36866E+01      0.011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12964E+00      0.0009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71063E+02      0.2334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1873E+00      0.002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45636E-01      0.000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06778E-01      0.000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0562E+00      0.001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69247E+02      0.7487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61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15568E+01      0.023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73867E+00      0.002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1718E+03      0.462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9859E+01      0.010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00072E-01      0.000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85378E+00      0.0009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7980E+01      0.0103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9992E+03      0.4896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63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05594         4.52090        19.8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94406        95.47910        80.14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39092        16.05594        14.35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60908        83.94406        85.64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04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95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17565E+02 BCC_A2             0.9290742       0.0051605       0.002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3514E+03 FCC_A1             0.9064074       0.0203375       0.0018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17565E+02 BCC_A2             0.0117178       0.0469112       0.0038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3514E+03 FCC_A1             0.0210973       0.0457667       0.004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17565E+02 BCC_A2             0.0008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3514E+03 FCC_A1             0.000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1197E+01 BCC_A2             0.9573468       0.0011437       0.0012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78803E+01 FCC_A1             0.9445557       0.0045581       0.000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1197E+01 BCC_A2             0.0118782       0.0233549       0.004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78803E+01 FCC_A1             0.0216282       0.0230428       0.0051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1197E+01 BCC_A2             0.000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78803E+01 FCC_A1             0.000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3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97478104E+08 J   System Enthalpy =  5.865383810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932238.58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9721599.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3996255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20630897497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697687280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2276E+05  1.281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38353E-10 -2.338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67387E+04  2.351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099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21375E+05  7.3277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46410E+05  2.936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33324E+05  4.802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72902E+01 -1.1070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51765E+00 -3.359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520979E+02 -1.068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83156E+00 -5.987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07590E-01 -1.9441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576657E-01 -1.5176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15503E+00 -3.992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8.084352E+02 -1.652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251445E+01 -1.158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816551E+00 -5.021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436146E+03 -2.788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22149E+01 -7.649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149488E-01 -2.1104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902890E+00 -1.6838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88813E+01 -5.635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520129E+03 -3.296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8E+03  9.42799999999999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38703E+04  3.3303637397470347E+01  3.3303637397356056E+01  3.99999999998627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13557E+05  3.5605561586302108E+00  3.5605561586301993E+00  9.99999999999996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094653E+05  3.6404642470631956E+01  3.6404642470632119E+01  2.00000000000000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353983E+06  8.5243472266912178E+01  8.5243472266912121E+01  2.29999999999999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318533E+04  7.8683156290303673E+00  7.8683156290304215E+00  5.00000000000003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40088E+05  6.4570784220325672E-01  6.4570784220317501E-01  1.99999999999974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1549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0705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1385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52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296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9343772148873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91819006976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381383895092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7290E+01      0.011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05177E+00      0.0009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52098E+02      0.2334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8316E+00      0.0029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30759E-01      0.000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57666E-01      0.0006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1550E+00      0.001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08435E+02      0.7486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79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25145E+01      0.023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81655E+00      0.002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3615E+03      0.462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2215E+01      0.010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14949E-01      0.000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90289E+00      0.000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8881E+01      0.010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2013E+03      0.4897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04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93255         4.25030        18.47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06745        95.74970        81.52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74382        14.93255        13.36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25618        85.06745        86.63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26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13657E+02 BCC_A2             0.9289967       0.0052162       0.0024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3905E+03 FCC_A1             0.9067125       0.0201326       0.0018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13657E+02 BCC_A2             0.0117301       0.0469073       0.0038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3905E+03 FCC_A1             0.0209744       0.0457821       0.004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13657E+02 BCC_A2             0.000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3905E+03 FCC_A1             0.000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0618E+01 BCC_A2             0.9573118       0.0011561       0.001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89382E+01 FCC_A1             0.9447284       0.0045115       0.000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0618E+01 BCC_A2             0.0118913       0.0233540 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89382E+01 FCC_A1             0.0214989       0.0230470       0.005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0618E+01 BCC_A2             0.0004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89382E+01 FCC_A1             0.000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3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70565796E+08 J   System Enthalpy =  5.89883810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60513.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0627867.9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7968999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0527036859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855265313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7764E+05  1.217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123342E-12 -2.3849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25762E+04  2.354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140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26895E+05  7.3746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50656E+05  2.937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38292E+05  4.7941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77976E+01 -1.1078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744380E-01 -3.392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332978E+02 -1.077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949277E+00 -6.018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56454E-01 -1.9456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088923E-01 -1.5188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24402E+00 -4.047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7.481531E+02 -1.6626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346371E+01 -1.1608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893878E+00 -5.064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454946E+03 -2.807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45536E+01 -7.690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300625E-01 -2.1128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951664E+00 -1.6861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97924E+01 -5.700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540162E+03 -3.315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8E+03  9.42799999999999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84975E+04  3.3303637397470347E+01  3.3303637397461792E+01  3.99999999999897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17705E+05  3.5605561586302108E+00  3.5605561586302077E+00  9.99999999999999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00641E+05  3.6404642470631956E+01  3.6404642470632112E+01  2.00000000000000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361999E+06  8.5243472266912178E+01  8.5243472266912121E+01  2.29999999999999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380528E+04  7.8683156290303673E+00  7.8683156290304073E+00  5.00000000000002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44431E+05  6.4570784220325672E-01  6.4570784220309618E-01  1.99999999999950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2030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1158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1835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62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315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666275149565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657393805605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578049412390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7798E+01      0.0117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9.74438E-01      0.0009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33298E+02      0.2334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4928E+00      0.002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15645E-01      0.000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08892E-01      0.0006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2440E+00      0.001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48153E+02      0.748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9930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34637E+01      0.023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89388E+00      0.002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5495E+03      0.4627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4554E+01      0.0106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30062E-01      0.000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95166E+00      0.000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9792E+01      0.010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4016E+03      0.489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442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81896         3.97675        17.1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18104        96.02325        82.89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10138        13.81896        12.38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89862        86.18104        87.6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39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6.60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1502E+02 BCC_A2             0.9289174       0.0052733       0.0024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4120E+03 FCC_A1             0.9070058       0.0199357       0.001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1502E+02 BCC_A2             0.0117431       0.0469033       0.0038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4120E+03 FCC_A1             0.0208559       0.0457969       0.004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1502E+02 BCC_A2             0.000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4120E+03 FCC_A1             0.000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0999E+01 BCC_A2             0.9572760       0.0011688       0.0012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99001E+01 FCC_A1             0.9448944       0.0044667       0.0009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0999E+01 BCC_A2             0.0119050       0.0233531       0.004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99001E+01 FCC_A1             0.0213743       0.0230511       0.005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0999E+01 BCC_A2             0.0004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99001E+01 FCC_A1             0.000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3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243788793E+08 J   System Enthalpy =  5.93222472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86337.15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1535910.0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1945828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90032800731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011617821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3214E+05  1.155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30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84018E+04  2.358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181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32449E+05  7.4198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54863E+05  2.939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43208E+05  4.786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83999E+01 -1.1085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977507E-01 -3.425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146857E+02 -1.087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717362E+00 -6.048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03230E-01 -1.9470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605265E-01 -1.5201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32406E+00 -4.103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6.884725E+02 -1.672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440348E+01 -1.1630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970565E+00 -5.107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473559E+03 -2.827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68728E+01 -7.731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453849E-01 -2.115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000030E+00 -1.6883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07123E+01 -5.765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559994E+03 -3.335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30701E+04  3.3303637397470347E+01  3.3303637397492580E+01  4.00000000000267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21885E+05  3.5605561586302108E+00  3.5605561586300816E+00  9.99999999999963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06647E+05  3.6404642470631956E+01  3.6404642470632169E+01  2.000000000000012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370073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442714E+04  7.8683156290303673E+00  7.8683156290303966E+00  5.00000000000001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48813E+05  6.4570784220325672E-01  6.4570784220310395E-01  1.99999999999952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2513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1615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2289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72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334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3090809536938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42057965477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775088314911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8400E+01      0.011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8.97751E-01      0.000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14686E+02      0.233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1736E+00      0.0029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00323E-01      0.000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60527E-01      0.000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3241E+00      0.001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88472E+02      0.748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1960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44035E+01      0.023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97056E+00      0.0021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7356E+03      0.462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6873E+01      0.0105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45385E-01      0.000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00003E+00      0.000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0712E+01      0.0100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5999E+03      0.489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84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71651         3.70052        15.74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28349        96.29948        84.25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46433        12.71651        11.4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53567        87.28349        88.59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02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97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1340E+02 BCC_A2             0.9288363       0.0053320       0.002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4137E+03 FCC_A1             0.9072874       0.0197466       0.0018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1340E+02 BCC_A2             0.0117566       0.0468992       0.003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4137E+03 FCC_A1             0.0207417       0.0458111       0.0042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1340E+02 BCC_A2             0.0008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4137E+03 FCC_A1             0.0002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2469E+01 BCC_A2             0.9572393       0.0011818       0.0012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07531E+01 FCC_A1             0.9450541       0.0044237       0.0009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2469E+01 BCC_A2             0.0119194       0.0233523       0.0045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07531E+01 FCC_A1             0.0212542       0.0230550       0.005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2469E+01 BCC_A2             0.0004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07531E+01 FCC_A1             0.000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3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17146280E+08 J   System Enthalpy =  5.965545271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210565.0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2444887.7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5970658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74938108679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166589571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8626E+05  1.094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42758E-11 -2.475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42150E+04  2.3629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222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38039E+05  7.4634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59031E+05  2.942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48071E+05  4.780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910884E+00 -1.1093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217961E-01 -3.457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962847E+02 -1.096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487687E+00 -6.079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848235E-01 -1.948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26387E-01 -1.5213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39610E+00 -4.158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6.294681E+02 -1.682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533259E+01 -1.1653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046520E+00 -5.150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491960E+03 -2.846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91696E+01 -7.7722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608843E-01 -2.1177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047917E+00 -1.6906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16403E+01 -5.830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579600E+03 -3.354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8E+03  9.42799999999999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75852E+04  3.3303637397470347E+01  3.3303637397439495E+01  3.999999999996294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26099E+05  3.5605561586302108E+00  3.5605561586300891E+00  9.99999999999965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12673E+05  3.6404642470631956E+01  3.6404642470632091E+01  2.00000000000000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378209E+06  8.5243472266912178E+01  8.5243472266912093E+01  2.29999999999999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505103E+04  7.8683156290303673E+00  7.8683156290304588E+00  5.00000000000005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53240E+05  6.4570784220325672E-01  6.4570784220311972E-01  1.99999999999957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2999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2075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2746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82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354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3040823618927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183247328174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97231272302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91088E+00      0.011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8.21796E-01      0.0009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96285E+02      0.233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8769E+00      0.0029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84824E-01      0.000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12639E-01      0.0006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3961E+00      0.001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29468E+02      0.7486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4081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53326E+01      0.0233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04652E+00      0.002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9196E+03      0.462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9170E+01      0.0105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60884E-01      0.00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04792E+00      0.000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640E+01      0.009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7960E+03      0.490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235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62656         3.42188        14.3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37344        96.57812        85.60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83343        11.62656        10.44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16657        88.37344        89.55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6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3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3422E+02 BCC_A2             0.9287533       0.0053922       0.002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3928E+03 FCC_A1             0.9075575       0.0195653       0.0018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3422E+02 BCC_A2             0.0117709       0.0468950       0.0038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3928E+03 FCC_A1             0.0206316       0.0458247       0.004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13422E+02 BCC_A2             0.000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3928E+03 FCC_A1             0.000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5163E+01 BCC_A2             0.9572016       0.0011952       0.0012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14837E+01 FCC_A1             0.9452073       0.0043825       0.000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5163E+01 BCC_A2             0.0119344       0.0233513       0.0045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14837E+01 FCC_A1             0.0211386       0.0230587       0.0050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5163E+01 BCC_A2             0.000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14837E+01 FCC_A1             0.000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4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90637456E+08 J   System Enthalpy =  5.99880136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634098.2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353915.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0033274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6000406255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319992648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4033E+05  1.032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769118E-11 -2.520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00299E+04  2.367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264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43643E+05  7.5047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63196E+05  2.944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52925E+05  4.773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993642E+00 -1.1100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466674E-01 -3.490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81188E+02 -1.1062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60531E+00 -6.110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91821E-01 -1.9499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653009E-01 -1.522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46108E+00 -4.213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12163E+02 -1.692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624983E+01 -1.1675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121648E+00 -5.193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510125E+03 -2.866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414411E+01 -7.812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765257E-01 -2.120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095255E+00 -1.6929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25753E+01 -5.894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598955E+03 -3.373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20844E+04  3.3303637397470347E+01  3.3303637397412224E+01  3.99999999999301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30321E+05  3.5605561586302108E+00  3.5605561586301375E+00  9.99999999999979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18691E+05  3.6404642470631956E+01  3.6404642470632098E+01  2.00000000000000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386352E+06  8.5243472266912178E+01  8.5243472266912121E+01  2.29999999999999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567431E+04  7.8683156290303673E+00  7.8683156290303984E+00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57687E+05  6.4570784220325672E-01  6.4570784220313537E-01  1.99999999999962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3486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2535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3203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92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373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0805446140898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947346459092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169526884067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99364E+00      0.0117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46667E-01      0.0009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8119E+02      0.2334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6053E+00      0.0029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69182E-01      0.000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65301E-01      0.000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4611E+00      0.001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71216E+02      0.748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6301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2498E+01      0.023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12165E+00      0.002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1013E+03      0.4628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1441E+01      0.010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76526E-01      0.0001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09526E+00      0.0009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575E+01      0.0098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9896E+03      0.490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62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55053         3.14112        13.06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44947        96.85888        86.93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20946        10.55053         9.4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79054        89.44947        90.5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2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79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18002E+02 BCC_A2             0.9286683       0.0054542       0.0024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3470E+03 FCC_A1             0.9078163       0.0193917       0.001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18002E+02 BCC_A2             0.0117859       0.0468907       0.003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3470E+03 FCC_A1             0.0205258       0.0458378       0.004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18002E+02 BCC_A2             0.0008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3470E+03 FCC_A1             0.000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9222E+01 BCC_A2             0.9571629       0.0012090       0.0012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20778E+01 FCC_A1             0.9453542       0.0043431       0.0009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9222E+01 BCC_A2             0.0119502       0.0233504       0.004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20778E+01 FCC_A1             0.0210274       0.0230623       0.0050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9222E+01 BCC_A2             0.000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20778E+01 FCC_A1             0.000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5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64261530E+08 J   System Enthalpy =  6.031994627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057873.79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262072.4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4169421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5250577154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471663650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9331E+05  9.7962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710206E-10 -2.562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58019E+04  2.372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306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49325E+05  7.5462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67241E+05  2.950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57634E+05  4.770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089515E+00 -1.110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724655E-01 -3.523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02126E+02 -1.1158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036189E+00 -6.140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34376E-01 -1.9514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185882E-01 -1.523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520122E-01 -4.268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137964E+02 -1.702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715396E+01 -1.169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195850E+00 -5.236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528032E+03 -2.885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436845E+01 -7.8535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922702E-01 -2.1228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141968E+00 -1.6952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35163E+01 -5.959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618033E+03 -3.393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64302E+04  3.3303637397470347E+01  3.3303637397098861E+01  3.99999999995538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34636E+05  3.5605561586302108E+00  3.5605561586301286E+00  9.99999999999977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24788E+05  3.6404642470631956E+01  3.6404642470632069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394680E+06  8.5243472266912178E+01  8.5243472266912121E+01  2.29999999999999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630557E+04  7.8683156290303673E+00  7.8683156290304215E+00  5.00000000000003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62246E+05  6.4570784220325672E-01  6.4570784220323774E-01  1.99999999999994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3979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3006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3671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02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394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3826999244036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714936596741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366524066673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08952E+00      0.011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72466E-01      0.0009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0213E+02      0.2334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3619E+00      0.002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53438E-01      0.000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18588E-01      0.000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52012E-01      0.0013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3796E+02      0.748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633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1540E+01      0.023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19585E+00      0.002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2803E+03      0.4629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3685E+01      0.010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92270E-01      0.0001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14197E+00      0.0009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516E+01      0.009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1803E+03      0.490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007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48989         2.85858        11.7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51011        97.14142        88.2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59321         9.48989         8.5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40679        90.51011        91.4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76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23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5348E+02 BCC_A2             0.9285813       0.0055178       0.0024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2736E+03 FCC_A1             0.9080639       0.0192256       0.001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5348E+02 BCC_A2             0.0118016       0.0468863       0.003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2736E+03 FCC_A1             0.0204242       0.0458503       0.004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5348E+02 BCC_A2             0.0008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2736E+03 FCC_A1             0.0002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47880E+00 BCC_A2             0.9571232       0.0012232       0.001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25212E+01 FCC_A1             0.9454950       0.0043053       0.0009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47880E+00 BCC_A2             0.0119668       0.0233494       0.004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25212E+01 FCC_A1             0.0209207       0.0230657       0.005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47880E+00 BCC_A2             0.000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25212E+01 FCC_A1             0.000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5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538017726E+08 J   System Enthalpy =  6.065126755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482879.09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5168388.4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8313739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069807788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621332960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, St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accuracy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4612E+05  9.2706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985575E-10 -2.603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15705E+04  2.378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348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55029E+05  7.5857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71269E+05  2.9557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62319E+05  4.766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199790E+00 -1.1115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992918E-01 -3.555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25916E+02 -1.125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814958E+00 -6.170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76328E-01 -1.9530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725772E-01 -1.5251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74360E-01 -4.3226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572901E+02 -1.712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804368E+01 -1.171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269024E+00 -5.2789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545653E+03 -2.905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458968E+01 -7.894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080751E-01 -2.125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187979E+00 -1.6974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44620E+01 -6.023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636805E+03 -3.412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89E+03  9.42799999999999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07409E+04  3.3303637397470347E+01  3.3303637396771471E+01  3.99999999991606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38972E+05  3.5605561586302108E+00  3.5605561586300749E+00  9.99999999999961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30887E+05  3.6404642470631956E+01  3.6404642470632133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403037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693734E+04  7.8683156290303673E+00  7.8683156290304197E+00  5.00000000000003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66845E+05  6.4570784220325672E-01  6.4570784220319033E-01  1.99999999999979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4474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3478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4141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12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414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5418504482267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488176425877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6308763885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19979E+00      0.0117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99292E-01      0.000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2592E+02      0.2334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1496E+00      0.00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37633E-01      0.000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72577E-01      0.000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57436E-01      0.001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7290E+02      0.7485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086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80437E+01      0.0233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26902E+00      0.0021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4565E+03      0.462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5897E+01      0.010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08075E-01      0.000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18798E+00      0.0009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462E+01      0.0097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3680E+03      0.490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385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WARNING Stage may not give ful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f norm of projected gradient large cf 1.0d-3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 of projected gradient  4.86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44615         2.57460        10.4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55385        97.42540        89.53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98551         8.44615         7.6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01449        91.55385        92.38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3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68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5733E+02 BCC_A2             0.9284922       0.0055832       0.0024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1697E+03 FCC_A1             0.9083006       0.0190670       0.001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5733E+02 BCC_A2             0.0118182       0.0468818       0.003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1697E+03 FCC_A1             0.0203266       0.0458623       0.0042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5733E+02 BCC_A2             0.0008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1697E+03 FCC_A1             0.000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0108E+00 BCC_A2             0.9570823       0.0012378       0.001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27989E+01 FCC_A1             0.9456296       0.0042693       0.0009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0108E+00 BCC_A2             0.0119843       0.0233484       0.0045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27989E+01 FCC_A1             0.0208183       0.0230690       0.005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0108E+00 BCC_A2             0.000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27989E+01 FCC_A1             0.000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5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11905281E+08 J   System Enthalpy =  6.098199454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910146.26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071848.2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2507078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636780719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768829006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0231E+05  8.3682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20602E-11 -2.6548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74881E+04  2.3791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389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60545E+05  7.6146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75676E+05  2.955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67438E+05  4.755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325789E+00 -1.1122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272554E-01 -3.587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52821E+02 -1.1350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97151E+00 -6.2009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218131E-01 -1.9545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73473E-01 -1.5264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625107E-01 -4.376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017817E+02 -1.721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891768E+01 -1.1741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41060E+00 -5.321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562962E+03 -2.9249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480749E+01 -7.934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238947E-01 -2.1279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233209E+00 -1.699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54113E+01 -6.087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655244E+03 -3.432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54884E+04  3.3303637397470347E+01  3.3303637397454772E+01  3.99999999999812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43030E+05  3.5605561586302108E+00  3.5605561586301828E+00  9.99999999999992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36692E+05  3.6404642470631956E+01  3.6404642470632091E+01  2.00000000000000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410805E+06  8.5243472266912178E+01  8.5243472266912178E+01  2.2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753986E+04  7.8683156290303673E+00  7.8683156290303593E+00  4.99999999999999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71191E+05  6.4570784220325672E-01  6.4570784220315891E-01  1.99999999999969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4954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3918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4578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22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432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8866800521768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2693267842404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758990766283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32579E+00      0.0117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27255E-01      0.000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5282E+02      0.233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9715E+00      0.0029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21813E-01      0.000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27347E-01      0.000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62511E-01      0.0014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1782E+02      0.7485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672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89177E+01      0.023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34106E+00      0.002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6296E+03      0.463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8075E+01      0.010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23895E-01      0.000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23321E+00      0.000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411E+01      0.009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5524E+03      0.4903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755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42085         2.28957         9.1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57915        97.71043        90.8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38722         7.42085         6.7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61278        92.57915        93.29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86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13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9439E+02 BCC_A2             0.9284009       0.0056506       0.002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0327E+03 FCC_A1             0.9085264       0.0189157       0.0018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9439E+02 BCC_A2             0.0118357       0.0468772       0.003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0327E+03 FCC_A1             0.0202331       0.0458737       0.004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9439E+02 BCC_A2             0.0009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0327E+03 FCC_A1             0.000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10430E+00 BCC_A2             0.9570403       0.0012528       0.001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28957E+01 FCC_A1             0.9457583       0.0042349       0.0009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10430E+00 BCC_A2             0.0120026       0.0233474       0.0045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28957E+01 FCC_A1             0.0207202       0.0230722       0.005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10430E+00 BCC_A2             0.0005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28957E+01 FCC_A1             0.0001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5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85923445E+08 J   System Enthalpy =  6.13121454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340754.9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971390.4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6772927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2280905382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913963873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5605E+05  7.7051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94494E-11 -2.698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33040E+04  2.383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431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66219E+05  7.6469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79811E+05  2.959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72237E+05  4.750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468896E+00 -1.1130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564676E-01 -3.620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83113E+02 -1.144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83090E+00 -6.231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60301E-01 -1.956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829802E-01 -1.5277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673729E-01 -4.430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73589E+02 -1.731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977458E+01 -1.1763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411848E+00 -5.364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579933E+03 -2.944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502155E+01 -7.974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396778E-01 -2.1305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277576E+00 -1.7020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63626E+01 -6.151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673322E+03 -3.451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1E+03  9.42799999999999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98988E+04  3.3303637397470347E+01  3.3303637397454956E+01  3.99999999999815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47298E+05  3.5605561586302108E+00  3.5605561586300802E+00  9.99999999999963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42688E+05  3.6404642470631956E+01  3.6404642470632048E+01  2.00000000000000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418997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816180E+04  7.8683156290303673E+00  7.8683156290303966E+00  5.00000000000001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75774E+05  6.4570784220325672E-01  6.4570784220319810E-01  1.99999999999981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5447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4381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5039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31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452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649933314049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0607794471479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95399353392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46890E+00      0.0117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56468E-01      0.0009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8311E+02      0.2334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8309E+00      0.002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06030E-01      0.000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82980E-01      0.000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67373E-01      0.0014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7359E+02      0.748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403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97746E+01      0.023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1185E+00      0.002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7993E+03      0.463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0216E+01      0.010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9678E-01      0.0001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27758E+00      0.000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363E+01      0.0095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7332E+03      0.490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11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41562         2.00390         7.94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58438        97.99610        92.0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79921         6.41562         5.8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20079        93.58438        94.19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4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5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6761E+02 BCC_A2             0.9283072       0.0057199       0.002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8594E+03 FCC_A1             0.9087415       0.0187716       0.001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6761E+02 BCC_A2             0.0118541       0.0468724       0.003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8594E+03 FCC_A1             0.0201436       0.0458845       0.004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6761E+02 BCC_A2             0.000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8594E+03 FCC_A1             0.000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20442E+00 BCC_A2             0.9569971       0.0012682       0.0012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27956E+01 FCC_A1             0.9458809       0.0042023       0.0009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20442E+00 BCC_A2             0.0120220       0.0233463       0.0045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27956E+01 FCC_A1             0.0206263       0.0230752       0.005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20442E+00 BCC_A2             0.000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27956E+01 FCC_A1             0.000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5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760071479E+08 J   System Enthalpy =  6.164173824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775843.7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865894.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1016308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84597382923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056418925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0983E+05  7.0178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43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91254E+04  2.386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473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71903E+05  7.6764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83952E+05  2.964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77037E+05  4.745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630494E+00 -1.113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870415E-01 -3.652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170678E+01 -1.154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73097E+00 -6.261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033635E-02 -1.9578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395573E-01 -1.529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721696E-01 -4.484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941097E+02 -1.741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061298E+01 -1.1784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481274E+00 -5.406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596537E+03 -2.9643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523155E+01 -8.015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553715E-01 -2.1332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320999E+00 -1.7044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73147E+01 -6.2144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691008E+03 -3.471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43019E+04  3.3303637397470347E+01  3.3303637397493723E+01  4.00000000000280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51568E+05  3.5605561586302108E+00  3.5605561586302144E+00  1.000000000000001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48667E+05  3.6404642470631956E+01  3.6404642470632147E+01  2.00000000000001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427178E+06  8.5243472266912178E+01  8.5243472266912178E+01  2.2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878235E+04  7.8683156290303673E+00  7.8683156290304535E+00  5.00000000000005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80390E+05  6.4570784220325672E-01  6.4570784220315869E-01  1.99999999999969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5940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4843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5499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41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471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5295475161869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8649801266591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14785064621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63049E+00      0.011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87042E-01      0.000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17068E+01      0.233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7310E+00      0.0029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9.03363E-02      0.0002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39557E-01      0.0006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72170E-01      0.0014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94110E+02      0.748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9290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06130E+01      0.023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8127E+00      0.002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9654E+03      0.463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2315E+01      0.010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55371E-01      0.000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32100E+00      0.0009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315E+01      0.0094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9101E+03      0.490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474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43208         1.71804         6.72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56792        98.28196        93.2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22238         5.43208         4.9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77762        94.56792        95.0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99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0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79947E+01 BCC_A2             0.9282112       0.0057912       0.0024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6471E+03 FCC_A1             0.9089460       0.0186348       0.001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79947E+01 BCC_A2             0.0118735       0.0468676       0.0039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6471E+03 FCC_A1             0.0200581       0.0458949       0.004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79947E+01 BCC_A2             0.000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6471E+03 FCC_A1             0.000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51744E+00 BCC_A2             0.9569526       0.0012841       0.0012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24826E+01 FCC_A1             0.9459977       0.0041712       0.0009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51744E+00 BCC_A2             0.0120424       0.0233453       0.0045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24826E+01 FCC_A1             0.0205367       0.0230780       0.005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51744E+00 BCC_A2             0.000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24826E+01 FCC_A1             0.000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5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834348659E+08 J   System Enthalpy =  6.19707925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216576.3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754216.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5372029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49275909003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196096120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6313E+05  6.3628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208368E-11 -2.786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49304E+04  2.3912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515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77626E+05  7.7046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88042E+05  2.970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81774E+05  4.741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812059E+00 -1.1144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90996E-01 -3.684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549770E+01 -1.164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675216E-01 -6.291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478960E-02 -1.9595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971653E-01 -1.5303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770668E-01 -4.538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421279E+02 -1.751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143141E+01 -1.1806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549216E+00 -5.449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12747E+03 -2.984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543712E+01 -8.055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709182E-01 -2.1359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363391E+00 -1.7067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82657E+01 -6.2777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08272E+03 -3.4912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1E+03  9.42799999999999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86274E+04  3.3303637397470347E+01  3.3303637397427835E+01  3.999999999994894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55885E+05  3.5605561586302108E+00  3.5605561586300660E+00  9.99999999999959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54673E+05  3.6404642470631956E+01  3.6404642470632119E+01  2.00000000000000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435441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8.940590E+04  7.8683156290303673E+00  7.8683156290304375E+00  5.00000000000004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85089E+05  6.4570784220325672E-01  6.4570784220326138E-01  2.00000000000001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6437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5311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5964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51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491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9648737242509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6845611850620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340298155894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81206E+00      0.011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19100E-01      0.0009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54977E+01      0.2333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67522E-01      0.0029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7.47896E-02      0.000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97165E-01      0.000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77067E-01      0.001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2128E+02      0.748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347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14314E+01      0.0233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4922E+00      0.002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1275E+03      0.463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4371E+01      0.010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70918E-01      0.000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36339E+00      0.0009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266E+01      0.0094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0827E+03      0.4905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822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47197         1.43248         5.53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52803        98.56752        94.4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65769         4.47197         4.0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34231        95.52803        95.9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58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4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34541E+01 BCC_A2             0.9281127       0.0058647       0.0024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3925E+03 FCC_A1             0.9091401       0.0185050       0.001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34541E+01 BCC_A2             0.0118940       0.0468626       0.003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3925E+03 FCC_A1             0.0199767       0.0459046       0.004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34541E+01 BCC_A2             0.000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3925E+03 FCC_A1             0.000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06040E+00 BCC_A2             0.9569068       0.0013005       0.001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9396E+01 FCC_A1             0.9461087       0.0041418       0.0009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06040E+00 BCC_A2             0.0120638       0.0233441       0.0046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9396E+01 FCC_A1             0.0204514       0.0230807       0.005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06040E+00 BCC_A2             0.0005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9396E+01 FCC_A1             0.000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5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08754274E+08 J   System Enthalpy =  6.229932815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664202.25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635125.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9742048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17081566946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332660481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1676E+05  5.6511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30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07534E+04  2.395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558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83342E+05  7.7292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92170E+05  2.976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86551E+05  4.736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15154E+00 -1.1151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27717E-01 -3.717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971502E+01 -1.173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667348E-01 -6.3208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45142E-02 -1.9612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58947E-01 -1.5316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822498E-01 -4.5915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915128E+02 -1.761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222832E+01 -1.1827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615544E+00 -5.491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28529E+03 -3.0038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563791E+01 -8.095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862564E-01 -2.1387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404661E+00 -1.7090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92139E+01 -6.340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25081E+03 -3.511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6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29841E+04  3.3303637397470347E+01  3.3303637397498889E+01  4.00000000000342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60179E+05  3.5605561586302108E+00  3.5605561586300727E+00  9.99999999999961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60635E+05  3.6404642470631956E+01  3.6404642470632091E+01  2.00000000000000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443641E+06  8.5243472266912178E+01  8.5243472266912093E+01  2.29999999999999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002555E+04  7.8683156290303673E+00  7.8683156290303984E+00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89805E+05  6.4570784220325672E-01  6.4570784220315880E-01  1.99999999999969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6933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5774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6425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61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5109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5929228550060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5223375232166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531053875329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1515E+00      0.0117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52772E-01      0.0009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97150E+01      0.2333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66735E-01      0.0029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94514E-02      0.000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5895E-01      0.0006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82250E-01      0.0014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1513E+02      0.748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586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22283E+01      0.0233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1554E+00      0.002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2853E+03      0.463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6379E+01      0.010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86256E-01      0.000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40466E+00      0.0009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214E+01      0.0093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2508E+03      0.490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16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53711         1.14777         4.37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46289        98.85223        95.6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10615         3.53711         3.2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89385        96.46289        96.78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2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7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34728E+01 BCC_A2             0.9280116       0.0059404       0.002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0923E+03 FCC_A1             0.9093238       0.0183824       0.001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34728E+01 BCC_A2             0.0119156       0.0468575       0.0039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0923E+03 FCC_A1             0.0198992       0.0459139       0.004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34728E+01 BCC_A2             0.000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0923E+03 FCC_A1             0.000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85135E+00 BCC_A2             0.9568597       0.0013173       0.001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11486E+01 FCC_A1             0.9462138       0.0041139       0.000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85135E+00 BCC_A2             0.0120864       0.0233430       0.0046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11486E+01 FCC_A1             0.0203702       0.0230833       0.005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85135E+00 BCC_A2             0.000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11486E+01 FCC_A1             0.000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6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83287628E+08 J   System Enthalpy =  6.262736571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20056.1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507309.5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4147300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88272227683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65875072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7001E+05  4.9635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72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65633E+04  2.399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6005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89094E+05  7.7523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96256E+05  2.983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91275E+05  4.732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41288E+00 -1.1159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81853E-01 -3.749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438864E+01 -1.1835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710990E-01 -6.350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438448E-02 -1.9630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58331E-01 -1.532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879067E-01 -4.644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23604E+02 -1.7718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300218E+01 -1.1848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680130E+00 -5.534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43856E+03 -3.023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583354E+01 -8.135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013234E-01 -2.1415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444723E+00 -1.7114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01573E+01 -6.403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41402E+03 -3.530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4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72719E+04  3.3303637397470347E+01  3.3303637397631917E+01  4.00000000001940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64514E+05  3.5605561586302108E+00  3.5605561586300842E+00  9.99999999999964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66617E+05  3.6404642470631956E+01  3.6404642470632133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451910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064755E+04  7.8683156290303673E+00  7.8683156290303815E+00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94605E+05  6.4570784220325672E-01  6.4570784220319788E-01  1.99999999999981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7432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6242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6891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71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530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6246740676308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811024410079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71983779070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4129E+00      0.011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88185E-01      0.000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43886E+01      0.233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71099E-01      0.003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43845E-02      0.000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5833E-01      0.0006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7907E-01      0.0015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2360E+02      0.7484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019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30022E+01      0.0233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8013E+00      0.002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4386E+03      0.463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8335E+01      0.0100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01323E-01      0.000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44472E+00      0.0009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0157E+01      0.009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4140E+03      0.490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488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62928         0.86449         3.25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37072        99.13551        96.7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56875         2.62928         2.39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43125        97.37072        97.6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87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1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83734E+01 BCC_A2             0.9279078       0.0060185       0.002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7433E+03 FCC_A1             0.9094973       0.0182666       0.0019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83734E+01 BCC_A2             0.0119384       0.0468523       0.003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7433E+03 FCC_A1             0.0198257       0.0459227       0.0042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83734E+01 BCC_A2             0.000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7433E+03 FCC_A1             0.0003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90777E+00 BCC_A2             0.9568111       0.0013347       0.001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00922E+01 FCC_A1             0.9463133       0.0040877       0.000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90777E+00 BCC_A2             0.0121103       0.0233418       0.004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00922E+01 FCC_A1             0.0202932       0.0230857       0.005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90777E+00 BCC_A2             0.000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00922E+01 FCC_A1             0.000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6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057948035E+08 J   System Enthalpy =  6.295492765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85461.52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369466.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8631191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63095549437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95535641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2324E+05  4.2580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915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23762E+04  2.403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643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094858E+05  7.7726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00341E+05  2.9911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595994E+05  4.7286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92114E+00 -1.1166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54803E-01 -3.781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955127E+01 -1.1933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810113E-01 -6.380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65580E-02 -1.964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707443E-02 -1.5342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942556E-01 -4.697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477557E+01 -1.781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375136E+01 -1.1870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742835E+00 -5.576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58693E+03 -3.043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02363E+01 -8.175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160520E-01 -2.1444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483482E+00 -1.7138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10938E+01 -6.4659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57201E+03 -3.550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89E+03  9.42799999999999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915417E+04  3.3303637397470347E+01  3.3303637397483449E+01  4.00000000000157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68857E+05  3.5605561586302108E+00  3.5605561586300838E+00  9.99999999999964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72585E+05  3.6404642470631956E+01  3.6404642470632076E+01  2.00000000000000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460178E+06  8.5243472266912178E+01  8.5243472266912121E+01  2.29999999999999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126866E+04  7.8683156290303673E+00  7.8683156290304437E+00  5.00000000000004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499461E+05  6.4570784220325672E-01  6.4570784220316613E-01  1.99999999999971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7932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6710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7356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81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550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6564674849238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639179629472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0634302973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9211E+00      0.011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25480E-01      0.0009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5513E+01      0.2333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81011E-01      0.003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96558E-02      0.000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70744E-02      0.0006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4256E-01      0.0015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47756E+01      0.748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662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37514E+01      0.023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74284E+00      0.002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869E+03      0.463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0236E+01      0.010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16052E-01      0.000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48348E+00      0.000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1094E+01      0.009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5720E+03      0.490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806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75041         0.58329         2.16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24959        99.41671        97.8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04660         1.75041         1.5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95340        98.24959        98.4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59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40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5086E+01 BCC_A2             0.9278013       0.0060989       0.0024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3420E+03 FCC_A1             0.9096605       0.0181579       0.001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5086E+01 BCC_A2             0.0119624       0.0468469       0.003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3420E+03 FCC_A1             0.0197561       0.0459309       0.004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5086E+01 BCC_A2             0.0009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3420E+03 FCC_A1             0.000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4872E+00 BCC_A2             0.9567610       0.0013526       0.001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87513E+01 FCC_A1             0.9464070       0.0040630       0.000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4872E+00 BCC_A2             0.0121354       0.0233406       0.0046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87513E+01 FCC_A1             0.0202203       0.0230880       0.005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4872E+00 BCC_A2             0.000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87513E+01 FCC_A1             0.000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6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132734826E+08 J   System Enthalpy =  6.328203695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61867.34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220169.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3129123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1821913711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721307210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7616E+05  3.5685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817182E-11 -2.9572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81795E+04  2.407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686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00652E+05  7.7911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04392E+05  3.000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600671E+05  4.725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693256E-01 -1.1173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480150E-02 -3.8131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23647E+01 -1.203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68860E-01 -6.409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33453E-02 -1.9668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971475E-02 -1.5356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15317E-01 -4.7496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886606E+01 -1.791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447415E+01 -1.1891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03514E+00 -5.6186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73008E+03 -3.063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20776E+01 -8.2150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303733E-01 -2.1473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20841E+00 -1.7161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20211E+01 -6.5281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72442E+03 -3.570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4E+03  9.42799999999999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957515E+04  3.3303637397470347E+01  3.3303637397431778E+01  3.99999999999536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73236E+05  3.5605561586302108E+00  3.5605561586300758E+00  9.99999999999962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78564E+05  3.6404642470631956E+01  3.6404642470632091E+01  2.00000000000000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468501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189148E+04  7.8683156290303673E+00  7.8683156290304437E+00  5.00000000000004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04403E+05  6.4570784220325672E-01  6.4570784220315813E-01  1.99999999999969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8434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7180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7825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91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570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6594420506427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739725394771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9025009183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9326E-01      0.011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48015E-02      0.0009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2365E+01      0.233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96886E-01      0.003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53345E-02      0.000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97147E-02      0.0006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1532E-01      0.0015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8661E+01      0.748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52901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44741E+01      0.0233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0351E+00      0.002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7301E+03      0.463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2078E+01      0.0100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30373E-01      0.000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2084E+00      0.000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2021E+01      0.009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7244E+03      0.490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11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90250         0.30487         1.1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09750        99.69513        98.8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54083         0.90250         0.8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45917        99.09750        99.17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3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62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2406E+01 BCC_A2             0.9276918       0.0061819       0.0024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8847E+03 FCC_A1             0.9098137       0.0180559       0.0019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2406E+01 BCC_A2             0.0119877       0.0468414       0.003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8847E+03 FCC_A1             0.0196905       0.0459387       0.0042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2406E+01 BCC_A2             0.000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8847E+03 FCC_A1             0.000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93824E-01 BCC_A2             0.9567095       0.0013711       0.001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71062E+01 FCC_A1             0.9464951       0.0040399       0.001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93824E-01 BCC_A2             0.0121618       0.0233393       0.004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71062E+01 FCC_A1             0.0201517       0.0230901       0.005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93824E-01 BCC_A2             0.000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71062E+01 FCC_A1             0.000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6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07647346E+08 J   System Enthalpy =  6.360871807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50781.41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057936.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7708886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4731531740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42977354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2907E+05  2.8593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189450E-11 -2.999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39865E+04  2.4114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728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06458E+05  7.8069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08444E+05  3.0096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605345E+05  4.722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469337E-02 -1.1181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301947E-03 -3.845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79300E+00 -1.213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16039E-02 -6.439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491966E-03 -1.968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853152E-03 -1.537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995380E-03 -4.801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744407E+00 -1.802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16878E+01 -1.1912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2014E+00 -5.660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6765E+03 -3.0835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38548E+01 -8.254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42159E-01 -2.1503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56703E+00 -1.7185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29364E+01 -6.590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7089E+03 -3.590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4691E+03  9.42799999999999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999437E+04  3.3303637397470347E+01  3.3303637397407968E+01  3.99999999999250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77623E+05  3.5605561586302108E+00  3.5605561586300989E+00  9.99999999999968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84527E+05  3.6404642470631956E+01  3.6404642470632126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476821E+06  8.5243472266912178E+01  8.5243472266912107E+01  2.29999999999999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251327E+04  7.8683156290303673E+00  7.8683156290303984E+00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09409E+05  6.4570784220325672E-01  6.4570784220322908E-01  1.99999999999991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8938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7651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8293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02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590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1325960044995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46331159494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271221641629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6934E-02      0.0117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30195E-03      0.000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7930E+00      0.233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91604E-02      0.003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49197E-03      0.000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85315E-03      0.000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99538E-03      0.001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4441E+00      0.748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3920E+00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1688E+01      0.0233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201E+00      0.002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676E+03      0.463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3855E+01      0.009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4216E-01      0.0001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5670E+00      0.0009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2936E+01      0.009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709E+03      0.4908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0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08762         0.03001         0.1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91238        99.96999        99.89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05263         0.08762         0.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94737        99.91238        99.9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2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7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4796E+00 BCC_A2             0.9275793       0.0062675       0.0024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3676E+03 FCC_A1             0.9099568       0.0179609       0.001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4796E+00 BCC_A2             0.0120143       0.0468357       0.0039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3676E+03 FCC_A1             0.0196288       0.0459459       0.004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4796E+00 BCC_A2             0.0009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3676E+03 FCC_A1             0.000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35442E-02 BCC_A2             0.9566563       0.0013902       0.001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51365E+01 FCC_A1             0.9465776       0.0040183       0.001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35442E-02 BCC_A2             0.0121897       0.0233380       0.004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51365E+01 FCC_A1             0.0200872       0.0230922       0.005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35442E-02 BCC_A2             0.000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51365E+01 FCC_A1      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86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82684953E+08 J   System Enthalpy =  6.39349969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3795.149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881201.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2301526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1149391723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60186586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8051E+05  2.0287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764087E-11 -3.036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97331E+04  2.415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772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12362E+05  7.7848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12327E+05  3.032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609827E+05  4.723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452136E-09 -1.1186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58197E-10 -3.875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77847E-07 -1.222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74192E-09 -6.464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962840E+05  8.9726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84056E-10 -1.5384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418544E-10 -4.848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094436E-07 -1.812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1931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5.702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1037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291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1545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211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6.646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610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8836849E+03  9.42799999928638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036306E+04  3.3303637397470347E+01  3.3303637396790442E+01  3.99999999991833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82198E+05  3.5605561586302108E+00  3.5605561583318575E+00  9.99999999916206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90211E+05  3.6404642470631956E+01  3.6404642468957924E+01  1.99999999990803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485139E+06  8.5243472266912178E+01  8.5243472260459981E+01  2.29999999982590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312698E+04  7.8683156290303673E+00  7.8683156285445941E+00  4.99999999969131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15536E+05  6.4570784220325672E-01  6.4570784220320354E-01  1.99999999999983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9449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8122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8763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12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6103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5985057110096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9065918310851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35784647353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21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00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357846475E+08 J   System Enthalpy =  6.425776611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257766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7507343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77507343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202035E-10 -1.423160E+05  1.2039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591894E-10 -3.072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202043E-10 -6.954679E+04  2.4194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322043E-09 -6.816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202044E-10 -1.118299E+05  7.7590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202044E-10 -2.216169E+05  3.0563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202063E-10 -1.614261E+05  4.725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191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3.9056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313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6.490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201979E-10 -1.956826E+05  1.8115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73052E-11 -1.5399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973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8228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1950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5.743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124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328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1587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23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6.702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630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69014E+03  9.42799999997448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073052E+04  3.3303637397470347E+01  3.3303637398155161E+01  4.00000000008225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86806E+05  3.5605561586302108E+00  3.5605561581992102E+00  9.99999999878951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195890E+05  3.6404642470631956E+01  3.6404642470445879E+01  1.99999999998977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493504E+06  8.5243472266912178E+01  8.5243472266681522E+01  2.29999999999377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374141E+04  7.8683156290303673E+00  7.8683156286447957E+00  4.99999999975498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21805E+05  6.4570784220325672E-01  6.4570784136283510E-01  1.99999999739689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7.9963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8596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9235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22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630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8446232714584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5.6966865462926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433130639381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478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01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433130639E+08 J   System Enthalpy =  6.458048286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580482.8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2785271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82785271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62287E-10 -1.428289E+05  3.8422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13402E-10 -3.108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562295E-10 -7.012150E+04  2.423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093995E-09 -6.860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562294E-10 -1.124236E+05  7.7326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62295E-10 -2.220033E+05  3.080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62311E-10 -1.618719E+05  4.726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196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3.9359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40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842631E-11 -6.515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62230E-10 -1.952618E+05  2.5507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481524E-11 -1.5414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41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833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1969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5.785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144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365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1630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263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6.758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650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7854E+03  9.42800000000176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108647E+04  3.3303637397470347E+01  3.3303637397566298E+01  4.000000000011524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91414E+05  3.5605561586302108E+00  3.5605561583991214E+00  9.99999999935097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01563E+05  3.6404642470631956E+01  3.6404642470387465E+01  1.99999999998656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501878E+06  8.5243472266912178E+01  8.5243472266928151E+01  2.30000000000043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435595E+04  7.8683156290303673E+00  7.8683156290439511E+00  5.00000000000863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28094E+05  6.4570784220325672E-01  6.4570784189069819E-01  1.99999999903188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0477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9071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7.9708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33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650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929046367659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8253965950318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08537117047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933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01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08537117E+08 J   System Enthalpy =  6.490357605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903576.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8030519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88030519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34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1450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950242E-10 -7.069661E+04  2.427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9041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950241E-10 -1.130184E+05  7.7133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950242E-10 -2.223898E+05  3.105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50257E-10 -1.623177E+05  4.729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79274E-08 -1.120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74055E-09 -3.965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335553E-07 -1.250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072800E-09 -6.541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50177E-10 -1.949402E+05  3.1877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63036E-10 -1.542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63457E-09 -4.9884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7.496546E-07 -1.843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198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5.826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164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402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1673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290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6.815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670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7879135E+03  9.42799999875154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144601E+04  3.3303637397470347E+01  3.3303637397252494E+01  3.99999999997383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96121E+05  3.5605561586302108E+00  3.5605561578187426E+00  9.99999999772095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07318E+05  3.6404642470631956E+01  3.6404642467264289E+01  1.99999999981498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510509E+06  8.5243472266912178E+01  8.5243472255624369E+01  2.29999999969543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497597E+04  7.8683156290303673E+00  7.8683156275613042E+00  4.99999999906646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34441E+05  6.4570784220325672E-01  6.4570784161315609E-01  1.99999999817223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0981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7.9560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0196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43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670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210359662017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52372396988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84065586080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49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01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84065588E+08 J   System Enthalpy =  6.52270457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227045.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3292108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93292108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95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180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38110E+04  2.420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941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38683E+05  7.4266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32091E+05  3.085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632352E+05  4.683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992269E-10 -1.1207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48024E-11 -3.996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80960E-08 -1.259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07946E-10 -6.5675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946936E+05  3.7560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01504E-10 -1.5444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02339E-10 -5.034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699034E-08 -1.853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007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5.868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1850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439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1716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316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6.871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690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936851E+03  9.42799999990068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180851E+04  3.3303637397470347E+01  3.3303637397317111E+01  3.99999999998159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00683E+05  3.5605561586302108E+00  3.5605561585199501E+00  9.99999999969032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12950E+05  3.6404642470631956E+01  3.6404642470411311E+01  1.99999999998787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518685E+06  8.5243472266912178E+01  8.5243472266014194E+01  2.299999999975770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558794E+04  7.8683156290303673E+00  7.8683156290199108E+00  4.99999999999335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40687E+05  6.4570784220325672E-01  6.4570784220314870E-01  1.99999999999966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1429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0023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0657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53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690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8801934601184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207754357708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659715734701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12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01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659715735E+08 J   System Enthalpy =  6.55508921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550892.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8570036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98570036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5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218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03438E+04  2.416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6.9807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46286E+05  7.2343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38859E+05  3.080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639976E+05  4.653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197042E-10 -1.1213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11074E-10 -4.027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25416E-08 -1.269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6.593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945313E+05  4.2368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861108E-11 -1.5460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82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579823E-08 -1.864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02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5.909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205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475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175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342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6.927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710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976430E+03  9.42799999992278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218236E+04  3.3303637397470347E+01  3.3303637398171830E+01  4.00000000008425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05279E+05  3.5605561586302108E+00  3.5605561585915386E+00  9.99999999989138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18629E+05  3.6404642470631956E+01  3.6404642470739681E+01  2.00000000000591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527043E+06  8.5243472266912178E+01  8.5243472266214113E+01  2.29999999998116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619857E+04  7.8683156290303673E+00  7.8683156288293086E+00  4.99999999987223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46944E+05  6.4570784220325672E-01  6.4570784220321997E-01  1.99999999999988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1890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0496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1129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642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710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9123203987947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253078035884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73548724323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836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0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735487243E+08 J   System Enthalpy =  6.58751153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875115.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3847965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03847965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199416E-10 -1.4511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00781E-09 -3.253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076742E-10 -7.268784E+04  2.412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23875E-08 -7.020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076742E-10 -1.154010E+05  7.0327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076742E-10 -2.245567E+05  3.077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076739E-10 -1.647534E+05  4.626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219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38368E-10 -4.057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78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6.619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076677E-10 -1.943504E+05  4.7490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548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792823E-11 -5.127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874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046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5.951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225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512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1802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368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6.984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730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982933E+03  9.42799999992641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253130E+04  3.3303637397470347E+01  3.3303637396201197E+01  3.99999999984756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10202E+05  3.5605561586302108E+00  3.5605561588425965E+00  1.00000000005964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24338E+05  3.6404642470631956E+01  3.6404642470009442E+01  1.99999999996580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535511E+06  8.5243472266912178E+01  8.5243472266246869E+01  2.29999999998204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681387E+04  7.8683156290303673E+00  7.8683156279188848E+00  4.99999999929369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53318E+05  6.4570784220325672E-01  6.4570784058785613E-01  1.99999999499649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2357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0976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1607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74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730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644420757998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2.4337814596060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11379800964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5398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09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11379801E+08 J   System Enthalpy =  6.61997153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199715.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9125894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09125894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654343E-11 -1.4569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22641E-11 -3.289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14422E-11 -7.334936E+04  2.409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275631E-10 -7.060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14422E-11 -1.161769E+05  6.8314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14421E-11 -2.252427E+05  3.071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14472E-11 -1.655260E+05  4.593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226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4.088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88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6.645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13771E-11 -1.944048E+05  5.0061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98378E-11 -1.549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74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884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065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5.9930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246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549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1845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39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040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750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42572E+03  9.42800000001556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289710E+04  3.3303637397470347E+01  3.3303637397474091E+01  4.00000000000044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14600E+05  3.5605561586302108E+00  3.5605561586009773E+00  9.99999999991789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30084E+05  3.6404642470631956E+01  3.6404642470697191E+01  2.00000000000358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543989E+06  8.5243472266912178E+01  8.5243472267052880E+01  2.30000000000379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743949E+04  7.8683156290303673E+00  7.8683156290348686E+00  5.000000000002861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59604E+05  6.4570784220325672E-01  6.4570784217690802E-01  1.99999999991838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2825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1456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2086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84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750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520341742001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8649779098137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87393098332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40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09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87393098E+08 J   System Enthalpy =  6.65246922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524692.2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4387482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14387482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2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325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86804E-10 -7.399047E+04  2.4075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101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86804E-10 -1.169076E+05  6.6792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86804E-10 -2.258464E+05  3.074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86801E-10 -1.662084E+05  4.571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232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4.120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98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6.672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786739E-10 -1.944155E+05  5.3145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722762E-10 -1.5504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169799E-10 -5.220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895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084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034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266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586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1888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42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0972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771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01598E+03  9.42800000004852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325383E+04  3.3303637397470347E+01  3.3303637397833406E+01  4.00000000004360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19222E+05  3.5605561586302108E+00  3.5605561581791521E+00  9.99999999873317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35868E+05  3.6404642470631956E+01  3.6404642470506204E+01  1.99999999999309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552605E+06  8.5243472266912178E+01  8.5243472267350953E+01  2.30000000001183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806639E+04  7.8683156290303673E+00  7.8683156290080794E+00  4.99999999998583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65963E+05  6.4570784220325672E-01  6.4570784184572538E-01  1.99999999889259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3302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1943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2573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955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771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9673580907527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0080687731773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63526827397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23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09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963526827E+08 J   System Enthalpy =  6.685004632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850046.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9698091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19698091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142165E-11 -1.4685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319979E-11 -3.362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459602E-11 -7.468332E+04  2.399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222487E-10 -7.139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60142E-11 -1.177365E+05  6.4178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60142E-11 -2.266185E+05  3.060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60360E-11 -1.670752E+05  4.5315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239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4.150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08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6.698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459499E-11 -1.945334E+05  5.5233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5522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821975E-11 -5.267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905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103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076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2874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6240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1931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447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1538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791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38711E+03  9.42800000001340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362469E+04  3.3303637397470347E+01  3.3303637397388478E+01  3.99999999999016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23910E+05  3.5605561586302108E+00  3.5605561586425001E+00  1.00000000000345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41544E+05  3.6404642470631956E+01  3.6404642470654999E+01  2.00000000000126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560922E+06  8.5243472266912178E+01  8.5243472267033397E+01  2.30000000000327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867712E+04  7.8683156290303673E+00  7.8683156291103797E+00  5.00000000005084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72242E+05  6.4570784220325672E-01  6.4570784217394639E-01  1.99999999990921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3759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2414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3043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05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791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8773746399862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2459296282588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039780683614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13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09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039780684E+08 J   System Enthalpy =  6.717577768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175777.6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4976020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24976020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4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399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35164E+04  2.394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1800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85102E+05  6.2186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72941E+05  3.056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678363E+05  4.501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310722E-09 -1.1246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95542E-10 -4.182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576441E-08 -1.318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644542E-10 -6.7252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946887E+05  5.6914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52329E-10 -1.553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810375E-10 -5.314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65114E-07 -1.915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123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117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308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6611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1973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474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210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811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676076E+03  9.42799999975505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399025E+04  3.3303637397470347E+01  3.3303637397343778E+01  3.99999999998479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28561E+05  3.5605561586302108E+00  3.5605561584549426E+00  9.99999999950775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47288E+05  3.6404642470631956E+01  3.6404642470067650E+01  1.99999999996899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569429E+06  8.5243472266912178E+01  8.5243472264697488E+01  2.29999999994024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929702E+04  7.8683156290303673E+00  7.8683156288808878E+00  4.99999999990501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78567E+05  6.4570784220325672E-01  6.4570784220314836E-01  1.99999999999966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4228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2896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3523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15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811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073570824230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7612626919741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1615436281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8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056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15.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16154363E+08 J   System Enthalpy =  6.750188760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501887.5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0237608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30237608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978999E-11 -1.4802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75184E-11 -3.435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03593E+04  2.387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899745E-10 -7.219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93127E+05  5.9903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80116E+05  3.047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686434E+05  4.467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567171E-10 -1.1253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24778E-11 -4.213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045712E-09 -1.328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6.751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948987E+05  5.8071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555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361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862659E-08 -1.926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142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159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328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698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016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500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267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832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18331E+03  9.42799999994618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435476E+04  3.3303637397470347E+01  3.3303637397944272E+01  4.00000000005692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33233E+05  3.5605561586302108E+00  3.5605561587027474E+00  1.00000000002037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53031E+05  3.6404642470631956E+01  3.6404642470742353E+01  2.00000000000606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577902E+06  8.5243472266912178E+01  8.5243472266425655E+01  2.29999999998687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9.991589E+04  7.8683156290303673E+00  7.8683156289761680E+00  4.99999999996555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84894E+05  6.4570784220325672E-01  6.4570784220321942E-01  1.99999999999988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4696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3375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4002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26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831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7271030666469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2327347005720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92647566427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00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15.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92647567E+08 J   System Enthalpy =  6.782837635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828376.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5531877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35531877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137492E-11 -1.4860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18311E-10 -3.470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46784E-11 -7.671538E+04  2.3824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212723E-10 -7.260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46787E-11 -1.201067E+05  5.7757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46788E-11 -2.287027E+05  3.042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46991E-11 -1.694216E+05  4.437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260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43239E-12 -4.2444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39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6.778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46144E-11 -1.951636E+05  5.8665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38445E-11 -1.5569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408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936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161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201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349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7355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059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52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324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852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40130E+03  9.4280000000142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471480E+04  3.3303637397470347E+01  3.3303637397436269E+01  3.99999999999590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37932E+05  3.5605561586302108E+00  3.5605561586013645E+00  9.99999999991898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58825E+05  3.6404642470631956E+01  3.6404642470705184E+01  2.00000000000402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586483E+06  8.5243472266912178E+01  8.5243472267040630E+01  2.30000000000346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05401E+05  7.8683156290303673E+00  7.8683156290176095E+00  4.99999999999189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91261E+05  6.4570784220325672E-01  6.4570784218018962E-01  1.99999999992855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5169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3861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4486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36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852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0555079049572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6022546744041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26925999563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986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15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69259996E+08 J   System Enthalpy =  6.815524394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155243.9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0842486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40842486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434682E-12 -1.4919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508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40340E+04  2.375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824394E-11 -7.300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08991E+05  5.5563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94085E+05  3.034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702155E+05  4.404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85727E-09 -1.1267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127692E-10 -4.2758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09353E-08 -1.349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913845E-10 -6.8055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954915E+05  5.8661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66944E-10 -1.5585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846441E-10 -5.455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021452E-07 -1.946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18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243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369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772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103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553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3812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872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483477E+03  9.42799999964749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508634E+04  3.3303637397470347E+01  3.3303637396860275E+01  3.99999999992672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42585E+05  3.5605561586302108E+00  3.5605561585033150E+00  9.99999999964360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64554E+05  3.6404642470631956E+01  3.6404642469840667E+01  1.99999999995652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594959E+06  8.5243472266912178E+01  8.5243472263725010E+01  2.29999999991400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11583E+05  7.8683156290303673E+00  7.8683156286175819E+00  4.999999999737691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597573E+05  6.4570784220325672E-01  6.4570784220314059E-01  1.99999999999964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5637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4340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4965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46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872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8992847738997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2728227307729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345991354216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997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15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345991355E+08 J   System Enthalpy =  6.84824904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482490.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6136755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46136755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75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5435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811570E-10 -7.806117E+04  2.3755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341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811571E-10 -1.216458E+05  5.3945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811570E-10 -2.300138E+05  3.039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811592E-10 -1.708998E+05  4.383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91212E-11 -1.1275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4.314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167955E-10 -1.360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6.833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811506E-10 -1.958212E+05  5.8856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5603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976633E-10 -5.498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9569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200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284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390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810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146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579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438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893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52667E+03  9.42800000002120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543218E+04  3.3303637397470347E+01  3.3303637397034940E+01  3.99999999994770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47375E+05  3.5605561586302108E+00  3.5605561585228491E+00  9.99999999969846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70404E+05  3.6404642470631956E+01  3.6404642471376903E+01  2.00000000004092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603637E+06  8.5243472266912178E+01  8.5243472267103883E+01  2.30000000000517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18165E+05  7.8683156290303673E+00  7.8683156307253670E+00  5.00000000107710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04054E+05  6.4570784220325672E-01  6.4570784124079572E-01  1.99999999701889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6118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4832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5454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56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894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9236747787838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2601431025302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2284135027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998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16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422841350E+08 J   System Enthalpy =  6.881011580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810115.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1431024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51431024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72680E-10 -1.5036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20295E-10 -3.581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765526E-11 -7.879325E+04  2.361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322344E-09 -7.3805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765525E-11 -1.225135E+05  5.1002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65524E-11 -2.308310E+05  3.019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765738E-11 -1.718158E+05  4.337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282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4.338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70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6.859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764879E-11 -1.963231E+05  5.6883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462106E-10 -1.5617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548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967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219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326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411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847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189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60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495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913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22252E+03  9.42800000000421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581414E+04  3.3303637397470347E+01  3.3303637397316635E+01  3.99999999998153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51953E+05  3.5605561586302108E+00  3.5605561583062797E+00  9.99999999909022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76138E+05  3.6404642470631956E+01  3.6404642470930341E+01  2.00000000001639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612103E+06  8.5243472266912178E+01  8.5243472266950292E+01  2.300000000001027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24052E+05  7.8683156290303673E+00  7.8683156290400023E+00  5.00000000000612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10292E+05  6.4570784220325672E-01  6.4570784204794929E-01  1.99999999951895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6583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5310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5933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67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913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527721191525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0749614804328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99809690636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11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22.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499809691E+08 J   System Enthalpy =  6.91381200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138120.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6725293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56725293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260908E-11 -1.5095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590815E-11 -3.618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266693E-11 -7.949803E+04  2.352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458529E-10 -7.4207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66691E-11 -1.233244E+05  4.8647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66687E-11 -2.315547E+05  3.0107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66892E-11 -1.726291E+05  4.3035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290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42410E-10 -4.370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81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6.886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266050E-11 -1.968399E+05  5.5016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962392E-11 -1.5634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48694E-10 -5.595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977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23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3684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432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884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232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632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552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9341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40792E+03  9.42800000001457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618536E+04  3.3303637397470347E+01  3.3303637397329091E+01  3.99999999998303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56645E+05  3.5605561586302108E+00  3.5605561585679189E+00  9.99999999982505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81892E+05  3.6404642470631956E+01  3.6404642470805428E+01  2.00000000000953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620626E+06  8.5243472266912178E+01  8.5243472267043856E+01  2.30000000000355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30251E+05  7.8683156290303673E+00  7.8683156287735434E+00  4.99999999983679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16626E+05  6.4570784220325672E-01  6.4570784217779953E-01  1.99999999992114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7053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5793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6414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773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934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1471521623553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4.2709586357215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7689608653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223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23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76896087E+08 J   System Enthalpy =  6.94665033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466503.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2035903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62035903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54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55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20352E+04  2.344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417821E-11 -7.461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41380E+05  4.6317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22700E+05  3.002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734334E+05  4.270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674757E-11 -1.1298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4.402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24295E-09 -1.3919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627877E-11 -6.914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974249E+05  5.2461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62250E-11 -1.5650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642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22163E-09 -1.987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258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410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4530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922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27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658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609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9546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03318E+03  9.42799999999364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655134E+04  3.3303637397470347E+01  3.3303637397473850E+01  4.000000000000421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61351E+05  3.5605561586302108E+00  3.5605561586134824E+00  9.99999999995301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87697E+05  3.6404642470631956E+01  3.6404642470565783E+01  1.99999999999636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629231E+06  8.5243472266912178E+01  8.5243472266854639E+01  2.29999999999844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36500E+05  7.8683156290303673E+00  7.8683156291211160E+00  5.00000000005766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22997E+05  6.4570784220325672E-01  6.4570784220317234E-01  1.99999999999973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7527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6279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6900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87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954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8460393398104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8584563759038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65410025057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37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23.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654100251E+08 J   System Enthalpy =  6.979526565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795265.6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7346512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67346512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14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95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91725E+04  2.335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501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49468E+05  4.3969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29985E+05  2.993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742509E+05  4.233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02353E-08 -1.1307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91585E-09 -4.435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955908E-07 -1.402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64693E-09 -6.941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981580E+05  4.8459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37054E-09 -1.5665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131864E-09 -5.687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586891E-06 -1.997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278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452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473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959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318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685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667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975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5174644E+03  9.42799999724122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692539E+04  3.3303637397470347E+01  3.3303637391877075E+01  3.99999999932820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65894E+05  3.5605561586302108E+00  3.5605561569930524E+00  9.99999999540195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93437E+05  3.6404642470631956E+01  3.6404642463467411E+01  1.99999999960639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637729E+06  8.5243472266912178E+01  8.5243472241968647E+01  2.29999999932698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42755E+05  7.8683156290303673E+00  7.8683156274388360E+00  4.99999999898864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29309E+05  6.4570784220325672E-01  6.4570784220310107E-01  1.99999999999951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7995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6760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7380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97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9747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3336795089346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264745214672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731421893348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60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23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731421898E+08 J   System Enthalpy =  7.012440695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124406.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2640781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72640781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504847E-10 -1.5273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67100E-10 -3.729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239952E-10 -8.164224E+04  2.325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960708E-09 -7.5418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39968E-10 -1.257922E+05  4.1357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39968E-10 -2.337459E+05  2.982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39990E-10 -1.750906E+05  4.198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315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4.466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413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6.969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239904E-10 -1.988328E+05  4.5023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568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737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2.008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297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493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494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8.997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36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711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7245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3.995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92607E+03  9.42799999998766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729324E+04  3.3303637397470347E+01  3.3303637397516823E+01  4.00000000000558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70728E+05  3.5605561586302108E+00  3.5605561585539252E+00  9.99999999978574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299279E+05  3.6404642470631956E+01  3.6404642470705937E+01  2.00000000000406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646370E+06  8.5243472266912178E+01  8.5243472266800637E+01  2.29999999999699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48998E+05  7.8683156290303673E+00  7.8683156293478920E+00  5.00000000020177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35708E+05  6.4570784220325672E-01  6.4570784195511577E-01  1.99999999923141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8472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7249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7868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007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3.9955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941380436970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6511601575215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08860744350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81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24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808860744E+08 J   System Enthalpy =  7.045392734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453927.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7967730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77967730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43463E-10 -1.533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54182E-11 -3.766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39942E-10 -8.236163E+04  2.316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264654E-09 -7.582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39999E-10 -1.266142E+05  3.8971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40000E-10 -2.344683E+05  2.9740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40020E-10 -1.759020E+05  4.163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323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4.498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424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6.996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39934E-10 -1.996889E+05  3.9759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106026E-10 -1.5698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28639E-09 -5.781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2.018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31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535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515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9.034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404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738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7820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4.016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23384E+03  9.42800000000485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765446E+04  3.3303637397470347E+01  3.3303637395910727E+01  3.99999999981267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75366E+05  3.5605561586302108E+00  3.5605561576156930E+00  9.99999999715067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05113E+05  3.6404642470631956E+01  3.6404642470528280E+01  1.99999999999430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655033E+06  8.5243472266912178E+01  8.5243472266955919E+01  2.30000000000117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55269E+05  7.8683156290303673E+00  7.8683156294731411E+00  5.00000000028136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42093E+05  6.4570784220325672E-01  6.4570784199520426E-01  1.99999999935558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8951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7739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8357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018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016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334754962717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3298309669884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86416509710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132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24.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886416510E+08 J   System Enthalpy =  7.078382685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783826.8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3261999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83261999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91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02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09220E+04  2.305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623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74548E+05  3.6403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52093E+05  2.9638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767341E+05  4.128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487394E-09 -1.1332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759824E-10 -4.529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906859E-08 -1.435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543385E-10 -7.024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2.006663E+05  3.3288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176781E-10 -1.5716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250861E-10 -5.8311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220864E-07 -2.028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336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577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536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9.0724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447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764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839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4.037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427611E+03  9.42799999961629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802657E+04  3.3303637397470347E+01  3.3303637397004835E+01  3.99999999994408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80183E+05  3.5605561586302108E+00  3.5605561584123633E+00  9.99999999938816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10952E+05  3.6404642470631956E+01  3.6404642469677761E+01  1.99999999994757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663701E+06  8.5243472266912178E+01  8.5243472263442897E+01  2.299999999906393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61466E+05  7.8683156290303673E+00  7.8683156285544502E+00  4.99999999969757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48479E+05  6.4570784220325672E-01  6.4570784220315625E-01  1.99999999999968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9429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8229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8847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0284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037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4318795651857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043644797324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64088913915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543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24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64088915E+08 J   System Enthalpy =  7.111410554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114105.5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8588949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88588949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50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39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863978E-11 -8.382722E+04  2.292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664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864140E-11 -1.282933E+05  3.3878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64134E-11 -2.359520E+05  2.953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864365E-11 -1.775673E+05  4.094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34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65594E-09 -4.557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447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7.0529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63502E-11 -2.017487E+05  2.5846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5737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237E-09 -5.876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2.038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356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619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557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9.110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490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791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8972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4.057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50694E+03  9.42800000002010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838954E+04  3.3303637397470347E+01  3.3303637395842110E+01  3.99999999980443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85088E+05  3.5605561586302108E+00  3.5605561594652051E+00  1.00000000023451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16812E+05  3.6404642470631956E+01  3.6404642471572927E+01  2.00000000005169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672347E+06  8.5243472266912178E+01  8.5243472267093921E+01  2.30000000000490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67540E+05  7.8683156290303673E+00  7.8683156272362256E+00  4.99999999885989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54877E+05  6.4570784220325672E-01  6.4570784214591392E-01  1.99999999982238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8.9906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8718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9335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038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057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185626304256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3986532776745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041877681571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04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31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041877682E+08 J   System Enthalpy =  7.144476346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444763.4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3915899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93915899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09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183733E-11 -3.875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57302E+04  2.283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704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91504E+05  3.1134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67104E+05  2.941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784180E+05  4.054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585668E-09 -1.135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896308E-10 -4.593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04293E-07 -1.458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04228E-09 -7.080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2.030254E+05  1.6385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06217E-10 -1.5750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12473E-09 -5.925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180654E-07 -2.048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375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661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578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9.147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534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817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7.954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4.078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8811026E+03  9.42799999927196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876072E+04  3.3303637397470347E+01  3.3303637395865636E+01  3.99999999980726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89657E+05  3.5605561586302108E+00  3.5605561582795153E+00  9.99999999901505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22639E+05  3.6404642470631956E+01  3.6404642468727836E+01  1.999999999895391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681044E+06  8.5243472266912178E+01  8.5243472260329639E+01  2.29999999982239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74031E+05  7.8683156290303673E+00  7.8683156284407882E+00  4.99999999962534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61276E+05  6.4570784220325672E-01  6.4570784220314070E-01  1.99999999999964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0386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9209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8.9826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048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078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3136495159977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52000147371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119782534425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712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31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119782536E+08 J   System Enthalpy =  7.177580065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775800.6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9259189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99259189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539357E-10 -1.556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06201E-09 -3.906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35075E+04  2.269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95110E-08 -7.745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00720E+05  2.7831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75306E+05  2.924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793389E+05  4.010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846754E-09 -1.135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4.627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56003E-07 -1.4695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32755E-09 -7.107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2.044785E+05  5.1635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119089E-10 -1.5765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67989E-09 -5.972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389547E-07 -2.058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524347E+01 -1.2395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68316E+00 -6.703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88244E+03 -3.599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40464E+01 -9.1854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57078E-01 -2.2577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60556E+00 -1.7844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30364E+01 -8.012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88663E+03 -4.099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8629177E+03  9.42799999917041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910660E+04  3.3303637397470347E+01  3.3303637393695752E+01  3.99999999954664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94412E+05  3.5605561586302108E+00  3.5605561577181804E+00  9.99999999743851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28552E+05  3.6404642470631956E+01  3.6404642466999356E+01  1.99999999980043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689860E+06  8.5243472266912178E+01  8.5243472259411419E+01  2.29999999979761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80496E+05  7.8683156290303673E+00  7.8683156292143623E+00  5.00000000011692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67768E+05  6.4570784220325672E-01  6.4570784220325117E-01  1.99999999999998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0873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8.9707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0324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059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100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648968381821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27946874154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197803202010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576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6832E+00      0.002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824E+03      0.463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6056E+00      0.000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866E+03      0.490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FCC_A1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FCC_A1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31.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197803203E+08 J   System Enthalpy =  7.21072171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107217.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4553458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04553458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2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37288E-11 -3.946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08915E+04  2.256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786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08939E+05  2.5112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82529E+05  2.923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801478E+05  3.978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764405E-01 -1.1367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021158E-02 -4.657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39688E+01 -1.4805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63704E-01 -7.132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7312E-02 -2.0540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83846E-02 -1.5785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42589E-01 -6.015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297419E+01 -2.069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456703E+01 -1.2413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808104E+00 -6.745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74847E+03 -3.6208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20827E+01 -9.220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356347E-01 -2.2628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527718E+00 -1.7872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315938E+01 -8.0661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74435E+03 -4.119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25744E+03  9.42800000000616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946147E+04  3.3303637397470347E+01  3.3303637397447609E+01  3.99999999999726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99291E+05  3.5605561586302108E+00  3.5605561586300656E+00  9.99999999999959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34052E+05  3.6404642470631956E+01  3.6404642470632133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698404E+06  8.5243472266912178E+01  8.5243472266967913E+01  2.30000000000150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86535E+05  7.8683156290303673E+00  7.8683156290304908E+00  5.00000000000007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74841E+05  6.4570784220325672E-01  6.4570784220311073E-01  1.99999999999954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1344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0191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0808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069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119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1439450226060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972179982065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156218029068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76441E-01      0.011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02116E-02      0.001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3969E+01      0.233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96370E-01      0.0034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00731E-02      0.000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28385E-02      0.0005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4259E-01      0.0025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9742E+01      0.7474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74913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45670E+01      0.023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80810E+00      0.002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7485E+03      0.4632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2083E+01      0.010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35635E-01      0.0001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52772E+00      0.0009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1594E+01      0.009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7443E+03      0.490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15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79354         0.43316         0.9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20646        99.56684        99.07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53941         0.79354         0.76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46059        99.20646        99.23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5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4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1708E+01 BCC_A2             0.9228362       0.0099372       0.0022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754E+03 FCC_A1             0.9098705       0.0180140       0.0019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1708E+01 BCC_A2             0.0135269       0.0465962       0.004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754E+03 FCC_A1             0.0196704       0.0459415       0.004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1708E+01 BCC_A2             0.000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754E+03 FCC_A1             0.000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39817E-01 BCC_A2             0.9542939       0.0022101       0.001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81602E+01 FCC_A1             0.9465252       0.0040304       0.001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39817E-01 BCC_A2             0.0137608       0.0232804       0.0048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81602E+01 FCC_A1             0.0201305       0.0230909       0.005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39817E-01 BCC_A2             0.0003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81602E+01 FCC_A1             0.000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31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75939829E+08 J   System Enthalpy =  7.244318004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66704.06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876475.9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0254703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0998372679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99256330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935198E-12 -1.568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46003E-10 -3.9741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86719E+04  2.241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777054E-11 -7.827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18174E+05  2.1267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90471E+05  2.922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810414E+05  3.939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934949E+00 -1.1373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26207E-01 -4.6884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832161E+01 -1.491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665640E-01 -7.154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09410E-02 -2.0587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351383E-02 -1.5804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221635E-01 -6.054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29299E+02 -2.0797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330852E+01 -1.2430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695695E+00 -6.786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49923E+03 -3.642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583808E+01 -9.253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176137E-01 -2.2685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467042E+00 -1.7902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88147E+01 -8.116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47968E+03 -4.140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3718E+03  9.42799999999945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3.974743E+04  3.3303637397470347E+01  3.3303637397305351E+01  3.99999999998018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04386E+05  3.5605561586302108E+00  3.5605561586301686E+00  9.99999999999988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39441E+05  3.6404642470631956E+01  3.6404642470632098E+01  2.00000000000000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707196E+06  8.5243472266912178E+01  8.5243472266907176E+01  2.29999999999986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92798E+05  7.8683156290303673E+00  7.8683156290303797E+00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82673E+05  6.4570784220325672E-01  6.4570784220319788E-01  1.99999999999981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1831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0689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1306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079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141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1149665511509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429458410844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00989963518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3495E+00      0.011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72621E-01      0.001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83216E+01      0.233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66564E-01      0.003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80941E-02      0.000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9.35138E-02      0.000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22163E-01      0.0025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2930E+02      0.74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446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33085E+01      0.0233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69569E+00      0.002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4992E+03      0.463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8381E+01      0.010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17614E-01      0.000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46704E+00      0.0009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815E+01      0.009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4797E+03      0.490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617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26991         1.26762         2.6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73009        98.73238        97.37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55630         2.26991         2.1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44370        97.73009        97.8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35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64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3952E+01 BCC_A2             0.9225339       0.0101629       0.002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3731E+03 FCC_A1             0.9096843       0.0181292       0.001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3952E+01 BCC_A2             0.0136392       0.0465809       0.004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3731E+03 FCC_A1             0.0197593       0.0459321       0.004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3952E+01 BCC_A2             0.000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3731E+03 FCC_A1             0.000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42941E+00 BCC_A2             0.9541360       0.0022606       0.001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5706E+01 FCC_A1             0.9464124       0.0040565       0.00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42941E+00 BCC_A2             0.0138773       0.0232765       0.0048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5706E+01 FCC_A1             0.0202232       0.0230881       0.005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42941E+00 BCC_A2             0.000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5706E+01 FCC_A1             0.000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31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354194219E+08 J   System Enthalpy =  7.27841529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30478.0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153674.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6328713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17682691005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798646022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44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088143E-11 -4.003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65654E+04  2.224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869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27468E+05  1.7263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98554E+05  2.919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819497E+05  3.899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42076E+00 -1.1380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988149E-01 -4.719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618971E+01 -1.501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874752E-01 -7.176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727179E-02 -2.063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07630E-01 -1.582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462860E-01 -6.093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123321E+02 -2.090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190140E+01 -1.2447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569501E+00 -6.828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622055E+03 -3.663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541717E+01 -9.285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984361E-01 -2.274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399793E+00 -1.7932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55735E+01 -8.165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718383E+03 -4.1617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24562E+03  9.42800000000550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003598E+04  3.3303637397470347E+01  3.3303637397419024E+01  3.99999999999383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09470E+05  3.5605561586302108E+00  3.5605561586301291E+00  9.99999999999977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44732E+05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715928E+06  8.5243472266912178E+01  8.5243472266961987E+01  2.30000000000134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099021E+05  7.8683156290303673E+00  7.8683156290304908E+00  5.00000000000007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90537E+05  6.4570784220325672E-01  6.4570784220325306E-01  1.99999999999998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2313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1184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1801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0903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161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9390365184076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9785105354583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3471602289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34208E+00      0.011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98815E-01      0.001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61897E+01      0.2329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87475E-01      0.003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72718E-02      0.000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0763E-01      0.000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46286E-01      0.0026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12332E+02      0.747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410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19014E+01      0.023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56950E+00      0.002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2205E+03      0.463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4172E+01      0.010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98436E-01      0.000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39979E+00      0.0009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574E+01      0.0092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1838E+03      0.4907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01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92062         2.24085         4.5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07938        97.75915        95.48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71250         3.92062         3.79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28750        96.07938        96.2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3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6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77240E+01 BCC_A2             0.9222168       0.0103980       0.002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3498E+03 FCC_A1             0.9094792       0.0182548       0.0019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77240E+01 BCC_A2             0.0137584       0.0465649       0.004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3498E+03 FCC_A1             0.0198583       0.0459218       0.004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77240E+01 BCC_A2             0.000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3498E+03 FCC_A1             0.000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74720E+00 BCC_A2             0.9539694       0.0023133       0.001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72528E+01 FCC_A1             0.9462875       0.0040850       0.0009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74720E+00 BCC_A2             0.0140010       0.0232725       0.004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72528E+01 FCC_A1             0.0203264       0.0230851       0.005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74720E+00 BCC_A2             0.000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72528E+01 FCC_A1             0.000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32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432567076E+08 J   System Enthalpy =  7.312797720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32599.3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295377.8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2391488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49013342849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73378145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610414E-11 -1.5802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71142E-10 -4.030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45807E+04  2.207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148547E-10 -7.9105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36973E+05  1.3025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406749E+05  2.917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828718E+05  3.859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906550E+00 -1.1387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396578E-01 -4.750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717407E+01 -1.512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63612E+00 -7.197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755413E-02 -2.0682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348654E-01 -1.584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21822E+00 -6.132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17371E+02 -2.100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033692E+01 -1.246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428658E+00 -6.870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591070E+03 -3.685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494103E+01 -9.3171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781537E-01 -2.2802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325691E+00 -1.7963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18182E+01 -8.214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685499E+03 -4.182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07543E+03  9.42799999999600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031118E+04  3.3303637397470347E+01  3.3303637397332786E+01  3.99999999998347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14625E+05  3.5605561586302108E+00  3.5605561586301602E+00  9.99999999999985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49999E+05  3.6404642470631956E+01  3.6404642470632069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724729E+06  8.5243472266912178E+01  8.5243472266876069E+01  2.29999999999902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05283E+05  7.8683156290303673E+00  7.8683156290304375E+00  5.00000000000004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698505E+05  6.4570784220325672E-01  6.4570784220312694E-01  1.99999999999959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2800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1682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2300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100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182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6889136016674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8240656963466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62865246689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90655E+00      0.0117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39658E-01      0.001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71741E+01      0.232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6361E+00      0.003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75541E-02      0.000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34865E-01      0.000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2182E+00      0.0026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11737E+02      0.747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714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03369E+01      0.0233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42866E+00      0.002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9107E+03      0.463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9410E+01      0.010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78154E-01      0.0001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32569E+00      0.000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818E+01      0.009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8550E+03      0.490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353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75592         3.36847         6.5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24408        96.63153        93.4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02040         5.75592         5.58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97960        94.24408        94.4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46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5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4081E+02 BCC_A2             0.9218840       0.0106427       0.00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9862E+03 FCC_A1             0.9092544       0.0183911       0.001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4081E+02 BCC_A2             0.0138852       0.0465481       0.004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9862E+03 FCC_A1             0.0199679       0.0459104       0.004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4081E+02 BCC_A2             0.0006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9862E+03 FCC_A1             0.000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89581E+00 BCC_A2             0.9537935       0.0023682       0.001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91042E+01 FCC_A1             0.9461497       0.0041159       0.0009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89581E+00 BCC_A2             0.0141325       0.0232682       0.004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91042E+01 FCC_A1             0.0204407       0.0230817       0.005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89581E+00 BCC_A2             0.000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91042E+01 FCC_A1             0.000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39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11059037E+08 J   System Enthalpy =  7.347501613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182867.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292148.7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8508391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06477298815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322031092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60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888175E-11 -4.057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26915E+04  2.188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952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46574E+05  8.6259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415012E+05  2.915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838015E+05  3.817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637538E+00 -1.1393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960532E-01 -4.7809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14562E+02 -1.523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99956E+00 -7.217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888828E-02 -2.0730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61041E-01 -1.586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54517E+00 -6.169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217298E+02 -2.1114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860593E+01 -1.2480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272262E+00 -6.911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556788E+03 -3.706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440469E+01 -9.3481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568196E-01 -2.286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244452E+00 -1.7994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74912E+01 -8.262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649123E+03 -4.2037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6119E+03  9.42800000000079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058104E+04  3.3303637397470347E+01  3.3303637397401012E+01  3.99999999999167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19812E+05  3.5605561586302108E+00  3.5605561586301762E+00  9.99999999999990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55200E+05  3.6404642470631956E+01  3.6404642470632069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733540E+06  8.5243472266912178E+01  8.5243472266919326E+01  2.30000000000019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11547E+05  7.8683156290303673E+00  7.8683156290304206E+00  5.00000000000003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706531E+05  6.4570784220325672E-01  6.4570784220323763E-01  1.99999999999994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3288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2181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2800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111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203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8799529120320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000954412108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38957542160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63754E+00      0.0117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96053E-01      0.001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1456E+02      0.2329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99996E+00      0.003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8.88883E-02      0.000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16104E-01      0.000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5452E+00      0.0027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1730E+02      0.747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437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86059E+01      0.0233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27226E+00      0.002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5679E+03      0.463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4047E+01      0.010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56820E-01      0.000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24445E+00      0.000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7491E+01      0.0094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4912E+03      0.4905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61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78657         4.66771         8.87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21343        95.33229        91.1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49369         7.78657         7.57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50631        92.21343        92.4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7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2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6493E+02 BCC_A2             0.9215344       0.0108975       0.002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2621E+03 FCC_A1             0.9090089       0.0185383       0.001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6493E+02 BCC_A2             0.0140201       0.0465305       0.004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2621E+03 FCC_A1             0.0200889       0.0458980       0.004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6493E+02 BCC_A2             0.000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2621E+03 FCC_A1             0.0003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98317E+00 BCC_A2             0.9536076       0.0024253       0.001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90168E+01 FCC_A1             0.9459982       0.0041493       0.0009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98317E+00 BCC_A2             0.0142724       0.0232637       0.004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90168E+01 FCC_A1             0.0205668       0.0230780       0.005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98317E+00 BCC_A2             0.000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90168E+01 FCC_A1             0.000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40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89670863E+08 J   System Enthalpy =  7.382567138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691678.1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133993.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4692187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916396567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043052530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18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100586E-10 -4.084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09632E+04  2.168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7.993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56371E+05  3.9603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423469E+05  2.911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847528E+05  3.775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544647E+00 -1.1400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689438E-01 -4.811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92265E+02 -1.534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602008E+00 -7.236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12217E-01 -2.077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047652E-01 -1.5883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050706E+00 -6.206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29234E+02 -2.1221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669883E+01 -1.2496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099372E+00 -6.953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519018E+03 -3.728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80263E+01 -9.378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344862E-01 -2.2921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155791E+00 -1.8025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25293E+01 -8.309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609056E+03 -4.224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26297E+03  9.42800000000647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084478E+04  3.3303637397470347E+01  3.3303637397059831E+01  3.99999999995069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25033E+05  3.5605561586302108E+00  3.5605561586301602E+00  9.99999999999985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60332E+05  3.6404642470631956E+01  3.6404642470632084E+01  2.00000000000000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742355E+06  8.5243472266912178E+01  8.5243472266970741E+01  2.30000000000157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17815E+05  7.8683156290303673E+00  7.8683156290304357E+00  5.00000000000004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714607E+05  6.4570784220325672E-01  6.4570784220315891E-01  1.99999999999969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3775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2681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3300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122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224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1545272691876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531742682953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15229189508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4465E+00      0.0117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68944E-01      0.001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226E+02      0.232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0201E+00      0.0035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11222E-01      0.000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04765E-01      0.000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5071E+00      0.002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2923E+02      0.747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663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6988E+01      0.023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7.09937E+00      0.002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1902E+03      0.463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8026E+01      0.0103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4486E-01      0.000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15579E+00      0.0009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2529E+01      0.0095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0906E+03      0.490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806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02381         6.15760        11.36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97619        93.84240        88.63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14746        10.02381         9.77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85254        89.97619        90.22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2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77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7088E+02 BCC_A2             0.9211671       0.0111628       0.002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1562E+03 FCC_A1             0.9087416       0.0186968       0.0018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7088E+02 BCC_A2             0.0141638       0.0465119       0.004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1562E+03 FCC_A1             0.0202222       0.0458845       0.004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7088E+02 BCC_A2             0.0006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1562E+03 FCC_A1             0.000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12255E+00 BCC_A2             0.9534108       0.0024848       0.001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68774E+01 FCC_A1             0.9458321       0.0041853       0.000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12255E+00 BCC_A2             0.0144215       0.0232589       0.0049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68774E+01 FCC_A1             0.0207057       0.0230740       0.005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12255E+00 BCC_A2             0.000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68774E+01 FCC_A1             0.000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40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668403458E+08 J   System Enthalpy =  7.41803861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370042.3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810343.7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0903557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0614415233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734759405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76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095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93243E+04  2.1492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035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659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431863E+05  2.910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857084E+05  3.733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63793E+01 -1.1406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593142E-01 -4.842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106838E+02 -1.544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75870E+00 -7.255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45029E-01 -2.082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011378E-01 -1.5904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617386E+00 -6.242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6.759603E+02 -2.132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460555E+01 -1.2511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909001E+00 -6.995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477560E+03 -3.750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12877E+01 -9.408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112049E-01 -2.2981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059418E+00 -1.8057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68625E+01 -8.356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565088E+03 -4.245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78620E+03  9.42800000003569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109324E+04  3.3303637397470347E+01  3.3303637398203470E+01  4.00000000008805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30449E+05  3.5605561586302108E+00  3.5605561586301602E+00  9.99999999999985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65694E+05  3.6404642470631956E+01  3.6404642471357739E+01  2.000000000039873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751418E+06  8.5243472266912178E+01  8.5243472267234878E+01  2.300000000008706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24247E+05  7.8683156290303673E+00  7.8683156290304179E+00  5.00000000000003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722883E+05  6.4570784220325672E-01  6.4570784220317501E-01  1.99999999999974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4278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3194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3815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133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247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7617631264837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440267629897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0323111393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6379E+01      0.0117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9.59314E-01      0.0010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10684E+02      0.2328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7587E+00      0.0036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34503E-01      0.0001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01138E-01      0.000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1739E+00      0.002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75960E+02      0.747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0477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46055E+01      0.023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90900E+00      0.002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7756E+03      0.4629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1288E+01      0.0103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11205E-01      0.000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05942E+00      0.000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6863E+01      0.009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6509E+03      0.4903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91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47946         7.85916        14.07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52054        92.14084        85.92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99849        12.47946        12.1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00151        87.52054        87.80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8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16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88099E+02 BCC_A2             0.9207808       0.0114391       0.002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6461E+03 FCC_A1             0.9084514       0.0188669       0.001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88099E+02 BCC_A2             0.0143170       0.0464924       0.004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6461E+03 FCC_A1             0.0203686       0.0458699       0.0042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88099E+02 BCC_A2             0.000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6461E+03 FCC_A1             0.0003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4327E+01 BCC_A2             0.9532024       0.0025469       0.001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25673E+01 FCC_A1             0.9456504       0.0042239       0.000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4327E+01 BCC_A2             0.0145804       0.0232538       0.004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25673E+01 FCC_A1             0.0208583       0.0230695       0.005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4327E+01 BCC_A2             0.000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25673E+01 FCC_A1             0.000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40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747257877E+08 J   System Enthalpy =  7.453964984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229612.79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310037.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7156800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75172081870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395435981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3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35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92905E+04  2.111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077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704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441161E+05  2.897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870101E+05  3.655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92787E+01 -1.141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68185E+00 -4.873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560360E+02 -1.555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28303E+00 -7.273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86828E-01 -2.0878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055115E-01 -1.592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262249E+00 -6.278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8.215115E+02 -2.143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231560E+01 -1.2527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700131E+00 -7.036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432208E+03 -3.771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37634E+01 -9.436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870250E-01 -2.304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955045E+00 -1.8089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04139E+01 -8.4020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517001E+03 -4.267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85189E+03  9.42800000003936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134962E+04  3.3303637397470347E+01  3.3303637398292089E+01  4.00000000009869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35620E+05  3.5605561586302108E+00  3.5605561586301597E+00  9.99999999999985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70401E+05  3.6404642470631956E+01  3.6404642470862711E+01  2.00000000001267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760096E+06  8.5243472266912178E+01  8.5243472267268118E+01  2.300000000009603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30403E+05  7.8683156290303673E+00  7.8683156290303806E+00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730908E+05  6.4570784220325672E-01  6.4570784220309629E-01  1.99999999999950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4758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3686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4308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143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267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7949647098524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751659121262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451069430843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9279E+01      0.0117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16818E+00      0.001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56036E+02      0.232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02830E+00      0.0036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58683E-01      0.000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05512E-01      0.000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6225E+00      0.002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21512E+02      0.7470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997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23156E+01      0.023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70013E+00      0.002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3221E+03      0.4628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3763E+01      0.0104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87025E-01      0.000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95504E+00      0.0009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0414E+01      0.009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1700E+03      0.4902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940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16582         9.79547        17.0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83418        90.20453        82.9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06535        15.16582        14.8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93465        84.83418        85.15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5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4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81868E+02 BCC_A2             0.9203744       0.0117268       0.002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7084E+03 FCC_A1             0.9081371       0.0190487       0.0018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81868E+02 BCC_A2             0.0144806       0.0464719       0.004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7084E+03 FCC_A1             0.0205292       0.0458540       0.004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81868E+02 BCC_A2             0.0005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7084E+03 FCC_A1             0.000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379E+01 BCC_A2             0.9529814       0.0026115       0.001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59621E+01 FCC_A1             0.9454521       0.0042652       0.000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379E+01 BCC_A2             0.0147501       0.0232484       0.004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59621E+01 FCC_A1             0.0210257       0.0230647       0.005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379E+01 BCC_A2             0.0003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59621E+01 FCC_A1             0.000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40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826235343E+08 J   System Enthalpy =  7.49040012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282695.8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621305.3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3453957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13016913537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023284821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623159E-12 -1.6090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78628E-10 -4.157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96841E+04  2.070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150669E-11 -8.119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755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451090E+05  2.880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883697E+05  3.573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42540E+01 -1.141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96607E+00 -4.9044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054995E+02 -1.566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866814E+00 -7.2904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837165E-01 -2.0928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181744E-01 -1.5947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993735E+00 -6.313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802768E+02 -2.154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981808E+01 -1.2542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71709E+00 -7.078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382745E+03 -3.793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53783E+01 -9.4648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619913E-01 -2.3102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842382E+00 -1.8121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930990E+01 -8.447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464567E+03 -4.288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3773E+03  9.42799999999948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158438E+04  3.3303637397470347E+01  3.3303637397292022E+01  3.999999999978581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41039E+05  3.5605561586302108E+00  3.5605561586300643E+00  9.99999999999958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75429E+05  3.6404642470631956E+01  3.6404642470826687E+01  2.00000000001069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769061E+06  8.5243472266912178E+01  8.5243472266907489E+01  2.29999999999987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36778E+05  7.8683156290303673E+00  7.8683156290304188E+00  5.00000000000003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739164E+05  6.4570784220325672E-01  6.4570784220323851E-01  1.99999999999994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5256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4194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4817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154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288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3477558419952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492364893826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56100772824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4254E+01      0.011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39661E+00      0.001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05499E+02      0.2327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86681E+00      0.0037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83717E-01      0.000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8174E-01      0.0005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99374E+00      0.0030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80277E+02      0.7469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123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98181E+01      0.0233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47171E+00      0.002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8274E+03      0.462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5378E+01      0.0105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61991E-01      0.000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84238E+00      0.000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3099E+01      0.009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6457E+03      0.490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87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09569        11.99189        20.17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90431        88.00811        79.82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36866        18.09569        17.7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63134        81.90431        82.2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4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54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0839E+02 BCC_A2             0.9199466       0.0120263       0.002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3187E+03 FCC_A1             0.9077973       0.0192425       0.001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0839E+02 BCC_A2             0.0146554       0.0464503       0.004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3187E+03 FCC_A1             0.0207052       0.0458368       0.004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0839E+02 BCC_A2             0.0005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3187E+03 FCC_A1             0.0003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0677E+01 BCC_A2             0.9527469       0.0026787       0.001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69323E+01 FCC_A1             0.9452360       0.0043092       0.0009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0677E+01 BCC_A2             0.0149314       0.0232427       0.004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69323E+01 FCC_A1             0.0212089       0.0230594       0.005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0677E+01 BCC_A2             0.000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69323E+01 FCC_A1             0.000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48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05337262E+08 J   System Enthalpy =  7.527403230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542266.9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731765.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9765412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54338764518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616377766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307387E-10 -1.6147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538338E-10 -4.182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403407E+04  2.027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589168E-09 -8.161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68692E-10 -1.3801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461119E+05  2.861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897541E+05  3.488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14184E+01 -1.1425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45679E+00 -4.935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592985E+02 -1.5771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799786E+00 -7.306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95597E-01 -2.0978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394181E-01 -1.5968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821124E+00 -6.347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52983E+03 -2.164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710163E+01 -1.2556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222636E+00 -7.120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328946E+03 -3.815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60486E+01 -9.4918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361481E-01 -2.3163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721138E+00 -1.8154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848251E+01 -8.492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407550E+03 -4.309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88803E+03  9.42799999998553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182462E+04  3.3303637397470347E+01  3.3303637397116134E+01  3.99999999995745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46379E+05  3.5605561586302108E+00  3.5605561586301202E+00  9.99999999999974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80153E+05  3.6404642470631956E+01  3.6404642470525225E+01  1.99999999999413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777880E+06  8.5243472266912178E+01  8.5243472266781410E+01  2.29999999999647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43043E+05  7.8683156290303673E+00  7.8683156290304250E+00  5.00000000000003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747311E+05  6.4570784220325672E-01  6.4570784220308886E-01  1.99999999999948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5744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4694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5318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164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309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976389108484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690157799412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1554946151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1418E+01      0.0117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64568E+00      0.001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59299E+02      0.232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79979E+00      0.0037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09560E-01      0.000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8.39418E-01      0.000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82112E+00      0.003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5298E+03      0.7468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43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71016E+01      0.023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22264E+00      0.002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2895E+03      0.4627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6049E+01      0.010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36148E-01      0.000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72114E+00      0.000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4825E+01      0.009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0755E+03      0.490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720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28238        14.47627        23.57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71762        85.52373        76.4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93145        21.28238        20.9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06855        78.71762        79.08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4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54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7559E+02 BCC_A2             0.9194960       0.0123379       0.002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4515E+03 FCC_A1             0.9074308       0.0194484       0.001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7559E+02 BCC_A2             0.0148425       0.0464275       0.004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4515E+03 FCC_A1             0.0208976       0.0458183       0.004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7559E+02 BCC_A2             0.0005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4515E+03 FCC_A1             0.0002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6570E+01 BCC_A2             0.9524976       0.0027488       0.001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3430E+01 FCC_A1             0.9450007       0.0043560       0.000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6570E+01 BCC_A2             0.0151255       0.0232366       0.0049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3430E+01 FCC_A1             0.0214094       0.0230537       0.005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6570E+01 BCC_A2             0.000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3430E+01 FCC_A1             0.000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49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84565241E+08 J   System Enthalpy =  7.565039520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021979.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628415.6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6091164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9334535866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172745806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401678E-10 -1.6204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991980E-10 -4.204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513325E+04  1.980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775773E-09 -8.203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051074E-10 -1.3848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471418E+05  2.8411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911705E+05  3.401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08891E+01 -1.1431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16505E+00 -4.966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176652E+02 -1.587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836535E+00 -7.321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61771E-01 -2.1027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695246E-01 -1.599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754513E+00 -6.381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40384E+03 -2.175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415456E+01 -1.2571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951811E+00 -7.162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270579E+03 -3.837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56811E+01 -9.517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095307E-01 -2.3224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591032E+00 -1.8187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754912E+01 -8.5361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345705E+03 -4.330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86938E+03  9.42799999998449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205007E+04  3.3303637397470347E+01  3.3303637396970750E+01  3.99999999993999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51832E+05  3.5605561586302108E+00  3.5605561586302703E+00  1.00000000000001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84890E+05  3.6404642470631956E+01  3.6404642470427035E+01  1.99999999998874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786827E+06  8.5243472266912178E+01  8.5243472266771931E+01  2.299999999996215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49393E+05  7.8683156290303673E+00  7.8683156290304401E+00  5.00000000000004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755530E+05  6.4570784220325672E-01  6.4570784220316813E-01  1.99999999999972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6241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5201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5827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1757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331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641831763488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9374112249876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126509881031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0889E+01      0.0117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91650E+00      0.001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17665E+02      0.232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83653E+00      0.003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36177E-01      0.000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9.69525E-01      0.000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75451E+00      0.003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4038E+03      0.746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94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41546E+01      0.023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95181E+00      0.002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7058E+03      0.462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5681E+01      0.010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09531E-01      0.0001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59103E+00      0.000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5491E+01      0.010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4570E+03      0.4899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465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73962        17.27893        27.2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26038        82.72107        72.7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77929        24.73962        24.35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22071        75.26038        75.64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6.5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3.4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44674E+02 BCC_A2             0.9190213       0.0126621       0.002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0803E+03 FCC_A1             0.9070361       0.0196667       0.0018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44674E+02 BCC_A2             0.0150430       0.0464036       0.004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0803E+03 FCC_A1             0.0211080       0.0457984       0.004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44674E+02 BCC_A2             0.0005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0803E+03 FCC_A1             0.0002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49456E+01 BCC_A2             0.9522325       0.0028217       0.001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10544E+01 FCC_A1             0.9447449       0.0044056       0.0009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49456E+01 BCC_A2             0.0153334       0.0232301       0.004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10544E+01 FCC_A1             0.0216284       0.0230474       0.0050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49456E+01 BCC_A2             0.000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10544E+01 FCC_A1             0.000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49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063921106E+08 J   System Enthalpy =  7.60338015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736149.6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297651.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2435300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48207256258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690362737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60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26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628311E+04  1.929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246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3894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482195E+05  2.815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926516E+05  3.307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27865E+01 -1.1437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10232E+00 -4.997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808380E+02 -1.598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987473E+00 -7.335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35382E-01 -2.1077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08779E+00 -1.6013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804920E+00 -6.413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543255E+03 -2.186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096482E+01 -1.2585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658084E+00 -7.205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207406E+03 -3.859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41717E+01 -9.542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821697E-01 -2.3284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451777E+00 -1.8220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649872E+01 -8.579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278782E+03 -4.3522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42622E+03  9.42800000001559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227187E+04  3.3303637397470347E+01  3.3303637397679957E+01  4.00000000002517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57307E+05  3.5605561586302108E+00  3.5605561586301833E+00  9.99999999999992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89488E+05  3.6404642470631956E+01  3.6404642470711309E+01  2.00000000000435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795752E+06  8.5243472266912178E+01  8.5243472267053136E+01  2.30000000000380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55736E+05  7.8683156290303673E+00  7.8683156290303788E+00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763713E+05  6.4570784220325672E-01  6.4570784220319999E-01  1.99999999999982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6736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5707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6335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186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352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9281539499970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5574553353518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8595158378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5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42787E+01      0.011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21023E+00      0.001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80838E+02      0.232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98747E+00      0.0038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63538E-01      0.0001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0878E+00      0.000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80492E+00      0.003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4325E+03      0.7467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66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9648E+01      0.023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65808E+00      0.002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0741E+03      0.462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4172E+01      0.0108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82170E-01      0.000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45178E+00      0.0009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4987E+01      0.010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7878E+03      0.489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10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48154        20.43296        31.14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51846        79.56704        68.8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94081        28.48154        28.09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05919        71.51846        71.90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0.81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9.18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34916E+02 BCC_A2             0.9185209       0.0129991       0.002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1779E+03 FCC_A1             0.9066116       0.0198972       0.001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34916E+02 BCC_A2             0.0152581       0.0463783       0.004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1779E+03 FCC_A1             0.0213378       0.0457770       0.0042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34916E+02 BCC_A2             0.0005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1779E+03 FCC_A1             0.0002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0777E+01 BCC_A2             0.9519502       0.0028975       0.001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9223E+01 FCC_A1             0.9444670       0.0044580       0.000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0777E+01 BCC_A2             0.0155566       0.0232232       0.004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9223E+01 FCC_A1             0.0218677       0.0230407       0.005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0777E+01 BCC_A2             0.0002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9223E+01 FCC_A1             0.000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49.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143406919E+08 J   System Enthalpy =  7.642503091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699738.8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725292.0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8779435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0116996283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167079807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317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482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748649E+04  1.872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288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761652E-11 -1.393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493496E+05  2.784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941957E+05  3.208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72337E+01 -1.1442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28000E+00 -5.0289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490605E+02 -1.609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264231E+00 -7.348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16172E-01 -2.1126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57451E+00 -1.6036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984251E+00 -6.446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62391E+03 -2.197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752010E+01 -1.259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40316E+00 -7.247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139184E+03 -3.881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714041E+01 -9.566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540906E-01 -2.334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303105E+00 -1.8254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531939E+01 -8.622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206522E+03 -4.3737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38857E+03  9.42800000001349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248613E+04  3.3303637397470347E+01  3.3303637397595026E+01  4.00000000001497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62853E+05  3.5605561586302108E+00  3.5605561586301828E+00  9.99999999999992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94033E+05  3.6404642470631956E+01  3.6404642470604472E+01  1.99999999999849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804732E+06  8.5243472266912178E+01  8.5243472267034150E+01  2.30000000000329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62123E+05  7.8683156290303673E+00  7.8683156290304330E+00  5.00000000000004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771901E+05  6.4570784220325672E-01  6.4570784220316102E-01  1.99999999999970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7234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6217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6846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1974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373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046092520444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2322987920966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990726209746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7234E+01      0.0117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52800E+00      0.001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49061E+02      0.232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26423E+00      0.0039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91617E-01      0.000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5745E+00      0.000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98425E+00      0.003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6239E+03      0.746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605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5201E+01      0.023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5.34032E+00      0.002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3918E+03      0.4623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1404E+01      0.011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54091E-01      0.000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30310E+00      0.0009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3194E+01      0.0102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0652E+03      0.489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636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52258        23.97411        35.3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47742        76.02589        64.68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44794        32.52258        32.12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55206        67.47742        67.8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5.16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4.8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1094E+02 BCC_A2             0.9179934       0.0133491       0.002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7161E+03 FCC_A1             0.9061557       0.0201401       0.001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1094E+02 BCC_A2             0.0154892       0.0463517       0.0042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7161E+03 FCC_A1             0.0215886       0.0457540       0.0042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1094E+02 BCC_A2             0.0004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7161E+03 FCC_A1             0.000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2015E+01 BCC_A2             0.9516493       0.0029763       0.0010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37985E+01 FCC_A1             0.9441653       0.0045133       0.000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2015E+01 BCC_A2             0.0157963       0.0232159       0.0049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37985E+01 FCC_A1             0.0221289       0.0230333       0.005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2015E+01 BCC_A2             0.0002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37985E+01 FCC_A1             0.000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49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223025002E+08 J   System Enthalpy =  7.682491946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4928312.0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1896607.3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85127656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5843957354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6007319210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373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68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874814E+04  1.8104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331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576662E-11 -1.3983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505296E+05  2.747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958057E+05  3.103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43554E+01 -1.1448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870970E+00 -5.060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25798E+02 -1.620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67982E+01 -7.359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03966E-01 -2.1175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415810E+00 -1.605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305347E+00 -6.477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998602E+03 -2.208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380793E+01 -1.2612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997346E+00 -7.289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65664E+03 -3.903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572482E+01 -9.589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253113E-01 -2.3405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144746E+00 -1.8289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399829E+01 -8.664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128666E+03 -4.395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58570E+03  9.42800000002449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269390E+04  3.3303637397470347E+01  3.3303637397777855E+01  4.00000000003693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68440E+05  3.5605561586302108E+00  3.5605561586301082E+00  9.99999999999971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398439E+05  3.6404642470631956E+01  3.6404642470616359E+01  1.999999999999143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813726E+06  8.5243472266912178E+01  8.5243472267133669E+01  2.30000000000597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68523E+05  7.8683156290303673E+00  7.8683156290304712E+00  5.00000000000006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780045E+05  6.4570784220325672E-01  6.4570784220317545E-01  1.99999999999974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7734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6727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7358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208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395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240187612106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9651952398182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33758271426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19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14355E+01      0.011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87097E+00      0.0010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22580E+02      0.2325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6798E+01      0.0039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20397E-01      0.000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1581E+00      0.0005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30535E+00      0.0034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9860E+03      0.746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77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38079E+01      0.023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4.99735E+00      0.002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6566E+03      0.462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57248E+01      0.011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25311E-01      0.000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14475E+00      0.000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39983E+01      0.010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2867E+03      0.489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05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6.87736        27.94093        39.7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3.12264        72.05907        60.23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9.33643        36.87736        36.48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0.66357        63.12264        63.5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9.6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0.3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86077E+02 BCC_A2             0.9174370       0.0137124       0.0020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6663E+03 FCC_A1             0.9056667       0.0203952       0.001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86077E+02 BCC_A2             0.0157378       0.0463236       0.004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6663E+03 FCC_A1             0.0218625       0.0457293       0.004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86077E+02 BCC_A2             0.000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6663E+03 FCC_A1             0.000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54677E+01 BCC_A2             0.9513282       0.0030581       0.001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5323E+01 FCC_A1             0.9438379       0.0045713       0.000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54677E+01 BCC_A2             0.0160542       0.0232080       0.0049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5323E+01 FCC_A1             0.0224139       0.0230253       0.005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54677E+01 BCC_A2             0.000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5323E+01 FCC_A1             0.0001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57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02777954E+08 J   System Enthalpy =  7.723441597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437988.5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796427.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1426856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20237091455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98905594163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3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066147E-11 -4.289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00895E+05  1.740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373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155273E-10 -1.4026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517889E+05  2.702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975131E+05  2.9894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42766E+01 -1.145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40282E+00 -5.091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016437E+02 -1.631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24880E+01 -7.369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98663E-01 -2.1223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84109E+00 -1.6082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78192E+01 -6.5091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252701E+03 -2.219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981581E+01 -1.2625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628034E+00 -7.332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9.866006E+02 -3.926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415584E+01 -9.610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958416E-01 -2.3464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976447E+00 -1.8323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252172E+01 -8.706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44951E+03 -4.416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25521E+03  9.42800000000604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289666E+04  3.3303637397470347E+01  3.3303637397379241E+01  3.9999999999890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74078E+05  3.5605561586302108E+00  3.5605561586301708E+00  9.99999999999988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02736E+05  3.6404642470631956E+01  3.6404642470416604E+01  1.99999999998816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822739E+06  8.5243472266912178E+01  8.5243472266966791E+01  2.30000000000147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74949E+05  7.8683156290303673E+00  7.8683156290304694E+00  5.00000000000006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788142E+05  6.4570784220325672E-01  6.4570784220311384E-01  1.99999999999955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8234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7238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7872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219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416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426403044891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7594824338507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6231862412452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6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54277E+01      0.011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24028E+00      0.0010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01644E+02      0.232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2488E+01      0.004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49866E-01      0.000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8411E+00      0.0005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7819E+01      0.003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5270E+03      0.746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179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98158E+01      0.023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4.62803E+00      0.0021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86601E+02      0.462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41558E+01      0.011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95842E-01      0.000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97645E+00      0.000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25217E+01      0.0105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4495E+03      0.48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34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56055        32.37459        44.49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8.43945        67.62541        55.50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64627        41.56055        41.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6.35373        58.43945        58.8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4.18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5.8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52763E+02 BCC_A2             0.9168501       0.0140889       0.002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9994E+03 FCC_A1             0.9051429       0.0206622       0.001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52763E+02 BCC_A2             0.0160057       0.0462939       0.004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9994E+03 FCC_A1             0.0221614       0.0457028       0.004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52763E+02 BCC_A2             0.00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9994E+03 FCC_A1             0.000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0284E+01 BCC_A2             0.9509852       0.0031429       0.0010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39716E+01 FCC_A1             0.9434827       0.0046321       0.000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0284E+01 BCC_A2             0.0163320       0.0231997       0.0049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39716E+01 FCC_A1             0.0227250       0.0230167       0.005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0284E+01 BCC_A2             0.000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39716E+01 FCC_A1             0.000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57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82668675E+08 J   System Enthalpy =  7.765447884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2245298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5409180.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7701545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86787196181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3298295835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90106E-11 -1.6486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59914E-10 -4.309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15092E+05  1.662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147272E-10 -8.416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187316E-10 -1.4068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531200E+05  2.649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993070E+05  2.866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971212E+01 -1.145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37065E+00 -5.1231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864973E+02 -1.6417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98747E+01 -7.378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00236E-01 -2.1270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62587E+00 -1.6106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42850E+01 -6.539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525501E+03 -2.230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553135E+01 -1.2637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231250E+00 -7.375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9.017469E+02 -3.948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241717E+01 -9.630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656843E-01 -2.3523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797969E+00 -1.8359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087514E+01 -8.748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9.551152E+02 -4.438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11549E+03  9.42799999999824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309600E+04  3.3303637397470347E+01  3.3303637397303945E+01  3.99999999998001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79756E+05  3.5605561586302108E+00  3.5605561586301864E+00  9.99999999999993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06890E+05  3.6404642470631956E+01  3.6404642470313405E+01  1.9999999999824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831763E+06  8.5243472266912178E+01  8.5243472266896220E+01  2.29999999999956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81390E+05  7.8683156290303673E+00  7.8683156290303771E+00  5.00000000000000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796167E+05  6.4570784220325672E-01  6.4570784220314748E-01  1.99999999999966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8735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7750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8386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230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438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2604545322057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618555042980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8441453412261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97121E+01      0.011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63707E+00      0.0010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86497E+02      0.2324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9875E+01      0.004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80024E-01      0.000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6259E+00      0.0005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4285E+01      0.0036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52550E+03      0.746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839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55313E+01      0.023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4.23125E+00      0.002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01747E+02      0.461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24172E+01      0.011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65684E-01      0.000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79797E+00      0.0009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08751E+01      0.0106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55115E+02      0.4893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519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6.58670        37.31874        49.5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3.41330        62.68126        50.49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42222        46.58670        46.22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57778        53.41330        53.77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85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1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84051E+02 BCC_A2             0.9162310       0.0144786       0.00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8655E+02 FCC_A1             0.9045823       0.0209408       0.0018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84051E+02 BCC_A2             0.0162947       0.0462627       0.004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8655E+02 FCC_A1             0.0224877       0.0456745       0.004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84051E+02 BCC_A2             0.000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8655E+02 FCC_A1             0.000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20355E+01 BCC_A2             0.9506183       0.0032308       0.001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39645E+01 FCC_A1             0.9430975       0.0046955       0.000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20355E+01 BCC_A2             0.0166317       0.0231907       0.005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39645E+01 FCC_A1             0.0230644       0.0230073       0.005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20355E+01 BCC_A2             0.000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39645E+01 FCC_A1             0.000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57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462700384E+08 J   System Enthalpy =  7.80861771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6367093.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1719083.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03910873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58314567348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6207651996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334858E-10 -1.6543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87526E-10 -4.3291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30238E+05  1.576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643738E-09 -8.4595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901339E-10 -1.4108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545390E+05  2.587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2.012054E+05  2.734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429924E+01 -1.1463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062246E+00 -5.154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773451E+02 -1.6525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91329E+01 -7.3855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08627E-01 -2.1317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951398E+00 -1.6131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25965E+01 -6.570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817687E+03 -2.241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094423E+01 -1.2650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806070E+00 -7.418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8.108991E+02 -3.9704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049136E+01 -9.649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348451E-01 -2.358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609158E+00 -1.8394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904399E+01 -8.789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8.589408E+02 -4.460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88255E+03  9.42799999998523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329056E+04  3.3303637397470347E+01  3.3303637397201165E+01  3.99999999996766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85484E+05  3.5605561586302108E+00  3.5605561586302335E+00  1.00000000000000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10908E+05  3.6404642470631956E+01  3.6404642470342012E+01  1.99999999998407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840816E+06  8.5243472266912178E+01  8.5243472266778653E+01  2.29999999999639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87861E+05  7.8683156290303673E+00  7.8683156290303611E+00  4.99999999999999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04117E+05  6.4570784220325672E-01  6.4570784220306920E-01  1.99999999999941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9238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8264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8902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2412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460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529228348332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5454914714684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997385118933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42992E+01      0.011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06225E+00      0.001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77345E+02      0.2323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9133E+01      0.004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10863E-01      0.000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95140E+00      0.000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2596E+01      0.0037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81769E+03      0.746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775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09442E+01      0.023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3.80607E+00      0.002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8.10899E+02      0.4617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04914E+01      0.011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34845E-01      0.000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60916E+00      0.0009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90440E+01      0.0108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8.58941E+02      0.489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55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1.96790        42.81708        54.80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8.03210        57.18292        45.1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3.71225        51.96790        51.62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6.28775        48.03210        48.37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62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6.3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82418E+02 BCC_A2             0.9155780       0.0148811       0.002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70288E+02 FCC_A1             0.9039834       0.0212301       0.001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82418E+02 BCC_A2             0.0166068       0.0462297       0.004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70288E+02 FCC_A1             0.0228436       0.0456443       0.004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82418E+02 BCC_A2             0.000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70288E+02 FCC_A1             0.000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56179E+01 BCC_A2             0.9502258       0.0033216       0.0010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03821E+01 FCC_A1             0.9426799       0.0047615       0.0009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56179E+01 BCC_A2             0.0169553       0.0231812       0.005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03821E+01 FCC_A1             0.0234346       0.0229971       0.005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56179E+01 BCC_A2             0.000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03821E+01 FCC_A1             0.000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57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542876590E+08 J   System Enthalpy =  7.853059859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0818713.5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7711885.0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0063009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35012020926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6.85994280049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599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482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46343E+05  1.480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502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147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560433E+05  2.5156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2.031996E+05  2.592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920384E+01 -1.1468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517172E+00 -5.186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744805E+02 -1.663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804809E+01 -7.390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424212E-01 -2.1362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150886E+00 -1.6155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29235E+01 -6.600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30236E+03 -2.252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03963E+01 -1.2661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351143E+00 -7.461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37637E+02 -3.992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835655E+01 -9.665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032866E-01 -2.3637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409670E+00 -1.8430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701129E+01 -8.830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7.561127E+02 -4.482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77756E+03  9.42800000003521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347976E+04  3.3303637397470347E+01  3.3303637398409705E+01  4.00000000011282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91282E+05  3.5605561586302108E+00  3.5605561586301890E+00  9.99999999999993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14806E+05  3.6404642470631956E+01  3.6404642470858143E+01  2.00000000001242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849930E+06  8.5243472266912178E+01  8.5243472267230516E+01  2.30000000000858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194378E+05  7.8683156290303673E+00  7.8683156290303762E+00  5.00000000000000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11994E+05  6.4570784220325672E-01  6.4570784220317101E-01  1.99999999999973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9.9745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8781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9422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2524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482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1290760874448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5443302800788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0788710145258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5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92038E+01      0.011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51717E+00      0.001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74481E+02      0.232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0481E+01      0.0043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42421E-01      0.000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15089E+00      0.000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2923E+01      0.0038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13024E+03      0.746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95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0396E+01      0.023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3.35114E+00      0.002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13764E+02      0.4616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83566E+01      0.0118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03287E-01      0.000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40967E+00      0.000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70113E+01      0.011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56113E+02      0.488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46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7.72154        48.92063        60.40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2.27846        51.07937        39.5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9.57634        57.72154        57.4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0.42366        42.27846        42.59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5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48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5135E+03 BCC_A2             0.9148890       0.0152960       0.002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1353E+02 FCC_A1             0.9033437       0.0215296       0.001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5135E+03 BCC_A2             0.0169444       0.0461949       0.004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1353E+02 FCC_A1             0.0232322       0.0456120       0.004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5135E+03 BCC_A2             0.000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1353E+02 FCC_A1             0.0002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29583E+01 BCC_A2             0.9498050       0.0034153       0.001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0417E+01 FCC_A1             0.9422271       0.0048297       0.0009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29583E+01 BCC_A2             0.0173054       0.0231709       0.005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0417E+01 FCC_A1             0.0238386       0.0229860       0.005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29583E+01 BCC_A2             0.000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0417E+01 FCC_A1             0.0001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65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623201295E+08 J   System Enthalpy =  7.89889974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5620111.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3368886.3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6084423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17147538429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6.0446090393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54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66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63985E+05  1.369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545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18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576947E+05  2.428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2.053676E+05  2.434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443474E+01 -1.1473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002641E+00 -5.218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78078E+03 -1.673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041388E+01 -7.394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747079E-01 -2.140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361165E+00 -1.6180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854192E+01 -6.630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63755E+03 -2.263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80873E+01 -1.2673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865675E+00 -7.504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101659E+02 -4.015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599077E+01 -9.680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10000E-01 -2.3693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199391E+00 -1.8466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476172E+01 -8.870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6.464397E+02 -4.5044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32695E+03  9.42800000001005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366497E+04  3.3303637397470347E+01  3.3303637397755530E+01  4.00000000003425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97122E+05  3.5605561586302108E+00  3.5605561586301429E+00  9.99999999999981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18525E+05  3.6404642470631956E+01  3.6404642470685403E+01  2.00000000000293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859061E+06  8.5243472266912178E+01  8.5243472267003000E+01  2.30000000000245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00919E+05  7.8683156290303673E+00  7.8683156290303042E+00  4.99999999999996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19760E+05  6.4570784220325672E-01  6.4570784220316169E-01  1.99999999999970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025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9299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9.9942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263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504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1626948386905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618042026667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0856367167652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44347E+01      0.011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00264E+00      0.0010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7808E+03      0.2321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4139E+01      0.004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74708E-01      0.000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36117E+00      0.000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5419E+01      0.0039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6375E+03      0.746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430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08087E+01      0.0232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2.86568E+00      0.002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10166E+02      0.461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59908E+01      0.012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1.71000E-01      0.000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19939E+00      0.000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47617E+01      0.011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46440E+02      0.488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22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85796        55.67536        66.3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6.14204        44.32464        33.6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6.07492        63.85796        63.57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3.92508        36.14204        36.4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5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6.4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9307E+03 BCC_A2             0.9141623       0.0157227       0.002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59632E+02 FCC_A1             0.9026614       0.0218380       0.0017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9307E+03 BCC_A2             0.0173101       0.0461582       0.004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59632E+02 FCC_A1             0.0236563       0.0455775       0.004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9307E+03 BCC_A2             0.000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59632E+02 FCC_A1             0.000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1713E+01 BCC_A2             0.9493536       0.0035117       0.001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8287E+01 FCC_A1             0.9417362       0.0049001       0.0009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1713E+01 BCC_A2             0.0176845       0.0231599       0.005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8287E+01 FCC_A1             0.0242795       0.0229740       0.005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1713E+01 BCC_A2             0.000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8287E+01 FCC_A1             0.000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65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703678743E+08 J   System Enthalpy =  7.946256261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0786080.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8676482.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21991455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04896778473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5.17302367053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10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480848E-11 -4.383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083210E+05  1.2432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589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221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594922E+05  2.325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2.076968E+05  2.2608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000113E+01 -1.1477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519515E+00 -5.250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88320E+03 -1.684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303590E+01 -7.396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77519E-01 -2.1449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82395E+00 -1.6205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102412E+01 -6.659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818877E+03 -2.2748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24234E+01 -1.2685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348801E+00 -7.548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999238E+02 -4.037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336874E+01 -9.694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79559E-01 -2.3747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9.781608E-01 -1.8503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227952E+01 -8.911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5.297202E+02 -4.5266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49557E+03  9.42800000001946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384224E+04  3.3303637397470347E+01  3.3303637397395058E+01  3.99999999999095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03053E+05  3.5605561586302108E+00  3.5605561586303409E+00  1.00000000000003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22136E+05  3.6404642470631956E+01  3.6404642470901713E+01  2.00000000001482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868294E+06  8.5243472266912178E+01  8.5243472267088180E+01  2.30000000000474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07534E+05  7.8683156290303673E+00  7.8683156290303824E+00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27450E+05  6.4570784220325672E-01  6.4570784220315347E-01  1.99999999999968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076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9.9823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046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275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527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8195977517108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769754375541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0145592210233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0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00011E+01      0.011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51952E+00      0.001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8832E+03      0.232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0359E+01      0.0044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07752E-01      0.0000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58240E+00      0.000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0241E+01      0.0041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81888E+03      0.745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119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52423E+01      0.0232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2.34880E+00      0.002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4.99924E+02      0.46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33687E+01      0.012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1.37956E-01      0.000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9.78161E-01      0.000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22795E+01      0.011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29720E+02      0.488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84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38795        63.12859        72.52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9.61205        36.87141        27.47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27737        70.38795        70.14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6.72263        29.61205        29.85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8.63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1.36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0991E+03 BCC_A2             0.9133962       0.0161601       0.0019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42793E+02 FCC_A1             0.9019348       0.0221540       0.0017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0991E+03 BCC_A2             0.0177064       0.0461195       0.004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42793E+02 FCC_A1             0.0241191       0.0455408       0.004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0991E+03 BCC_A2             0.000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42793E+02 FCC_A1             0.0002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93774E+01 BCC_A2             0.9488691       0.0036106       0.001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66226E+01 FCC_A1             0.9412042       0.0049722       0.0009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93774E+01 BCC_A2             0.0180953       0.0231481       0.005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66226E+01 FCC_A1             0.0247605       0.0229611       0.005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93774E+01 BCC_A2             0.000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66226E+01 FCC_A1             0.000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66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784313597E+08 J   System Enthalpy =  7.995253577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6332108.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3620427.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27722828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98439484757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4.24332798064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66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03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104493E+05  1.095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632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254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614894E+05  2.200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2.102486E+05  2.064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591046E+01 -1.1481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068542E+00 -5.282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05355E+03 -1.695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594217E+01 -7.395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415872E-01 -2.1490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814711E+00 -1.6230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375404E+01 -6.689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196142E+03 -2.286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933301E+01 -1.2696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99774E+00 -7.591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828897E+02 -4.059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46247E+01 -9.705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41207E-01 -2.3800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7.458449E-01 -1.854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9.549596E+00 -8.952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4.057853E+02 -4.548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98167E+03  9.42800000004661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403320E+04  3.3303637397470347E+01  3.3303637398388318E+01  4.00000000011025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08929E+05  3.5605561586302108E+00  3.5605561586303081E+00  1.00000000000002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25429E+05  3.6404642470631956E+01  3.6404642470916322E+01  2.00000000001562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877405E+06  8.5243472266912178E+01  8.5243472267333658E+01  2.30000000001137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14080E+05  7.8683156290303673E+00  7.8683156290303877E+00  5.00000000000001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34907E+05  6.4570784220325672E-01  6.4570784220320165E-01  1.99999999999982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127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034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098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286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549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2300442928578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002347981238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8627629067325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5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59105E+01      0.0117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06854E+00      0.001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0535E+03      0.23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9422E+01      0.004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41587E-01      0.000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81471E+00      0.000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7540E+01      0.0042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19614E+03      0.7457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265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93330E+01      0.023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1.79977E+00      0.002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3.82890E+02      0.4609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4625E+01      0.012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1.04121E-01      0.000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45845E-01      0.000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9.54960E+00      0.0114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4.05785E+02      0.488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3067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7.32024        71.32567        79.05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2.67976        28.67433        20.94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26062        77.32024        77.1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8.73938        22.67976        22.87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8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6.1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0386E+03 BCC_A2             0.9125890       0.0166067       0.0019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8845E+02 FCC_A1             0.9011618       0.0224757       0.0017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0386E+03 BCC_A2             0.0181365       0.0460788       0.004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8845E+02 FCC_A1             0.0246243       0.0455018       0.004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0386E+03 BCC_A2             0.0003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8845E+02 FCC_A1             0.000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86787E+01 BCC_A2             0.9483485       0.0037116       0.001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73213E+01 FCC_A1             0.9406277       0.0050456       0.0009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86787E+01 BCC_A2             0.0185411       0.0231354       0.005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73213E+01 FCC_A1             0.0252852       0.0229470       0.005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86787E+01 BCC_A2             0.000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73213E+01 FCC_A1             0.000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66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865110888E+08 J   System Enthalpy =  8.04601560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2272394.6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8187761.4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33254032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979325245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3.25392878695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460632E-11 -1.6822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22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128611E+05  9.2064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832794E-10 -8.676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12056E-10 -1.4285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637627E+05  2.046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2.130983E+05  1.838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216798E+01 -1.1484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650348E+00 -5.314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29284E+03 -1.7055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916361E+01 -7.393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62539E-01 -2.1530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58230E+00 -1.6256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674552E+01 -6.719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595957E+03 -2.297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307550E+01 -1.2707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17968E+00 -7.635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589598E+02 -4.082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7.241032E+00 -9.714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945398E-02 -2.3851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5.023259E-01 -1.8577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6.558117E+00 -8.993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2.745079E+02 -4.571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05863E+03  9.4279999999950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422315E+04  3.3303637397470347E+01  3.3303637397523040E+01  4.00000000000632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14865E+05  3.5605561586302108E+00  3.5605561586301957E+00  9.99999999999995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28568E+05  3.6404642470631956E+01  3.6404642470510957E+01  1.99999999999335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886572E+06  8.5243472266912178E+01  8.5243472266867542E+01  2.29999999999879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20675E+05  7.8683156290303673E+00  7.8683156290303868E+00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42238E+05  6.4570784220325672E-01  6.4570784220316924E-01  1.99999999999972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178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086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151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297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571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8621242263150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318357279233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277187372291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37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21680E+01      0.0117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65035E+00      0.001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2928E+03      0.2318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1636E+01      0.0047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76254E-01      0.000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05823E+00      0.0004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7455E+01      0.0043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9596E+03      0.745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63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30755E+01      0.023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1.21797E+00      0.002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2.58960E+02      0.4606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7.24103E+00      0.0128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94540E-02      0.000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02326E-01      0.0008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6.55812E+00      0.011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2.74508E+02      0.488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213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66100        80.30811        85.89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5.33900        19.69189        14.1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10959        84.66100        84.5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9.89041        15.33900        15.4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2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0.7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7646E+03 BCC_A2             0.9117391       0.0170609       0.001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76242E+02 FCC_A1             0.9003408       0.0228010       0.0017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7646E+03 BCC_A2             0.0186034       0.0460359       0.004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76242E+02 FCC_A1             0.0251753       0.0454604       0.0042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7646E+03 BCC_A2             0.000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76242E+02 FCC_A1             0.000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21536E+01 BCC_A2             0.9477890       0.0038144       0.001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8464E+01 FCC_A1             0.9400032       0.0051199       0.0009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21536E+01 BCC_A2             0.0190249       0.0231217       0.005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8464E+01 FCC_A1             0.0258575       0.0229318       0.0050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21536E+01 BCC_A2             0.000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8464E+01 FCC_A1             0.0001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1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946076016E+08 J   System Enthalpy =  8.098662784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8619318.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2367309.6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38495194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034935481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2.2035597133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78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43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798994E-10 -1.155962E+05  7.1313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719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31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98996E-10 -2.663486E+05  1.859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98877E-10 -2.162730E+05  1.580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877621E+01 -1.1488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265427E+00 -5.346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60160E+03 -1.715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73412E+01 -7.388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117949E-01 -2.156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13055E+00 -1.6281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001035E+01 -6.7500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018573E+03 -2.308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467259E+00 -1.2717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028884E-01 -7.679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280839E+02 -4.1043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70521E+00 -9.721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391293E-02 -2.3900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475012E-01 -1.861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293291E+00 -9.0351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358127E+02 -4.5939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14695E+03  9.42800000005584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442086E+04  3.3303637397470347E+01  3.3303637401096673E+01  4.00000000043554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20817E+05  3.5605561586302108E+00  3.5605561583504164E+00  9.99999999921418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31492E+05  3.6404642470631956E+01  3.6404642470938427E+01  2.00000000001683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895743E+06  8.5243472266912178E+01  8.5243472267417076E+01  2.3000000000136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27276E+05  7.8683156290303673E+00  7.8683156287504437E+00  4.99999999982212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49392E+05  6.4570784220325672E-01  6.4570784192320363E-01  1.99999999913257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229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138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203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308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593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1809314405981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719863351900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73513728951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98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87762E+01      0.011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26543E+00      0.001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6016E+03      0.2317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7341E+01      0.004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11795E-01      0.000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31305E+00      0.000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0103E+01      0.0044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1857E+03      0.7455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31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46726E+00      0.023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              6.02888E-01      0.002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8084E+02      0.460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7052E+00      0.013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39129E-02      0.000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47501E-01      0.000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329E+00      0.0118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5813E+02      0.488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821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41319        90.11132        93.04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7.58681         9.88868         6.9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91744        92.41319        92.3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0.08256         7.58681         7.66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74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5.2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2871E+03 BCC_A2             0.9108451       0.0175205       0.0019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3992E+02 FCC_A1             0.8994701       0.0231272       0.001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2871E+03 BCC_A2             0.0191107       0.0459907       0.004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3992E+02 FCC_A1             0.0257763       0.0454164       0.004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2871E+03 BCC_A2             0.0003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3992E+02 FCC_A1             0.000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98514E+01 BCC_A2             0.9471873       0.0039185       0.001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14859E+00 FCC_A1             0.9393271       0.0051944       0.000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98514E+01 BCC_A2             0.0195504       0.0231070       0.005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14859E+00 FCC_A1             0.0264813       0.0229153       0.005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98514E+01 BCC_A2             0.000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14859E+00 FCC_A1             0.000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2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027214725E+08 J   System Enthalpy =  8.15330771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382860.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50216.87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43513720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152140615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9137310500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33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02135E-10 -4.462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187331E+05  4.6639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764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423391E-10 -1.4344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693173E+05  1.632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2.198312E+05  1.2846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524347E+01 -1.1491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868316E+00 -5.378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88244E+03 -1.726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40464E+01 -7.384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457078E-01 -2.1602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60556E+00 -1.630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330364E+01 -6.783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32597E+03 -2.320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87970E-08 -1.272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399322E-09 -7.722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323513E-07 -4.126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668553E-08 -9.7281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382262E+05  1.2436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270007E-09 -1.8650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363404E-08 -9.080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5.659520E-07 -4.616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4836221E+03  9.42799999705223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462960E+04  3.3303637397470347E+01  3.3303637383605668E+01  3.99999999833475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26773E+05  3.5605561586302108E+00  3.5605561573602231E+00  9.99999999643317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34501E+05  3.6404642470631956E+01  3.6404642453704398E+01  1.99999999907003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905060E+06  8.5243472266912178E+01  8.5243472240259848E+01  2.29999999928087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33970E+05  7.8683156290303673E+00  7.8683156266310785E+00  4.99999999847534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56394E+05  6.4570784220325672E-01  6.4570784220316613E-01  1.99999999999971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281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191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256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320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616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481632645290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10853288850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479821973623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730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86832E+00      0.001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824E+03      0.231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56056E+00      0.00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3260E+03      0.745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87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082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2.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108532894E+08 J   System Enthalpy =  8.208529463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085294.6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48119653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48119653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89878E-10 -1.699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23031E-10 -4.517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202960E+05  3.7348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58428E-09 -8.806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27604E-10 -1.4407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708170E+05  1.5429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2.214630E+05  1.168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524347E+01 -1.1497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868316E+00 -5.411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88244E+03 -1.737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40464E+01 -7.413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457078E-01 -2.163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60556E+00 -1.632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330364E+01 -6.848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32597E+03 -2.331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27581E-08 -1.2750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013436E-09 -7.759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005865E-07 -4.144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339407E-08 -9.765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276425E+05  1.218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8.937708E-10 -1.8673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128869E-08 -9.159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5.338750E-07 -4.641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5087246E+03  9.42799999719241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518019E+04  3.3303637397470347E+01  3.3303637385988871E+01  3.99999999862099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31461E+05  3.5605561586302108E+00  3.5605561577365599E+00  9.99999999749013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40747E+05  3.6404642470631956E+01  3.6404642457065343E+01  1.99999999925467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914027E+06  8.5243472266912178E+01  8.5243472241527371E+01  2.29999999931507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40309E+05  7.8683156290303673E+00  7.8683156240169554E+00  4.99999999681417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62464E+05  6.4570784220325672E-01  6.4570784220308297E-01  1.99999999999946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330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242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307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331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641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160580597320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18999556638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162850193110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92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86832E+00      0.001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824E+03      0.231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56056E+00      0.00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3260E+03      0.745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87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90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2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189995572E+08 J   System Enthalpy =  8.244233322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442333.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52825669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52825669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61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725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99669E-10 -1.219113E+05  2.7907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848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124356E-11 -1.4468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99752E-10 -2.723570E+05  1.450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99556E-10 -2.231402E+05  1.0464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524347E+01 -1.1503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868316E+00 -5.443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88244E+03 -1.748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40464E+01 -7.443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457078E-01 -2.1660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60556E+00 -1.6335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330364E+01 -6.914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32597E+03 -2.3420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770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7.8045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163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803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99669E-10 -2.221769E+05  1.802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440790E-10 -1.8693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9.238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4.666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303946E+03  9.42800000010568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572614E+04  3.3303637397470347E+01  3.3303637399419159E+01  4.00000000023406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36049E+05  3.5605561586302108E+00  3.5605561583462611E+00  9.99999999920251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46938E+05  3.6404642470631956E+01  3.6404642471111018E+01  2.00000000002631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923019E+06  8.5243472266912178E+01  8.5243472267867702E+01  2.30000000002578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47021E+05  7.8683156290303673E+00  7.8683156290449894E+00  5.000000000009291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68588E+05  6.4570784220325672E-01  6.4570784192321717E-01  1.99999999913261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380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293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357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341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666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4262641482752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271572732037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6080018492402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18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86832E+00      0.001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824E+03      0.231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56056E+00      0.00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3260E+03      0.745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87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503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2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271572732E+08 J   System Enthalpy =  8.279966586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799665.8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57515346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57515346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583215E-10 -1.7125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087687E-10 -4.627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577894E-11 -1.236767E+05  1.6775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115974E-09 -8.890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95820E-10 -1.4532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578755E-11 -2.740575E+05  1.341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76620E-11 -2.249761E+05  9.1100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524347E+01 -1.150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868316E+00 -5.476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88244E+03 -1.759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40464E+01 -7.473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457078E-01 -2.1688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60556E+00 -1.6349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330364E+01 -6.9800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32597E+03 -2.3529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791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7.844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182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841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577859E-11 -2.186072E+05  2.196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718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9.317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4.690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57874E+03  9.42800000002411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627123E+04  3.3303637397470347E+01  3.3303637397118216E+01  3.99999999995770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40861E+05  3.5605561586302108E+00  3.5605561586635228E+00  1.00000000000935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53215E+05  3.6404642470631956E+01  3.6404642470633732E+01  2.00000000000009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932070E+06  8.5243472266912178E+01  8.5243472267130173E+01  2.30000000000588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53543E+05  7.8683156290303673E+00  7.8683156290871104E+00  5.000000000036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74747E+05  6.4570784220325672E-01  6.4570784215155352E-01  1.99999999983985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429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344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408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352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690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7666458660516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353264103402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394048531968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564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86832E+00      0.001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824E+03      0.231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56056E+00      0.00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3260E+03      0.745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87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859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3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353264103E+08 J   System Enthalpy =  8.31572950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157295.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2237703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62237703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826804E-11 -1.718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61891E-10 -4.681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470162E-11 -1.255417E+05  4.6543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50030E-09 -8.933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25330E-10 -1.4594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71065E-11 -2.758537E+05  1.223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68974E-11 -2.269094E+05  7.6455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524347E+01 -1.1515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868316E+00 -5.509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88244E+03 -1.770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40464E+01 -7.503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457078E-01 -2.1717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60556E+00 -1.6363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330364E+01 -7.0456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32597E+03 -2.363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812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7.8855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2010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879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70127E-11 -2.159590E+05  2.497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740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9.3968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4.715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92524E+03  9.42800000004346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681876E+04  3.3303637397470347E+01  3.3303637397659514E+01  4.00000000002272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45550E+05  3.5605561586302108E+00  3.5605561587127288E+00  1.00000000002317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59461E+05  3.6404642470631956E+01  3.6404642470903639E+01  2.00000000001492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941097E+06  8.5243472266912178E+01  8.5243472267305165E+01  2.30000000001060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60071E+05  7.8683156290303673E+00  7.8683156290506293E+00  5.00000000001287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80864E+05  6.4570784220325672E-01  6.4570784217371557E-01  1.9999999999085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479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395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459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363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714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8046048667265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43506941727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1706515718726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11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86832E+00      0.001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824E+03      0.231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56056E+00      0.00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3260E+03      0.745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87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484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435069417E+08 J   System Enthalpy =  8.35152231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515223.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6943720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66943720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57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735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2667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975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65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47607E-12 -2.782555E+05  1.0447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28172E-12 -2.294554E+05  5.5685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524347E+01 -1.1521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868316E+00 -5.542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88244E+03 -1.781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40464E+01 -7.532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457078E-01 -2.1745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60556E+00 -1.6377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330364E+01 -7.111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32597E+03 -2.374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832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7.926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2201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917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637977E-12 -2.147043E+05  2.660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638150E-12 -1.867805E+05  8.4665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9.475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4.739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308002E+03  9.42800000010795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736185E+04  3.3303637397470347E+01  3.3303637398036194E+01  4.00000000006796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50239E+05  3.5605561586302108E+00  3.5605561586270129E+00  9.99999999999101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65745E+05  3.6404642470631956E+01  3.6404642471182854E+01  2.00000000003026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950203E+06  8.5243472266912178E+01  8.5243472267888251E+01  2.30000000002633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66703E+05  7.8683156290303673E+00  7.8683156294160970E+00  5.00000000024511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87025E+05  6.4570784220325672E-01  6.4570784219984201E-01  1.99999999998942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529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447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510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374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739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9940670314744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16988407109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119673192834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92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86832E+00      0.001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824E+03      0.231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56056E+00      0.00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3260E+03      0.745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87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23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0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516988407E+08 J   System Enthalpy =  8.38734525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873452.5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71698758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71698758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674476E-11 -1.7327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792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1.2735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23842E-09 -9.017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720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813439E+05  7.9764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2.326890E+05  2.8098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524347E+01 -1.152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868316E+00 -5.574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88244E+03 -1.792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40464E+01 -7.562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457078E-01 -2.1774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60556E+00 -1.6391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330364E+01 -7.177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32597E+03 -2.385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13739E-10 -1.2853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7.9695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978546E-09 -4.239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956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39367E+05  2.774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58862E+05  1.9760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8.142484E-10 -9.554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3.213911E-09 -4.763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53664E+03  9.42799999996591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791146E+04  3.3303637397470347E+01  3.3303637397713032E+01  4.00000000002914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54988E+05  3.5605561586302108E+00  3.5605561586302805E+00  1.00000000000001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72055E+05  3.6404642470631956E+01  3.6404642472516471E+01  2.00000000010353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959265E+06  8.5243472266912178E+01  8.5243472266604044E+01  2.29999999999168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73376E+05  7.8683156290303673E+00  7.8683156297145507E+00  5.00000000043477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93203E+05  6.4570784220325672E-01  6.4570784220314181E-01  1.99999999999964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578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498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561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385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763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939531522345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99020808461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5728729736773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41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86832E+00      0.001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824E+03      0.231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56056E+00      0.00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3260E+03      0.745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87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048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0.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599020809E+08 J   System Enthalpy =  8.423198567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231985.6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76421115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76421115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75493E-10 -1.739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632718E-10 -4.846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082902E-11 -1.279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120141E-09 -9.0598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533254E-10 -1.4782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856189E+05  4.3070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2.3597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524347E+01 -1.1534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868316E+00 -5.607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88244E+03 -1.803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40464E+01 -7.5926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457078E-01 -2.1802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60556E+00 -1.6406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330364E+01 -7.2427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32597E+03 -2.396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308501E-10 -1.2874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547615E-11 -8.009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591377E-09 -4.258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9946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32601E+05  2.878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50869E+05  3.0023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867359E-11 -9.6340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2.657293E-09 -4.787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57584E+03  9.427999999968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846141E+04  3.3303637397470347E+01  3.3303637397067931E+01  3.99999999995166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59687E+05  3.5605561586302108E+00  3.5605561587725130E+00  1.00000000003996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78251E+05  3.6404642470631956E+01  3.6404642470550542E+01  1.99999999999552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968292E+06  8.5243472266912178E+01  8.5243472266623769E+01  2.29999999999221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79711E+05  7.8683156290303673E+00  7.8683156289341456E+00  4.99999999993885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99259E+05  6.4570784220325672E-01  6.4570784220310207E-01  1.99999999999952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628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549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612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396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787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688346301290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81166360261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094546362272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21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86832E+00      0.001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824E+03      0.2316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56056E+00      0.000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3260E+03      0.745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87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90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BCC_A2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BCC_A2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0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681166360E+08 J   System Enthalpy =  8.459082469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590824.6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81208834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81208834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379307E-01 -1.746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84599E-01 -4.9121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08788E-02 -1.2862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731713E+00 -9.102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43560E-01 -1.4846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273387E-03 -2.9068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200633E-03 -2.3644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510554E+01 -1.1540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855228E+00 -5.640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85513E+03 -1.814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29029E+01 -7.624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404345E-01 -2.184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52356E+00 -1.6421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299518E+01 -7.319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23874E+03 -2.407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688048E-10 -1.2898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338398E-11 -8.050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343312E-09 -4.277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39269E-10 -1.003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26043E+05  2.995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42877E+05  4.0294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77966E-10 -9.724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3.551640E-09 -4.812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81263E+03  9.42799999998132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912107E+04  3.3303637397470347E+01  3.3303637397362081E+01  3.99999999998699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64415E+05  3.5605561586302108E+00  3.5605561586300647E+00  9.99999999999958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84642E+05  3.6404642470631956E+01  3.6404642470528160E+01  1.999999999994297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977301E+06  8.5243472266912178E+01  8.5243472266743396E+01  2.299999999995445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86264E+05  7.8683156290303673E+00  7.8683156289869798E+00  4.99999999997242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06842E+05  6.4570784220325672E-01  6.4570784220315158E-01  1.99999999999967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677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600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663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407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812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00153224177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32424756880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6005533351892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37931E-01      0.0415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08460E-01      0.0929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30879E-02      0.00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73171E+00      0.823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14356E-01      0.034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5.27339E-03      0.0015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8.20063E-03      0.002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1902E+00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1055E+01      0.0116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85523E+00      0.001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551E+03      0.2316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2903E+01      0.0049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0434E-01      0.000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55236E+00      0.0004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9952E+01      0.0045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2387E+03      0.745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758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770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16181         0.92620         0.2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83819        99.07380        99.76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31412         0.16181         0.1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68588        99.83819        99.8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8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18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19021E+00 LIQUID             0.8230477       0.0929370       0.002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1952E+03 BCC_A2             0.9101278       0.0178164       0.001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19021E+00 LIQUID             0.0344547       0.0415576       0.003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1952E+03 BCC_A2             0.0195957       0.0459545       0.004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19021E+00 LIQUID             0.0015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1952E+03 BCC_A2             0.00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4867E-01 LIQUID             0.9108333       0.0221201       0.001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43251E+01 BCC_A2             0.9466466       0.0039856       0.001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4867E-01 LIQUID             0.0375104       0.0222202       0.0049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43251E+01 BCC_A2             0.0200510       0.0230938       0.005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4867E-01 LIQUID             0.0009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43251E+01 BCC_A2             0.000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0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763426289E+08 J   System Enthalpy =  8.49683263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90177.76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778148.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88293486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74283715195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60865115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172520E-01 -1.7531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137463E-01 -4.989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983487E-02 -1.2928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263663E+00 -9.144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422093E-01 -1.4911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72828E-02 -2.9159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12454E-02 -2.3693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482622E+01 -1.1547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828481E+00 -5.673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79981E+03 -1.824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06243E+01 -7.656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299796E-01 -2.1904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35432E+00 -1.6438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238989E+01 -7.407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06200E+03 -2.418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92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093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295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07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511833E-10 -2.119609E+05  3.126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511835E-10 -1.834815E+05  5.0891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9.826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4.837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08829E+03  9.42800000005256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4.989166E+04  3.3303637397470347E+01  3.3303637397688526E+01  4.00000000002620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69392E+05  3.5605561586302108E+00  3.5605561584789980E+00  9.99999999957531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91181E+05  3.6404642470631956E+01  3.6404642470908080E+01  2.00000000001517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986278E+06  8.5243472266912178E+01  8.5243472267387489E+01  2.30000000001282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92896E+05  7.8683156290303673E+00  7.8683156293868866E+00  5.000000000226554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15932E+05  6.4570784220325672E-01  6.4570784205203124E-01  1.99999999953159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726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651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713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418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8368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410925942903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51699801010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703220505569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17252E-01      0.0416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9.13746E-01      0.091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3.98349E-02      0.003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26366E+00      0.8249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42209E-01      0.034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57283E-02      0.001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51245E-02      0.0025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0176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48262E+01      0.011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82848E+00      0.001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7998E+03      0.231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0624E+01      0.0049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29980E-01      0.0000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53543E+00      0.0004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3899E+01      0.004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0620E+03      0.7455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51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65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48948         2.74368         0.7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51052        97.25632        99.2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94002         0.48948         0.50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05998        99.51052        99.4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43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56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1756E+01 LIQUID             0.8249179       0.0912145       0.0025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5253E+03 BCC_A2             0.9104337       0.0175531       0.0019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1756E+01 LIQUID             0.0341609       0.0416521       0.003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5253E+03 BCC_A2             0.0195434       0.0459700       0.004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1756E+01 LIQUID             0.001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5253E+03 BCC_A2             0.0003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62415E-01 LIQUID             0.9115891       0.0216788       0.001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09376E+01 BCC_A2             0.9467651       0.0039258       0.001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62415E-01 LIQUID             0.0371370       0.0222386       0.005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09376E+01 BCC_A2             0.0199932       0.0230967       0.005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62415E-01 LIQUID             0.000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09376E+01 BCC_A2             0.000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1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845809060E+08 J   System Enthalpy =  8.53665021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76115.11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790387.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97770084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28213137586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14948770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175558E-01 -1.7599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37924E+00 -5.067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891882E-02 -1.299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421117E+01 -9.186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821157E-01 -1.4977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64500E-02 -2.9251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373617E-02 -2.374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452592E+01 -1.155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799397E+00 -5.706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74033E+03 -1.835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82253E+01 -7.690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190628E-01 -2.1964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16820E+00 -1.6456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176571E+01 -7.496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387185E+03 -2.4291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734124E-10 -1.2953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88461E-10 -8.131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333710E-08 -4.313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4.574411E-10 -1.0115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14631E+05  3.243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28205E+05  5.9998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090731E-10 -9.929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430797E-08 -4.8618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981323E+03  9.42799999992551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5.067135E+04  3.3303637397470347E+01  3.3303637397160749E+01  3.99999999996281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74397E+05  3.5605561586302108E+00  3.5605561586303809E+00  1.00000000000004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497760E+05  3.6404642470631956E+01  3.6404642470174736E+01  1.99999999997488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1.995305E+06  8.5243472266912178E+01  8.5243472266238726E+01  2.29999999998182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299396E+05  7.8683156290303673E+00  7.8683156288815290E+00  4.99999999990541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25162E+05  6.4570784220325672E-01  6.4570784220311972E-01  1.99999999999957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776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702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763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429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861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239899110680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6591809367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5995771459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17556E-01      0.041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53792E+00      0.0894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6.89188E-02      0.004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42112E+01      0.8268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82116E-01      0.033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66450E-02      0.001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37362E-02      0.002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1881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45259E+01      0.0116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79940E+00      0.001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7403E+03      0.231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8225E+01      0.0049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19063E-01      0.000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51682E+00      0.000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7657E+01      0.004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8718E+03      0.7456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25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56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84177         4.61789         1.2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15823        95.38211        98.77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59901         0.84177         0.87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40099        99.15823        99.1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1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87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8806E+01 LIQUID             0.8268045       0.0894763       0.002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8083E+03 BCC_A2             0.9107497       0.0172820       0.0019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8806E+01 LIQUID             0.0338674       0.0417473       0.004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8083E+03 BCC_A2             0.0194891       0.0459859       0.004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8806E+01 LIQUID             0.001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8083E+03 BCC_A2             0.0003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98685E-01 LIQUID             0.9123479       0.0212349       0.001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73013E+01 BCC_A2             0.9468880       0.0038644       0.001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98685E-01 LIQUID             0.0367645       0.0222571       0.005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73013E+01 BCC_A2             0.0199333       0.0230997       0.00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98685E-01 LIQUID             0.0009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73013E+01 BCC_A2             0.000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9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928317085E+08 J   System Enthalpy =  8.57700291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92144.98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777884.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07554945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42166415270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165388530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40358E+00 -1.766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81039E+00 -5.146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5148E-01 -1.306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060425E+01 -9.228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347504E-01 -1.5043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801909E-02 -2.9345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415393E-02 -2.3794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420311E+01 -1.1562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767801E+00 -5.739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67640E+03 -1.846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56989E+01 -7.723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76888E-01 -2.2025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496402E+00 -1.6474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112260E+01 -7.586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366732E+03 -2.440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981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174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331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157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10079E+05  3.358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22017E+05  6.8805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003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4.886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64800E+03  9.42800000002797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5.146479E+04  3.3303637397470347E+01  3.3303637397513896E+01  4.00000000000523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79454E+05  3.5605561586302108E+00  3.5605561586301122E+00  9.99999999999972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04353E+05  3.6404642470631956E+01  3.6404642470916237E+01  2.00000000001561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004305E+06  8.5243472266912178E+01  8.5243472267165160E+01  2.30000000000682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06024E+05  7.8683156290303673E+00  7.8683156291996816E+00  5.00000000010759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34559E+05  6.4570784220325672E-01  6.4570784220306465E-01  1.99999999999940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825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753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813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440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886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625748296777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74694230190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762302059122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04036E+00      0.0418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18104E+00      0.0877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00515E-01      0.004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06042E+01      0.8287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34750E-01      0.0335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80191E-02      0.001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6.41539E-02      0.0025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8631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42031E+01      0.011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76780E+00      0.001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6764E+03      0.2317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5699E+01      0.004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07689E-01      0.000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49640E+00      0.0004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1226E+01      0.0043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6673E+03      0.7456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97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86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22045         6.54895         1.8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77955        93.45105        98.1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29298         1.22045         1.27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70702        98.77955        98.7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8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1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86308E+01 LIQUID             0.8287085       0.0877220       0.0025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0408E+03 BCC_A2             0.9110758       0.0170031       0.001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86308E+01 LIQUID             0.0335739       0.0418435       0.004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0408E+03 BCC_A2             0.0194328       0.0460024       0.0042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86308E+01 LIQUID             0.001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0408E+03 BCC_A2             0.00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0137E+00 LIQUID             0.9131106       0.0207881       0.001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3986E+01 BCC_A2             0.9470153       0.0038011       0.000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0137E+00 LIQUID             0.0363925       0.0222757       0.005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3986E+01 BCC_A2             0.0198713       0.0231028       0.005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0137E+00 LIQUID             0.0009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3986E+01 BCC_A2             0.000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9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010951713E+08 J   System Enthalpy =  8.617938455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440480.02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738904.5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17660805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05737855408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111922949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387406E+00 -1.7736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43286E+00 -5.226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48298E-01 -1.3126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747753E+01 -9.270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00922E+00 -1.510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985524E-02 -2.9441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650022E-02 -2.3845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385607E+01 -1.1569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733486E+00 -5.773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60767E+03 -1.857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30372E+01 -7.757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58526E-01 -2.2088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474056E+00 -1.6492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046035E+01 -7.677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344729E+03 -2.450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534722E-10 -1.3010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158364E-11 -8.215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492279E-08 -4.349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7.381843E-10 -1.0198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06441E+05  3.465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16781E+05  7.6670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6.405694E-10 -1.0137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581548E-08 -4.911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965466E+03  9.42799999991666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5.226815E+04  3.3303637397470347E+01  3.3303637396829402E+01  3.99999999992301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84547E+05  3.5605561586302108E+00  3.5605561586302761E+00  1.00000000000001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10949E+05  3.6404642470631956E+01  3.6404642469893936E+01  1.99999999995945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013329E+06  8.5243472266912178E+01  8.5243472266158662E+01  2.29999999997966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12608E+05  7.8683156290303673E+00  7.8683156289887943E+00  4.99999999997358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44111E+05  6.4570784220325672E-01  6.4570784220313526E-01  1.99999999999962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875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804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864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450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910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612811156350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77586332099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635329102615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38741E+00      0.041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84329E+00      0.0859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34830E-01      0.004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74775E+01      0.8306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10092E+00      0.0332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98552E-02      0.0015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8.65002E-02      0.0026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0803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8561E+01      0.0117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73349E+00      0.0010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6077E+03      0.231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3037E+01      0.004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95853E-01      0.000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47406E+00      0.0004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4604E+01      0.004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4473E+03      0.745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66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27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62758         8.53746         2.4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37242        91.46254        97.57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02413         1.62758         1.7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97587        98.37242        98.28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7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27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8033E+01 LIQUID             0.8306305       0.0859510       0.0026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2190E+03 BCC_A2             0.9114124       0.0167163       0.0019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8033E+01 LIQUID             0.0332803       0.0419405       0.004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2190E+03 BCC_A2             0.0193743       0.0460194       0.004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8033E+01 LIQUID             0.0015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2190E+03 BCC_A2             0.000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9091E+00 LIQUID             0.9138771       0.0203383       0.0014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92091E+01 BCC_A2             0.9471472       0.0037362       0.0009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9091E+00 LIQUID             0.0360210       0.0222944       0.005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92091E+01 BCC_A2             0.0198070       0.0231061       0.005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9091E+00 LIQUID             0.0009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92091E+01 BCC_A2             0.000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9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093714444E+08 J   System Enthalpy =  8.659510715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923665.8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671441.3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28110450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73852547336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054257902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760536E+00 -1.7804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524677E+00 -5.308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20703E-01 -1.319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486737E+01 -9.312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81426E+00 -1.5176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214601E-02 -2.9538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09110E-01 -2.389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348294E+01 -1.157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696245E+00 -5.806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53377E+03 -1.868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02322E+01 -7.790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835618E-01 -2.2153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449645E+00 -1.6511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977896E+01 -7.770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321059E+03 -2.4617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97051E-11 -1.303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2568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739433E-10 -4.368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240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03307E+05  3.569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11980E+05  8.4163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024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4.840390E-10 -4.935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08957E+03  9.42799999999679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5.308914E+04  3.3303637397470347E+01  3.3303637397555711E+01  4.00000000001025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89695E+05  3.5605561586302108E+00  3.5605561586301269E+00  9.99999999999976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17615E+05  3.6404642470631956E+01  3.6404642470801498E+01  2.00000000000931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022366E+06  8.5243472266912178E+01  8.5243472266883160E+01  2.29999999999921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19228E+05  7.8683156290303673E+00  7.8683156290658678E+00  5.00000000002255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53836E+05  6.4570784220325672E-01  6.4570784220316635E-01  1.99999999999972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924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855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914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461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935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247784492628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74129094921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3238663311378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76054E+00      0.042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52468E+00      0.084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72070E-01      0.004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48674E+01      0.832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38143E+00      0.0329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21460E-02      0.001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10911E-01      0.002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8791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4829E+01      0.0117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69625E+00      0.0010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5338E+03      0.2317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0232E+01      0.0049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83562E-01      0.000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44965E+00      0.000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7790E+01      0.004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2106E+03      0.7458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34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7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06530        10.58346         3.1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93470        89.41654        96.8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79464         2.06530         2.18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20536        97.93470        97.8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6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87914E+01 LIQUID             0.8325713       0.0841631       0.002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3391E+03 BCC_A2             0.9117595       0.0164217       0.001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87914E+01 LIQUID             0.0329860       0.0420385       0.004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3391E+03 BCC_A2             0.0193137       0.0460369       0.004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87914E+01 LIQUID             0.001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3391E+03 BCC_A2             0.000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8871E+00 LIQUID             0.9146482       0.0198856       0.0014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7113E+01 BCC_A2             0.9472839       0.0036695       0.000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8871E+00 LIQUID             0.0356493       0.0223132       0.005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7113E+01 BCC_A2             0.0197403       0.0231094       0.005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8871E+00 LIQUID             0.000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7113E+01 BCC_A2             0.000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9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176606940E+08 J   System Enthalpy =  8.701777867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444379.54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573399.1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38909114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46842531794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992066582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161833E+00 -1.787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225298E+00 -5.3920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124770E-01 -1.3258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281504E+01 -9.354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77195E+00 -1.5242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489054E-02 -2.9637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75282E-01 -2.394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308164E+01 -1.1584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655839E+00 -5.8405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45429E+03 -1.879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72745E+01 -7.824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08173E-01 -2.2219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423028E+00 -1.653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907834E+01 -7.864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295586E+03 -2.472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067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299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3866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282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955784E-10 -2.100227E+05  3.6751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955758E-10 -1.807297E+05  9.1609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0351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4.960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11880E+03  9.42800000005427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5.392000E+04  3.3303637397470347E+01  3.3303637397557637E+01  4.00000000001048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94893E+05  3.5605561586302108E+00  3.5605561583345784E+00  9.99999999916970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24262E+05  3.6404642470631956E+01  3.6404642470911533E+01  2.00000000001535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031390E+06  8.5243472266912178E+01  8.5243472267402865E+01  2.30000000001323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25891E+05  7.8683156290303673E+00  7.8683156292206746E+00  5.00000000012093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63733E+05  6.4570784220325672E-01  6.4570784190754915E-01  1.99999999908408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0973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906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0964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472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959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583468433584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63796360459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1267063132688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16183E+00      0.042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4.22530E+00      0.082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12477E-01      0.004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28150E+01      0.8345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67719E+00      0.0326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7.48905E-02      0.0014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37528E-01      0.0026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13043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0816E+01      0.011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65584E+00      0.001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4543E+03      0.2317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7274E+01      0.004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70817E-01      0.0000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42303E+00      0.0004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0783E+01      0.004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9559E+03      0.745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99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34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53607        12.68720         3.86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46393        87.31280        96.1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60709         2.53607         2.7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39291        97.46393        97.29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59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4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30426E+01 LIQUID             0.8345318       0.0823576       0.0026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3966E+03 BCC_A2             0.9121175       0.0161191       0.0018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30426E+01 LIQUID             0.0326911       0.0421375       0.004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3966E+03 BCC_A2             0.0192506       0.0460550       0.004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30426E+01 LIQUID             0.0014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3966E+03 BCC_A2             0.000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11910E+00 LIQUID             0.9154242       0.0194298       0.0014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98809E+01 BCC_A2             0.9474255       0.0036010       0.000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11910E+00 LIQUID             0.0352776       0.0223322       0.0051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98809E+01 BCC_A2             0.0196711       0.0231128       0.005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11910E+00 LIQUID             0.000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98809E+01 BCC_A2             0.000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5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259631045E+08 J   System Enthalpy =  8.744805296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005654.7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442398.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50139521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25084657789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925054863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593597E+00 -1.7941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945208E+00 -5.476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563105E-01 -1.3325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136610E+01 -9.396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89234E+00 -1.5309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808590E-02 -2.9738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65006E-01 -2.4001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264988E+01 -1.159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612005E+00 -5.874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36878E+03 -1.890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41541E+01 -7.858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576219E-01 -2.2287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94056E+00 -1.6550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835843E+01 -7.9602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268163E+03 -2.4835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096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341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405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325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561069E-10 -2.098237E+05  3.771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561051E-10 -1.803635E+05  9.8086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0461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4.984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09106E+03  9.42800000005272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5.476792E+04  3.3303637397470347E+01  3.3303637397708030E+01  4.00000000002854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00147E+05  3.5605561586302108E+00  3.5605561583741272E+00  9.99999999928077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30982E+05  3.6404642470631956E+01  3.6404642471304584E+01  2.00000000003695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040439E+06  8.5243472266912178E+01  8.5243472267388867E+01  2.30000000001286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32526E+05  7.8683156290303673E+00  7.8683156291904766E+00  5.00000000010174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73810E+05  6.4570784220325672E-01  6.4570784194697284E-01  1.99999999920619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023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0958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015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483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4.984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9678068770938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4600811445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8598363194598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59360E+00      0.042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4.94521E+00      0.080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56310E-01      0.004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13661E+01      0.836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98923E+00      0.032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8.80859E-02      0.001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66501E-01      0.002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4050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6499E+01      0.011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61201E+00      0.0010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3688E+03      0.2317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4154E+01      0.004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57622E-01      0.000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39406E+00      0.000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3584E+01      0.004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6816E+03      0.7459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62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99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04258        14.84885         4.67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95742        85.15115        95.3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46423         3.04258         3.2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53577        96.95742        96.74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6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3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0504E+01 LIQUID             0.8365128       0.0805342       0.002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3866E+03 BCC_A2             0.9124865       0.0158086       0.0018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0504E+01 LIQUID             0.0323953       0.0422375       0.004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3866E+03 BCC_A2             0.0191851       0.0460736       0.004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0504E+01 LIQUID             0.001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3866E+03 BCC_A2             0.000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0891E+00 LIQUID             0.9162055       0.0189708       0.0014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46911E+01 BCC_A2             0.9475724       0.0035307       0.0009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0891E+00 LIQUID             0.0349053       0.0223512       0.005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46911E+01 BCC_A2             0.0195992       0.0231164       0.005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0891E+00 LIQUID             0.0008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46911E+01 BCC_A2             0.000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6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342788802E+08 J   System Enthalpy =  8.78866545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610839.5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275814.9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61792223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08994327308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852797896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058386E+00 -1.8010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684447E+00 -5.562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038590E-01 -1.3391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057123E+01 -9.439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318649E+00 -1.5376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17287E-01 -2.9840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79890E-01 -2.4054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218509E+01 -1.1599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564457E+00 -5.9082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27673E+03 -1.901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08599E+01 -7.8934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439791E-01 -2.2357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62567E+00 -1.6571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761919E+01 -8.057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238626E+03 -2.4944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125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383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423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368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20248E-10 -2.096721E+05  3.864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20231E-10 -1.800508E+05  1.040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0571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008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08274E+03  9.42800000005225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5.562912E+04  3.3303637397470347E+01  3.3303637397664801E+01  4.00000000002335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05458E+05  3.5605561586302108E+00  3.5605561585281853E+00  9.99999999971345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37689E+05  3.6404642470631956E+01  3.6404642471100864E+01  2.00000000002576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049503E+06  8.5243472266912178E+01  8.5243472267384675E+01  2.30000000001274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39181E+05  7.8683156290303673E+00  7.8683156291298859E+00  5.00000000006324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84070E+05  6.4570784220325672E-01  6.4570784210118137E-01  1.99999999968383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073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009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065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494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008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0596223214280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20120245793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6801686153053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05839E+00      0.042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5.68445E+00      0.0786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3.03859E-01      0.004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05712E+01      0.8385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31865E+00      0.032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01729E-01      0.0014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97989E-01      0.002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2363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1851E+01      0.0117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56446E+00      0.0010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2767E+03      0.2318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0860E+01      0.004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43979E-01      0.000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36257E+00      0.000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6192E+01      0.003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3863E+03      0.746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21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7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58782        17.06855         5.5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41218        82.93145        94.4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36910         3.58782         3.8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63090        96.41218        96.13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5.7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2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23629E+01 LIQUID             0.8385153       0.0786924       0.002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3034E+03 BCC_A2             0.9128669       0.0154900       0.0018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23629E+01 LIQUID             0.0320981       0.0423386       0.004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3034E+03 BCC_A2             0.0191168       0.0460928       0.004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23629E+01 LIQUID             0.0014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3034E+03 BCC_A2             0.000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88797E+00 LIQUID             0.9169928       0.0185085       0.0015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91120E+01 BCC_A2             0.9477245       0.0034587       0.000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88797E+00 LIQUID             0.0345321       0.0223704       0.005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91120E+01 BCC_A2             0.0195245       0.0231201       0.005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88797E+00 LIQUID             0.000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91120E+01 BCC_A2             0.000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426082478E+08 J   System Enthalpy =  8.833439110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263655.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070735.7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73887647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99033154850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774854492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559059E+00 -1.807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443042E+00 -5.650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554415E-01 -1.3458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048705E+01 -9.481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666668E+00 -1.5444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58156E-01 -2.9945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21637E-01 -2.4108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168441E+01 -1.1607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512874E+00 -5.942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17757E+03 -1.912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73797E+01 -7.928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298923E-01 -2.2429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28392E+00 -1.6592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686060E+01 -8.156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206792E+03 -2.505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15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425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442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41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721051E-11 -2.095523E+05  3.956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5.720920E-11 -1.797696E+05  1.098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0683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033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10268E+03  9.42800000005337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5.650661E+04  3.3303637397470347E+01  3.3303637397674805E+01  4.00000000002455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10833E+05  3.5605561586302108E+00  3.5605561585728824E+00  9.99999999983899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44424E+05  3.6404642470631956E+01  3.6404642470845836E+01  2.00000000001175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058576E+06  8.5243472266912178E+01  8.5243472267394765E+01  2.30000000001302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45860E+05  7.8683156290303673E+00  7.8683156290954486E+00  5.00000000004135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94523E+05  6.4570784220325672E-01  6.4570784214584509E-01  1.99999999982217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122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060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116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505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033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2410020035318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8541438508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4910034252321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55906E+00      0.042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6.44304E+00      0.076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3.55442E-01      0.004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04871E+01      0.840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66667E+00      0.0317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15816E-01      0.00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32164E-01      0.0027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38592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16844E+01      0.011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51287E+00      0.0010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1776E+03      0.231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7380E+01      0.0048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29892E-01      0.0000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32839E+00      0.0004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8606E+01      0.003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0679E+03      0.746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782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45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17517        19.34636         6.5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82483        80.65364        93.47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32508         4.17517         4.5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67492        95.82483        95.4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7.93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06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85924E+01 LIQUID             0.8405401       0.0768316       0.0027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1411E+03 BCC_A2             0.9132589       0.0151634       0.0018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85924E+01 LIQUID             0.0317993       0.0424409       0.004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1411E+03 BCC_A2             0.0190458       0.0461126       0.004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85924E+01 LIQUID             0.0013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1411E+03 BCC_A2             0.000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88960E+00 LIQUID             0.9177865       0.0180429       0.0015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31104E+01 BCC_A2             0.9478823       0.0033849       0.000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88960E+00 LIQUID             0.0341578       0.0223898       0.0052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31104E+01 BCC_A2             0.0194468       0.0231240       0.005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88960E+00 LIQUID             0.000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31104E+01 BCC_A2             0.000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509514585E+08 J   System Enthalpy =  8.87921661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968257.25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823908.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86449791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95715350376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690734440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098819E+00 -1.8148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220998E+00 -5.740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114126E-01 -1.3525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117698E+01 -9.523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034648E+00 -1.551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03428E-01 -3.0051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92064E-01 -2.416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114465E+01 -1.1615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456903E+00 -5.976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07067E+03 -1.9234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36999E+01 -7.963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153651E-01 -2.250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91350E+00 -1.6613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608264E+01 -8.256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172454E+03 -2.516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184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468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461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428173E-10 -1.0454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094742E+05  4.046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95277E+05  1.152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0797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057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94909E+03  9.42800000004479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5.740081E+04  3.3303637397470347E+01  3.3303637397614168E+01  4.00000000001727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16278E+05  3.5605561586302108E+00  3.5605561586301380E+00  9.99999999999979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51205E+05  3.6404642470631956E+01  3.6404642470489328E+01  1.99999999999216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067649E+06  8.5243472266912178E+01  8.5243472267317216E+01  2.30000000001092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52558E+05  7.8683156290303673E+00  7.8683156290423870E+00  5.00000000000763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05180E+05  6.4570784220325672E-01  6.4570784220311617E-01  1.99999999999956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172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112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166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516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057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5200069135507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41087223157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3765629076880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09882E+00      0.042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7.22100E+00      0.0749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4.11413E-01      0.004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11770E+01      0.8425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03465E+00      0.031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30343E-01      0.001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69206E-01      0.0027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63424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11447E+01      0.011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45690E+00      0.001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0707E+03      0.2318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3700E+01      0.0048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15365E-01      0.000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29135E+00      0.0004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0826E+01      0.0037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7245E+03      0.746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31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2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80837        21.68231         7.5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19163        78.31769        92.4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33588         4.80837         5.2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66412        95.19163        94.7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0.18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8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34241E+01 LIQUID             0.8425882       0.0749514       0.0027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8928E+03 BCC_A2             0.9136628       0.0148287       0.0018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34241E+01 LIQUID             0.0314986       0.0425443       0.0042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8928E+03 BCC_A2             0.0189718       0.0461330       0.004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34241E+01 LIQUID             0.001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8928E+03 BCC_A2             0.000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35109E+00 LIQUID             0.9185872       0.0175739       0.001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66489E+01 BCC_A2             0.9480460       0.0033093       0.000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35109E+00 LIQUID             0.0337820       0.0224093       0.0052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66489E+01 BCC_A2             0.0193660       0.0231280       0.005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35109E+00 LIQUID             0.0008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66489E+01 BCC_A2             0.000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593087915E+08 J   System Enthalpy =  8.92609933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729296.64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531696.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99564953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7.99617421376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599947532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681268E+00 -1.8218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018301E+00 -5.831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721669E-01 -1.359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271237E+01 -9.566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424099E+00 -1.5580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53065E-01 -3.0160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93114E-01 -2.4217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056220E+01 -1.1623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396149E+00 -6.011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95532E+03 -1.934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98054E+01 -7.998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04013E-01 -2.2578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51245E+00 -1.6636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528534E+01 -8.358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135382E+03 -2.527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214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510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480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497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869515E-11 -2.094088E+05  4.137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869302E-11 -1.793001E+05  1.206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0913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081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12321E+03  9.42800000005451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5.831336E+04  3.3303637397470347E+01  3.3303637397684526E+01  4.00000000002572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21799E+05  3.5605561586302108E+00  3.5605561585915391E+00  9.99999999989138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58006E+05  3.6404642470631956E+01  3.6404642470642692E+01  2.00000000000059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076738E+06  8.5243472266912178E+01  8.5243472267405053E+01  2.30000000001329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59286E+05  7.8683156290303673E+00  7.8683156290569176E+00  5.00000000001687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16046E+05  6.4570784220325672E-01  6.4570784216444743E-01  1.99999999987979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222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163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217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527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0819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90568989444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86236575659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1896281670537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68127E+00      0.0426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8.01830E+00      0.073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4.72167E-01      0.00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27124E+01      0.8446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42410E+00      0.031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45306E-01      0.0013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09311E-01      0.002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976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05622E+01      0.011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39615E+00      0.0010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9553E+03      0.231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9805E+01      0.0047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00401E-01      0.0000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25124E+00      0.000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2853E+01      0.003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3538E+03      0.746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808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0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49164        24.07635         8.68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50836        75.92365        91.3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40567         5.49164         6.0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59433        94.50836        93.9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2.5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7.49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7628E+02 LIQUID             0.8446609       0.0730512       0.002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5508E+03 BCC_A2             0.9140789       0.0144859       0.0018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7628E+02 LIQUID             0.0311954       0.0426489       0.00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5508E+03 BCC_A2             0.0188945       0.0461540       0.0042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7628E+02 LIQUID             0.0013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5508E+03 BCC_A2             0.0002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31441E+00 LIQUID             0.9193956       0.0171014       0.001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96856E+01 BCC_A2             0.9482159       0.0032319       0.000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31441E+00 LIQUID             0.0334041       0.0224290       0.005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96856E+01 BCC_A2             0.0192818       0.0231321       0.005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31441E+00 LIQUID             0.0007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96856E+01 BCC_A2             0.000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676805565E+08 J   System Enthalpy =  8.974201421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552002.9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190011.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13246921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11390428124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501856493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310473E+00 -1.828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834918E+00 -5.924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381448E-01 -1.3660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51738E+02 -9.608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836708E+00 -1.5648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07029E-01 -3.0271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26864E-01 -2.4274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993300E+01 -1.1631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330171E+00 -6.045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83070E+03 -1.945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56793E+01 -8.034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850050E-01 -2.2656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07870E+00 -1.665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446872E+01 -8.462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095315E+03 -2.5381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60701E-09 -1.3244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28351E-10 -8.554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100704E-08 -4.499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6.914504E-10 -1.0542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094112E+05  4.224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91369E+05  1.2542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293921E-10 -1.1030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2.265278E-08 -5.105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904628E+03  9.42799999988268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5.924487E+04  3.3303637397470347E+01  3.3303637397240479E+01  3.99999999997239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27400E+05  3.5605561586302108E+00  3.5605561586301220E+00  9.99999999999975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64859E+05  3.6404642470631956E+01  3.6404642469940697E+01  1.999999999962023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085827E+06  8.5243472266912178E+01  8.5243472265851466E+01  2.29999999997138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66037E+05  7.8683156290303673E+00  7.8683156289075455E+00  4.99999999992195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27133E+05  6.4570784220325672E-01  6.4570784220318811E-01  1.99999999999978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271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215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268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538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106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408252703196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19845715329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348175958992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31047E+00      0.0427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8.83492E+00      0.071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5.38145E-01      0.0043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05174E+02      0.8467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83671E+00      0.0308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60703E-01      0.001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52686E-01      0.0028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420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99330E+01      0.0117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33017E+00      0.0010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8307E+03      0.2319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5679E+01      0.0047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85005E-01      0.000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20787E+00      0.0004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4687E+01      0.0035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9531E+03      0.7464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26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8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22977        26.52839         9.9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77023        73.47161        90.09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53906         6.22977         6.83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46094        93.77023        93.1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4.8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1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2074E+02 LIQUID             0.8467592       0.0711304       0.0028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1063E+03 BCC_A2             0.9145076       0.0141351       0.001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2074E+02 LIQUID             0.0308895       0.0427549       0.0043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1063E+03 BCC_A2             0.0188138       0.0461757       0.004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2074E+02 LIQUID             0.001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1063E+03 BCC_A2             0.000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82688E+00 LIQUID             0.9202124       0.0166252       0.001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21731E+01 BCC_A2             0.9483922       0.0031527       0.000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82688E+00 LIQUID             0.0330239       0.0224490       0.0053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21731E+01 BCC_A2             0.0191941       0.0231364       0.0049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82688E+00 LIQUID             0.0007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21731E+01 BCC_A2             0.000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760670986E+08 J   System Enthalpy =  9.02365181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442275.4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794242.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27539609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03176457940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395775030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991047E+00 -1.8357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670792E+00 -6.019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098414E-01 -1.3728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86525E+02 -9.650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274363E+00 -1.5717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65280E-01 -3.0384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995547E-01 -2.433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925243E+01 -1.1639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258474E+00 -6.080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69592E+03 -1.956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13028E+01 -8.0701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691798E-01 -2.2737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61001E+00 -1.6683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363285E+01 -8.5686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051957E+03 -2.5491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274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598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518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587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976639E-10 -2.093678E+05  4.317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976623E-10 -1.789269E+05  1.308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114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130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10466E+03  9.42800000005347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6.019372E+04  3.3303637397470347E+01  3.3303637397511437E+01  4.00000000000493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33090E+05  3.5605561586302108E+00  3.5605561584324681E+00  9.99999999944463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71756E+05  3.6404642470631956E+01  3.6404642470940743E+01  2.00000000001696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094898E+06  8.5243472266912178E+01  8.5243472267395674E+01  2.30000000001304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72821E+05  7.8683156290303673E+00  7.8683156290984009E+00  5.00000000004323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38452E+05  6.4570784220325672E-01  6.4570784200545472E-01  1.99999999938733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321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266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318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549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129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03924505261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440763515018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002886164231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99105E+00      0.042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9.67079E+00      0.069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6.09841E-01      0.004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8652E+02      0.8488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27436E+00      0.030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76528E-01      0.001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99555E-01      0.002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977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92524E+01      0.011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25847E+00      0.001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6959E+03      0.2319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1303E+01      0.0047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69180E-01      0.0000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16100E+00      0.0004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6328E+01      0.0034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5196E+03      0.746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67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6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02816        29.03825        11.2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97184        70.96175        88.7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74126         7.02816         7.7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25874        92.97184        92.24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7.33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66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7746E+02 LIQUID             0.8488844       0.0691885       0.002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5496E+03 BCC_A2             0.9149493       0.0137761       0.001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7746E+02 LIQUID             0.0305804       0.0428622       0.004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5496E+03 BCC_A2             0.0187294       0.0461980       0.004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7746E+02 LIQUID             0.001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5496E+03 BCC_A2             0.000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4216E+00 LIQUID             0.9210382       0.0161453       0.0015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40578E+01 BCC_A2             0.9485754       0.0030717       0.000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4216E+00 LIQUID             0.0326408       0.0224691       0.005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40578E+01 BCC_A2             0.0191024       0.0231409       0.0049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4216E+00 LIQUID             0.000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40578E+01 BCC_A2             0.000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844688020E+08 J   System Enthalpy =  9.07459683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406800.2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339168.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42469570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16156710473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280902465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728241E+00 -1.8427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52584E+01 -6.116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878120E-01 -1.3796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32526E+02 -9.693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739189E+00 -1.5786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27779E-01 -3.0500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501563E-01 -2.438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851523E+01 -1.1647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180504E+00 -6.116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54992E+03 -1.967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66545E+01 -8.106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529299E-01 -2.2819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10400E+00 -1.6708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277780E+01 -8.676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004971E+03 -2.560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181336E-09 -1.330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33828E-11 -8.642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8.281155E-08 -4.537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398691E-09 -1.063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095104E+05  4.395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89066E+05  1.344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246037E-09 -1.1270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8.815923E-08 -5.153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286578E+03  9.42799999953753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6.116653E+04  3.3303637397470347E+01  3.3303637396223891E+01  3.99999999985029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38870E+05  3.5605561586302108E+00  3.5605561586300367E+00  9.99999999999951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78650E+05  3.6404642470631956E+01  3.6404642468233433E+01  1.99999999986823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104018E+06  8.5243472266912178E+01  8.5243472262730833E+01  2.29999999988718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79631E+05  7.8683156290303673E+00  7.8683156290169505E+00  4.99999999999147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50008E+05  6.4570784220325672E-01  6.4570784220312472E-01  1.99999999999959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371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317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369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560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153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581179904186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34768105327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2386562862672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72824E+00      0.042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05258E+01      0.067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6.87812E-01      0.004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33253E+02      0.851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73919E+00      0.030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92778E-01      0.001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50156E-01      0.002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657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85152E+01      0.011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18050E+00      0.0010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5499E+03      0.231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6655E+01      0.0047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52930E-01      0.0000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11040E+00      0.000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27778E+01      0.003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0497E+03      0.7466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03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58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89297        31.60568        12.64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10703        68.39432        87.3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01809         7.89297         8.7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98191        92.10703        91.2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9.85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1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5766E+02 LIQUID             0.8510377       0.0672249       0.0028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8694E+03 BCC_A2             0.9154042       0.0134090       0.001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5766E+02 LIQUID             0.0302675       0.0429709       0.004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8694E+03 BCC_A2             0.0186411       0.0462209       0.004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5766E+02 LIQUID             0.001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8694E+03 BCC_A2             0.000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72136E+00 LIQUID             0.9218739       0.0156616       0.0015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52786E+01 BCC_A2             0.9487658       0.0029890       0.0009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72136E+00 LIQUID             0.0322544       0.0224895       0.005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52786E+01 BCC_A2             0.0190067       0.0231455       0.0049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72136E+00 LIQUID             0.0007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52786E+01 BCC_A2             0.000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928860958E+08 J   System Enthalpy =  9.127203202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453187.4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818844.5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58179782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3017416585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156438124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528067E+00 -1.8497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39996E+01 -6.2161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726875E-01 -1.3864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490931E+02 -9.735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233576E+00 -1.5856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094497E-01 -3.0618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047499E-01 -2.444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771541E+01 -1.1655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095628E+00 -6.151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39151E+03 -1.978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17107E+01 -8.1433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362582E-01 -2.2905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55806E+00 -1.6734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190368E+01 -8.787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953972E+03 -2.5710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337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659182E+04  2.7653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556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678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096277E+05  4.4776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88513E+05  1.384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139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177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08917E+03  9.42800000005261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6.216175E+04  3.3303637397470347E+01  3.3303637397589412E+01  4.00000000001430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44755E+05  3.5605561586302108E+00  3.5605561586302255E+00  1.00000000000000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85642E+05  3.6404642470631956E+01  3.6404642470840123E+01  2.000000000011436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113125E+06  8.5243472266912178E+01  8.5243472267387915E+01  2.30000000001283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86466E+05  7.8683156290303673E+00  7.8683156290303256E+00  4.99999999999997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61823E+05  6.4570784220325672E-01  6.4570784220313260E-01  1.99999999999961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421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369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420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5710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177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740912424658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23910335856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0180052955729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52807E+00      0.043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14000E+01      0.065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72687E-01      0.004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49093E+02      0.853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23358E+00      0.0299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09450E-01      0.001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5.04750E-01      0.0028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474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7154E+01      0.011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09563E+00      0.0010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3915E+03      0.231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1711E+01      0.0046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36258E-01      0.0000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05581E+00      0.000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9037E+01      0.003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5397E+03      0.7466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6345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4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83125        34.23036        14.1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16875        65.76964        85.8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4.37612         8.83125         9.8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5.62388        91.16875        90.17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2.43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56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7416E+02 LIQUID             0.8532205       0.0652389       0.0028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0529E+03 BCC_A2             0.9158730       0.0130338       0.001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7416E+02 LIQUID             0.0299504       0.0430811       0.004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0529E+03 BCC_A2             0.0185484       0.0462446       0.004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7416E+02 LIQUID             0.001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0529E+03 BCC_A2             0.0002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23433E+00 LIQUID             0.9227204       0.0151740       0.001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57657E+01 BCC_A2             0.9489639       0.0029045       0.000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23433E+00 LIQUID             0.0318640       0.0225101       0.005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57657E+01 BCC_A2             0.0189064       0.0231504       0.0049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23433E+00 LIQUID             0.000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57657E+01 BCC_A2             0.000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013194601E+08 J   System Enthalpy =  9.181661665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0590137.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226479.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74704969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45336874555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021336223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397439E+00 -1.8567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29301E+01 -6.3180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651790E-01 -1.3933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63110E+02 -9.778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760254E+00 -1.5926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265383E-01 -3.0739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636168E-01 -2.4507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684603E+01 -1.1663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003137E+00 -6.187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21933E+03 -1.989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064439E+01 -8.180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91695E-01 -2.2993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96939E+00 -1.676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101063E+01 -8.900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898518E+03 -2.582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726549E-10 -1.3369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684286E+04  4.7210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530249E-08 -4.576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8.325737E-10 -1.072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098374E+05  4.553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88936E+05  1.416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123257E-10 -1.1520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679561E-08 -5.201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961680E+03  9.42799999991454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6.318192E+04  3.3303637397470347E+01  3.3303637397357619E+01  3.99999999998646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50746E+05  3.5605561586302108E+00  3.5605561586302272E+00  1.00000000000000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92634E+05  3.6404642470631956E+01  3.6404642469799562E+01  1.99999999995427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122267E+06  8.5243472266912178E+01  8.5243472266139506E+01  2.29999999997915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393340E+05  7.8683156290303673E+00  7.8683156290303833E+00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73904E+05  6.4570784220325672E-01  6.4570784220306055E-01  1.99999999999939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471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421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470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581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201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9843814087925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113312923261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73426629604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39744E+00      0.043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22930E+01      0.063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8.65179E-01      0.004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6311E+02      0.855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76025E+00      0.029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26538E-01      0.001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5.63617E-01      0.002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441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8460E+01      0.0117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7.00314E+00      0.0010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2193E+03      0.232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6444E+01      0.0046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19170E-01      0.000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99694E+00      0.0004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0106E+01      0.003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9852E+03      0.746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559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3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85112        36.91191        15.82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14888        63.08809        84.1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5.82286         9.85112        10.9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17714        90.14888        89.0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5.0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9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44171E+02 LIQUID             0.8554343       0.0632301       0.002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0854E+03 BCC_A2             0.9163561       0.0126505       0.0018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44171E+02 LIQUID             0.0296283       0.0431929       0.0044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0854E+03 BCC_A2             0.0184510       0.0462690       0.0042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44171E+02 LIQUID             0.001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0854E+03 BCC_A2             0.000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5614E+01 LIQUID             0.9235785       0.0146823       0.001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54386E+01 BCC_A2             0.9491702       0.0028182       0.000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5614E+01 LIQUID             0.0314690       0.0225311       0.0054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54386E+01 BCC_A2             0.0188013       0.0231554       0.004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5614E+01 LIQUID             0.0006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54386E+01 BCC_A2             0.000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097694332E+08 J   System Enthalpy =  9.238191613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827654.9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554261.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92121725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61768512499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874436600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344352E+00 -1.8638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20482E+01 -6.422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660991E-01 -1.400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50646E+02 -9.820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322312E+00 -1.599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40422E-01 -3.0862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270619E-01 -2.4568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589912E+01 -1.1672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902217E+00 -6.223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03180E+03 -2.000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008233E+01 -8.218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016656E-01 -2.3083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33494E+00 -1.6789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009881E+01 -9.015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838097E+03 -2.592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401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708125E+04  6.9201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596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771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00377E+05  4.6337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89191E+05  1.451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164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2251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78395E+03  9.42800000003556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6.422509E+04  3.3303637397470347E+01  3.3303637397541166E+01  4.00000000000850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56860E+05  3.5605561586302108E+00  3.5605561586301793E+00  9.99999999999991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599720E+05  3.6404642470631956E+01  3.6404642470669536E+01  2.00000000000206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131369E+06  8.5243472266912178E+01  8.5243472267233756E+01  2.30000000000867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00255E+05  7.8683156290303673E+00  7.8683156290303176E+00  4.99999999999996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86273E+05  6.4570784220325672E-01  6.4570784220323385E-01  1.99999999999992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520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472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521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592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225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140385644687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96832764467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0610115511495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34435E+00      0.043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32048E+01      0.061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9.66099E-01      0.004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85065E+02      0.857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32231E+00      0.0293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44042E-01      0.001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6.27062E-01      0.002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577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8991E+01      0.0117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90222E+00      0.001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0318E+03      0.232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0823E+01      0.0046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01666E-01      0.000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93349E+00      0.000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0988E+01      0.003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3810E+03      0.7468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775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2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96196        39.64980        17.6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03804        60.35020        82.38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7.36677        10.96196        12.2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63323        89.03804        87.7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7.7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2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7733E+02 LIQUID             0.8576808       0.0611977       0.002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9497E+03 BCC_A2             0.9168540       0.0122591       0.001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7733E+02 LIQUID             0.0293007       0.0433063       0.004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9497E+03 BCC_A2             0.0183485       0.0462941       0.004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7733E+02 LIQUID             0.001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9497E+03 BCC_A2             0.000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7955E+01 LIQUID             0.9244494       0.0141865       0.001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42045E+01 BCC_A2             0.9493853       0.0027301       0.0009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7955E+01 LIQUID             0.0310688       0.0225523       0.0054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42045E+01 BCC_A2             0.0186910       0.0231607       0.004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7955E+01 LIQUID             0.000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42045E+01 BCC_A2             0.000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3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182366209E+08 J   System Enthalpy =  9.29704675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3177296.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793170.9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10492348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7961256826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714366665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37810E+01 -1.8708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13521E+01 -6.5297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76380E+00 -1.4072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055380E+02 -9.863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923296E+00 -1.6068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19572E-01 -3.098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954196E-01 -2.463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486537E+01 -1.1680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791936E+00 -6.260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82706E+03 -2.0118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948135E+01 -8.256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37506E-01 -2.3177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865137E+00 -1.6819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916843E+01 -9.133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772113E+03 -2.6039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43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734388E+04  8.8961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615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819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02649E+05  4.714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89719E+05  1.485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1778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248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68086E+03  9.42800000002981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6.529759E+04  3.3303637397470347E+01  3.3303637397671913E+01  4.00000000002420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63102E+05  3.5605561586302108E+00  3.5605561586301784E+00  9.99999999999991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606852E+05  3.6404642470631956E+01  3.6404642470770995E+01  2.00000000000763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140497E+06  8.5243472266912178E+01  8.5243472267181744E+01  2.30000000000727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07213E+05  7.8683156290303673E+00  7.8683156290303993E+00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98944E+05  6.4570784220325672E-01  6.4570784220312394E-01  1.99999999999958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570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524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572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603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248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653714724768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801845594011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0825558552549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03781E+01      0.043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41352E+01      0.059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07638E+00      0.004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05538E+02      0.859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92330E+00      0.028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61957E-01      0.001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6.95420E-01      0.002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900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8654E+01      0.011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79194E+00      0.0010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8271E+03      0.232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4813E+01      0.004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83751E-01      0.000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86514E+00      0.0004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1684E+01      0.003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7211E+03      0.746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88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12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2.17466        42.44343        19.5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7.82534        57.55657        80.46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9.01762        12.17466        13.67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98238        87.82534        86.3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0.5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9.4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90084E+02 LIQUID             0.8599615       0.0591411       0.002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6262E+03 BCC_A2             0.9173674       0.0118597       0.0017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90084E+02 LIQUID             0.0289668       0.0434215       0.0045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6262E+03 BCC_A2             0.0182404       0.0463201       0.004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90084E+02 LIQUID             0.001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6262E+03 BCC_A2             0.0002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0446E+01 LIQUID             0.9253343       0.0136865       0.0015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19554E+01 BCC_A2             0.9496097       0.0026403       0.0009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0446E+01 LIQUID             0.0306626       0.0225739       0.005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19554E+01 BCC_A2             0.0185749       0.0231661       0.0049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0446E+01 LIQUID             0.000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19554E+01 BCC_A2             0.000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3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267217066E+08 J   System Enthalpy =  9.358521954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4652496.0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932723.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29963901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99035713278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539606768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50957E+01 -1.8779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08392E+01 -6.639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97090E+00 -1.4142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279467E+02 -9.905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567285E+00 -1.6140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02800E-01 -3.111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690567E-01 -2.4694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373390E+01 -1.1689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671225E+00 -6.297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60298E+03 -2.022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883736E+01 -8.2956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54279E-01 -2.3274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791499E+00 -1.6850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821971E+01 -9.254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699871E+03 -2.614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438331E-10 -1.3466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762585E+04  1.0754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8.790020E-09 -4.635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874761E-10 -1.0868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05137E+05  4.795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90460E+05  1.518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939584E-10 -1.1911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9.127373E-09 -5.2723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26796E+03  9.42799999995091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6.639708E+04  3.3303637397470347E+01  3.3303637397175876E+01  3.99999999996463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69484E+05  3.5605561586302108E+00  3.5605561586302890E+00  1.00000000000002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614033E+05  3.6404642470631956E+01  3.6404642470444685E+01  1.999999999989712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149614E+06  8.5243472266912178E+01  8.5243472266468316E+01  2.299999999988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14218E+05  7.8683156290303673E+00  7.8683156290303788E+00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111937E+05  6.4570784220325672E-01  6.4570784220315547E-01  1.99999999999968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620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575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622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614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272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41077232872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611177411900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00885286058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5096E+01      0.0435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50839E+01      0.0570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19709E+00      0.004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27947E+02      0.8622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56728E+00      0.028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80280E-01      0.001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69057E-01      0.0029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435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37339E+01      0.011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67123E+00      0.001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6030E+03      0.232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8374E+01      0.0045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65428E-01      0.000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79150E+00      0.0004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2197E+01      0.0028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69987E+03      0.747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2907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0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50200        45.29212        21.5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49800        54.70788        78.4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0.78659        13.50200        15.2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21341        86.49800        84.7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3.40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6.59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3539E+02 LIQUID             0.8622785       0.0570596       0.0029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0917E+03 BCC_A2             0.9178969       0.0114523       0.001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3539E+02 LIQUID             0.0286256       0.0435385       0.004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0917E+03 BCC_A2             0.0181263       0.0463468       0.004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3539E+02 LIQUID             0.001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0917E+03 BCC_A2             0.0002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4348E+01 LIQUID             0.9262343       0.0131821       0.001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85652E+01 BCC_A2             0.9498442       0.0025488       0.0009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4348E+01 LIQUID             0.0302494       0.0225959       0.005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85652E+01 BCC_A2             0.0184525       0.0231718       0.004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4348E+01 LIQUID             0.000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85652E+01 BCC_A2             0.000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3.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352254645E+08 J   System Enthalpy =  9.422962060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6268961.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960659.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50650767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20232397545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348326791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275158E+01 -1.8851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05070E+01 -6.753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29472E+00 -1.4212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525446E+02 -9.9483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258997E+00 -1.6212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990088E-01 -3.1252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483794E-01 -2.4760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249190E+01 -1.1698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538844E+00 -6.335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35700E+03 -2.0340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814565E+01 -8.3352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66990E-01 -2.3375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712177E+00 -1.6882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25294E+01 -9.3792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620552E+03 -2.625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499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790960E+04  1.2618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655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917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07656E+05  4.880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91216E+05  1.552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399424E-10 -1.2048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295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39664E+03  9.42800000001394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6.753128E+04  3.3303637397470347E+01  3.3303637397329979E+01  3.99999999998314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76019E+05  3.5605561586302108E+00  3.5605561586303072E+00  1.00000000000002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621287E+05  3.6404642470631956E+01  3.6404642470797171E+01  2.00000000000907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158757E+06  8.5243472266912178E+01  8.5243472267038285E+01  2.300000000003402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21277E+05  7.8683156290303673E+00  7.8683156290303140E+00  4.99999999999996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125278E+05  6.4570784220325672E-01  6.4570784220315558E-01  1.99999999999968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670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627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673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625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295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443286542476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393159094091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4472486585178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27516E+01      0.0436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60507E+01      0.054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32947E+00      0.004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52545E+02      0.8646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25900E+00      0.028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99009E-01      0.001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8.48379E-01      0.002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208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24919E+01      0.011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53884E+00      0.001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3570E+03      0.232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1456E+01      0.004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46699E-01      0.000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71218E+00      0.000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2529E+01      0.002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62055E+03      0.747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83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95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4.95901        48.19503        23.82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5.04099        51.80497        76.17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2.68666        14.95901        16.89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7.31334        85.04099        83.10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6.3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3.69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20827E+02 LIQUID             0.8646338       0.0549526       0.002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3188E+03 BCC_A2             0.9184435       0.0110370       0.001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20827E+02 LIQUID             0.0282762       0.0436574       0.004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3188E+03 BCC_A2             0.0180053       0.0463744       0.004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20827E+02 LIQUID             0.001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3188E+03 BCC_A2             0.0002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1149E+01 LIQUID             0.9271510       0.0126733       0.0015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38851E+01 BCC_A2             0.9500897       0.0024555       0.000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1149E+01 LIQUID             0.0298283       0.0226182       0.005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38851E+01 BCC_A2             0.0183232       0.0231778       0.004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1149E+01 LIQUID             0.000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38851E+01 BCC_A2             0.000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3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437487748E+08 J   System Enthalpy =  9.490773051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8045187.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862543.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72720433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43431794282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138402491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411932E+01 -1.892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03522E+01 -6.870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474965E+00 -1.4283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796327E+02 -9.990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003921E+00 -1.6286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181403E-01 -3.138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338396E-01 -2.482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112415E+01 -1.1707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393351E+00 -6.373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08612E+03 -2.045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740072E+01 -8.375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75675E-01 -2.3479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626717E+00 -1.6916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26842E+01 -9.507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533184E+03 -2.636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488739E-09 -1.353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822635E+04  1.4147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948445E-08 -4.675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7.394916E-10 -1.0966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10569E+05  4.9643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92346E+05  1.583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40600E-10 -1.219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3.160855E-08 -5.319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819847E+03  9.42799999983533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6.870766E+04  3.3303637397470347E+01  3.3303637397365904E+01  3.99999999998745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82723E+05  3.5605561586302108E+00  3.5605561586302832E+00  1.00000000000002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628627E+05  3.6404642470631956E+01  3.6404642469892615E+01  1.99999999995938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167959E+06  8.5243472266912178E+01  8.5243472265423435E+01  2.29999999995983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28399E+05  7.8683156290303673E+00  7.8683156290303344E+00  4.99999999999997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138993E+05  6.4570784220325672E-01  6.4570784220316246E-01  1.99999999999970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720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679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724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636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319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788828911916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144043540109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347659671876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41193E+01      0.0437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70352E+01      0.052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47496E+00      0.0045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79633E+02      0.867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00392E+00      0.0279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18140E-01      0.000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9.33840E-01      0.002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251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11242E+01      0.0117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39335E+00      0.001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0861E+03      0.232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4007E+01      0.0045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27568E-01      0.000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62672E+00      0.000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2684E+01      0.0026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3318E+03      0.747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65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8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6.56352        51.15123        26.22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43648        48.84877        73.7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4.73289        16.56352        18.74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26711        83.43648        81.2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9.2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0.7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5181E+02 LIQUID             0.8670295       0.0528194       0.002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2752E+03 BCC_A2             0.9190078       0.0106139       0.0017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5181E+02 LIQUID             0.0279176       0.0437784       0.0045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2752E+03 BCC_A2             0.0178768       0.0464029       0.004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5181E+02 LIQUID             0.000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2752E+03 BCC_A2             0.0002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2612E+01 LIQUID             0.9280860       0.0121600       0.001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77388E+01 BCC_A2             0.9503471       0.0023606       0.0008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2612E+01 LIQUID             0.0293982       0.0226410       0.0055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77388E+01 BCC_A2             0.0181862       0.0231841       0.004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2612E+01 LIQUID             0.000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77388E+01 BCC_A2             0.000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4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522926432E+08 J   System Enthalpy =  9.56243621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0003094.9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621267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96364900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68906378597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907301114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63099E+01 -1.8994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03713E+01 -6.9909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35260E+00 -1.4355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095712E+02 -1.0033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808477E+00 -1.6360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376718E-01 -3.153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25944E+00 -2.4896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961249E+01 -1.1716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233056E+00 -6.4123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78673E+03 -2.056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659617E+01 -8.416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80361E-01 -2.3587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34612E+00 -1.695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26651E+01 -9.638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436606E+03 -2.647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534276E-09 -1.3565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854690E+04  1.5756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038623E-08 -4.694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8.964572E-10 -1.1016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13512E+05  5.052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93511E+05  1.617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2336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3.282293E-08 -5.342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810838E+03  9.42799999983030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6.991541E+04  3.3303637397470347E+01  3.3303637397475811E+01  4.00000000000065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89608E+05  3.5605561586302108E+00  3.5605561586302361E+00  1.00000000000000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636023E+05  3.6404642470631956E+01  3.6404642469735791E+01  1.99999999995076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177129E+06  8.5243472266912178E+01  8.5243472265377861E+01  2.29999999995860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35585E+05  7.8683156290303673E+00  7.8683156290304002E+00  5.00000000000002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153107E+05  6.4570784220325672E-01  6.4570784220309963E-01  1.99999999999951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770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731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775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647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343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492256318482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85935660713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4762121625653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56310E+01      0.043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80371E+01      0.0506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63526E+00      0.0045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09571E+02      0.869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80848E+00      0.0275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37672E-01      0.0009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02594E+00      0.002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604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96125E+01      0.0117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23306E+00      0.001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7867E+03      0.232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5962E+01      0.004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08036E-01      0.000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53461E+00      0.0004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2665E+01      0.0025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43661E+03      0.7474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358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8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8.33687        54.15962        28.8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1.66313        45.84038        71.1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6.94293        18.33687        20.78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05707        81.66313        79.2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2.29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7.7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60466E+02 LIQUID             0.8694680       0.0506594       0.002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9224E+03 BCC_A2             0.9195912       0.0101829       0.0016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60466E+02 LIQUID             0.0275483       0.0439015       0.0045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9224E+03 BCC_A2             0.0177400       0.0464323       0.0041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60466E+02 LIQUID             0.0009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9224E+03 BCC_A2             0.000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0843E+01 LIQUID             0.9290412       0.0116420       0.001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99157E+01 BCC_A2             0.9506175       0.0022640       0.0008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0843E+01 LIQUID             0.0289578       0.0226643       0.005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99157E+01 BCC_A2             0.0180407       0.0231907       0.004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0843E+01 LIQUID             0.0005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99157E+01 BCC_A2             0.0001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5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608582239E+08 J   System Enthalpy =  9.63852654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2168879.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4216385.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21753698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9698030191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651950679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730848E+01 -1.9066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05600E+01 -7.115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812349E+00 -1.442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427939E+02 -1.007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68023E+01 -1.6435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576013E-01 -3.1676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25264E+00 -2.4966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793499E+01 -1.172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055967E+00 -6.4521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45450E+03 -2.0676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572441E+01 -8.458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81066E-01 -2.3700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435292E+00 -1.6990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24763E+01 -9.774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329420E+03 -2.658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59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884952E+04  1.7715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714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19266E-10 -1.1068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16287E+05  5.147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94448E+05  1.656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2482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366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70544E+03  9.42800000003118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7.115799E+04  3.3303637397470347E+01  3.3303637397757171E+01  4.00000000003444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96696E+05  3.5605561586302108E+00  3.5605561586301886E+00  9.99999999999993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643531E+05  3.6404642470631956E+01  3.6404642470350240E+01  1.99999999998452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186243E+06  8.5243472266912178E+01  8.5243472267194079E+01  2.300000000007605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42850E+05  7.8683156290303673E+00  7.8683156290303620E+00  4.99999999999999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167660E+05  6.4570784220325672E-01  6.4570784220324917E-01  1.99999999999997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820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782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826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658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366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1607561614971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533712338448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9081644151503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73085E+01      0.044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90560E+01      0.048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1.81235E+00      0.004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42794E+02      0.8719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06802E+01      0.027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57601E-01      0.000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12526E+00      0.002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9313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79350E+01      0.011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6.05597E+00      0.001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4545E+03      0.232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7244E+01      0.004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88107E-01      0.000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43529E+00      0.000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2476E+01      0.002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2942E+03      0.7475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791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0.30476        57.21898        31.6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69524        42.78102        68.39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9.33756        20.30476        23.0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66244        79.69524        76.9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5.3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6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31339E+02 LIQUID             0.8719522       0.0484720       0.002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2137E+03 BCC_A2             0.9201946       0.0097444       0.0016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31339E+02 LIQUID             0.0271669       0.0440269       0.004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2137E+03 BCC_A2             0.0175937       0.0464628       0.004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31339E+02 LIQUID             0.000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2137E+03 BCC_A2             0.000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58381E+01 LIQUID             0.9300186       0.0111192       0.0015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1619E+01 BCC_A2             0.9509023       0.0021657       0.0008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58381E+01 LIQUID             0.0285055       0.0226882       0.005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1619E+01 BCC_A2             0.0178856       0.0231977       0.004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58381E+01 LIQUID             0.000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1619E+01 BCC_A2             0.000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5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694468500E+08 J   System Enthalpy =  9.719736582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4574097.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2623268.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49172782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28044915279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368723629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917847E+01 -1.9138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09138E+01 -7.245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008593E+00 -1.4502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798290E+02 -1.0118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62818E+01 -1.6511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779259E-01 -3.1826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32452E+00 -2.5040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606500E+01 -1.1734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859723E+00 -6.492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08415E+03 -2.078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477647E+01 -8.502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77819E-01 -2.381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328105E+00 -1.7030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21225E+01 -9.914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209925E+03 -2.669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631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484561E-11 -8.919310E+04  1.9275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734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121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484548E-11 -2.119530E+05  5.2416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484572E-11 -1.795855E+05  1.691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2635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389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11414E+03  9.42800000005400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7.245222E+04  3.3303637397470347E+01  3.3303637397601975E+01  4.00000000001580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04008E+05  3.5605561586302108E+00  3.5605561585953760E+00  9.99999999990216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651131E+05  3.6404642470631956E+01  3.6404642470709028E+01  2.00000000000423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195419E+06  8.5243472266912178E+01  8.5243472267400463E+01  2.30000000001317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50203E+05  7.8683156290303673E+00  7.8683156289955161E+00  4.99999999997785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182690E+05  6.4570784220325672E-01  6.4570784216840516E-01  1.99999999989205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870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834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877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6697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3899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200328920738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160567805829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6549589163449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91785E+01      0.044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00914E+01      0.046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00859E+00      0.004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79829E+02      0.874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16282E+01      0.026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77926E-01      0.000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23245E+00      0.002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434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60650E+01      0.011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85972E+00      0.001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0842E+03      0.2323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7765E+01      0.004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67782E-01      0.000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32810E+00      0.0004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2123E+01      0.002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0992E+03      0.7476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30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67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2.49846        60.32790        34.6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7.50154        39.67210        65.38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1.94147        22.49846        25.5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05853        77.50154        74.4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8.52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4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43460E+02 LIQUID             0.8744848       0.0462566       0.002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0925E+03 BCC_A2             0.9208196       0.0092983       0.00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43460E+02 LIQUID             0.0267717       0.0441548       0.004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0925E+03 BCC_A2             0.0174369       0.0464944       0.004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43460E+02 LIQUID             0.000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0925E+03 BCC_A2             0.0001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78311E+01 LIQUID             0.9310207       0.0105917       0.0015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81689E+01 BCC_A2             0.9512030       0.0020658       0.0008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78311E+01 LIQUID             0.0280396       0.0227126       0.0056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81689E+01 BCC_A2             0.0177197       0.0232050       0.0048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78311E+01 LIQUID             0.0005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81689E+01 BCC_A2             0.000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780600698E+08 J   System Enthalpy =  9.80690800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7257108.7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0811971.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78940790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62576539505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053175395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127370E+01 -1.9211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14273E+01 -7.379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226818E+00 -1.4576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213249E+02 -1.0161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66304E+01 -1.658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986430E-01 -3.1982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48254E+00 -2.511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396978E+01 -1.1744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641498E+00 -6.534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66919E+03 -2.090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374160E+01 -8.5466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70649E-01 -2.3940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212302E+00 -1.7073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16090E+01 -1.0060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076034E+03 -2.680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62087E-10 -1.3664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8.956049E+04  2.0847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668246E-09 -4.755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179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23182E+05  5.338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97486E+05  1.7287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574802E-11 -1.2792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4.949845E-09 -5.412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58014E+03  9.42799999996834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7.379604E+04  3.3303637397470347E+01  3.3303637397434287E+01  3.99999999999566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11578E+05  3.5605561586302108E+00  3.5605561586302219E+00  1.00000000000000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658963E+05  3.6404642470631956E+01  3.6404642471601328E+01  2.00000000005325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204533E+06  8.5243472266912178E+01  8.5243472266625957E+01  2.29999999999227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57668E+05  7.8683156290303673E+00  7.8683156290304073E+00  5.00000000000002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198254E+05  6.4570784220325672E-01  6.4570784220313193E-01  1.99999999999961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920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886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928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680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4121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1351012104053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73189573749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8051084921324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12737E+01      0.0442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11427E+01      0.044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22682E+00      0.00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21325E+02      0.877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6630E+01      0.026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98643E-01      0.000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34825E+00      0.0028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037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39698E+01      0.011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64150E+00      0.001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6692E+03      0.232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7416E+01      0.004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47065E-01      0.0000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21230E+00      0.000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1609E+01      0.002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7603E+03      0.747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450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6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4.95639        63.48476        37.86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04361        36.51524        62.13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4.78413        24.95639        28.3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5.21587        75.04361        71.6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1.73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2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03780E+02 LIQUID             0.8770694       0.0440127       0.0028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4893E+03 BCC_A2             0.9214679       0.0088450       0.0016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03780E+02 LIQUID             0.0263606       0.0442853       0.004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4893E+03 BCC_A2             0.0172680       0.0465271       0.004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03780E+02 LIQUID             0.000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4893E+03 BCC_A2             0.000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24422E+01 LIQUID             0.9320503       0.0100593       0.00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35578E+01 BCC_A2             0.9515214       0.0019644       0.000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24422E+01 LIQUID             0.0275581       0.0227378       0.005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35578E+01 BCC_A2             0.0175416       0.0232128       0.004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24422E+01 LIQUID             0.0004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35578E+01 BCC_A2             0.000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866996948E+08 J   System Enthalpy =  9.901073814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0265010.8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8745727.2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11437633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01158933103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699848302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363483E+01 -1.9283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20945E+01 -7.519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470441E+00 -1.4652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680871E+02 -1.0204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79774E+01 -1.6667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197477E-01 -3.2143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73539E+00 -2.5194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160864E+01 -1.175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97875E+00 -6.5774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20157E+03 -2.101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60691E+01 -8.592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259602E-01 -2.4068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087017E+00 -1.7119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09419E+01 -1.0210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925156E+03 -2.691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697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95662E-10 -8.989996E+04  2.2579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775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611934E-10 -1.1229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695660E-10 -2.126298E+05  5.444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695663E-10 -1.798858E+05  1.768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2954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436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14702E+03  9.42800000005584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7.519035E+04  3.3303637397470347E+01  3.3303637397477502E+01  4.00000000000085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19404E+05  3.5605561586302108E+00  3.5605561584606811E+00  9.99999999952386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666699E+05  3.6404642470631956E+01  3.6404642470370909E+01  1.99999999998565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213751E+06  8.5243472266912178E+01  8.5243472267417076E+01  2.3000000000136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65230E+05  7.8683156290303673E+00  7.8683156288607776E+00  4.99999999989223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214375E+05  6.4570784220325672E-01  6.4570784203366005E-01  1.99999999947469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1970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938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1979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691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436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7159381371026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237740470723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3149549065340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36348E+01      0.0444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22094E+01      0.0417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47044E+00      0.004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68087E+02      0.879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37977E+01      0.0259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19748E-01      0.000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47354E+00      0.0027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209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16086E+01      0.0117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39787E+00      0.001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2016E+03      0.2324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6069E+01      0.0043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25960E-01      0.0000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08702E+00      0.0003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0942E+01      0.002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92516E+03      0.7478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248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5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7.72627        66.68775        41.3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27373        33.31225        58.6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7.90103        27.72627        31.3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09897        72.27373        68.6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5.0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4.99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20929E+02 LIQUID             0.8797095       0.0417398       0.0027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3178E+03 BCC_A2             0.9221415       0.0083845       0.001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20929E+02 LIQUID             0.0259311       0.0444186       0.004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3178E+03 BCC_A2             0.0170853       0.0465611       0.004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20929E+02 LIQUID             0.000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3178E+03 BCC_A2             0.000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01417E+01 LIQUID             0.9331107       0.0095220       0.001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8583E+01 BCC_A2             0.9518599       0.0018614       0.000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01417E+01 LIQUID             0.0270585       0.0227636       0.005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8583E+01 BCC_A2             0.0173495       0.0232210       0.0047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01417E+01 LIQUID             0.0004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8583E+01 BCC_A2             0.0000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953678608E+08 J   System Enthalpy =  1.000351562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3656253.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6378903.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47124928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44516381480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301961113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631300E+01 -1.9356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29083E+01 -7.665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743610E+00 -1.4729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211280E+02 -1.0246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504799E+01 -1.674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412369E-01 -3.2311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09320E+00 -2.5275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893048E+01 -1.1764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24706E+00 -6.621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67116E+03 -2.113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135665E+01 -8.640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44709E-01 -2.420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951237E+00 -1.7168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1281E+01 -1.0367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754038E+03 -2.702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731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385359E-10 -9.027193E+04  2.4332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795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288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385356E-10 -2.129988E+05  5.552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385358E-10 -1.800533E+05  1.811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371543E-10 -1.3122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4595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13349E+03  9.42800000005508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7.664695E+04  3.3303637397470347E+01  3.3303637397332828E+01  3.99999999998348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27558E+05  3.5605561586302108E+00  3.5605561583917353E+00  9.99999999933023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674763E+05  3.6404642470631956E+01  3.6404642470847271E+01  2.00000000001182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222880E+06  8.5243472266912178E+01  8.5243472267410269E+01  2.30000000001343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72945E+05  7.8683156290303673E+00  7.8683156287918594E+00  4.99999999984843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231155E+05  6.4570784220325672E-01  6.4570784196462716E-01  1.99999999926087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020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1989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030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702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458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3750640405413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665607036761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915677874107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63130E+01      0.0445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32908E+01      0.039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2.74361E+00      0.0046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21128E+02      0.8824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50480E+01      0.0254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41237E-01      0.0007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60932E+00      0.002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057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89305E+01      0.0117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5.12471E+00      0.0010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6712E+03      0.232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13567E+01      0.0042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04471E-01      0.000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95124E+00      0.000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0128E+01      0.0019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75404E+03      0.748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0187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0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0.86805        69.93478        45.19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13195        30.06522        54.8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1.33537        30.86805        34.8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66463        69.13195        65.13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8.3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6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05740E+02 LIQUID             0.8824094       0.0394376       0.002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4697E+03 BCC_A2             0.9228429       0.0079172       0.001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05740E+02 LIQUID             0.0254803       0.0445549       0.0046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4697E+03 BCC_A2             0.0168868       0.0465965       0.004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05740E+02 LIQUID             0.0007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4697E+03 BCC_A2             0.000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5202E+01 LIQUID             0.9342058       0.0089798       0.001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44798E+01 BCC_A2             0.9522210       0.0017570       0.000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5202E+01 LIQUID             0.0265378       0.0227903       0.005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44798E+01 BCC_A2             0.0171414       0.0232298       0.004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5202E+01 LIQUID             0.000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44798E+01 BCC_A2             0.000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040671077E+08 J   System Enthalpy =  1.011584244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7504238.7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3654185.6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86595010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93559449879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85100051206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937327E+01 -1.9430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38610E+01 -7.818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051438E+00 -1.4808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817366E+02 -1.028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43302E+01 -1.6830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631039E-01 -3.2486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56794E+00 -2.5360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587021E+01 -1.1774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16878E+00 -6.667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06508E+03 -2.124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97162E+01 -8.689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826039E-01 -2.4346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803762E+00 -1.7220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917539E+00 -1.0531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558541E+03 -2.713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77483E-09 -1.376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9.072015E+04  2.5420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133953E-08 -4.816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4.246980E-10 -1.134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34565E+05  5.658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03073E+05  1.847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611447E-10 -1.329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2.258075E-08 -5.482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901304E+03  9.42799999988082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7.817893E+04  3.3303637397470347E+01  3.3303637397208867E+01  3.99999999996859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36065E+05  3.5605561586302108E+00  3.5605561586302241E+00  1.00000000000000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682997E+05  3.6404642470631956E+01  3.6404642470207413E+01  1.99999999997667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232071E+06  8.5243472266912178E+01  8.5243472265834683E+01  2.29999999997092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80822E+05  7.8683156290303673E+00  7.8683156290303682E+00  5.00000000000000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248655E+05  6.4570784220325672E-01  6.4570784220323318E-01  1.99999999999992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070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041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081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713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482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1283986030965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999606257064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921220583860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93733E+01      0.044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43861E+01      0.037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3.05144E+00      0.004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81737E+02      0.885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64330E+01      0.025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63104E-01      0.0007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75679E+00      0.0026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5720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58702E+01      0.011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81688E+00      0.001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0651E+03      0.232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99716E+01      0.004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82604E-01      0.0000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80376E+00      0.000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91754E+00      0.001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5854E+03      0.748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56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4.45808        73.22353        49.3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5.54192        26.77647        50.65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5.13990        34.45808        38.7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4.86010        65.54192        61.2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71.7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27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2003E+02 LIQUID             0.8851739       0.0371060       0.0026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8070E+03 BCC_A2             0.9235749       0.0074433       0.001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2003E+02 LIQUID             0.0250046       0.0446945       0.0046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8070E+03 BCC_A2             0.0166698       0.0466335       0.004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2003E+02 LIQUID             0.0007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8070E+03 BCC_A2             0.000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73290E+01 LIQUID             0.9353403       0.0084328       0.0014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86710E+01 BCC_A2             0.9526080       0.0016512       0.0007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73290E+01 LIQUID             0.0259926       0.0228180       0.0055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86710E+01 BCC_A2             0.0169146       0.0232393       0.0047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73290E+01 LIQUID             0.000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86710E+01 BCC_A2             0.0000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128004860E+08 J   System Enthalpy =  1.024010086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1902373.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0498635.4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30677153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49446259634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3362145568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289974E+01 -1.9504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49433E+01 -7.978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400252E+00 -1.4888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515782E+02 -1.033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97668E+01 -1.6914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853409E-01 -3.2669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17390E+00 -2.544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234374E+01 -1.1784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468064E+00 -6.716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36666E+03 -2.136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842796E+01 -8.741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03669E-01 -2.449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43166E+00 -1.7276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809305E+00 -1.0703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33319E+03 -2.724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724852E-11 -1.379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9.111588E+04  2.7193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728104E-09 -4.8365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9.482500E-11 -1.140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38564E+05  5.778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05001E+05  1.894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3484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912015E-09 -5.505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97411E+03  9.42799999999034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7.978889E+04  3.3303637397470347E+01  3.3303637397471768E+01  4.00000000000017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44978E+05  3.5605561586302108E+00  3.5605561586301855E+00  9.99999999999992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691449E+05  3.6404642470631956E+01  3.6404642470537297E+01  1.99999999999479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241275E+06  8.5243472266912178E+01  8.5243472266824909E+01  2.29999999999764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88894E+05  7.8683156290303673E+00  7.8683156290304019E+00  5.00000000000002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266967E+05  6.4570784220325672E-01  6.4570784220315369E-01  1.99999999999968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120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093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132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724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505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9964811738629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219235821446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1144165651698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28997E+01      0.0448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54943E+01      0.0347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3.40025E+00      0.004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51578E+02      0.888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79767E+01      0.0244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85341E-01      0.000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91739E+00      0.002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375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23437E+01      0.011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46806E+00      0.00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3667E+03      0.232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4280E+01      0.004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60367E-01      0.000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4317E+00      0.0003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80931E+00      0.001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3332E+03      0.748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548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8.59502        76.55119        53.8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40498        23.44881        46.14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9.38020        38.59502        43.2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0.61980        61.40498        56.78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75.1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83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37520E+02 LIQUID             0.8880088       0.0347452       0.002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1519E+03 BCC_A2             0.9243413       0.0069632       0.001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37520E+02 LIQUID             0.0244997       0.0448377       0.0046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1519E+03 BCC_A2             0.0164313       0.0466722       0.0039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37520E+02 LIQUID             0.000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1519E+03 BCC_A2             0.0001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5384E+01 LIQUID             0.9365198       0.0078809       0.001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74616E+01 BCC_A2             0.9530250       0.0015441       0.000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5384E+01 LIQUID             0.0254184       0.0228468       0.005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74616E+01 BCC_A2             0.0166660       0.0232494       0.0046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5384E+01 LIQUID             0.0003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74616E+01 BCC_A2             0.000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215716995E+08 J   System Enthalpy =  1.037893269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6971251.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6818075.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80270073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13671951519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7435505586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700285E+01 -1.9578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61448E+01 -8.148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798024E+00 -1.4972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328403E+02 -1.037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70877E+01 -1.700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079372E-01 -3.286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92832E+00 -2.5543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824062E+01 -1.1795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070292E+00 -6.766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554040E+02 -2.147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69588E+01 -8.796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77706E-01 -2.465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467724E+00 -1.7338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689153E+00 -1.0883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71360E+03 -2.735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83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846074E-10 -9.150617E+04  2.9308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8571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47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846070E-10 -2.142559E+05  5.908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846080E-10 -1.806839E+05  1.946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3676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528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14072E+03  9.42800000005549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8.148381E+04  3.3303637397470347E+01  3.3303637397546616E+01  4.00000000000916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54359E+05  3.5605561586302108E+00  3.5605561584455581E+00  9.99999999948139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700178E+05  3.6404642470631956E+01  3.6404642470823283E+01  2.00000000001051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250446E+06  8.5243472266912178E+01  8.5243472267413921E+01  2.30000000001353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97202E+05  7.8683156290303673E+00  7.8683156288457505E+00  4.99999999988268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286205E+05  6.4570784220325672E-01  6.4570784201857734E-01  1.99999999942797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170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145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183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735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5283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0062471311520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297605884097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137419420813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70029E+01      0.044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66145E+01      0.032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3.79802E+00      0.0046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32840E+02      0.890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97088E+01      0.023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5.07937E-01      0.0006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09283E+00      0.002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2256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82406E+01      0.0117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4.07029E+00      0.0009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55404E+02      0.232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6959E+01      0.004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37771E-01      0.000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6772E+00      0.0003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68915E+00      0.0016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07136E+03      0.7483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040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3.40843        79.91465        58.7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6.59157        20.08535        41.2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4.13806        43.40843        48.26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5.86194        56.59157        51.7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78.6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33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25652E+02 LIQUID             0.8909206       0.0323555       0.002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2705E+03 BCC_A2             0.9251467       0.0064773       0.001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25652E+02 LIQUID             0.0239601       0.0449847       0.0046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2705E+03 BCC_A2             0.0161671       0.0467129       0.0039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25652E+02 LIQUID             0.0006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2705E+03 BCC_A2             0.000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64214E+01 LIQUID             0.9377511       0.0073245       0.0013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95786E+01 BCC_A2             0.9534770       0.0014357       0.0007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64214E+01 LIQUID             0.0248100       0.0228768       0.0055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95786E+01 BCC_A2             0.0163916       0.0232605       0.004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64214E+01 LIQUID             0.000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95786E+01 BCC_A2             0.000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303853015E+08 J   System Enthalpy =  1.053580373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2869144.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2488893.0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936725935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88196140367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05476453216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183034E+01 -1.9652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74533E+01 -8.328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254869E+00 -1.5057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284486E+02 -1.041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166696E+01 -1.7092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308780E-01 -3.3065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85219E+00 -2.564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341313E+01 -1.1806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13446E+00 -6.820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97956E+02 -2.159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73769E+01 -8.854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48299E-01 -2.4827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75337E+00 -1.7405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558310E+00 -1.1073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763292E+03 -2.745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865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133138E-11 -9.220853E+04  2.8777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880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91684E-10 -1.1542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133125E-11 -2.149960E+05  6.016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3.133202E-11 -1.812170E+05  1.9718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3.133986E-11 -1.380456E+05  7.2776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548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213435E+03  9.42800000005513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8.328043E+04  3.3303637397470347E+01  3.3303637397438791E+01  3.99999999999620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64283E+05  3.5605561586302108E+00  3.5605561585989438E+00  9.99999999991218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709199E+05  3.6404642470631956E+01  3.6404642470322962E+01  1.99999999998302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259634E+06  8.5243472266912178E+01  8.5243472267410709E+01  2.300000000013450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05792E+05  7.8683156290303673E+00  7.8683156289990546E+00  4.99999999998010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306502E+05  6.4570784220325672E-01  6.4570784217192356E-01  1.99999999990294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220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197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234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745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5492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193672121884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198797569927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325728480665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18303E+01      0.045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77453E+01      0.0299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4.25487E+00      0.0045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28449E+02      0.8939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16670E+01      0.02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5.30878E-01      0.000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28522E+00      0.002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2676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34131E+01      0.0117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61345E+00      0.0009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59796E+02      0.232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7377E+01      0.003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14830E-01      0.000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7534E+00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55831E+00      0.001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76329E+03      0.748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91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9.07161        83.31020        64.18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0.92839        16.68980        35.8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9.51701        49.07161        54.0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0.48299        50.92839        45.9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2.2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7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67622E+02 LIQUID             0.8939171       0.0299379       0.002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85084E+02 BCC_A2             0.9259966       0.0059863       0.001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67622E+02 LIQUID             0.0233792       0.0451360       0.0045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85084E+02 BCC_A2             0.0158724       0.0467558       0.003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67622E+02 LIQUID             0.000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85084E+02 BCC_A2             0.000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26795E+01 LIQUID             0.9390429       0.0067638       0.0013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33205E+01 BCC_A2             0.9539703       0.0013264       0.0007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26795E+01 LIQUID             0.0241605       0.0229083       0.005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33205E+01 BCC_A2             0.0160864       0.0232725       0.0045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26795E+01 LIQUID             0.000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33205E+01 BCC_A2             0.000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392469692E+08 J   System Enthalpy =  1.071534518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9807595.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7345856.6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001719623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7.75643084189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24528878163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758400E+01 -1.9727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88540E+01 -8.5194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783835E+00 -1.5147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423996E+02 -1.0459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389946E+01 -1.718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541443E-01 -3.3280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97138E+00 -2.5748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765947E+01 -1.181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84480E+00 -6.877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458446E+02 -2.171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50518E+01 -8.917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156357E-02 -2.5010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63418E+00 -1.7479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418236E+00 -1.1276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396328E+03 -2.756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180943E-09 -1.3897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9.300582E+04  2.7913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338848E-08 -4.904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621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58590E+05  6.126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18473E+05  1.996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390939E+05  1.7785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2.403219E-08 -5.5686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880815E+03  9.42799999986938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8.519441E+04  3.3303637397470347E+01  3.3303637397470133E+01  3.99999999999997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74866E+05  3.5605561586302108E+00  3.5605561586302308E+00  1.00000000000000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718779E+05  3.6404642470631956E+01  3.6404642471169453E+01  2.00000000002952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268727E+06  8.5243472266912178E+01  8.5243472265731214E+01  2.29999999996813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14753E+05  7.8683156290303673E+00  7.8683156290303682E+00  5.00000000000000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328045E+05  6.4570784220325672E-01  6.4570784220321442E-01  1.99999999999986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269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248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285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756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567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60781463536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8738243240640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376867979393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75840E+01      0.045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88854E+01      0.027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4.78384E+00      0.004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42400E+02      0.897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38995E+01      0.0227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5.54144E-01      0.0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49714E+00      0.0023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50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76595E+01      0.0117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3.08448E+00      0.0009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45845E+02      0.233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5052E+01      0.003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9.15636E-02      0.000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06342E+00      0.000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41824E+00      0.001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39633E+03      0.748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009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7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5.82129        86.73347        70.1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17871        13.26653        29.86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5.64949        55.82129        60.79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4.35051        44.17871        39.2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5.8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1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0604E+03 LIQUID             0.8970078       0.0274941       0.0023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6670E+02 BCC_A2             0.9268985       0.0054908       0.001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0604E+03 LIQUID             0.0227483       0.0452921       0.004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6670E+02 BCC_A2             0.0155408       0.0468013       0.0038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0604E+03 LIQUID             0.00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6670E+02 BCC_A2             0.000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96341E+01 LIQUID             0.9404056       0.0061993       0.001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63659E+01 BCC_A2             0.9545130       0.0012161       0.000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96341E+01 LIQUID             0.0234616       0.0229416       0.005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63659E+01 BCC_A2             0.0157439       0.0232857       0.004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96341E+01 LIQUID             0.0003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63659E+01 BCC_A2             0.000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481638960E+08 J   System Enthalpy =  1.092387578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8075299.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1163458.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077628655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79589682605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28173182982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454606E+01 -1.9801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03298E+01 -8.7246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401966E+00 -1.5241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80283E+03 -1.0502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646873E+01 -1.728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777086E-01 -3.3510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31818E+00 -2.586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69741E+01 -1.182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66350E+00 -6.940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079613E+02 -2.183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935914E+00 -8.985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799927E-02 -2.5208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287384E-01 -1.7560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270659E+00 -1.1491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952603E+03 -2.7671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928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9.378684E+04  2.7420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927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698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66914E+05  6.252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24597E+05  2.027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401267E+05  3.0057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5885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77756E+03  9.42800000003521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8.724694E+04  3.3303637397470347E+01  3.3303637397470233E+01  3.99999999999998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86206E+05  3.5605561586302108E+00  3.5605561586301446E+00  9.99999999999981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728673E+05  3.6404642470631956E+01  3.6404642470738367E+01  2.00000000000584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277938E+06  8.5243472266912178E+01  8.5243472267230487E+01  2.30000000000858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24143E+05  7.8683156290303673E+00  7.8683156290303753E+00  5.00000000000000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351017E+05  6.4570784220325672E-01  6.4570784220318056E-01  1.99999999999976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320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300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336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7671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588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317178529960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2542751432171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4089633093509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45461E+01      0.0454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00330E+01      0.025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5.40197E+00      0.004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08028E+03      0.900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64687E+01      0.022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5.77709E-01      0.000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73182E+00      0.0022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00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6974E+01      0.011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2.46635E+00      0.000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07961E+02      0.233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93591E+00      0.003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79993E-02      0.000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8.28738E-01      0.000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7066E+00      0.001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5260E+03      0.748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078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3.98855        90.17927        76.7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6.01145         9.82073        23.2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72.70701        63.98855        68.65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29299        36.01145        31.34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9.46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5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0042E+03 LIQUID             0.9002041       0.0250266       0.0022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52284E+02 BCC_A2             0.9278617       0.0049916       0.001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0042E+03 LIQUID             0.0220565       0.0454534       0.004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52284E+02 BCC_A2             0.0151640       0.0468499       0.003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0042E+03 LIQUID             0.000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52284E+02 BCC_A2             0.000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05289E+01 LIQUID             0.9418530       0.0056316       0.001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54711E+01 BCC_A2             0.9551155       0.0011051       0.000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05289E+01 LIQUID             0.0227022       0.0229769       0.005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54711E+01 BCC_A2             0.0153560       0.0233004       0.004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05289E+01 LIQUID             0.000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54711E+01 BCC_A2             0.000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571453673E+08 J   System Enthalpy =  1.117022361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8075696.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3626540.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167712929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0050311764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11740116571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312226E+01 -1.9877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18595E+01 -8.946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131876E+00 -1.5341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50134E+03 -1.0544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945668E+01 -1.7393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015358E-01 -3.3757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93335E+00 -2.5984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12121E+01 -1.1842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36440E+00 -7.008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381099E+02 -2.1964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947966E+00 -9.060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417201E-02 -2.5424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672207E-01 -1.765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117690E+00 -1.1723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06463E+03 -2.777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96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9.460463E+04  2.7254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4.951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4.892914E-11 -1.1784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75846E+05  6.390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31047E+05  2.066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411937E+05  4.3509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608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65866E+03  9.42800000002857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8.946307E+04  3.3303637397470347E+01  3.3303637397470276E+01  3.99999999999999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98495E+05  3.5605561586302108E+00  3.5605561586301859E+00  9.99999999999993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739301E+05  3.6404642470631956E+01  3.6404642470583141E+01  1.99999999999731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287089E+06  8.5243472266912178E+01  8.5243472267170517E+01  2.30000000000697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34116E+05  7.8683156290303673E+00  7.8683156290303966E+00  5.00000000000001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375718E+05  6.4570784220325672E-01  6.4570784220325139E-01  1.99999999999998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369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352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388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7776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608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5420074322580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2419619752705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8843835010027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31223E+01      0.0456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11859E+01      0.0225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6.13188E+00      0.0044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25013E+03      0.903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94567E+01      0.021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01536E-01      0.0004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99334E+00      0.002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83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1212E+01      0.011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1.73644E+00      0.0009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38110E+02      0.233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94797E+00      0.003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41720E-02      0.000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67221E-01      0.000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1769E+00      0.0011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0646E+03      0.748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781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9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74.04938        93.64126        84.0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95062         6.35874        15.9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0.91461        74.04938        77.9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08539        25.95062        22.06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3.15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8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3626E+03 LIQUID             0.9035204       0.0225393       0.002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16446E+02 BCC_A2             0.9288984       0.0044900       0.001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3626E+03 LIQUID             0.0212895       0.0456209       0.0044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16446E+02 BCC_A2             0.0147314       0.0469023       0.0036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3626E+03 LIQUID             0.0004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16446E+02 BCC_A2             0.000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00211E+01 LIQUID             0.9434023       0.0050615       0.001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59789E+01 BCC_A2             0.9557913       0.0009936       0.0006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00211E+01 LIQUID             0.0218682       0.0230147       0.005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59789E+01 BCC_A2             0.0149117       0.0233169       0.0043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00211E+01 LIQUID             0.0002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59789E+01 BCC_A2             0.000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662036298E+08 J   System Enthalpy =  1.146706605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0388226.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4282434.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276629441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1591409732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68521970873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391493E+01 -1.9952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234172E+01 -9.187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004079E+00 -1.5448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463883E+03 -1.0586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297212E+01 -1.7508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255775E-01 -3.4024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86910E+00 -2.6119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32854E+01 -1.185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642367E-01 -7.084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243614E+02 -2.209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32526E+00 -9.144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13033E-02 -2.566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736460E-01 -1.7755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619198E-01 -1.1975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7.198794E+02 -2.787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48319E-09 -1.3993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9.548207E+04  2.7350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037176E-08 -4.976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7.485560E-10 -1.1882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85653E+05  6.541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38070E+05  2.1121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423181E+05  5.8258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6.416881E-08 -5.626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510978E+03  9.42799999966285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9.187651E+04  3.3303637397470347E+01  3.3303637397470311E+01  3.99999999999999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11959E+05  3.5605561586302108E+00  3.5605561586302219E+00  1.00000000000000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750847E+05  3.6404642470631956E+01  3.6404642469883470E+01  1.99999999995887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296188E+06  8.5243472266912178E+01  8.5243472263863822E+01  2.29999999991775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44846E+05  7.8683156290303673E+00  7.8683156290303868E+00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402500E+05  6.4570784220325672E-01  6.4570784220325728E-01  2.00000000000000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419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403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438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788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626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8062166427058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913860567431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1137372368784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39149E+01      0.0457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23417E+01      0.0200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00408E+00      0.004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46388E+03      0.9069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29721E+01      0.0204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25578E-01      0.0003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28691E+00      0.002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14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3285E+01      0.011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              8.64237E-01      0.0008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24361E+02      0.233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3253E+00      0.003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01303E-02      0.000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73646E-01      0.000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61920E-01      0.001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19879E+02      0.748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6112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6.71037        97.11167        92.3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28963         2.88833         7.6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0.57119        86.71037        89.0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42881        13.28963        10.9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6.88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1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4028E+03 LIQUID             0.9069748       0.0200379       0.002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12424E+02 BCC_A2             0.9300247       0.0039874       0.001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4028E+03 LIQUID             0.0204285       0.0457953       0.004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12424E+02 BCC_A2             0.0142285       0.0469592       0.003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4028E+03 LIQUID             0.0003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12424E+02 BCC_A2             0.0000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50152E+01 LIQUID             0.9450763       0.0044906       0.001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9848E+01 BCC_A2             0.9565584       0.0008820       0.0005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50152E+01 LIQUID             0.0209409       0.0230555       0.005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9848E+01 BCC_A2             0.0143968       0.0233356       0.0041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50152E+01 LIQUID             0.000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9848E+01 BCC_A2             0.000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753552485E+08 J   System Enthalpy =  1.1833200025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05872155.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459845.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411359599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3525566321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8857932781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02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413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557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88244E+03 -1.0630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624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457078E-01 -3.4276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60556E+00 -2.6251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853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155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216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40966E-10 -9.221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81093E-11 -2.297567E+05  2.898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11576E-11 -1.7848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214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2.800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410413E-10 -1.401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081097E-11 -9.584461E+04  3.2464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754313E-09 -5.000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512226E-10 -1.1975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081262E-11 -2.189329E+05  6.735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081090E-11 -1.839343E+05  2.209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080709E-11 -1.429115E+05  7.7115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7.288343E-09 -5.648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79674E+03  9.42799999998044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9.413998E+04  3.3303637397470347E+01  3.3303637397590570E+01  4.00000000001443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25122E+05  3.5605561586302108E+00  3.5605561585762739E+00  9.99999999984851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762427E+05  3.6404642470631956E+01  3.6404642470346694E+01  1.99999999998432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305527E+06  8.5243472266912178E+01  8.5243472266735324E+01  2.29999999999522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55741E+05  7.8683156290303673E+00  7.8683156291616827E+00  5.00000000008344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427692E+05  6.4570784220325672E-01  6.4570784216166344E-01  1.99999999987117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470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456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491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800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648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846214490193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6024569566642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2844331185633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9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824E+03      0.909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6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56056E+00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5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40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846214490E+08 J   System Enthalpy =  1.221805103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2180510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51980448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51980448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074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456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628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88244E+03 -1.0679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693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457078E-01 -3.4335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60556E+00 -2.6302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918233E-10 -1.1786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736928E-11 -7.157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68214E-08 -2.200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687501E-10 -9.223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2.087222E+05  4.992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677441E+05  1.057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606399E-11 -1.2279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036404E-08 -2.823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822485E-10 -1.3991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9.416587E+04  5.3226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549239E-08 -5.019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015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67905E+05  6.976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817940E+05  2.443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414066E+05  9.9509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599951E-08 -5.680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802953E+03  9.42799999982590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9.456001E+04  3.3303637397470347E+01  3.3303637397404330E+01  3.999999999992071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30254E+05  3.5605561586302108E+00  3.5605561586302024E+00  9.99999999999997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769437E+05  3.6404642470631956E+01  3.6404642470638500E+01  2.00000000000035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315875E+06  8.5243472266912178E+01  8.5243472265338085E+01  2.29999999995752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62860E+05  7.8683156290303673E+00  7.8683156289630265E+00  4.99999999995720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433543E+05  6.4570784220325672E-01  6.4570784220326150E-01  2.00000000000001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528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517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552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823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679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939410754162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974965966987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886070247857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9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824E+03      0.909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6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56056E+00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5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67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6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939410755E+08 J   System Enthalpy =  1.225892465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2589246.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59742108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59742108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125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498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699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88244E+03 -1.0729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763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457078E-01 -3.4393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60556E+00 -2.6353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72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167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88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9.228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07804E-11 -2.011794E+05  5.741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07797E-11 -1.602710E+05  1.792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507780E-11 -1.232433E+05  1.8657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2.844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967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507801E-11 -9.273682E+04  7.1484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5.040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051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507938E-11 -2.148918E+05  7.192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507771E-11 -1.799067E+05  2.651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507678E-11 -1.401514E+05  1.195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1.000000E-12 -5.7123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169436E+03  9.42800000003056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9.498269E+04  3.3303637397470347E+01  3.3303637397420225E+01  3.99999999999398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35378E+05  3.5605561586302108E+00  3.5605561585800380E+00  9.99999999985908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776320E+05  3.6404642470631956E+01  3.6404642470871927E+01  2.000000000013183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326227E+06  8.5243472266912178E+01  8.5243472267188551E+01  2.30000000000745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70062E+05  7.8683156290303673E+00  7.8683156291889977E+00  5.00000000010080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439398E+05  6.4570784220325672E-01  6.4570784215311383E-01  1.99999999984468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586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578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613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844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712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032721990497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9.5233749718489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5947814859525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9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824E+03      0.909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6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56056E+00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5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6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7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032721990E+08 J   System Enthalpy =  1.229991098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2999109.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67503768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67503768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176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40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771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88244E+03 -1.0779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832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457078E-01 -3.445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60556E+00 -2.6405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48693E-10 -1.1700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956369E+04  2.2976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255565E-09 -2.188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9.248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981242E+05  6.055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574652E+05  2.073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11563E+05  2.8657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00730E-08 -2.861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905111E-10 -1.3945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9.153637E+04  8.7352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772930E-09 -5.060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66880E-10 -1.208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2.132362E+05  7.3849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1.000000E-12 -1.782533E+05  2.835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1.000000E-12 -1.391247E+05  1.372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4.070347E-09 -5.743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34417E+03  9.42799999995516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9.540519E+04  3.3303637397470347E+01  3.3303637397470396E+01  4.00000000000000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40506E+05  3.5605561586302108E+00  3.5605561586302010E+00  9.99999999999997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783297E+05  3.6404642470631956E+01  3.6404642470659944E+01  2.000000000001537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336682E+06  8.5243472266912178E+01  8.5243472266506714E+01  2.29999999998905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77119E+05  7.8683156290303673E+00  7.8683156290303700E+00  5.00000000000000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445256E+05  6.4570784220325672E-01  6.4570784220326150E-01  2.00000000000001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645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639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674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8616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7440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12614819289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8969316663538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6327721194058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9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824E+03      0.909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6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56056E+00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5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7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126148193E+08 J   System Enthalpy =  1.234101101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410110.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75265428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75265428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227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82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842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88244E+03 -1.0829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90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457078E-01 -3.4511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60556E+00 -2.6456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674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04350E-11 -6.765018E+04  4.4229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90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9.2672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04345E-11 -1.955257E+05  6.323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104349E-11 -1.551049E+05  2.310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104333E-11 -1.195106E+05  5.1016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2.8784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071681E-10 -1.3923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104361E-11 -9.049070E+04  1.018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8.063832E-09 -5.081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253202E-10 -1.2127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104487E-11 -2.117417E+05  7.5616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2.104328E-11 -1.767555E+05  3.005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2.104239E-11 -1.382515E+05  1.5330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8.638676E-09 -5.775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20065522E+03  9.42799999997253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9.582803E+04  3.3303637397470347E+01  3.3303637397428339E+01  3.99999999999495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45638E+05  3.5605561586302108E+00  3.5605561585881151E+00  9.99999999988177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790257E+05  3.6404642470631956E+01  3.6404642470591199E+01  1.99999999999776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347120E+06  8.5243472266912178E+01  8.5243472266663829E+01  2.29999999999329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84260E+05  7.8683156290303673E+00  7.8683156289882756E+00  4.99999999997325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451118E+05  6.4570784220325672E-01  6.4570784216117494E-01  1.99999999986965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704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699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735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878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775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219689360030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6.1458587249433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9242043065701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9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824E+03      0.909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6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56056E+00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5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6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7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219689360E+08 J   System Enthalpy =  1.2382225767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822257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83059768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83059768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8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8.244       33.30364       3.560556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 7.868316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28000      0.4000000      0.1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50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8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277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25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868316E+00 -1.5914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88244E+03 -1.0879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464E+01 -1.7972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457078E-01 -3.4569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60556E+00 -2.6507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650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953916E-11 -6.600913E+04  6.2815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92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960067E-11 -9.286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953901E-11 -1.932070E+05  6.564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953910E-11 -1.530191E+05  2.520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953898E-11 -1.181355E+05  7.0655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2.894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493108E-09 -1.3903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9.953819E-11 -8.960345E+04  1.146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957092E-08 -5.102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7.010970E-10 -1.216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9.954048E-11 -2.104159E+05  7.721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9.953886E-11 -1.754250E+05  3.158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9.953659E-11 -1.375389E+05  1.678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3.196427E-08 -5.806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1.6882442520114701E+03  1.6882442519853914E+03  9.42799999985436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9.625122E+04  3.3303637397470347E+01  3.3303637397271324E+01  3.99999999997609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50773E+05  3.5605561586302108E+00  3.5605561584311083E+00  9.99999999944081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-1.797183E+05  3.6404642470631956E+01  3.6404642469861329E+01  1.999999999957663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2.357585E+06  8.5243472266912178E+01  8.5243472265595401E+01  2.29999999996447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91404E+05  7.8683156290303673E+00  7.8683156288313096E+00  4.99999999987350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456984E+05  6.4570784220325672E-01  6.4570784200419962E-01  1.99999999938344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-1.2763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-1.2760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-1.2797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2.894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-5.806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313345492117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2.4864728477808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714663212216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9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&lt;LIQUID&gt;                7.86832E+00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824E+03      0.909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6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56056E+00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5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8244E+03 9.4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3.560556E+00 1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                  undef        undef         7.868316E+00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5271E+03 9.96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9099720       0.0179508       0.0019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0196223       0.0459467       0.004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5271E+03 LIQUID      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9465863       0.0040161       0.001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0200803       0.0230924       0.005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0000E+01 LIQUID             0.000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17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313345492E+08 J   System Enthalpy =  1.242355625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4235562.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90805088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90805088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964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arnings: Multiphase, Stage 1 - Less accuracy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