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of run 09-OCT-2007  13:42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133235 MTDATA 4.80 2006-11-17, LOG C:\MTDATA\Work\mt14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133235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133711 MODULE 0     creates MPI file C:\MTDATA\WORK\eq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134214 MTDATA 4.80 2006-11-17, LOG C:\MTDATA\Work\mt17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134214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134233 MODULE 3     reads MPI file C:\MTDATA\Work\eq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134233 MODULE 3     creates MPR file C:\MTDATA\Work\eq.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Number of lines of title)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FILE = C:\MTDATA\WORK\eq.mpi -  CREATED 13:37:11 09-OCT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= Fe,C,Mn,Al,C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PHASES  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SPECIES =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= C:\MTDATA\WORK\EQ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8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Warnings: Multiphase, Stage 1 - Less accuracy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LEMENTS : AlCCuFe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Fe                      NORMAL      170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                       NORMAL      33.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Mn                      NORMAL      36.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                      NORMAL      63.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Cu                      NORMAL      7.8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IAMOND_FCC_A4          absent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IQUID                  NORMAL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LAVES_PHASE_C14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4C3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BCC_A2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FCC_A1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HCP_A3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CR3SI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GRAPHITE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CEMENTITE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FE4N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FECN_CHI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KSI_CARBIDE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M5C2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M7C3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M23C6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Al&lt;DIAMOND_FCC_A4&gt;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&lt;DIAMOND_FCC_A4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Al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&lt;LIQUID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Cu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Fe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Mn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Al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Cu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Fe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Mn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Al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Cu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Fe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Mn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Al4C3&lt;AL4C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Al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Cu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Fe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Mn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C:2&lt;BCC_A2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Va:2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Al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Cu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Fe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Mn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C:2&lt;FCC_A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Va:2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Al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Cu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Fe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Mn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C:2&lt;HCP_A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Va:2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Fe3Al&lt;CR3SI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C&lt;GRAPHITE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Fe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Mn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C:2&lt;CEMENTITE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Fe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Mn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C:2&lt;FE4N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Fe2.2C&lt;FECN_CHI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Fe3C&lt;KSI_CARBIDE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Fe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Mn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C:2&lt;M5C2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Fe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Mn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C:2&lt;M7C3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   Fe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Mn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Fe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   Mn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   C:3&lt;M23C6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                            SOURCE             Tmin/K     Tmax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DIAMOND_FCC_A4&gt;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DIAMOND_FCC_A4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Al&lt;LAVES_PHASE_C14:2:1&gt;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u&lt;LAVES_PHASE_C14:2:1&gt;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Al&lt;LAVES_PHASE_C14:2:1&gt;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Cu&lt;LAVES_PHASE_C14:2:1&gt;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u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u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&lt;LAVES_PHASE_C14:2:1&gt;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4C3&lt;AL4C3&gt;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BCC_A2:1:3&gt;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BCC_A2:1:3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C&lt;BCC_A2:1:3&gt;   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Va&lt;BCC_A2:1:3&gt;  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BCC_A2:1:3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BCC_A2:1:3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BCC_A2:1:3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BCC_A2:1:3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FCC_A1:1:1&gt;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FCC_A1:1:1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C&lt;FCC_A1:1:1&gt;   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Va&lt;FCC_A1:1:1&gt;  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CC_A1:1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FCC_A1:1:1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CC_A1:1:1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FCC_A1:1:1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HCP_A3:1:0.5&gt;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Va&lt;HCP_A3:1:0.5&gt;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HCP_A3:1:0.5&gt;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HCP_A3:1:0.5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HCP_A3:1:0.5&gt;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HCP_A3:1:0.5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Al&lt;CR3SI&gt;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GRAPHITE&gt;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CEMENTITE:3:1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CEMENTITE:3:1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E4N:4:1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E4N:4:1&gt;  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.2C&lt;FECN_CHI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C&lt;KSI_CARBIDE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5C2:5:2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5C2:5:2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7C3:7:3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7C3:7:3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:C&lt;M23C6:20:3:6&gt;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70372E+05  3.3011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209223E+04  5.7833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647542E+04  2.264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32143E-11 -5.160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323917E+04  1.250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246085E+01 -1.069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06062E+00 -2.602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607716E+02 -8.5145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679805E+00 -5.266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94965E+00 -3.223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805160E+03 -1.436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54520E+01 -1.2266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562254E+00 -4.172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47528E+03 -2.421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972484E+01 -6.8361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80867E+01 -4.5262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181552E+03 -2.738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160324E+04  1.7082997628542028E+03  1.7082997628541875E+03  9.53999999999991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787561E+04  3.3303637397470347E+01  3.3303637397470148E+01  3.99999999999997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574901E+04  3.6404642470631956E+01  3.6404642470632126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00489E+05  6.3006044719022050E+01  6.3006044719022086E+01  1.700000000000000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911587E+04  7.8683156290303673E+00  7.8683156290303522E+00  4.99999999999999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4362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738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321007478582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4634074445672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7598673219770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24608E+01      0.0134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30606E+00      0.000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60772E+02      0.232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67980E+00      0.0027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9497E+00      0.0006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0516E+03      0.749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08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05452E+01      0.0125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56225E+00      0.0022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4753E+03      0.4728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7248E+01      0.012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8087E+01      0.013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8155E+03      0.4868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26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160324E+04 3.92089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1.787561E+04 1.466686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9.574901E+04 3.42423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00489E+05 1.00504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6.911587E+04 5.97930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82630         4.48889        18.34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17370        95.51111        81.65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1.52021        29.3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8.47979        70.69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37133E+02 BCC_A2             0.9288707       0.0024763       0.011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5169E+03 FCC_A1             0.9215842       0.0255457       0.0238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37133E+02 BCC_A2             0.0537686       0.003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5169E+03 FCC_A1             0.0245310       0.004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2361E+01 BCC_A2             0.9569939       0.0005487       0.011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27639E+01 FCC_A1             0.9525438       0.0056787       0.0242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2361E+01 BCC_A2             0.0267649       0.004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27639E+01 FCC_A1             0.0122503       0.0052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3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223274767E+08 J   System Enthalpy =  5.359186757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633108.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7958758.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68033628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54040346502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12763016375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76109E+05  3.272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255010E+04  5.7507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699370E+04  2.274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198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377595E+04  1.256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167791E+01 -1.0694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45248E+00 -2.6348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446450E+02 -8.5907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504630E+00 -5.2950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79085E+00 -3.276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53739E+03 -1.446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32813E+01 -1.2275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623068E+00 -4.2151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63655E+03 -2.439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990001E+01 -6.875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82455E+01 -4.5884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198681E+03 -2.758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197882E+04  1.7082997628542028E+03  1.7082997628547937E+03  9.54000000000330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830083E+04  3.3303637397470347E+01  3.3303637397470133E+01  3.99999999999997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633785E+04  3.6404642470631956E+01  3.6404642470632183E+01  2.00000000000001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03353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973601E+04  7.8683156290303673E+00  7.8683156290303309E+00  4.99999999999997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4462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758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31370749983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881435213079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9047731366153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16779E+01      0.0135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24525E+00      0.000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44645E+02      0.232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50463E+00      0.0027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7908E+00      0.000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5374E+03      0.7493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40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13281E+01      0.012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62307E+00      0.0022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6365E+03      0.472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9000E+01      0.012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8246E+01      0.012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9868E+03      0.4870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61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197882E+04 3.860498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1.830083E+04 1.413512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9.633785E+04 3.36566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03353E+05 1.04710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6.973601E+04 5.783402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88229         4.44121        17.8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11771        95.55879        82.1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0.27757        28.5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9.72243        71.46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65519E+02 BCC_A2             0.9285539       0.0025217       0.0110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2330E+03 FCC_A1             0.9218305       0.0252110       0.023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65519E+02 BCC_A2             0.0540070       0.0038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2330E+03 FCC_A1             0.0248177       0.004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8821E+01 BCC_A2             0.9568232       0.0005589       0.011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21179E+01 FCC_A1             0.9526843       0.0056037       0.024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8821E+01 BCC_A2             0.0268879       0.004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21179E+01 FCC_A1             0.0123920       0.005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3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292916658E+08 J   System Enthalpy =  5.39386025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291758.9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8646843.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71444673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41295292684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25849174712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82026E+05  3.241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302912E+04  5.6960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751465E+04  2.283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2352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431645E+04  1.2607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089585E+01 -1.069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185026E+00 -2.6669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287273E+02 -8.6674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331009E+00 -5.323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62794E+00 -3.328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2955E+03 -1.456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11019E+01 -1.2284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683289E+00 -4.257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79572E+03 -2.457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07363E+01 -6.914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84084E+01 -4.650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15599E+03 -2.7779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235211E+04  1.7082997628542028E+03  1.7082997628543972E+03  9.54000000000108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872512E+04  3.3303637397470347E+01  3.3303637397470141E+01  3.99999999999997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692423E+04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06207E+05  6.3006044719022050E+01  6.3006044719022057E+01  1.70000000000000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035361E+04  7.8683156290303673E+00  7.8683156290303558E+00  4.99999999999999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456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778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526708748752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127769611490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0499354016204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8959E+01      0.013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18503E+00      0.000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28727E+02      0.232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33101E+00      0.0027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6279E+00      0.0006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0295E+03      0.749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72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21102E+01      0.0128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68329E+00      0.002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7957E+03      0.4727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0736E+01      0.012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8408E+01      0.012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1560E+03      0.487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94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235211E+04 3.802476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1.872512E+04 1.362845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9.692423E+04 3.30946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06207E+05 1.090637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035361E+04 5.597091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95050         4.39229        17.39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9.04950        95.60771        82.6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9.03633        27.76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0.96367        72.2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96020E+02 BCC_A2             0.9282399       0.0025681       0.011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9280E+03 FCC_A1             0.9220593       0.0248897       0.0235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96020E+02 BCC_A2             0.0542411       0.0038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9280E+03 FCC_A1             0.0251002       0.004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86463E+01 BCC_A2             0.9566543       0.0005692       0.0112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13537E+01 FCC_A1             0.9528150       0.0055316       0.0238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86463E+01 BCC_A2             0.0270088       0.0044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13537E+01 FCC_A1             0.0125317       0.005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3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362712363E+08 J   System Enthalpy =  5.428403492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949901.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9334133.5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74906782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28699140182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38791538090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88216E+05  3.208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354029E+04  5.6089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803923E+04  2.292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46682E-09 -5.271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486203E+04  1.264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011531E+01 -1.0692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125420E+00 -2.6989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130245E+02 -8.7447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159044E+00 -5.352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46086E+00 -3.380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52827E+03 -1.466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89073E+01 -1.2293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742895E+00 -4.2994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95275E+03 -2.475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24560E+01 -6.953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85755E+01 -4.712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32297E+03 -2.7976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272148E+04  1.7082997628542028E+03  1.7082997628531557E+03  9.53999999999415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914921E+04  3.3303637397470347E+01  3.3303637397470233E+01  3.99999999999998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750713E+04  3.6404642470631956E+01  3.6404642470632162E+01  2.00000000000001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09042E+05  6.3006044719022050E+01  6.3006044719022050E+01  1.7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096763E+04  7.8683156290303673E+00  7.8683156290303469E+00  4.99999999999998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465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797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397337083492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2373690008944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1952916374939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4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1153E+01      0.0136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12542E+00      0.0009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13024E+02      0.2325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15904E+00      0.002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4609E+00      0.000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5283E+03      0.7493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057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28907E+01      0.013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74290E+00      0.002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9528E+03      0.472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2456E+01      0.0119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8576E+01      0.012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3230E+03      0.4873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28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272148E+04 3.747388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1.914921E+04 1.314446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9.750713E+04 3.255879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09042E+05 1.13581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096763E+04 5.420392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03129         4.34213        16.9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9.96871        95.65787        83.08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7.79749        27.0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2.20251        72.98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28703E+02 BCC_A2             0.9279291       0.0026156       0.011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6012E+03 FCC_A1             0.9222717       0.0245812       0.0233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28703E+02 BCC_A2             0.0544708       0.003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6012E+03 FCC_A1             0.0253784       0.004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95320E+01 BCC_A2             0.9564870       0.0005799       0.0112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04680E+01 FCC_A1             0.9529365       0.0054625       0.023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95320E+01 BCC_A2             0.0271276       0.0045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04680E+01 FCC_A1             0.0126693       0.005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4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432660638E+08 J   System Enthalpy =  5.46282288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607854.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0020374.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78419955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16257608112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51584387391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93800E+05  3.1816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397804E+04  5.5887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855924E+04  2.302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3103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540114E+04  1.2695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933691E+01 -1.0691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66452E+00 -2.7308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975418E+02 -8.8226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988828E+00 -5.381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28963E+00 -3.432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03373E+03 -1.476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66913E+01 -1.2302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801864E+00 -4.341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10758E+03 -2.492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41581E+01 -6.992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87467E+01 -4.774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48770E+03 -2.817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310310E+04  1.7082997628542028E+03  1.7082997628546455E+03  9.54000000000247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956677E+04  3.3303637397470347E+01  3.3303637397470190E+01  3.99999999999998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809685E+04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11960E+05  6.3006044719022050E+01  6.3006044719022050E+01  1.7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158839E+04  7.8683156290303673E+00  7.8683156290303469E+00  4.99999999999998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476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817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953759581739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1619787863693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3407814944662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4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93369E+01      0.013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06645E+00      0.0009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97542E+02      0.2325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98883E+00      0.002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2896E+00      0.0006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0337E+03      0.749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397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36691E+01      0.013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80186E+00      0.002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1076E+03      0.4727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4158E+01      0.011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8747E+01      0.012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4877E+03      0.487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61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310310E+04 3.68879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1.956677E+04 1.269042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9.809685E+04 3.20132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11960E+05 1.181397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158839E+04 5.247020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9.12497         4.29071        16.4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0.87503        95.70929        83.5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6.56206        26.26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3.43794        73.73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63630E+02 BCC_A2             0.9276215       0.0026642       0.011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2519E+03 FCC_A1             0.9224686       0.0242851       0.023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63630E+02 BCC_A2             0.0546960       0.0038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2519E+03 FCC_A1             0.0256523       0.004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05427E+01 BCC_A2             0.9563215       0.0005907       0.011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94573E+01 FCC_A1             0.9530493       0.0053962       0.0235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05427E+01 BCC_A2             0.0272440       0.004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94573E+01 FCC_A1             0.0128048       0.005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4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502760281E+08 J   System Enthalpy =  5.497124640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265920.0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0705326.3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81976020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03975598575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64222003497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99669E+05  3.151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444950E+04  5.5348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08297E+04  2.312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348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594546E+04  1.273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856127E+01 -1.0690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08140E+00 -2.762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822844E+02 -8.9011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820444E+00 -5.410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11419E+00 -3.484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54611E+03 -1.485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44477E+01 -1.2311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860176E+00 -4.383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26015E+03 -2.510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58420E+01 -7.0311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89222E+01 -4.835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65012E+03 -2.837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348052E+04  1.7082997628542028E+03  1.7082997628543601E+03  9.54000000000087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998435E+04  3.3303637397470347E+01  3.3303637397470155E+01  3.99999999999997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868297E+04  3.6404642470631956E+01  3.6404642470632076E+01  2.00000000000000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14858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220550E+04  7.8683156290303673E+00  7.8683156290303309E+00  4.99999999999997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485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837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167806983380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0866632924120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4863468308373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4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85613E+01      0.013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00814E+00      0.000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82284E+02      0.232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82044E+00      0.002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1142E+00      0.000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5461E+03      0.7493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747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44448E+01      0.013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86018E+00      0.002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2602E+03      0.4726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5842E+01      0.0117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8922E+01      0.0122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6501E+03      0.487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938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348052E+04 3.633227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1.998435E+04 1.225579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9.868297E+04 3.14933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14858E+05 1.228642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220550E+04 5.08258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23183         4.23803        15.9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76817        95.76197        84.0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5.33101        25.5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4.66899        74.47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0856E+02 BCC_A2             0.9273172       0.0027138       0.0111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8797E+03 FCC_A1             0.9226508       0.0240008       0.023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0856E+02 BCC_A2             0.0549165       0.003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8797E+03 FCC_A1             0.0259218       0.004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16812E+01 BCC_A2             0.9561578       0.0006018       0.011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83188E+01 FCC_A1             0.9531538       0.0053326       0.023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16812E+01 BCC_A2             0.0273581       0.0045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83188E+01 FCC_A1             0.0129382       0.005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4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573010123E+08 J   System Enthalpy =  5.53131467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924386.7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1388759.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85581107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91856992401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76701118341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05621E+05  3.121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493033E+04  5.4702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60858E+04  2.321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385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649239E+04  1.277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78898E+01 -1.0689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50502E+00 -2.794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672564E+02 -8.9802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653969E+00 -5.439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93452E+00 -3.535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06556E+03 -1.4959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21706E+01 -1.2320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917813E+00 -4.425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41043E+03 -2.5288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75067E+01 -7.069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91019E+01 -4.896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81019E+03 -2.856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385748E+04  1.7082997628542028E+03  1.7082997628545759E+03  9.54000000000208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040055E+04  3.3303637397470347E+01  3.3303637397470233E+01  3.99999999999998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926789E+04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17761E+05  6.3006044719022050E+01  6.3006044719022086E+01  1.700000000000000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282136E+04  7.8683156290303673E+00  7.8683156290302989E+00  4.99999999999995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495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856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382200937660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0114774575841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6319315768148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77890E+01      0.013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95050E+00      0.000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67256E+02      0.232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65397E+00      0.0028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9345E+00      0.000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0656E+03      0.7493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106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2171E+01      0.0134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91781E+00      0.0022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4104E+03      0.472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7507E+01      0.011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9102E+01      0.012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8102E+03      0.487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258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385748E+04 3.579134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040055E+04 1.184136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9.926789E+04 3.09902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17761E+05 1.277276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282136E+04 4.925309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7.35213         4.18408        15.53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2.64787        95.81592        84.4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4.10526        24.78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5.89474        75.2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40433E+02 BCC_A2             0.9270164       0.0027645       0.0112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4839E+03 FCC_A1             0.9228192       0.0237279       0.022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40433E+02 BCC_A2             0.0551321       0.003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4839E+03 FCC_A1             0.0261868       0.004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29502E+01 BCC_A2             0.9559960       0.0006132       0.011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70498E+01 FCC_A1             0.9532507       0.0052715       0.023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29502E+01 BCC_A2             0.0274698       0.004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70498E+01 FCC_A1             0.0130694       0.005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4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643409034E+08 J   System Enthalpy =  5.565398680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583527.8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2070458.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89235215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79905874675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89017646838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11141E+05  3.095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535909E+04  5.4526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13094E+04  2.3310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424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703468E+04  1.282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02062E+01 -1.0689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93557E+00 -2.826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524618E+02 -9.0598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89471E+00 -5.467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75063E+00 -3.587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59221E+03 -1.5058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98543E+01 -1.2330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974759E+00 -4.467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55838E+03 -2.546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91517E+01 -7.108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92857E+01 -4.958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96785E+03 -2.876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424328E+04  1.7082997628542028E+03  1.7082997628556693E+03  9.54000000000819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081175E+04  3.3303637397470347E+01  3.3303637397470240E+01  3.99999999999998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985754E+04  3.6404642470631956E+01  3.6404642470632140E+01  2.00000000000001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20729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344190E+04  7.8683156290303673E+00  7.8683156290303300E+00  4.99999999999997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06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877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596940379454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936474264795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7774816523828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5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70206E+01      0.013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89356E+00      0.000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52462E+02      0.2323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48947E+00      0.002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7506E+00      0.0007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5922E+03      0.749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47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9854E+01      0.013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97476E+00      0.0022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5584E+03      0.4725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9152E+01      0.0116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9286E+01      0.012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9678E+03      0.4879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57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424328E+04 3.523063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081175E+04 1.145029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9.985754E+04 3.04843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20729E+05 1.32649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344190E+04 4.771872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48609         4.12887        15.0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51391        95.87113        84.9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2.88575        24.06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7.11425        75.93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82405E+02 BCC_A2             0.9267191       0.0028164       0.011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0642E+03 FCC_A1             0.9229746       0.0234658       0.022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82405E+02 BCC_A2             0.0553428       0.003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0642E+03 FCC_A1             0.0264474       0.00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3521E+01 BCC_A2             0.9558361       0.0006248       0.0114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56479E+01 FCC_A1             0.9533402       0.0052129       0.023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3521E+01 BCC_A2             0.0275790       0.0045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56479E+01 FCC_A1             0.0131985       0.005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4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713955917E+08 J   System Enthalpy =  5.599382150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243603.7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2750217.8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92922003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68126330480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011658698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17438E+05  3.0618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587994E+04  5.3466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66217E+04  2.3391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461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758947E+04  1.2848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25673E+01 -1.0688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37318E+00 -2.857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379040E+02 -9.1400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27012E+00 -5.4962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56250E+00 -3.6385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12619E+03 -1.5158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74931E+01 -1.2339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030997E+00 -4.5088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70396E+03 -2.565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07763E+01 -7.147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94739E+01 -5.0191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12306E+03 -2.896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461614E+04  1.7082997628542028E+03  1.7082997628550247E+03  9.54000000000459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122662E+04  3.3303637397470347E+01  3.3303637397470205E+01  3.99999999999998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04381E+05  3.6404642470631956E+01  3.6404642470632105E+01  2.00000000000000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23624E+05  6.3006044719022050E+01  6.3006044719022071E+01  1.70000000000000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405335E+04  7.8683156290303673E+00  7.8683156290303931E+00  5.00000000000001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158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896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812024253894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8617047949882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9229449122148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2567E+01      0.013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83732E+00      0.0009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37904E+02      0.232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32701E+00      0.00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5625E+00      0.000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1262E+03      0.7492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853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7493E+01      0.0136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03100E+00      0.0022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7040E+03      0.4725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0776E+01      0.0115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9474E+01      0.0118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1231E+03      0.488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885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461614E+04 3.47299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122662E+04 1.107114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04381E+05 3.00192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23624E+05 1.378209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405335E+04 4.62883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63391         4.07238        14.63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36609        95.92762        85.3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67336        23.3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8.32664        76.64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26813E+02 BCC_A2             0.9264255       0.0028693       0.0112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6201E+03 FCC_A1             0.9231178       0.0232142       0.022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26813E+02 BCC_A2             0.0555485       0.0038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6201E+03 FCC_A1             0.0267034       0.0043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58890E+01 BCC_A2             0.9556782       0.0006366       0.011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41110E+01 FCC_A1             0.9534229       0.0051566       0.022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58890E+01 BCC_A2             0.0276857       0.0045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41110E+01 FCC_A1             0.0133253       0.005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4.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784649707E+08 J   System Enthalpy =  5.633270343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904861.9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3427841.5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96657812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56521627883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131441534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23415E+05  3.031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636208E+04  5.2753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19127E+04  2.3477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91924E-10 -5.499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814123E+04  1.288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549788E+01 -1.0688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81802E+00 -2.889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235862E+02 -9.2209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166648E+00 -5.524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37015E+00 -3.689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66761E+03 -1.525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750817E+01 -1.234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086514E+00 -4.5504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84714E+03 -2.583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23799E+01 -7.1858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96662E+01 -5.080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27580E+03 -2.916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499581E+04  1.7082997628542028E+03  1.7082997628540431E+03  9.53999999999910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163742E+04  3.3303637397470347E+01  3.3303637397470268E+01  3.99999999999999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10222E+05  3.6404642470631956E+01  3.6404642470632062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26572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466827E+04  7.8683156290303673E+00  7.8683156290303220E+00  4.99999999999997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25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916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2726515457183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7872183311791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0682710403403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5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54979E+01      0.0139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78180E+00      0.0009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23586E+02      0.232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16665E+00      0.002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3702E+00      0.000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6676E+03      0.749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24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75082E+01      0.013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08651E+00      0.002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8471E+03      0.472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2380E+01      0.0114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9666E+01      0.0117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2758E+03      0.488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190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499581E+04 3.421663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163742E+04 1.071214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10222E+05 2.95544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26572E+05 1.43068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466827E+04 4.48965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79578         4.01462        14.1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20422        95.98538        85.8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0.46894        22.6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9.53106        77.3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73695E+02 BCC_A2             0.9261356       0.0029233       0.0112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1513E+03 FCC_A1             0.9232495       0.0229726       0.0224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73695E+02 BCC_A2             0.0557490       0.0038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1513E+03 FCC_A1             0.0269550       0.004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75627E+01 BCC_A2             0.9555223       0.0006487       0.011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24373E+01 FCC_A1             0.9534991       0.0051026       0.022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75627E+01 BCC_A2             0.0277898       0.004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24373E+01 FCC_A1             0.0134500       0.005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4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855489372E+08 J   System Enthalpy =  5.667068310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567538.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4103144.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00428345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45094422190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249484123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29319E+05  3.002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683497E+04  5.2110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72069E+04  2.3563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006489E-11 -5.5377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869336E+04  1.291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74458E+01 -1.0687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27022E+00 -2.9208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095110E+02 -9.3023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008430E+00 -5.5531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17359E+00 -3.7404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21656E+03 -1.535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826147E+01 -1.2359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141294E+00 -4.592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98789E+03 -2.6015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39621E+01 -7.2244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98628E+01 -5.140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42601E+03 -2.9362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537780E+04  1.7082997628542028E+03  1.7082997628541421E+03  9.53999999999966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204598E+04  3.3303637397470347E+01  3.3303637397470240E+01  3.99999999999998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16069E+05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29545E+05  6.3006044719022050E+01  6.3006044719022015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528385E+04  7.8683156290303673E+00  7.8683156290303469E+00  4.99999999999998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35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936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873827020555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7130625508181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2134113564857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6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47446E+01      0.014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72702E+00      0.0009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09511E+02      0.232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00843E+00      0.002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1736E+00      0.000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2166E+03      0.749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639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82615E+01      0.013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14129E+00      0.002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9879E+03      0.472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3962E+01      0.011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9863E+01      0.0116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4260E+03      0.488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491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537780E+04 3.370706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204598E+04 1.037008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16069E+05 2.90987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29545E+05 1.484296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528385E+04 4.355498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97184         3.95560        13.75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02816        96.04440        86.2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9.27334        21.9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0.72666        78.0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23084E+02 BCC_A2             0.9258495       0.0029784       0.011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6574E+03 FCC_A1             0.9233704       0.0227406       0.022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23084E+02 BCC_A2             0.0559442       0.003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6574E+03 FCC_A1             0.0272019       0.0043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93751E+01 BCC_A2             0.9553685       0.0006610       0.0114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06249E+01 FCC_A1             0.9535693       0.0050508       0.022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93751E+01 BCC_A2             0.0278912       0.004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06249E+01 FCC_A1             0.0135724       0.005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4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926473907E+08 J   System Enthalpy =  5.700780908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231857.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4775951.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04260154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33848185721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365778297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35268E+05  2.972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731266E+04  5.1405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25164E+04  2.364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57202E-11 -5.575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924763E+04  1.2943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399733E+01 -1.0687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72989E+00 -2.9523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956807E+02 -9.3843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852405E+00 -5.5815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97284E+00 -3.7911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77313E+03 -1.545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900871E+01 -1.2369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195326E+00 -4.6336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12619E+03 -2.619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55224E+01 -7.262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00635E+01 -5.2015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57369E+03 -2.9562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576002E+04  1.7082997628542028E+03  1.7082997628541866E+03  9.53999999999990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245319E+04  3.3303637397470347E+01  3.3303637397470190E+01  3.99999999999998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21910E+05  3.6404642470631956E+01  3.6404642470632069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32530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589880E+04  7.8683156290303673E+00  7.8683156290303558E+00  4.99999999999999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458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9562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888804744280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392834711614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3583188694685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39973E+01      0.014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67299E+00      0.0009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95681E+02      0.2320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85240E+00      0.0028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9728E+00      0.0007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7731E+03      0.749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048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90087E+01      0.014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19533E+00      0.002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1262E+03      0.47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5522E+01      0.0113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0064E+01      0.0115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5737E+03      0.488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78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576002E+04 3.320856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245319E+04 1.004311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21910E+05 2.86556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32530E+05 1.539239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589880E+04 4.22671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16225         3.89532        13.3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83775        96.10468        86.67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08735        21.2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1.91265        78.7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75007E+02 BCC_A2             0.9255673       0.0030346       0.011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1382E+03 FCC_A1             0.9234811       0.0225178       0.022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75007E+02 BCC_A2             0.0561340       0.0039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1382E+03 FCC_A1             0.0274442       0.004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3275E+01 BCC_A2             0.9552167       0.0006736       0.0115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86725E+01 FCC_A1             0.9536338       0.0050011       0.0225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3275E+01 BCC_A2             0.0279900       0.0045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86725E+01 FCC_A1             0.0136926       0.005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4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997602341E+08 J   System Enthalpy =  5.734412802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898035.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5446092.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08126686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2278434825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480283203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41222E+05  2.943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779046E+04  5.0683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78372E+04  2.372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6143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980344E+04  1.297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325665E+01 -1.0687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19718E+00 -2.9837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820973E+02 -9.4669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698613E+00 -5.609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76794E+00 -3.8417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33740E+03 -1.555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974940E+01 -1.2379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248598E+00 -4.6751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26202E+03 -2.638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70603E+01 -7.301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02684E+01 -5.262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71880E+03 -2.9761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614316E+04  1.7082997628542028E+03  1.7082997628542057E+03  9.54000000000001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285883E+04  3.3303637397470347E+01  3.3303637397470197E+01  3.99999999999998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27750E+05  3.6404642470631956E+01  3.6404642470632069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35533E+05  6.3006044719022050E+01  6.3006044719022043E+01  1.69999999999999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651357E+04  7.8683156290303673E+00  7.8683156290303646E+00  4.99999999999999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55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9761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8675783334510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5659257415726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5029479837492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7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32566E+01      0.014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61972E+00      0.000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82097E+02      0.232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69861E+00      0.0028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7679E+00      0.0007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3374E+03      0.749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466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97494E+01      0.014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24860E+00      0.0022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2620E+03      0.4723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7060E+01      0.0112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0268E+01      0.011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7188E+03      0.488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078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614316E+04 3.27184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285883E+04 9.73064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27750E+05 2.82235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35533E+05 1.59544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651357E+04 4.10285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36711         3.83380        12.90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63289        96.16620        87.0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6.91177        20.58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3.08823        79.4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9491E+02 BCC_A2             0.9252892       0.0030919       0.011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5933E+03 FCC_A1             0.9235822       0.0223039       0.022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9491E+02 BCC_A2             0.0563184       0.0039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5933E+03 FCC_A1             0.0276819       0.004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34212E+01 BCC_A2             0.9550672       0.0006864       0.011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65788E+01 FCC_A1             0.9536930       0.0049533       0.022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34212E+01 BCC_A2             0.0280860       0.004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65788E+01 FCC_A1             0.0138106       0.005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4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68873725E+08 J   System Enthalpy =  5.767968474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566276.7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6113407.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12048367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11905769355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592990673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47191E+05  2.913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826949E+04  4.9935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31703E+04  2.381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652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036095E+04  1.299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252299E+01 -1.0687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67218E+00 -3.015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87627E+02 -9.5501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547093E+00 -5.638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55893E+00 -3.892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90944E+03 -1.565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048305E+01 -1.2389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301097E+00 -4.7166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39537E+03 -2.656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85755E+01 -7.3396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04774E+01 -5.3224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86131E+03 -2.996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652705E+04  1.7082997628542028E+03  1.7082997628542869E+03  9.54000000000046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326303E+04  3.3303637397470347E+01  3.3303637397470283E+01  3.99999999999999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33586E+05  3.6404642470631956E+01  3.6404642470632084E+01  2.00000000000000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38553E+05  6.3006044719022050E+01  6.3006044719022036E+01  1.69999999999999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712811E+04  7.8683156290303673E+00  7.8683156290303220E+00  4.99999999999997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65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9961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8892573901633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4930326603880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6472544814439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25230E+01      0.0141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56722E+00      0.0009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68763E+02      0.2319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54709E+00      0.002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5589E+00      0.000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9094E+03      0.749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896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04831E+01      0.0142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30110E+00      0.002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3954E+03      0.472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8575E+01      0.0112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0477E+01      0.011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8613E+03      0.488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363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652705E+04 3.22372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326303E+04 9.43179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33586E+05 2.78023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38553E+05 1.65291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712811E+04 3.983724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58653         3.77104        12.4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41347        96.22896        87.5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74735        19.9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25265        80.0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6559E+02 BCC_A2             0.9250150       0.0031503       0.01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0227E+03 FCC_A1             0.9236744       0.0220984       0.0219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6559E+02 BCC_A2             0.0564973       0.0039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0227E+03 FCC_A1             0.0279150       0.0043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6574E+01 BCC_A2             0.9549198       0.0006994       0.0115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43426E+01 FCC_A1             0.9537471       0.0049075       0.022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6574E+01 BCC_A2             0.0281792       0.004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43426E+01 FCC_A1             0.0139262       0.005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5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140287142E+08 J   System Enthalpy =  5.801452223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236778.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6777743.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15998643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0121387879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703859855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53219E+05  2.883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875494E+04  4.9112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85208E+04  2.388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45482E-10 -5.691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092088E+04  1.302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79683E+01 -1.0688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15501E+00 -3.0464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56783E+02 -9.6339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397879E+00 -5.6664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34586E+00 -3.9425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48931E+03 -1.575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120922E+01 -1.2399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352814E+00 -4.758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52621E+03 -2.674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00676E+01 -7.378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06905E+01 -5.382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00121E+03 -3.016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691093E+04  1.7082997628542028E+03  1.7082997628540775E+03  9.5399999999993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366615E+04  3.3303637397470347E+01  3.3303637397470325E+01  3.99999999999999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39416E+05  3.6404642470631956E+01  3.6404642470632112E+01  2.00000000000000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41586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774195E+04  7.8683156290303673E+00  7.8683156290304019E+00  5.00000000000002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759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016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8294869180959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4206464413308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7911952548378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7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7968E+01      0.014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51550E+00      0.000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55678E+02      0.231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39788E+00      0.0028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3459E+00      0.000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4893E+03      0.749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33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12092E+01      0.0143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35281E+00      0.0022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5262E+03      0.472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0068E+01      0.011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0691E+01      0.011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0012E+03      0.488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64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691093E+04 3.176708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366615E+04 9.145529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39416E+05 2.73927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41586E+05 1.711725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774195E+04 3.869279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82060         3.70706        12.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17940        96.29294        87.9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4.59482        19.26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5.40518        80.73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46231E+02 BCC_A2             0.9247450       0.0032099       0.011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4259E+03 FCC_A1             0.9237581       0.0219012       0.021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46231E+02 BCC_A2             0.0566706       0.0039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4259E+03 FCC_A1             0.0281434       0.004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80371E+01 BCC_A2             0.9547746       0.0007128       0.0116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19629E+01 FCC_A1             0.9537965       0.0048635       0.022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80371E+01 BCC_A2             0.0282696       0.0046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19629E+01 FCC_A1             0.0140396       0.005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5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211841696E+08 J   System Enthalpy =  5.834868183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909731.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7438950.3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19991813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90710923376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812882579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59194E+05  2.854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923361E+04  4.8338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38761E+04  2.396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70581E-11 -5.7296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148141E+04  1.3043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07861E+01 -1.0688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64578E+00 -3.077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428453E+02 -9.7182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251004E+00 -5.694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12881E+00 -3.992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07706E+03 -1.585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192744E+01 -1.2410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403738E+00 -4.799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65454E+03 -2.693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15364E+01 -7.4163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09076E+01 -5.4429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13848E+03 -3.036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729672E+04  1.7082997628542028E+03  1.7082997628541900E+03  9.53999999999992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406746E+04  3.3303637397470347E+01  3.3303637397470318E+01  3.99999999999999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45250E+05  3.6404642470631956E+01  3.6404642470632069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44643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835634E+04  7.8683156290303673E+00  7.8683156290303389E+00  4.99999999999998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85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036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134036102877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488081135682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9347284053153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0786E+01      0.0142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46458E+00      0.000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42845E+02      0.231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25100E+00      0.002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1288E+00      0.000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0771E+03      0.749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78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19274E+01      0.0144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40374E+00      0.002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6545E+03      0.472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1536E+01      0.011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0908E+01      0.011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1385E+03      0.4889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91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729672E+04 3.130158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406746E+04 8.87184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45250E+05 2.69912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44643E+05 1.771663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835634E+04 3.758829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06939         3.64189        11.67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93061        96.35811        88.3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3.45490        18.6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6.54510        81.38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08524E+02 BCC_A2             0.9244792       0.0032705       0.0114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8030E+03 FCC_A1             0.9238340       0.0217118       0.0217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08524E+02 BCC_A2             0.0568383       0.0039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8030E+03 FCC_A1             0.0283671       0.0043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5611E+01 BCC_A2             0.9546317       0.0007263       0.011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94389E+01 FCC_A1             0.9538415       0.0048213       0.022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5611E+01 BCC_A2             0.0283571       0.004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94389E+01 FCC_A1             0.0141508       0.005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5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283536519E+08 J   System Enthalpy =  5.868220333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585318.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8096885.2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24023791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80398945636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920034334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65148E+05  2.825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970934E+04  4.7579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92395E+04  2.404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768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204304E+04  1.3065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036876E+01 -1.0689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14458E+00 -3.109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02650E+02 -9.8031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106497E+00 -5.7228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90786E+00 -4.042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67273E+03 -1.595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263728E+01 -1.2420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453857E+00 -4.8408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78035E+03 -2.712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29815E+01 -7.4545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11285E+01 -5.502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27311E+03 -3.056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768386E+04  1.7082997628542028E+03  1.7082997628544447E+03  9.54000000000135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446726E+04  3.3303637397470347E+01  3.3303637397470226E+01  3.99999999999998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51087E+05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47723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897096E+04  7.8683156290303673E+00  7.8683156290303948E+00  5.00000000000001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96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056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544971551955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775578758354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0778128882496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8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03688E+01      0.0142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41446E+00      0.0009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30265E+02      0.231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10650E+00      0.002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9079E+00      0.000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6727E+03      0.749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246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26373E+01      0.014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45386E+00      0.002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7803E+03      0.472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2981E+01      0.011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1129E+01      0.011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2731E+03      0.488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188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768386E+04 3.08425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446726E+04 8.60983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51087E+05 2.65983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47723E+05 1.83277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897096E+04 3.652331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33297         3.57554        11.2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66703        96.42446        88.7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32827        17.97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67173        82.02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3455E+02 BCC_A2             0.9242176       0.0033323       0.011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1537E+03 FCC_A1             0.9239026       0.0215300       0.021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3455E+02 BCC_A2             0.0570002       0.0039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1537E+03 FCC_A1             0.0285861       0.004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32302E+01 BCC_A2             0.9544911       0.0007402       0.0116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67698E+01 FCC_A1             0.9538824       0.0047808       0.0219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32302E+01 BCC_A2             0.0284418       0.0046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67698E+01 FCC_A1             0.0142596       0.005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5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55370764E+08 J   System Enthalpy =  5.901512485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263715.6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8751409.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28098662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70278354085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025315121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1224E+05  2.7958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019887E+04  4.6676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46280E+04  2.412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8070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260820E+04  1.308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966771E+01 -1.0689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65151E+00 -3.140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79382E+02 -9.8887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964384E+00 -5.750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68308E+00 -4.0926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27638E+03 -1.6060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333833E+01 -1.2431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503164E+00 -4.882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90362E+03 -2.7306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44026E+01 -7.492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13533E+01 -5.5629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40508E+03 -3.076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806990E+04  1.7082997628542028E+03  1.7082997628542521E+03  9.54000000000027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486656E+04  3.3303637397470347E+01  3.3303637397470332E+01  3.99999999999999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56910E+05  3.6404642470631956E+01  3.6404642470632005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50809E+05  6.3006044719022050E+01  6.3006044719022071E+01  1.70000000000000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958429E+04  7.8683156290303673E+00  7.8683156290303140E+00  4.99999999999996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06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076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763109498029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069350949219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2204085135851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9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6677E+01      0.014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36515E+00      0.000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17938E+02      0.231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96438E+00      0.002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6831E+00      0.0008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2764E+03      0.749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717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33383E+01      0.0147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50316E+00      0.002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9036E+03      0.472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4403E+01      0.011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1353E+01      0.0109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4051E+03      0.489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45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806990E+04 3.03972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486656E+04 8.35805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56910E+05 2.62178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50809E+05 1.89532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958429E+04 3.550154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61138         3.50805        10.88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38862        96.49195        89.1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21560        17.3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78440        82.6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41038E+02 BCC_A2             0.9239603       0.0033952       0.0115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4779E+03 FCC_A1             0.9239642       0.0213555       0.0215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41038E+02 BCC_A2             0.0571563       0.0039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4779E+03 FCC_A1             0.0288005       0.004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0450E+01 BCC_A2             0.9543528       0.0007542       0.0117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39550E+01 FCC_A1             0.9539194       0.0047419       0.021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0450E+01 BCC_A2             0.0285235       0.004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39550E+01 FCC_A1             0.0143661       0.005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5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427343609E+08 J   System Enthalpy =  5.93474828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945096.29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9402386.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32208257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60350782757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128700429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7264E+05  2.7665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068360E+04  4.5807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00231E+04  2.419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845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317422E+04  1.3099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897587E+01 -1.0690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16667E+00 -3.1715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58657E+02 -9.9748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824693E+00 -5.779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45461E+00 -4.1425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888033E+02 -1.616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403017E+01 -1.244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551648E+00 -4.9233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02434E+03 -2.749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57995E+01 -7.5309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15818E+01 -5.6228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53438E+03 -3.096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845756E+04  1.7082997628542028E+03  1.7082997628547437E+03  9.54000000000302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526434E+04  3.3303637397470347E+01  3.3303637397470297E+01  3.99999999999999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62736E+05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53920E+05  6.3006044719022050E+01  6.3006044719022022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019807E+04  7.8683156290303673E+00  7.8683156290303087E+00  4.99999999999996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16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096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981581872200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1369784865518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3624757640790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9759E+01      0.014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31667E+00      0.0009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05866E+02      0.2317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82469E+00      0.002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4546E+00      0.0008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88803E+02      0.749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19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40302E+01      0.014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55165E+00      0.002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0243E+03      0.472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5799E+01      0.0109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1582E+01      0.010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5344E+03      0.489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71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845756E+04 2.995727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526434E+04 8.11686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62736E+05 2.58449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53920E+05 1.958985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019807E+04 3.451492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90468         3.43945        10.5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09532        96.56055        89.49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11754        16.7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9.88246        83.2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11284E+02 BCC_A2             0.9237073       0.0034593       0.011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7754E+03 FCC_A1             0.9240193       0.0211880       0.021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11284E+02 BCC_A2             0.0573067       0.0039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7754E+03 FCC_A1             0.0290101       0.0043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0062E+01 BCC_A2             0.9542169       0.0007686       0.0117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09938E+01 FCC_A1             0.9539527       0.0047046       0.021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0062E+01 BCC_A2             0.0286023       0.004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09938E+01 FCC_A1             0.0144703       0.0050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5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499454251E+08 J   System Enthalpy =  5.96793128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629628.06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0049684.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36358702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50617661431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230182088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83370E+05  2.736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117556E+04  4.4857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54371E+04  2.426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82966E-10 -5.884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374288E+04  1.311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829363E+01 -1.0692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69016E+00 -3.202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40482E+02 -1.006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87448E+00 -5.807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22255E+00 -4.1922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507725E+02 -1.6261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471242E+01 -1.2453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599300E+00 -4.964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14252E+03 -2.7680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71719E+01 -7.5690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18138E+01 -5.682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66099E+03 -3.116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884508E+04  1.7082997628542028E+03  1.7082997628540138E+03  9.53999999999894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566132E+04  3.3303637397470347E+01  3.3303637397470240E+01  3.99999999999998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68556E+05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57045E+05  6.3006044719022050E+01  6.3006044719022057E+01  1.70000000000000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081122E+04  7.8683156290303673E+00  7.8683156290302838E+00  4.99999999999994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261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116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519077796001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0677262837884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5039756260191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2936E+01      0.014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26902E+00      0.000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94048E+02      0.2316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8745E+00      0.002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2226E+00      0.0008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50772E+02      0.749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69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47124E+01      0.014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59930E+00      0.002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1425E+03      0.4719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7172E+01      0.010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1814E+01      0.010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6610E+03      0.489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96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884508E+04 2.952753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566132E+04 7.88514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68556E+05 2.548209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57045E+05 2.02396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081122E+04 3.356558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21291         3.36977        10.12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78709        96.63023        89.87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9.03472        16.1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0.96528        83.87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4205E+02 BCC_A2             0.9234586       0.0035244       0.011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0462E+03 FCC_A1             0.9240685       0.0210272       0.0213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4205E+02 BCC_A2             0.0574512       0.0039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0462E+03 FCC_A1             0.0292150       0.004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1141E+01 BCC_A2             0.9540833       0.0007831       0.0117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78859E+01 FCC_A1             0.9539827       0.0046688       0.021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1141E+01 BCC_A2             0.0286781       0.0046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78859E+01 FCC_A1             0.0145722       0.00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5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71701910E+08 J   System Enthalpy =  6.00106483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317475.5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0693172.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40554083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41080215633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329751927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89378E+05  2.708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165561E+04  4.4008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08499E+04  2.434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923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431128E+04  1.3127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62137E+01 -1.0693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22207E+00 -3.233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24862E+02 -1.014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52675E+00 -5.835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98706E+00 -4.2418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135488E+02 -1.636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538467E+01 -1.2465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646109E+00 -5.005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25814E+03 -2.7868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85197E+01 -7.607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20493E+01 -5.742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78491E+03 -3.1366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923521E+04  1.7082997628542028E+03  1.7082997628543071E+03  9.54000000000058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605649E+04  3.3303637397470347E+01  3.3303637397470297E+01  3.99999999999999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74387E+05  3.6404642470631956E+01  3.6404642470632098E+01  2.00000000000000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60202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142551E+04  7.8683156290303673E+00  7.8683156290303291E+00  4.99999999999997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36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136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419526122366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992166320255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6448691934641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6214E+01      0.014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22221E+00      0.001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82486E+02      0.2316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5267E+00      0.002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9871E+00      0.000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13549E+02      0.7490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195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53847E+01      0.015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64611E+00      0.002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2581E+03      0.471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8520E+01      0.0108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049E+01      0.0106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7849E+03      0.4893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213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923521E+04 2.909992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605649E+04 7.66323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74387E+05 2.51246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60202E+05 2.08988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142551E+04 3.26461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53610         3.29906         9.75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46390        96.70094        90.2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7.96775        15.53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2.03225        84.4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59812E+02 BCC_A2             0.9232144       0.0035908       0.0116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2901E+03 FCC_A1             0.9241120       0.0208730       0.0212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59812E+02 BCC_A2             0.0575897       0.0039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2901E+03 FCC_A1             0.0294151       0.004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3693E+01 BCC_A2             0.9539521       0.0007980       0.011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46307E+01 FCC_A1             0.9540095       0.0046344       0.021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3693E+01 BCC_A2             0.0287509       0.004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46307E+01 FCC_A1             0.0146717       0.005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5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644085825E+08 J   System Enthalpy =  6.034152216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008802.3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1332719.8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44786230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31739262378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427393607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5461E+05  2.679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214403E+04  4.3069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62830E+04  2.441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9625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488251E+04  1.3138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95948E+01 -1.0694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76249E+00 -3.265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11803E+02 -1.023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20393E+00 -5.863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74828E+00 -4.291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771344E+02 -1.646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604657E+01 -1.2476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692067E+00 -5.047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37119E+03 -2.805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98425E+01 -7.645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22881E+01 -5.8019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90614E+03 -3.1568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962504E+04  1.7082997628542028E+03  1.7082997628542717E+03  9.54000000000038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645102E+04  3.3303637397470347E+01  3.3303637397470290E+01  3.99999999999999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80210E+05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63371E+05  6.3006044719022050E+01  6.3006044719022050E+01  1.7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203911E+04  7.8683156290303673E+00  7.8683156290302669E+00  4.99999999999993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46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156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638996130129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314859044276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785119351985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9595E+01      0.0144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17625E+00      0.001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71180E+02      0.2315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2039E+00      0.0029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7483E+00      0.0009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77134E+02      0.749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70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60466E+01      0.015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69207E+00      0.002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3712E+03      0.4718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9842E+01      0.010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288E+01      0.010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9061E+03      0.4894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456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962504E+04 2.868277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645102E+04 7.44977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80210E+05 2.47768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63371E+05 2.157106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203911E+04 3.17612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87428         3.22736         9.39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12572        96.77264        90.60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91722        14.9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08278        85.05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38112E+02 BCC_A2             0.9229745       0.0036582       0.0116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5071E+03 FCC_A1             0.9241503       0.0207250       0.021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38112E+02 BCC_A2             0.0577224       0.004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5071E+03 FCC_A1             0.0296106       0.004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7722E+01 BCC_A2             0.9538233       0.0008131       0.0118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12278E+01 FCC_A1             0.9540334       0.0046015       0.0215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7722E+01 BCC_A2             0.0288207       0.004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12278E+01 FCC_A1             0.0147690       0.0050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5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716605256E+08 J   System Enthalpy =  6.06719655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03762.7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1968202.7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49044931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22595414431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523090786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01638E+05  2.6491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264269E+04  4.2023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17389E+04  2.447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127253E-10 -6.001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545695E+04  1.314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30831E+01 -1.0696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31152E+00 -3.2962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01309E+02 -1.0325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290627E+00 -5.891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50637E+00 -4.3408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415324E+02 -1.656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669774E+01 -1.2488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737164E+00 -5.088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48169E+03 -2.824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11402E+01 -7.683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25300E+01 -5.8614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02465E+03 -3.176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001433E+04  1.7082997628542028E+03  1.7082997628538899E+03  9.53999999999825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684508E+04  3.3303637397470347E+01  3.3303637397470332E+01  3.99999999999999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86023E+05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66553E+05  6.3006044719022050E+01  6.3006044719022015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265189E+04  7.8683156290303673E+00  7.8683156290303060E+00  4.99999999999996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56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176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579928110193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645725806809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9246868992090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2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3083E+01      0.014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13115E+00      0.001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60131E+02      0.231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9063E+00      0.0029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5064E+00      0.000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41532E+02      0.749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234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66977E+01      0.015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73716E+00      0.002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4817E+03      0.471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1140E+01      0.010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530E+01      0.0105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0246E+03      0.489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694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001433E+04 2.827643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684508E+04 7.24425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86023E+05 2.44388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66553E+05 2.22565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265189E+04 3.090972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22748         3.15472         9.0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77252        96.84528        90.96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88372        14.3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11628        85.6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19116E+02 BCC_A2             0.9227392       0.0037268       0.0116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6971E+03 FCC_A1             0.9241837       0.0205830       0.021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19116E+02 BCC_A2             0.0578490       0.004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6971E+03 FCC_A1             0.0298013       0.0042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3231E+01 BCC_A2             0.9536969       0.0008284       0.011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76769E+01 FCC_A1             0.9540545       0.0045699       0.021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3231E+01 BCC_A2             0.0288875       0.0047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76769E+01 FCC_A1             0.0148639       0.005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5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789259480E+08 J   System Enthalpy =  6.100200826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02520.44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2599487.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53336311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13650101569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616835296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07476E+05  2.6231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310158E+04  4.1343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71614E+04  2.4552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041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602647E+04  1.3160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66822E+01 -1.0698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86926E+00 -3.327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93385E+02 -1.041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63400E+00 -5.9192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26154E+00 -4.390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067451E+02 -1.666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733782E+01 -1.2500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781389E+00 -5.1294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58961E+03 -2.843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24124E+01 -7.7213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27748E+01 -5.920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14044E+03 -3.1971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041010E+04  1.7082997628542028E+03  1.7082997628550972E+03  9.54000000000499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723590E+04  3.3303637397470347E+01  3.3303637397470283E+01  3.99999999999999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91873E+05  3.6404642470631956E+01  3.6404642470632062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69792E+05  6.3006044719022050E+01  6.3006044719022100E+01  1.7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326835E+04  7.8683156290303673E+00  7.8683156290303380E+00  4.99999999999998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665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197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078927308664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85135936666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063534197450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3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6682E+01      0.0145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08693E+00      0.001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49339E+02      0.231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6340E+00      0.0029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2615E+00      0.000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06745E+02      0.749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77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73378E+01      0.015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78139E+00      0.002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5896E+03      0.4717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2412E+01      0.0107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775E+01      0.0104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1404E+03      0.489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926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041010E+04 2.78614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723590E+04 7.04822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91873E+05 2.40998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69792E+05 2.29452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326835E+04 3.007688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59571         3.08121         8.6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40429        96.91879        91.3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86781        13.8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13219        86.18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02832E+02 BCC_A2             0.9225083       0.0037966       0.011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8599E+03 FCC_A1             0.9242126       0.0204469       0.021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02832E+02 BCC_A2             0.0579696       0.004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8599E+03 FCC_A1             0.0299872       0.004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0225E+01 BCC_A2             0.9535730       0.0008440       0.011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39775E+01 FCC_A1             0.9540730       0.0045396       0.021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0225E+01 BCC_A2             0.0289512       0.004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39775E+01 FCC_A1             0.0149565       0.005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6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862047791E+08 J   System Enthalpy =  6.133167957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05231.6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3226447.9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57682841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04903936557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708643475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3539E+05  2.594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358616E+04  4.0410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26238E+04  2.462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080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660166E+04  1.316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03957E+01 -1.0700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43582E+00 -3.3584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388035E+02 -1.050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38736E+00 -5.9471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1399E+00 -4.439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727748E+02 -1.676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796648E+01 -1.2512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824734E+00 -5.1706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69496E+03 -2.862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36591E+01 -7.759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30224E+01 -5.980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25351E+03 -3.2173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080313E+04  1.7082997628542028E+03  1.7082997628553712E+03  9.54000000000652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762719E+04  3.3303637397470347E+01  3.3303637397470283E+01  3.99999999999999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97699E+05  3.6404642470631956E+01  3.6404642470632062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73029E+05  6.3006044719022050E+01  6.3006044719022022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388264E+04  7.8683156290303673E+00  7.8683156290303939E+00  5.00000000000001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76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2176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299386665485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333463135973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20162318887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3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0396E+01      0.014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04358E+00      0.001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38804E+02      0.231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3874E+00      0.0029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0140E+00      0.0009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72775E+02      0.749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317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79665E+01      0.0153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82473E+00      0.002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6950E+03      0.471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3659E+01      0.010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3022E+01      0.0103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2535E+03      0.489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15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080313E+04 2.74631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762719E+04 6.85870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97699E+05 2.37733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73029E+05 2.36497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388264E+04 2.927908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97902         3.00688         8.3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02098        96.99312        91.65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87004        13.2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12996        86.7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89268E+02 BCC_A2             0.9222819       0.0038675       0.0117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9956E+03 FCC_A1             0.9242373       0.0203164       0.0209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89268E+02 BCC_A2             0.0580843       0.004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9956E+03 FCC_A1             0.0301684       0.0042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8706E+01 BCC_A2             0.9534515       0.0008599       0.0119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01294E+01 FCC_A1             0.9540892       0.0045106       0.0213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8706E+01 BCC_A2             0.0290119       0.004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01294E+01 FCC_A1             0.0150467       0.005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6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934969502E+08 J   System Enthalpy =  6.166100721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812053.9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3848953.2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62047753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96358144918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798466304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0045E+05  2.561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412163E+04  3.8987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81576E+04  2.4676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343992E-10 -6.118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718701E+04  1.316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42269E+01 -1.0702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1128E+00 -3.3895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285263E+02 -1.0593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916658E+00 -5.9751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763946E-01 -4.488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396240E+02 -1.686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858336E+01 -1.2524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867188E+00 -5.211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79773E+03 -2.881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48798E+01 -7.797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32724E+01 -6.039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36385E+03 -3.237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118995E+04  1.7082997628542028E+03  1.7082997628538685E+03  9.53999999999813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802035E+04  3.3303637397470347E+01  3.3303637397470268E+01  3.99999999999999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03481E+05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76244E+05  6.3006044719022050E+01  6.3006044719022015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449259E+04  7.8683156290303673E+00  7.8683156290303380E+00  4.99999999999998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86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2375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9198664776969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691083738477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338915569056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49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4227E+01      0.014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00113E+00      0.001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28526E+02      0.2314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1666E+00      0.0029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76395E-01      0.000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39624E+02      0.749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8746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85834E+01      0.0154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86719E+00      0.002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7977E+03      0.4716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4880E+01      0.010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3272E+01      0.0103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3638E+03      0.489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374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118995E+04 2.708992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802035E+04 6.67453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03481E+05 2.34639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76244E+05 2.437535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449259E+04 2.85205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37741         2.93180         8.0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62259        97.06820        91.9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89096        12.7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10904        87.2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78432E+02 BCC_A2             0.9220601       0.0039396       0.0117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1039E+03 FCC_A1             0.9242581       0.0201914       0.0209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78432E+02 BCC_A2             0.0581928       0.004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1039E+03 FCC_A1             0.0303449       0.004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8678E+01 BCC_A2             0.9533326       0.0008760       0.011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61322E+01 FCC_A1             0.9541032       0.0044828       0.021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8678E+01 BCC_A2             0.0290694       0.0047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61322E+01 FCC_A1             0.0151346       0.005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6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008023943E+08 J   System Enthalpy =  6.199001803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523146.1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466871.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66445346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88013339417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886311952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6040E+05  2.534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459734E+04  3.8119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36329E+04  2.474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158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776385E+04  1.316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81791E+01 -1.0705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595757E-01 -3.4206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85074E+02 -1.0684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797190E+00 -6.003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511657E-01 -4.537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072950E+02 -1.696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918813E+01 -1.2537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08740E+00 -5.252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89792E+03 -2.900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60745E+01 -7.835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35247E+01 -6.0988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47144E+03 -3.257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158599E+04  1.7082997628542028E+03  1.7082997628544454E+03  9.54000000000135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840933E+04  3.3303637397470347E+01  3.3303637397470340E+01  3.9999999999999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09317E+05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79534E+05  6.3006044719022050E+01  6.3006044719022015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510801E+04  7.8683156290303673E+00  7.8683156290302820E+00  4.99999999999994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96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2579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741288445986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058374505172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475373006870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5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38179E+01      0.014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9.59576E-01      0.001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18507E+02      0.2313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9719E+00      0.0029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51166E-01      0.001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07295E+02      0.748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4432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91881E+01      0.015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90874E+00      0.002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8979E+03      0.471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6075E+01      0.0106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3525E+01      0.010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4714E+03      0.4897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589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158599E+04 2.670100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840933E+04 6.49933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09317E+05 2.31491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79534E+05 2.509902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510801E+04 2.77728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79093         2.85604         7.68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20907        97.14396        92.3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93109        12.19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06891        87.8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0332E+02 BCC_A2             0.9218428       0.0040128       0.011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1849E+03 FCC_A1             0.9242753       0.0200716       0.020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0332E+02 BCC_A2             0.0582952       0.004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1849E+03 FCC_A1             0.0305166       0.0042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0145E+01 BCC_A2             0.9532161       0.0008924       0.012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19855E+01 FCC_A1             0.9541151       0.0044562       0.021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0145E+01 BCC_A2             0.0291239       0.0047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19855E+01 FCC_A1             0.0152201       0.005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6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081210457E+08 J   System Enthalpy =  6.231873799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238667.07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5080070.9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70889918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79870132814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972188590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2514E+05  2.502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12789E+04  3.6725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91860E+04  2.4800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65970E-09 -6.197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835180E+04  1.315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22556E+01 -1.0707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189360E-01 -3.451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087472E+02 -1.0775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80356E+00 -6.030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257385E-01 -4.586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757903E+02 -1.7067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978048E+01 -1.2550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49380E+00 -5.294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99553E+03 -2.9198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72429E+01 -7.8731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37790E+01 -6.158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57629E+03 -3.2781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197532E+04  1.7082997628542028E+03  1.7082997628530363E+03  9.53999999999348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880045E+04  3.3303637397470347E+01  3.3303637397470276E+01  3.99999999999999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15105E+05  3.6404642470631956E+01  3.6404642470631906E+01  1.99999999999999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82798E+05  6.3006044719022050E+01  6.3006044719022015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571882E+04  7.8683156290303673E+00  7.8683156290303300E+00  4.99999999999997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06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277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6714820250627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43571998351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610956407896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32256E+01      0.014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9.18936E-01      0.001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08747E+02      0.2313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8036E+00      0.0029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25738E-01      0.001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75790E+02      0.7489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0228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97805E+01      0.015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94938E+00      0.002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9955E+03      0.4715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7243E+01      0.0106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3779E+01      0.0101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5763E+03      0.4898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80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197532E+04 2.633761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880045E+04 6.32878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15105E+05 2.285139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82798E+05 2.58445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571882E+04 2.70624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21959         2.77969         7.3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78041        97.22031        92.6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99095        11.6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00905        88.3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64978E+02 BCC_A2             0.9216301       0.0040872       0.0118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2385E+03 FCC_A1             0.9242892       0.0199570       0.0207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64978E+02 BCC_A2             0.0583916       0.0040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2385E+03 FCC_A1             0.0306835       0.0042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3110E+01 BCC_A2             0.9531021       0.0009091       0.0120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76890E+01 FCC_A1             0.9541251       0.0044307       0.021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3110E+01 BCC_A2             0.0291753       0.0047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76890E+01 FCC_A1             0.0153033       0.005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6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154528406E+08 J   System Enthalpy =  6.264719197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958779.09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5688412.8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75336532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71929750636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056039025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8438E+05  2.477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59456E+04  3.5927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46728E+04  2.4868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2374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893010E+04  1.316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64597E+01 -1.0710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792201E-01 -3.482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992462E+02 -1.086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66185E+00 -6.0588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001429E-01 -4.635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451126E+02 -1.716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036007E+01 -1.2563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89096E+00 -5.3351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09054E+03 -2.939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83846E+01 -7.911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40349E+01 -6.2171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67838E+03 -3.2984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237433E+04  1.7082997628542028E+03  1.7082997628542528E+03  9.54000000000027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918727E+04  3.3303637397470347E+01  3.3303637397470332E+01  3.99999999999999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20950E+05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86140E+05  6.3006044719022050E+01  6.3006044719022050E+01  1.7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633544E+04  7.8683156290303673E+00  7.8683156290302927E+00  4.99999999999995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16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2984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184495127034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823507471250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745626417611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6460E+01      0.014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8.79220E-01      0.001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99246E+02      0.231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6619E+00      0.0029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00143E-01      0.001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45113E+02      0.7489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6135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03601E+01      0.015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98910E+00      0.002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0905E+03      0.4715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8385E+01      0.0105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4035E+01      0.010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6784E+03      0.4898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004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237433E+04 2.595798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918727E+04 6.16653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20950E+05 2.25475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86140E+05 2.65860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633544E+04 2.63610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66342         2.70284         7.0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33658        97.29716        92.9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07105        11.17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92895        88.8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2377E+02 BCC_A2             0.9214220       0.0041627       0.011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2645E+03 FCC_A1             0.9243001       0.0198472       0.0207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2377E+02 BCC_A2             0.0584818       0.004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2645E+03 FCC_A1             0.0308457       0.004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7578E+01 BCC_A2             0.9529906       0.0009260       0.0120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32422E+01 FCC_A1             0.9541334       0.0044064       0.021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7578E+01 BCC_A2             0.0292236       0.0047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32422E+01 FCC_A1             0.0153841       0.005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6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227977165E+08 J   System Enthalpy =  6.297540414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683645.8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291758.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79835231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64193112027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137904110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44916E+05  2.445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612457E+04  3.4521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02502E+04  2.4921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14429E-09 -6.2762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952132E+04  1.315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07945E+01 -1.0713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404395E-01 -3.513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900051E+02 -1.095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54704E+00 -6.086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744097E-01 -4.684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152647E+02 -1.727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092659E+01 -1.2576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27876E+00 -5.376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18295E+03 -2.958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94994E+01 -7.948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42923E+01 -6.2761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77770E+03 -3.3186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276554E+04  1.7082997628542028E+03  1.7082997628528888E+03  9.53999999999266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957674E+04  3.3303637397470347E+01  3.3303637397470354E+01  4.00000000000000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26741E+05  3.6404642470631956E+01  3.6404642470631920E+01  1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89451E+05  6.3006044719022050E+01  6.3006044719022057E+01  1.70000000000000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694678E+04  7.8683156290303673E+00  7.8683156290303069E+00  4.99999999999996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268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3184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6268908450249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222130857879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879343036629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8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0795E+01      0.0147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8.40440E-01      0.00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90005E+02      0.2312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5470E+00      0.002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74410E-01      0.001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15265E+02      0.748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2151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09266E+01      0.0158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02788E+00      0.002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1829E+03      0.4714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9499E+01      0.010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4292E+01      0.0100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7777E+03      0.489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204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276554E+04 2.560577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957674E+04 6.00816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26741E+05 2.22616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89451E+05 2.73510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694678E+04 2.569604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12247         2.62557         6.7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87753        97.37443        93.25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17189        10.6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82811        89.31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62541E+02 BCC_A2             0.9212185       0.0042395       0.0119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2628E+03 FCC_A1             0.9243081       0.0197423       0.020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62541E+02 BCC_A2             0.0585659       0.0040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2628E+03 FCC_A1             0.0310031       0.0042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3552E+01 BCC_A2             0.9528816       0.0009431       0.012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86448E+01 FCC_A1             0.9541401       0.0043831       0.0209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3552E+01 BCC_A2             0.0292687       0.0047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86448E+01 FCC_A1             0.0154626       0.005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6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301556122E+08 J   System Enthalpy =  6.330339778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413434.33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889963.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84364568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56661340384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217751164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1084E+05  2.417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661848E+04  3.3450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57941E+04  2.498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186203E-10 -6.315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01076E+05  1.314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52631E+01 -1.0717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026065E-01 -3.5450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10245E+02 -1.105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45941E+00 -6.114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485730E-01 -4.733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862495E+02 -1.7371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147973E+01 -1.258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65709E+00 -5.417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27275E+03 -2.9776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05870E+01 -7.986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45506E+01 -6.335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87424E+03 -3.339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316256E+04  1.7082997628542028E+03  1.7082997628532837E+03  9.53999999999486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996352E+04  3.3303637397470347E+01  3.3303637397470240E+01  3.99999999999998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32564E+05  3.6404642470631956E+01  3.6404642470631870E+01  1.99999999999999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92815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756152E+04  7.8683156290303673E+00  7.8683156290303700E+00  5.00000000000000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37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3388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3857658881586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631991326308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012065550166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5263E+01      0.0147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8.02606E-01      0.001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81025E+02      0.231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4594E+00      0.002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48573E-01      0.00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86250E+02      0.7489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8279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14797E+01      0.015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06571E+00      0.002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2728E+03      0.4714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0587E+01      0.010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4551E+01      0.010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8742E+03      0.489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39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316256E+04 2.52471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996352E+04 5.85655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32564E+05 2.19747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92815E+05 2.811732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756152E+04 2.504479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59676         2.54799         6.4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40324        97.45201        93.55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29398        10.2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70602        89.79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65479E+02 BCC_A2             0.9210196       0.0043174       0.0119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2334E+03 FCC_A1             0.9243136       0.0196419       0.020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65479E+02 BCC_A2             0.0586438       0.004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2334E+03 FCC_A1             0.0311558       0.004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1039E+01 BCC_A2             0.9527752       0.0009606       0.012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38961E+01 FCC_A1             0.9541454       0.0043608       0.0209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1039E+01 BCC_A2             0.0293107       0.0048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38961E+01 FCC_A1             0.0155387       0.005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6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375264683E+08 J   System Enthalpy =  6.363119548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148314.8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482880.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88940883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9335252724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295588356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6841E+05  2.394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06474E+04  3.2822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12874E+04  2.5051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3569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06866E+05  1.315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98686E+01 -1.0720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657342E-01 -3.5761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23052E+02 -1.114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39927E+00 -6.142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226705E-01 -4.782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580704E+02 -1.747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201918E+01 -1.2602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102581E+00 -5.458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35995E+03 -2.996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16472E+01 -8.024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48097E+01 -6.394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96800E+03 -3.359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356689E+04  1.7082997628542028E+03  1.7082997628555866E+03  9.54000000000772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034703E+04  3.3303637397470347E+01  3.3303637397470268E+01  3.99999999999999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38428E+05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96244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818060E+04  7.8683156290303673E+00  7.8683156290302678E+00  4.99999999999993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47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359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851736769704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053498216523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143752441148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9869E+01      0.014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65734E-01      0.001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2305E+02      0.231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23993E+00      0.003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22671E-01      0.001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58070E+02      0.748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4519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20192E+01      0.015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10258E+00      0.002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3599E+03      0.471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1647E+01      0.0104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4810E+01      0.009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9680E+03      0.490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58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356689E+04 2.48791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034703E+04 5.71167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38428E+05 2.16852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96244E+05 2.888133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818060E+04 2.440494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08635         2.47021         6.15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91365        97.52979        93.84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43779         9.7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56221        90.26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71204E+02 BCC_A2             0.9208253       0.0043965       0.011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1762E+03 FCC_A1             0.9243168       0.0195461       0.0205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71204E+02 BCC_A2             0.0587155       0.004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1762E+03 FCC_A1             0.0313036       0.004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0042E+01 BCC_A2             0.9526713       0.0009783       0.0121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89958E+01 FCC_A1             0.9541493       0.0043395       0.020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0042E+01 BCC_A2             0.0293495       0.0048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89958E+01 FCC_A1             0.0156125       0.005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6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449102263E+08 J   System Enthalpy =  6.395881916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888462.0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070357.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93517198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215870319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371358495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63310E+05  2.3631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59221E+04  3.1420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68980E+04  2.5103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396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12823E+05  1.314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46141E+01 -1.0724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298338E-01 -3.607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38480E+02 -1.124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136696E+00 -6.170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967366E-01 -4.830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307309E+02 -1.757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254464E+01 -1.2616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138482E+00 -5.4996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44452E+03 -3.016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26795E+01 -8.062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50690E+01 -6.4531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05896E+03 -3.379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396107E+04  1.7082997628542028E+03  1.7082997628542616E+03  9.54000000000032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073423E+04  3.3303637397470347E+01  3.3303637397470205E+01  3.99999999999998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44225E+05  3.6404642470631956E+01  3.6404642470631906E+01  1.99999999999999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99627E+05  6.3006044719022050E+01  6.3006044719022043E+01  1.69999999999999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879301E+04  7.8683156290303673E+00  7.8683156290303238E+00  4.99999999999997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57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379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074795707178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487069780531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274361314273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4614E+01      0.0147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29834E-01      0.001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3848E+02      0.231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13670E+00      0.003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96737E-01      0.001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0731E+02      0.7488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870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25446E+01      0.016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13848E+00      0.002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4445E+03      0.4713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2679E+01      0.010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069E+01      0.0099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0590E+03      0.490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768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396107E+04 2.454270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073423E+04 5.56954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44225E+05 2.14155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99627E+05 2.96728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879301E+04 2.380119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59129         2.39234         5.86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40871        97.60766        94.1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60382         9.2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39618        90.7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9726E+02 BCC_A2             0.9206357       0.0044767       0.012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0910E+03 FCC_A1             0.9243179       0.0194546       0.020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9726E+02 BCC_A2             0.0587810       0.004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0910E+03 FCC_A1             0.0314467       0.004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05687E+00 BCC_A2             0.9525699       0.0009962       0.012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39431E+01 FCC_A1             0.9541520       0.0043192       0.020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05687E+00 BCC_A2             0.0293852       0.004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39431E+01 FCC_A1             0.0156839       0.005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6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523068292E+08 J   System Enthalpy =  6.42862897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634054.32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652235.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98131301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5304520820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445086093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0024E+05  2.329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814713E+04  2.9750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25587E+04  2.514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155380E-09 -6.434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18850E+05  1.3114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950250E+00 -1.0728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949206E-01 -3.638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56538E+02 -1.133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36282E+00 -6.197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08164E-01 -4.8794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042349E+02 -1.7674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305579E+01 -1.2630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173395E+00 -5.540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52646E+03 -3.035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36836E+01 -8.100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53282E+01 -6.511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14711E+03 -3.400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435249E+04  1.7082997628542028E+03  1.7082997628520468E+03  9.53999999998795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112220E+04  3.3303637397470347E+01  3.3303637397470340E+01  3.9999999999999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49999E+05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03010E+05  6.3006044719022050E+01  6.3006044719022050E+01  1.7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940341E+04  7.8683156290303673E+00  7.8683156290302998E+00  4.9999999999999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673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399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842168637023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933134524152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40384876153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3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95025E+00      0.0147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94921E-01      0.001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5654E+02      0.231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3628E+00      0.003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70816E-01      0.001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4235E+02      0.7488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7334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30558E+01      0.016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17340E+00      0.002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5265E+03      0.471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3684E+01      0.010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328E+01      0.0098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1471E+03      0.490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944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435249E+04 2.42196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112220E+04 5.43161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49999E+05 2.11556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03010E+05 3.04794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940341E+04 2.32212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11162         2.31451         5.5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88838        97.68549        94.4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79253         8.83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20747        91.16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1061E+02 BCC_A2             0.9204507       0.0045582       0.012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9776E+03 FCC_A1             0.9243171       0.0193674       0.020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1061E+02 BCC_A2             0.0588403       0.004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9776E+03 FCC_A1             0.0315850       0.004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26246E+00 BCC_A2             0.9524712       0.0010144       0.012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87375E+01 FCC_A1             0.9541535       0.0042998       0.020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26246E+00 BCC_A2             0.0294177       0.004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87375E+01 FCC_A1             0.0157529       0.005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7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597162214E+08 J   System Enthalpy =  6.46136281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385276.2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228351.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02783190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8602838262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516754808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5840E+05  2.3066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859910E+04  2.9050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80922E+04  2.521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475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24694E+05  1.311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453686E+00 -1.0732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610094E-01 -3.669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77238E+02 -1.1430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938722E+00 -6.225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449561E-01 -4.928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785866E+02 -1.777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355236E+01 -1.2644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207306E+00 -5.581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60576E+03 -3.055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46592E+01 -8.138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55868E+01 -6.570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23243E+03 -3.420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475855E+04  1.7082997628542028E+03  1.7082997628547028E+03  9.54000000000279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150411E+04  3.3303637397470347E+01  3.3303637397470361E+01  4.00000000000000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55862E+05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06504E+05  6.3006044719022050E+01  6.3006044719022015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002286E+04  7.8683156290303673E+00  7.8683156290303566E+00  4.99999999999999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776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4204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521876204411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392132360806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532170246419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45369E+00      0.014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61009E-01      0.001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7724E+02      0.231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93872E+00      0.003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44956E-01      0.001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78587E+02      0.7488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3910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35524E+01      0.016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20731E+00      0.002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6058E+03      0.471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4659E+01      0.010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587E+01      0.0098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2324E+03      0.490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116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475855E+04 2.387070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150411E+04 5.30113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55862E+05 2.08835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06504E+05 3.126897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002286E+04 2.26406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64741         2.23686         5.3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35259        97.76314        94.67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00441         8.4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99559        91.59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5221E+02 BCC_A2             0.9202703       0.0046408       0.0120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8360E+03 FCC_A1             0.9243146       0.0192842       0.0204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5221E+02 BCC_A2             0.0588934       0.004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8360E+03 FCC_A1             0.0317186       0.0042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62170E+00 BCC_A2             0.9523749       0.0010329       0.012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33783E+01 FCC_A1             0.9541541       0.0042814       0.020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62170E+00 BCC_A2             0.0294470       0.0048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33783E+01 FCC_A1             0.0158196       0.005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7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671383483E+08 J   System Enthalpy =  6.494085434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142317.6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798536.7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07448356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2111639661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586331960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2152E+05  2.278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910723E+04  2.7811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37138E+04  2.5266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5157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30663E+05  1.3101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972014E+00 -1.0736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281140E-01 -3.700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00590E+02 -1.152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44055E+00 -6.2535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192000E-01 -4.976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537905E+02 -1.7877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403403E+01 -1.2658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240202E+00 -5.6229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68241E+03 -3.0750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56059E+01 -8.176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58444E+01 -6.6296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31491E+03 -3.440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515795E+04  1.7082997628542028E+03  1.7082997628546416E+03  9.54000000000245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188841E+04  3.3303637397470347E+01  3.3303637397470347E+01  4.00000000000000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61679E+05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09975E+05  6.3006044719022050E+01  6.3006044719022057E+01  1.70000000000000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063790E+04  7.8683156290303673E+00  7.8683156290303318E+00  4.99999999999997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877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440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745896139060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864514483401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659280116289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97201E+00      0.014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28114E-01      0.001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0059E+02      0.231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4406E+00      0.003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19200E-01      0.001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3790E+02      0.7488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0601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40340E+01      0.016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24020E+00      0.002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6824E+03      0.471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5606E+01      0.010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844E+01      0.0097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3149E+03      0.490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281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515795E+04 2.354396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188841E+04 5.17360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61679E+05 2.06258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09975E+05 3.20797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063790E+04 2.20879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19874         2.15952         5.0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80126        97.84048        94.9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23993         7.98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76007        92.0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2224E+02 BCC_A2             0.9200947       0.0047247       0.012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6660E+03 FCC_A1             0.9243106       0.0192050       0.020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2224E+02 BCC_A2             0.0589402       0.004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6660E+03 FCC_A1             0.0318473       0.004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13537E+00 BCC_A2             0.9522812       0.0010517       0.012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78646E+01 FCC_A1             0.9541538       0.0042638       0.0206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13537E+00 BCC_A2             0.0294731       0.004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78646E+01 FCC_A1             0.0158838       0.005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7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745731565E+08 J   System Enthalpy =  6.526798778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905373.7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362614.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12141097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583235479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653817549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8449E+05  2.250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961313E+04  2.6588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93442E+04  2.5319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5558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36644E+05  1.308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505530E+00 -1.0741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962503E-01 -3.731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26610E+02 -1.162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52324E+00 -6.281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935997E-01 -5.025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298517E+02 -1.797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450051E+01 -1.2673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272065E+00 -5.664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75639E+03 -3.094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65232E+01 -8.213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61004E+01 -6.6883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39454E+03 -3.4611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555850E+04  1.7082997628542028E+03  1.7082997628542755E+03  9.54000000000040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227202E+04  3.3303637397470347E+01  3.3303637397470297E+01  3.99999999999999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67499E+05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13471E+05  6.3006044719022050E+01  6.3006044719022043E+01  1.69999999999999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125347E+04  7.8683156290303673E+00  7.8683156290303060E+00  4.99999999999996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97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4612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970234794693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350745488361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785131389779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0553E+00      0.014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96250E-01      0.001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2661E+02      0.231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75232E+00      0.003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93600E-01      0.001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29852E+02      0.7487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7406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45005E+01      0.016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27207E+00      0.002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7564E+03      0.471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6523E+01      0.010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100E+01      0.0097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3945E+03      0.4902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44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555850E+04 2.322167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227202E+04 5.05041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67499E+05 2.03727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13471E+05 3.28970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125347E+04 2.155178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76567         2.08265         4.8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23433        97.91735        95.1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49955         7.57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50045        92.4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2087E+02 BCC_A2             0.9199237       0.0048097       0.012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4674E+03 FCC_A1             0.9243052       0.0191298       0.0203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2087E+02 BCC_A2             0.0589807       0.004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4674E+03 FCC_A1             0.0319712       0.004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80434E+00 BCC_A2             0.9521901       0.0010707       0.012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21957E+01 FCC_A1             0.9541527       0.0042471       0.0206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80434E+00 BCC_A2             0.0294961       0.0048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21957E+01 FCC_A1             0.0159457       0.005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7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820205939E+08 J   System Enthalpy =  6.559504759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674646.8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920400.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16879794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976682195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719211575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4796E+05  2.2219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012436E+04  2.5310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49944E+04  2.536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776815E-11 -6.595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42652E+05  1.306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054527E+00 -1.0745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654346E-01 -3.762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55311E+02 -1.171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63572E+00 -6.3091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682089E-01 -5.0735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67756E+02 -1.808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495152E+01 -1.2688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302881E+00 -5.705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82769E+03 -3.114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74107E+01 -8.251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63543E+01 -6.747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47129E+03 -3.4815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595921E+04  1.7082997628542028E+03  1.7082997628541748E+03  9.53999999999984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265539E+04  3.3303637397470347E+01  3.3303637397470240E+01  3.99999999999998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73316E+05  3.6404642470631956E+01  3.6404642470631913E+01  1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16988E+05  6.3006044719022050E+01  6.3006044719022022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186896E+04  7.8683156290303673E+00  7.8683156290303380E+00  4.99999999999998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08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4815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308801983789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8513036732805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909675726672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05453E+00      0.014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65435E-01      0.001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5531E+02      0.231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6357E+00      0.003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68209E-01      0.00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06776E+02      0.748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4325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49515E+01      0.0163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30288E+00      0.002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8277E+03      0.471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7411E+01      0.010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354E+01      0.009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4713E+03      0.490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595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595921E+04 2.290590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265539E+04 4.93117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73316E+05 2.01251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16988E+05 3.37225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186896E+04 2.10327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34830         2.00641         4.5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65170        97.99359        95.43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78374         7.1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21626        92.8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4828E+02 BCC_A2             0.9197573       0.0048959       0.012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2400E+03 FCC_A1             0.9242987       0.0190583       0.020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4828E+02 BCC_A2             0.0590150       0.004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2400E+03 FCC_A1             0.0320904       0.004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62956E+00 BCC_A2             0.9521016       0.0010900       0.0124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63704E+01 FCC_A1             0.9541509       0.0042313       0.0206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62956E+00 BCC_A2             0.0295158       0.004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63704E+01 FCC_A1             0.0160052       0.005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7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894806094E+08 J   System Enthalpy =  6.592205242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450346.3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471706.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21615428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3916675175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782448676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1188E+05  2.193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064032E+04  2.3981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06638E+04  2.541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237437E-10 -6.6359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48686E+05  1.3044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619300E+00 -1.0750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356840E-01 -3.794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86709E+02 -1.181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77847E+00 -6.336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30857E-01 -5.121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845681E+02 -1.818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538674E+01 -1.2703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332632E+00 -5.746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89629E+03 -3.134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82680E+01 -8.2893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66055E+01 -6.805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54514E+03 -3.502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636016E+04  1.7082997628542028E+03  1.7082997628539788E+03  9.53999999999874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303849E+04  3.3303637397470347E+01  3.3303637397470389E+01  4.00000000000000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79131E+05  3.6404642470631956E+01  3.6404642470632041E+01  2.0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20525E+05  6.3006044719022050E+01  6.3006044719022015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248445E+04  7.8683156290303673E+00  7.8683156290303220E+00  4.99999999999997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181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501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279367925263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3666823553871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032863295766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1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1930E+00      0.0148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35684E-01      0.001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8671E+02      0.231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7785E+00      0.00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43086E-01      0.001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84568E+02      0.748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1361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53867E+01      0.016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33263E+00      0.002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8963E+03      0.47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8268E+01      0.010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606E+01      0.0096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5451E+03      0.4903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743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636016E+04 2.25962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303849E+04 4.81575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79131E+05 1.98828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20525E+05 3.45555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248445E+04 2.053001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94672         1.93098         4.3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05328        98.06902        95.6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09297         6.8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90703        93.19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0468E+02 BCC_A2             0.9195957       0.0049834       0.012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9836E+03 FCC_A1             0.9242912       0.0189905       0.02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0468E+02 BCC_A2             0.0590429       0.004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9836E+03 FCC_A1             0.0322047       0.0042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61204E+00 BCC_A2             0.9520157       0.0011096       0.012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03880E+01 FCC_A1             0.9541485       0.0042163       0.020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61204E+00 BCC_A2             0.0295323       0.004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03880E+01 FCC_A1             0.0160623       0.005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7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969531531E+08 J   System Enthalpy =  6.624902059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232688.9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016331.6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26398040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82836506118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843561534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7485E+05  2.166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114499E+04  2.2755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63288E+04  2.5468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676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54713E+05  1.302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200139E+00 -1.075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070158E-01 -3.825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20822E+02 -1.1913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95200E+00 -6.364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182901E-01 -5.170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32355E+02 -1.828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580591E+01 -1.2718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361300E+00 -5.787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96218E+03 -3.1538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90944E+01 -8.3270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68535E+01 -6.864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61609E+03 -3.5224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676343E+04  1.7082997628542028E+03  1.7082997628543014E+03  9.54000000000055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342053E+04  3.3303637397470347E+01  3.3303637397470283E+01  3.99999999999999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84957E+05  3.6404642470631956E+01  3.6404642470631913E+01  1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24097E+05  6.3006044719022050E+01  6.3006044719022050E+01  1.7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310127E+04  7.8683156290303673E+00  7.8683156290303469E+00  4.99999999999998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283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5224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645155207075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8973900980742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154642751984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20014E+00      0.0148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07016E-01      0.0010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2082E+02      0.231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9520E+00      0.003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18290E-01      0.0012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3236E+02      0.748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513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58059E+01      0.016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36130E+00      0.002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9622E+03      0.47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9094E+01      0.010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853E+01      0.0096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6161E+03      0.4903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885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676343E+04 2.228843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342053E+04 4.704329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84957E+05 1.96433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24097E+05 3.539162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310127E+04 2.00405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56104         1.85652         4.1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43896        98.14348        95.8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42770         6.44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57230        93.55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9029E+02 BCC_A2             0.9194388       0.0050720       0.012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6980E+03 FCC_A1             0.9242828       0.0189263       0.02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9029E+02 BCC_A2             0.0590645       0.004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6980E+03 FCC_A1             0.0323142       0.004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5292E+00 BCC_A2             0.9519323       0.0011294       0.012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42471E+01 FCC_A1             0.9541455       0.0042020       0.0205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5292E+00 BCC_A2             0.0295456       0.004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42471E+01 FCC_A1             0.0161170       0.005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7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044381762E+08 J   System Enthalpy =  6.657597007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021899.55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554070.5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31213333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28695865552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902517468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13315E+05  2.1442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159647E+04  2.2029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19256E+04  2.553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7180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60641E+05  1.301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797343E+00 -1.0761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794490E-01 -3.856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57671E+02 -1.201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15683E+00 -6.392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938866E-01 -5.218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27848E+02 -1.838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620870E+01 -1.2733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388867E+00 -5.828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02533E+03 -3.173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98896E+01 -8.364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70975E+01 -6.9231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68409E+03 -3.542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717441E+04  1.7082997628542028E+03  1.7082997628571470E+03  9.54000000001644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379942E+04  3.3303637397470347E+01  3.3303637397470332E+01  3.99999999999999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90827E+05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27736E+05  6.3006044719022050E+01  6.3006044719022064E+01  1.7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372284E+04  7.8683156290303673E+00  7.8683156290303149E+00  4.99999999999996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38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5433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870760906490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4439532624646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274960980978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79734E+00      0.0148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79449E-01      0.001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5767E+02      0.231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1568E+00      0.003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93887E-01      0.0012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2785E+02      0.748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783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62087E+01      0.0165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38887E+00      0.002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0253E+03      0.471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9890E+01      0.010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098E+01      0.009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6841E+03      0.4903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022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717441E+04 2.197160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379942E+04 4.59762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90827E+05 1.94004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27736E+05 3.62187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372284E+04 1.95578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19137         1.78325         3.88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80863        98.21675        96.1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78840         6.09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21160        93.9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0535E+02 BCC_A2             0.9192865       0.0051618       0.0123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3829E+03 FCC_A1             0.9242738       0.0188656       0.020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0535E+02 BCC_A2             0.0590799       0.004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3829E+03 FCC_A1             0.0324188       0.0042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05341E+00 BCC_A2             0.9518515       0.0011495       0.012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79466E+01 FCC_A1             0.9541421       0.0041886       0.0204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05341E+00 BCC_A2             0.0295556       0.0049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79466E+01 FCC_A1             0.0161693       0.005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7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119356307E+08 J   System Enthalpy =  6.690291849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818211.1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084707.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36050073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76766276744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959283796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0270E+05  2.110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217466E+04  2.0096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77258E+04  2.556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756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66859E+05  1.2973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411200E+00 -1.0767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530023E-01 -3.887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972756E+01 -1.211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39353E+00 -6.420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699436E-01 -5.267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32234E+02 -1.848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659485E+01 -1.2749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415313E+00 -5.870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08572E+03 -3.193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06529E+01 -8.402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73369E+01 -6.981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74914E+03 -3.563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756987E+04  1.7082997628542028E+03  1.7082997628542130E+03  9.54000000000005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418434E+04  3.3303637397470347E+01  3.3303637397470297E+01  3.99999999999999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96596E+05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31298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33447E+04  7.8683156290303673E+00  7.8683156290303691E+00  5.00000000000000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48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5633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096681446902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0069138289846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393763316676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7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41120E+00      0.014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53002E-01      0.001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97276E+01      0.2309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3935E+00      0.003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69944E-01      0.001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3223E+02      0.748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172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65948E+01      0.016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41531E+00      0.002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0857E+03      0.4709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0653E+01      0.010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337E+01      0.0095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7491E+03      0.4904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153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756987E+04 2.169217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418434E+04 4.49165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96596E+05 1.91802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31298E+05 3.708519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433447E+04 1.910758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83783         1.71136         3.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16217        98.28864        96.3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17553         5.75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82447        94.24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5011E+02 BCC_A2             0.9191390       0.0052529       0.012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0381E+03 FCC_A1             0.9242642       0.0188083       0.020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5011E+02 BCC_A2             0.0590888       0.004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0381E+03 FCC_A1             0.0325186       0.004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51483E+00 BCC_A2             0.9517734       0.0011699       0.0125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14852E+01 FCC_A1             0.9541384       0.0041759       0.0204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51483E+00 BCC_A2             0.0295624       0.004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14852E+01 FCC_A1             0.0162192       0.005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7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194454700E+08 J   System Enthalpy =  6.722988334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621866.14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608017.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0879153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27067654478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013811498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6913E+05  2.080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271706E+04  1.8499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34859E+04  2.5600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87137E-09 -6.7968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73018E+05  1.293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042005E+00 -1.0773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276963E-01 -3.9188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396594E+01 -1.221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66272E+00 -6.447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465334E-01 -5.315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045592E+02 -1.858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696404E+01 -1.276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440619E+00 -5.911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14334E+03 -3.213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13837E+01 -8.4403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75710E+01 -7.040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81120E+03 -3.583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797083E+04  1.7082997628542028E+03  1.7082997628530159E+03  9.53999999999337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456702E+04  3.3303637397470347E+01  3.3303637397470403E+01  4.00000000000000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02396E+05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34914E+05  6.3006044719022050E+01  6.3006044719022086E+01  1.700000000000000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94948E+04  7.8683156290303673E+00  7.8683156290302838E+00  4.99999999999994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587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583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5635780243192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5868346266979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510993018333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9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04200E+00      0.014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27696E-01      0.001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39659E+01      0.2309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6627E+00      0.003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46533E-01      0.001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04559E+02      0.748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0680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69640E+01      0.0166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44062E+00      0.002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1433E+03      0.4709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1384E+01      0.010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571E+01      0.0095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8112E+03      0.490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27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797083E+04 2.140768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456702E+04 4.38978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02396E+05 1.89587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34914E+05 3.79467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494948E+04 1.866519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50055         1.64106         3.47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49945        98.35894        96.5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58956         5.43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41044        94.56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2484E+02 BCC_A2             0.9189963       0.0053452       0.012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6634E+03 FCC_A1             0.9242542       0.0187544       0.020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2484E+02 BCC_A2             0.0590914       0.004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6634E+03 FCC_A1             0.0326136       0.004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13860E+00 BCC_A2             0.9516978       0.0011905       0.0126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48614E+01 FCC_A1             0.9541343       0.0041640       0.0204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13860E+00 BCC_A2             0.0295660       0.0049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48614E+01 FCC_A1             0.0162667       0.005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7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269676481E+08 J   System Enthalpy =  6.755688187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433116.4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123765.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5767977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79626551801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066141425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33450E+05  2.0511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324702E+04  1.7016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92400E+04  2.564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747059E-09 -6.837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79167E+05  1.290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690052E+00 -1.0779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035513E-01 -3.950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848475E+01 -1.231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96502E+00 -6.4755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237328E-01 -5.363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868008E+02 -1.868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31599E+01 -1.2781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464764E+00 -5.952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19815E+03 -3.233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20814E+01 -8.478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77990E+01 -7.099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87024E+03 -3.604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837426E+04  1.7082997628542028E+03  1.7082997628524549E+03  9.53999999999023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494869E+04  3.3303637397470347E+01  3.3303637397470297E+01  3.99999999999999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08207E+05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38566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556597E+04  7.8683156290303673E+00  7.8683156290303309E+00  4.99999999999997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68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604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180401254184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1842967364090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26591529871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69005E+00      0.0148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03551E-01      0.001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84847E+01      0.2309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9650E+00      0.00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23733E-01      0.0013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86801E+02      0.748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8309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3160E+01      0.016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46476E+00      0.0021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1982E+03      0.470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2081E+01      0.010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799E+01      0.009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8702E+03      0.490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39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837426E+04 2.112433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494869E+04 4.29135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08207E+05 1.87394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38566E+05 3.88091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556597E+04 1.823382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17970         1.57260         3.2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82030        98.42740        96.7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03096         5.12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96904        94.87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29859E+01 BCC_A2             0.9188582       0.0054386       0.0124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2584E+03 FCC_A1             0.9242440       0.0187038       0.020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29859E+01 BCC_A2             0.0590876       0.004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2584E+03 FCC_A1             0.0327037       0.004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92625E+00 BCC_A2             0.9516248       0.0012114       0.0126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80737E+01 FCC_A1             0.9541301       0.0041527       0.020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92625E+00 BCC_A2             0.0295662       0.004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80737E+01 FCC_A1             0.0163117       0.005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8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345021204E+08 J   System Enthalpy =  6.788393122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252223.88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631707.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0647610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34463904769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116183705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39572E+05  2.027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373004E+04  1.5976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49318E+04  2.569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878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85226E+05  1.2883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355637E+00 -1.0785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805895E-01 -3.981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328667E+01 -1.2411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30111E+00 -6.503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016226E-01 -5.411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699574E+02 -1.879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65041E+01 -1.2797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487726E+00 -5.993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25013E+03 -3.253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27453E+01 -8.515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80201E+01 -7.157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92624E+03 -3.624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878447E+04  1.7082997628542028E+03  1.7082997628542398E+03  9.54000000000020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532766E+04  3.3303637397470347E+01  3.3303637397470304E+01  3.99999999999999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14058E+05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42281E+05  6.3006044719022050E+01  6.3006044719022079E+01  1.70000000000000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18669E+04  7.8683156290303673E+00  7.8683156290303620E+00  4.99999999999999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79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624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776324632154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7999023948110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740498189390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35564E+00      0.0148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80589E-01      0.0010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32867E+01      0.230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3011E+00      0.0031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01623E-01      0.0013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69957E+02      0.7486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061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6504E+01      0.0167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48773E+00      0.002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2501E+03      0.4709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2745E+01      0.010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020E+01      0.0095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9262E+03      0.4904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508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878447E+04 2.083411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532766E+04 4.19686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14058E+05 1.85178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42281E+05 3.96619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618669E+04 1.78087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87541         1.50621         3.1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12459        98.49379        96.89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50020         4.8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49980        95.1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65463E+01 BCC_A2             0.9187249       0.0055333       0.0124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8228E+03 FCC_A1             0.9242335       0.0186563       0.02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65463E+01 BCC_A2             0.0590774       0.004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8228E+03 FCC_A1             0.0327889       0.004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87943E+00 BCC_A2             0.9515544       0.0012326       0.012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11206E+01 FCC_A1             0.9541257       0.0041422       0.020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87943E+00 BCC_A2             0.0295632       0.0049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11206E+01 FCC_A1             0.0163544       0.005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8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420488429E+08 J   System Enthalpy =  6.821104840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079460.69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131587.7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5596689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91609330242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163987359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6267E+05  1.997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427696E+04  1.4325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07387E+04  2.572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84285E-09 -6.918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91448E+05  1.284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039057E+00 -1.0792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88334E-01 -4.012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837460E+01 -1.2512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67171E+00 -6.5309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802881E-01 -5.460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540387E+02 -1.889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96699E+01 -1.2814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09482E+00 -6.0351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29925E+03 -3.273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33747E+01 -8.553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82335E+01 -7.216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97916E+03 -3.6453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918745E+04  1.7082997628542028E+03  1.7082997628530181E+03  9.53999999999338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570950E+04  3.3303637397470347E+01  3.3303637397470325E+01  3.99999999999999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19860E+05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45971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80277E+04  7.8683156290303673E+00  7.8683156290303238E+00  4.99999999999997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891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6451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7017886547909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4342751292716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852650215479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68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03906E+00      0.0148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58833E-01      0.001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83746E+01      0.2309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6717E+00      0.003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80288E-01      0.001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54039E+02      0.748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935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9670E+01      0.016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0948E+00      0.0021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2993E+03      0.470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3375E+01      0.010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233E+01      0.0094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9792E+03      0.4905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614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918745E+04 2.05632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570950E+04 4.10407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19860E+05 1.83084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45971E+05 4.05360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680277E+04 1.740390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58787         1.44215         2.9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41213        98.55785        97.0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99774         4.5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00226        95.43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31995E+01 BCC_A2             0.9185964       0.0056293       0.012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3562E+03 FCC_A1             0.9242231       0.0186120       0.020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31995E+01 BCC_A2             0.0590607       0.004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3562E+03 FCC_A1             0.0328693       0.004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99990E+00 BCC_A2             0.9514867       0.0012540       0.0127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40001E+01 FCC_A1             0.9541212       0.0041324       0.020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99990E+00 BCC_A2             0.0295569       0.004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40001E+01 FCC_A1             0.0163945       0.005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8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496077728E+08 J   System Enthalpy =  6.853825032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915110.3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623139.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60527896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51089891901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209438005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52554E+05  1.9717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477768E+04  1.3110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64830E+04  2.577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774369E-11 -6.9596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97579E+05  1.281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740610E+00 -1.0798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383067E-01 -4.043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375166E+01 -1.2614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7758E+00 -6.558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598197E-01 -5.508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390552E+02 -1.899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826543E+01 -1.2831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30009E+00 -6.0764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34548E+03 -3.293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39688E+01 -8.591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84382E+01 -7.274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02897E+03 -3.6658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959707E+04  1.7082997628542028E+03  1.7082997628541243E+03  9.53999999999956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608873E+04  3.3303637397470347E+01  3.3303637397470297E+01  3.99999999999999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25700E+05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49724E+05  6.3006044719022050E+01  6.3006044719022057E+01  1.70000000000000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742301E+04  7.8683156290303673E+00  7.8683156290303860E+00  5.00000000000001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994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665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5512535506630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0880616739997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962982515598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74061E+00      0.014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38307E-01      0.0010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37517E+01      0.230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0776E+00      0.0031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59820E-01      0.001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39055E+02      0.7485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935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2654E+01      0.016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3001E+00      0.002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3455E+03      0.470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3969E+01      0.010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438E+01      0.009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0290E+03      0.4905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714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959707E+04 2.02859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608873E+04 4.01493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25700E+05 1.80968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49724E+05 4.13994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742301E+04 1.700482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31726         1.38069         2.76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68274        98.61931        97.23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52406         4.29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47594        95.7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29816E+01 BCC_A2             0.9184727       0.0057264       0.012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8584E+03 FCC_A1             0.9242127       0.0185707       0.020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29816E+01 BCC_A2             0.0590376       0.004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8584E+03 FCC_A1             0.0329447       0.004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28956E+00 BCC_A2             0.9514215       0.0012758       0.012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7104E+01 FCC_A1             0.9541167       0.0041233       0.020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28956E+00 BCC_A2             0.0295473       0.004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7104E+01 FCC_A1             0.0164323       0.005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8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571788683E+08 J   System Enthalpy =  6.886555397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759467.99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106085.9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65486167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12934185335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252551982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59040E+05  1.944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530030E+04  1.1684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22758E+04  2.581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000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03777E+05  1.277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460598E+00 -1.0806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190339E-01 -4.075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942118E+01 -1.271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519527E-01 -6.586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403125E-01 -5.556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250180E+02 -1.909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854545E+01 -1.2848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49282E+00 -6.117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38879E+03 -3.314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45269E+01 -8.628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86332E+01 -7.333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07563E+03 -3.6863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000478E+04  1.7082997628542028E+03  1.7082997628542457E+03  9.54000000000023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646878E+04  3.3303637397470347E+01  3.3303637397470418E+01  4.00000000000000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31524E+05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53486E+05  6.3006044719022050E+01  6.3006044719022043E+01  1.69999999999999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804201E+04  7.8683156290303673E+00  7.8683156290303380E+00  4.99999999999998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09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686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458774778676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7619320943924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071427673414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46060E+00      0.0148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19034E-01      0.001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94212E+01      0.230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51953E-01      0.003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40313E-01      0.001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5018E+02      0.748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061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5454E+01      0.016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4928E+00      0.002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3888E+03      0.4708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4527E+01      0.010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633E+01      0.0094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0756E+03      0.4905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808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000478E+04 2.00177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646878E+04 3.92808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31524E+05 1.78916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53486E+05 4.22713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804201E+04 1.66195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06376         1.32212         2.6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93624        98.67788        97.38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07963         4.0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92037        95.94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59308E+01 BCC_A2             0.9183537       0.0058248       0.012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3289E+03 FCC_A1             0.9242026       0.0185324       0.0199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59308E+01 BCC_A2             0.0590080       0.0042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3289E+03 FCC_A1             0.0330152       0.0042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75040E+00 BCC_A2             0.9513590       0.0012978       0.012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92496E+01 FCC_A1             0.9541122       0.0041148       0.020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75040E+00 BCC_A2             0.0295344       0.004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92496E+01 FCC_A1             0.0164675       0.005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8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647620883E+08 J   System Enthalpy =  6.919297626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612840.8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580135.4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70446481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77174380581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293272100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65573E+05  1.9169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582784E+04  1.0209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80898E+04  2.585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041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10005E+05  1.273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199319E+00 -1.0813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10404E-01 -4.106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538674E+01 -1.281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998391E-01 -6.614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218672E-01 -5.604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119389E+02 -1.9197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880673E+01 -1.2865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67275E+00 -6.159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42913E+03 -3.334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50480E+01 -8.666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88177E+01 -7.3917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11910E+03 -3.7069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041271E+04  1.7082997628542028E+03  1.7082997628549124E+03  9.54000000000396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684881E+04  3.3303637397470347E+01  3.3303637397470368E+01  4.00000000000000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37346E+05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57271E+05  6.3006044719022050E+01  6.3006044719022015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866114E+04  7.8683156290303673E+00  7.8683156290303149E+00  4.99999999999996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197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706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686878642528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4565821360244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177915714504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19932E+00      0.0148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01040E-01      0.001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53867E+01      0.2309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99839E-01      0.003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21867E-01      0.001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11939E+02      0.748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314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8067E+01      0.0168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6728E+00      0.002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4291E+03      0.4708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5048E+01      0.010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818E+01      0.009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1191E+03      0.4905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895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041271E+04 1.975464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684881E+04 3.84373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37346E+05 1.76906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57271E+05 4.31463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866114E+04 1.624560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82759         1.26673         2.47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17241        98.73327        97.5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66495         3.82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33505        96.1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0880E+01 BCC_A2             0.9182395       0.0059244       0.0126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7674E+03 FCC_A1             0.9241927       0.0184971       0.0199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0880E+01 BCC_A2             0.0589719       0.004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7674E+03 FCC_A1             0.0330807       0.004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38459E+00 BCC_A2             0.9512991       0.0013200       0.012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16154E+01 FCC_A1             0.9541078       0.0041070       0.0202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38459E+00 BCC_A2             0.0295181       0.0049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16154E+01 FCC_A1             0.0165003       0.005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8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723573928E+08 J   System Enthalpy =  6.952053443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475549.3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044985.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75467560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43844690218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331622869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2141E+05  1.8893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35880E+04  8.6995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39228E+04  2.588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384293E-11 -7.082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16258E+05  1.2690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957078E+00 -1.082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843526E-01 -4.1381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165210E+01 -1.292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515068E-01 -6.641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045894E-01 -5.652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98305E+02 -1.929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04897E+01 -1.2883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83963E+00 -6.200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46648E+03 -3.3546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55314E+01 -8.7042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89905E+01 -7.450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15935E+03 -3.727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082106E+04  1.7082997628542028E+03  1.7082997628541284E+03  9.53999999999958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722876E+04  3.3303637397470347E+01  3.3303637397470382E+01  4.00000000000000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43167E+05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61080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928053E+04  7.8683156290303673E+00  7.8683156290303478E+00  4.99999999999998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29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727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4002001801273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1727310095008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282374325628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8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95708E+00      0.014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84353E-01      0.001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16521E+01      0.230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51507E-01      0.003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04589E-01      0.001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9831E+02      0.7484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698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0490E+01      0.016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8396E+00      0.002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4665E+03      0.470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5531E+01      0.010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990E+01      0.009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1593E+03      0.490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97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082106E+04 1.949617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722876E+04 3.76181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43167E+05 1.74935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61080E+05 4.40234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928053E+04 1.588234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60897         1.21485         2.33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39103        98.78515        97.66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28047         3.6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71953        96.3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14962E+01 BCC_A2             0.9181302       0.0060252       0.0126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1733E+03 FCC_A1             0.9241833       0.0184646       0.019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14962E+01 BCC_A2             0.0589293       0.004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1733E+03 FCC_A1             0.0331413       0.0042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9438E+00 BCC_A2             0.9512419       0.0013426       0.0129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38056E+01 FCC_A1             0.9541036       0.0040998       0.0202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9438E+00 BCC_A2             0.0294985       0.0049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38056E+01 FCC_A1             0.0165306       0.00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8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799647427E+08 J   System Enthalpy =  6.984824676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347926.26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500320.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80476894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12978816191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367498078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8172E+05  1.867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82976E+04  7.7585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96634E+04  2.593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124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22378E+05  1.266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734183E+00 -1.0828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689985E-01 -4.1695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822133E+01 -1.302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070516E-01 -6.669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885908E-01 -5.7009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887061E+02 -1.9401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7186E+01 -1.2901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99317E+00 -6.242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50078E+03 -3.375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59759E+01 -8.741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1505E+01 -7.508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19632E+03 -3.748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123758E+04  1.7082997628542028E+03  1.7082997628576259E+03  9.54000000001911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760561E+04  3.3303637397470347E+01  3.3303637397470411E+01  4.00000000000000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49036E+05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64962E+05  6.3006044719022050E+01  6.3006044719022036E+01  1.69999999999999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990510E+04  7.8683156290303673E+00  7.8683156290303380E+00  4.99999999999998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403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748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144012460475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9111296066979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384728036690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6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73418E+00      0.014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68998E-01      0.001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82213E+01      0.230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07052E-01      0.003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88591E-01      0.0015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8706E+02      0.7484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212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719E+01      0.016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9932E+00      0.002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5008E+03      0.470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5976E+01      0.010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150E+01      0.0093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1963E+03      0.490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050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123758E+04 1.922912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760561E+04 3.68323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49036E+05 1.72927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64962E+05 4.48826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990510E+04 1.552268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40814         1.16681         2.2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59186        98.83319        97.7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92671         3.4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07329        96.5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2015E+01 BCC_A2             0.9180257       0.0061272       0.012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5462E+03 FCC_A1             0.9241744       0.0184350       0.019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2015E+01 BCC_A2             0.0588801       0.004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5462E+03 FCC_A1             0.0331969       0.0042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8223E+00 BCC_A2             0.9511872       0.0013654       0.012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58178E+01 FCC_A1             0.9540995       0.0040932       0.020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8223E+00 BCC_A2             0.0294756       0.005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58178E+01 FCC_A1             0.0165585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8.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875840997E+08 J   System Enthalpy =  7.017613072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230319.9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945810.7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85520951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84615056161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400905895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85282E+05  1.834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42020E+04  5.6783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56272E+04  2.595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164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28814E+05  1.259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530942E+00 -1.0836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550066E-01 -4.201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509872E+01 -1.313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665735E-01 -6.697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739888E-01 -5.749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85797E+02 -1.950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47510E+01 -1.2919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13309E+00 -6.283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53201E+03 -3.3954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63807E+01 -8.779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2965E+01 -7.567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22998E+03 -3.768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164033E+04  1.7082997628542028E+03  1.7082997628542316E+03  9.54000000000016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798804E+04  3.3303637397470347E+01  3.3303637397470318E+01  3.99999999999999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54814E+05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68780E+05  6.3006044719022050E+01  6.3006044719022015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05210E+05  7.8683156290303673E+00  7.8683156290303487E+00  4.99999999999998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50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768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373040916681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6725542745480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484898840512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6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53094E+00      0.014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55007E-01      0.001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50987E+01      0.2309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66574E-01      0.003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73989E-01      0.0015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8580E+02      0.7484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860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4751E+01      0.0169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1331E+00      0.002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5320E+03      0.4707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6381E+01      0.010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296E+01      0.0093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2300E+03      0.4906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118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164033E+04 1.899050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798804E+04 3.60508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54814E+05 1.71092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68780E+05 4.57784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05210E+05 1.51852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22535         1.12297         2.10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77465        98.87703        97.89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60413         3.2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39587        96.7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2523E+01 BCC_A2             0.9179260       0.0062305       0.0127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8857E+03 FCC_A1             0.9241660       0.0184082       0.0199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2523E+01 BCC_A2             0.0588243       0.0042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8857E+03 FCC_A1             0.0332475       0.004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5069E+00 BCC_A2             0.9511352       0.0013885       0.013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76493E+01 FCC_A1             0.9540958       0.0040873       0.020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5069E+00 BCC_A2             0.0294492       0.005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76493E+01 FCC_A1             0.0165838       0.0049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8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952154268E+08 J   System Enthalpy =  7.050420376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123092.33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381111.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90597690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58792218429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431805471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1916E+05  1.807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95732E+04  4.1039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15108E+04  2.599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348954E-11 -7.205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35134E+05  1.255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347664E+00 -1.0845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24064E-01 -4.2325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228883E+01 -1.3234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301772E-01 -6.724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609072E-01 -5.797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94663E+02 -1.960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65838E+01 -1.2937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25909E+00 -6.325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56011E+03 -3.415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67447E+01 -8.8172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4273E+01 -7.625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26027E+03 -3.7891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205043E+04  1.7082997628542028E+03  1.7082997628541391E+03  9.53999999999964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836771E+04  3.3303637397470347E+01  3.3303637397470340E+01  3.9999999999999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60635E+05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72666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11415E+05  7.8683156290303673E+00  7.8683156290302989E+00  4.99999999999995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60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7891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7985471639292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4578118468399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582805690480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69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34766E+00      0.014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42406E-01      0.001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22888E+01      0.230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30177E-01      0.0032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60907E-01      0.001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9466E+02      0.748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643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6584E+01      0.0169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2591E+00      0.002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5601E+03      0.4707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6745E+01      0.010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427E+01      0.0093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2603E+03      0.490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1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205043E+04 1.874452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836771E+04 3.52998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60635E+05 1.69226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72666E+05 4.66572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11415E+05 1.48514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06087         1.08369         2.0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93913        98.91631        97.9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31324         3.0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68676        96.9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96998E+01 BCC_A2             0.9178312       0.0063350       0.0128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1912E+03 FCC_A1             0.9241584       0.0183841       0.0199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96998E+01 BCC_A2             0.0587619       0.004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1912E+03 FCC_A1             0.0332931       0.004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70248E+00 BCC_A2             0.9510859       0.0014119       0.013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92975E+01 FCC_A1             0.9540923       0.0040820       0.020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70248E+00 BCC_A2             0.0294195       0.005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92975E+01 FCC_A1             0.0166066       0.004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8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028586875E+08 J   System Enthalpy =  7.083248362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026621.42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805862.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95642258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35551664470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460090593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8056E+05  1.785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43951E+04  3.0513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73069E+04  2.603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247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41329E+05  1.2516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184664E+00 -1.0853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12291E-01 -4.264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979650E+01 -1.334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979750E-01 -6.752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494761E-01 -5.845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13816E+02 -1.970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82138E+01 -1.2956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37087E+00 -6.366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58503E+03 -3.4364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70667E+01 -8.8548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5416E+01 -7.684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28714E+03 -3.809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246797E+04  1.7082997628542028E+03  1.7082997628569258E+03  9.54000000001520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874464E+04  3.3303637397470347E+01  3.3303637397470318E+01  3.99999999999999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66499E+05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76622E+05  6.3006044719022050E+01  6.3006044719022064E+01  1.7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17669E+05  7.8683156290303673E+00  7.8683156290303549E+00  4.99999999999999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70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810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832017075069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2677409874227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678364366005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7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18466E+00      0.014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31229E-01      0.001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97965E+01      0.230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97975E-01      0.003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49476E-01      0.0016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1382E+02      0.748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564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8214E+01      0.0169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3709E+00      0.002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5850E+03      0.470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7067E+01      0.010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542E+01      0.0093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2871E+03      0.4906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233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246797E+04 1.849152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874464E+04 3.45780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66499E+05 1.67331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76622E+05 4.751763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17669E+05 1.45213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91497         1.04936         1.9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08503        98.95064        98.0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05454         2.9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94546        97.0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25984E+01 BCC_A2             0.9177413       0.0064408       0.0128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4623E+03 FCC_A1             0.9241516       0.0183627       0.0198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25984E+01 BCC_A2             0.0586928       0.004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4623E+03 FCC_A1             0.0333337       0.0042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24049E+00 BCC_A2             0.9510392       0.0014355       0.013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07595E+01 FCC_A1             0.9540892       0.0040772       0.020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24049E+00 BCC_A2             0.0293864       0.005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07595E+01 FCC_A1             0.0166269       0.004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9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105138465E+08 J   System Enthalpy =  7.116098830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941300.9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219687.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0764443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14937819573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485826623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05210E+05  1.753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903330E+04  9.3428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33217E+04  2.605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70377E-10 -7.287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47832E+05  1.2444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042259E+00 -1.0862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15066E-01 -4.295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762684E+01 -1.3445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700843E-01 -6.780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398323E-01 -5.893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43422E+02 -1.980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96379E+01 -1.2974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46809E+00 -6.408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60673E+03 -3.457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73456E+01 -8.8924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6381E+01 -7.742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31054E+03 -3.8303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287294E+04  1.7082997628542028E+03  1.7082997628540654E+03  9.53999999999923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912673E+04  3.3303637397470347E+01  3.3303637397470382E+01  4.00000000000000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72280E+05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80522E+05  6.3006044719022050E+01  6.3006044719022050E+01  1.7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23843E+05  7.8683156290303673E+00  7.8683156290304037E+00  5.00000000000002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809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830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9316313204747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1032125829251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771487433284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7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4226E+00      0.014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21507E-01      0.0010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76268E+01      0.2309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70084E-01      0.003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9832E-01      0.0016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4342E+02      0.748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624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9638E+01      0.0169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4681E+00      0.002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067E+03      0.4707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7346E+01      0.010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638E+01      0.009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105E+03      0.4906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280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287294E+04 1.826358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912673E+04 3.38609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72280E+05 1.65590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80522E+05 4.84113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23843E+05 1.42105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78797         1.02041         1.8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21203        98.97959        98.15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82852         2.8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17148        97.18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90053E+01 BCC_A2             0.9176563       0.0065478       0.012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6982E+03 FCC_A1             0.9241456       0.0183440       0.0198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90053E+01 BCC_A2             0.0586171       0.004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6982E+03 FCC_A1             0.0333692       0.0042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96777E+00 BCC_A2             0.9509952       0.0014594       0.013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20322E+01 FCC_A1             0.9540865       0.0040731       0.020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96777E+00 BCC_A2             0.0293498       0.005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20322E+01 FCC_A1             0.0166447       0.004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9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181808692E+08 J   System Enthalpy =  7.148973615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67541.5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622194.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5828670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96994853711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08833817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11179E+05  1.733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949596E+04  6.5868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91047E+04  2.610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330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54006E+05  1.241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920766E+00 -1.0871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132724E-01 -4.3273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578527E+01 -1.3552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466288E-01 -6.807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321201E-01 -5.941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83657E+02 -1.991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008528E+01 -1.2994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55043E+00 -6.449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62514E+03 -3.477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75801E+01 -8.930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7152E+01 -7.8015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33041E+03 -3.8509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329438E+04  1.7082997628542028E+03  1.7082997628583123E+03  9.54000000002294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950254E+04  3.3303637397470347E+01  3.3303637397885275E+01  4.00000000004983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78161E+05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84549E+05  6.3006044719022050E+01  6.3006044719022022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30122E+05  7.8683156290303673E+00  7.8683156290303566E+00  4.99999999999999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913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851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292213844929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9651317944311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62084040392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80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92077E+00      0.0147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13272E-01      0.0010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57853E+01      0.2309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46629E-01      0.003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2120E-01      0.001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8366E+02      0.7483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826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0853E+01      0.017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5504E+00      0.00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251E+03      0.470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7580E+01      0.010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715E+01      0.009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304E+03      0.490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32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329438E+04 1.801444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950254E+04 3.31815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78161E+05 1.63738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84549E+05 4.926095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30122E+05 1.389598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68017         0.99725         1.77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31983        99.00275        98.2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63569         2.7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36431        97.28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89806E+01 BCC_A2             0.9175762       0.0066560       0.0129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8984E+03 FCC_A1             0.9241406       0.0183279       0.019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89806E+01 BCC_A2             0.0585347       0.004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8984E+03 FCC_A1             0.0333996       0.004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8751E+00 BCC_A2             0.9509539       0.0014836       0.013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31125E+01 FCC_A1             0.9540842       0.0040695       0.020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8751E+00 BCC_A2             0.0293098       0.005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31125E+01 FCC_A1             0.0166599       0.004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9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258597220E+08 J   System Enthalpy =  7.181874600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05771.96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012974.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0983025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81772809163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29210216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19285E+05  1.692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94340E-10 -3.988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748897E+04  2.614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065616E-10 -7.369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62501E+05  1.214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820508E+00 -1.088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65610E-01 -4.359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427750E+01 -1.3659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277399E-01 -6.8353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264906E-01 -5.9898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34704E+02 -2.0013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018554E+01 -1.3013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61755E+00 -6.491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64022E+03 -3.498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77690E+01 -8.9677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7715E+01 -7.860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34669E+03 -3.8715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369825E+04  1.7082997628542028E+03  1.7082997628533965E+03  9.53999999999549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988553E+04  3.3303637397470347E+01  3.3303637397300989E+01  3.99999999997965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83927E+05  3.6404642470631956E+01  3.6404642470632020E+01  2.0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88488E+05  6.3006044719022050E+01  6.3006044719022043E+01  1.69999999999999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36291E+05  7.8683156290303673E+00  7.8683156290303540E+00  4.99999999999999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012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8715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3969431279276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8544399518885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50059727520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8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82051E+00      0.014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06561E-01      0.001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42775E+01      0.230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27740E-01      0.003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6491E-01      0.0017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3470E+02      0.7482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172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1855E+01      0.017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6175E+00      0.002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402E+03      0.470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7769E+01      0.010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771E+01      0.009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467E+03      0.490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35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369825E+04 1.77972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988553E+04 3.25005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83927E+05 1.62079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88488E+05 5.015712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36291E+05 1.36034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59190         0.98035         1.7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40810        99.01965        98.27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47657         2.6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52343        97.37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25880E+01 BCC_A2             0.9175011       0.0067654       0.013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0624E+03 FCC_A1             0.9241366       0.0183143       0.0198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25880E+01 BCC_A2             0.0584455       0.0042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0624E+03 FCC_A1             0.0334248       0.004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00313E+00 BCC_A2             0.9509152       0.0015080       0.013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39969E+01 FCC_A1             0.9540824       0.0040665       0.0201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00313E+00 BCC_A2             0.0292663       0.005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39969E+01 FCC_A1             0.0166725       0.004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9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335503723E+08 J   System Enthalpy =  7.214803708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56439.1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391597.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6146827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69321728208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46825099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6493E+05  1.660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026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06653E+04  2.618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4112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70247E+05  1.195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41809E+00 -1.0890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14083E-01 -4.3907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310957E+01 -1.3766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135543E-01 -6.863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231034E-01 -6.038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96759E+02 -2.011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026424E+01 -1.3032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66907E+00 -6.533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65190E+03 -3.519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79109E+01 -9.0053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8053E+01 -7.918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35932E+03 -3.8921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411206E+04  1.7082997628542028E+03  1.7082997628546766E+03  9.54000000000264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026493E+04  3.3303637397470347E+01  3.3303637397522806E+01  4.00000000000630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89753E+05  3.6404642470631956E+01  3.6404642470631920E+01  1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92514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42523E+05  7.8683156290303673E+00  7.8683156290302838E+00  4.99999999999994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11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892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753625263062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7721150302992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035316379895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9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74181E+00      0.0146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01408E-01      0.001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31096E+01      0.230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13554E-01      0.0032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3103E-01      0.001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9676E+02      0.7482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66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2642E+01      0.017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6691E+00      0.0021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519E+03      0.470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7911E+01      0.010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805E+01      0.0093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593E+03      0.4906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37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411206E+04 1.756933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026493E+04 3.18479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89753E+05 1.603689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92514E+05 5.10251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42523E+05 1.33118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52354         0.97017         1.68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47646        99.02983        98.31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35166         2.5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64834        97.4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98944E+01 BCC_A2             0.9174309       0.0068761       0.013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1893E+03 FCC_A1             0.9241338       0.0183033       0.019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98944E+01 BCC_A2             0.0583495       0.0042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1893E+03 FCC_A1             0.0334450       0.0042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31819E+00 BCC_A2             0.9508792       0.0015328       0.0133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46818E+01 FCC_A1             0.9540811       0.0040641       0.0201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31819E+00 BCC_A2             0.0292194       0.005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46818E+01 FCC_A1             0.0166826       0.004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9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412527883E+08 J   System Enthalpy =  7.24776291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20009.77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757619.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1308331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59695227577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616131034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33834E+05  1.627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0645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64920E+04  2.6226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452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78113E+05  1.174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84998E+00 -1.0900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78515E-01 -4.422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228783E+01 -1.387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042186E-01 -6.890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221252E-01 -6.0861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70026E+02 -2.0216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032105E+01 -1.305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70464E+00 -6.5747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66012E+03 -3.5397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80042E+01 -9.042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8151E+01 -7.977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36822E+03 -3.9127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452550E+04  1.7082997628542028E+03  1.7082997628542366E+03  9.54000000000018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064484E+04  3.3303637397470347E+01  3.3303637397477651E+01  4.00000000000087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95571E+05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96561E+05  6.3006044719022050E+01  6.3006044719022043E+01  1.69999999999999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48754E+05  7.8683156290303673E+00  7.8683156290303860E+00  5.00000000000001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216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912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984784631589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7191753263915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17751859783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97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8500E+00      0.0146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97851E-01      0.001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22878E+01      0.230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04219E-01      0.003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2125E-01      0.0017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7003E+02      0.748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310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3210E+01      0.017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7046E+00      0.002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601E+03      0.4706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8004E+01      0.010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815E+01      0.009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682E+03      0.490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39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452550E+04 1.734641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064484E+04 3.12115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95571E+05 1.586969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96561E+05 5.18924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48754E+05 1.30286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47543         0.96724         1.6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52457        99.03276        98.3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26149         2.5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73851        97.48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09703E+01 BCC_A2             0.9173657       0.0069880       0.013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2785E+03 FCC_A1             0.9241322       0.0182948       0.0198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09703E+01 BCC_A2             0.0582467       0.0042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2785E+03 FCC_A1             0.0334599       0.004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83646E+00 BCC_A2             0.9508458       0.0015578       0.0133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51635E+01 FCC_A1             0.9540803       0.0040622       0.0201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83646E+00 BCC_A2             0.0291690       0.005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51635E+01 FCC_A1             0.0166901       0.0049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9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489669392E+08 J   System Enthalpy =  7.28075425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96970.4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110572.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6457324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52948455903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73508868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1170E+05  1.594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015850E-12 -4.1024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923588E+04  2.626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555859E-11 -7.494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85985E+05  1.154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50405E+00 -1.0910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59293E-01 -4.454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181900E+01 -1.398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998849E-01 -6.918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237323E-01 -6.134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54719E+02 -2.0318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035564E+01 -1.3073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72386E+00 -6.616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66481E+03 -3.560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80476E+01 -9.080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7991E+01 -8.0358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37334E+03 -3.933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494013E+04  1.7082997628542028E+03  1.7082997628541775E+03  9.53999999999985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102417E+04  3.3303637397470347E+01  3.3303637397466268E+01  3.99999999999951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01395E+05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00642E+05  6.3006044719022050E+01  6.3006044719022015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54996E+05  7.8683156290303673E+00  7.8683156290303149E+00  4.99999999999996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31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933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146488343458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6966792994626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97260022770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0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5040E+00      0.0146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95929E-01      0.001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18190E+01      0.23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99885E-01      0.003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3732E-01      0.0017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5472E+02      0.748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106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3556E+01      0.017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7239E+00      0.002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648E+03      0.4706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8048E+01      0.010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799E+01      0.009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733E+03      0.4906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40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494013E+04 1.712614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102417E+04 3.05938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01395E+05 1.57047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00642E+05 5.27531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54996E+05 1.275230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44799         0.97206         1.64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55201        99.02794        98.35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20659         2.4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79341        97.50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58895E+01 BCC_A2             0.9173056       0.0071011       0.013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3293E+03 FCC_A1             0.9241318       0.0182887       0.0198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58895E+01 BCC_A2             0.0581370       0.0042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3293E+03 FCC_A1             0.0334697       0.004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56189E+00 BCC_A2             0.9508152       0.0015830       0.0134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54381E+01 FCC_A1             0.9540802       0.0040609       0.020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56189E+00 BCC_A2             0.0291150       0.005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54381E+01 FCC_A1             0.0166949       0.0049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9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566927953E+08 J   System Enthalpy =  7.31377981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87829.6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449968.5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1654317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49141923495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825123935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8415E+05  1.5631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1417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982759E+04  2.6294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5356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93699E+05  1.134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38361E+00 -1.0921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56818E-01 -4.486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171014E+01 -1.409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007150E-01 -6.945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281095E-01 -6.182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51066E+02 -2.042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036768E+01 -1.3093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72634E+00 -6.658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66590E+03 -3.581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80393E+01 -9.118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7553E+01 -8.094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37458E+03 -3.954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535415E+04  1.7082997628542028E+03  1.7082997628560122E+03  9.54000000001010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140946E+04  3.3303637397470347E+01  3.3303637397755601E+01  4.00000000003426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07193E+05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04727E+05  6.3006044719022050E+01  6.3006044719022015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61217E+05  7.8683156290303673E+00  7.8683156290303229E+00  4.99999999999997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42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953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448007079298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7057286246095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273730412494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09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3836E+00      0.014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95682E-01      0.001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17101E+01      0.2309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00715E-01      0.003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8109E-01      0.001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5107E+02      0.748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058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3677E+01      0.017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7263E+00      0.002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659E+03      0.4706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8039E+01      0.010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755E+01      0.009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746E+03      0.4906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40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535415E+04 1.691106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140946E+04 2.99773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07193E+05 1.55459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04727E+05 5.36200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61217E+05 1.24857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44162         0.98521         1.65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55838        99.01479        98.34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18747         2.4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81253        97.5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47301E+01 BCC_A2             0.9172505       0.0072155       0.013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3409E+03 FCC_A1             0.9241327       0.0182851       0.019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47301E+01 BCC_A2             0.0580204       0.0043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3409E+03 FCC_A1             0.0334742       0.0042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49867E+00 BCC_A2             0.9507872       0.0016086       0.013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55013E+01 FCC_A1             0.9540807       0.0040601       0.020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49867E+00 BCC_A2             0.0290575       0.0050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55013E+01 FCC_A1             0.0166972       0.004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9.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644303275E+08 J   System Enthalpy =  7.346841780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93118.3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775299.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6861267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48335630025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88525637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55969E+05  1.529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15712E-11 -4.1783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042323E+04  2.632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76898E-10 -7.5770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01842E+05  1.111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49209E+00 -1.0931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71508E-01 -4.517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196868E+01 -1.4201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068786E-01 -6.9734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354499E-01 -6.230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59303E+02 -2.052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035684E+01 -1.3114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71165E+00 -6.700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66331E+03 -3.602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79776E+01 -9.1557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6819E+01 -8.153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37189E+03 -3.974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577091E+04  1.7082997628542028E+03  1.7082997628540452E+03  9.53999999999911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178359E+04  3.3303637397470347E+01  3.3303637397448249E+01  3.99999999999734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13038E+05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08887E+05  6.3006044719022050E+01  6.3006044719022064E+01  1.7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67490E+05  7.8683156290303673E+00  7.8683156290303460E+00  4.99999999999998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52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974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949170121457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7474707731789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347048002694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1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4921E+00      0.0145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97151E-01      0.0010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19687E+01      0.2309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06879E-01      0.003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5450E-01      0.0018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5930E+02      0.748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168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3568E+01      0.017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7116E+00      0.002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633E+03      0.4706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7978E+01      0.010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682E+01      0.009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719E+03      0.4906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40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577091E+04 1.66962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178359E+04 2.94051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13038E+05 1.53838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08887E+05 5.446042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67490E+05 1.222132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45675         1.00725         1.66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54325        98.99275        98.3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20469         2.50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79531        97.49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75737E+01 BCC_A2             0.9172005       0.0073311       0.013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3125E+03 FCC_A1             0.9241351       0.0182839       0.0198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75737E+01 BCC_A2             0.0578969       0.0043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3125E+03 FCC_A1             0.0334735       0.004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65118E+00 BCC_A2             0.9507620       0.0016344       0.013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53488E+01 FCC_A1             0.9540818       0.0040598       0.020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65118E+00 BCC_A2             0.0289965       0.005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53488E+01 FCC_A1             0.0166968       0.004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9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721795080E+08 J   System Enthalpy =  7.379942365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13389.99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086033.6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2095281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50595702792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91499578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3447E+05  1.4955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996873E-11 -4.2184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102666E+04  2.634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54935E-09 -7.618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09730E+05  1.0908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83283E+00 -1.0942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03795E-01 -4.549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260245E+01 -1.4311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185549E-01 -7.001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459582E-01 -6.278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79680E+02 -2.062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032276E+01 -1.3135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67936E+00 -6.7421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65697E+03 -3.6234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78609E+01 -9.193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5768E+01 -8.211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36516E+03 -3.995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618354E+04  1.7082997628542028E+03  1.7082997628523476E+03  9.53999999998963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217270E+04  3.3303637397470347E+01  3.3303637397390382E+01  3.99999999999039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18811E+05  3.6404642470631956E+01  3.6404642470631899E+01  1.99999999999999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13006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73698E+05  7.8683156290303673E+00  7.8683156290303291E+00  4.99999999999997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62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9948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995917206423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8230993764138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17093161152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23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8328E+00      0.014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00380E-01      0.0010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26024E+01      0.231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18555E-01      0.0033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45958E-01      0.001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7968E+02      0.748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441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3228E+01      0.017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6794E+00      0.002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570E+03      0.4706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7861E+01      0.010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577E+01      0.009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652E+03      0.4906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38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618354E+04 1.649146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217270E+04 2.88115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18811E+05 1.52336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13006E+05 5.53270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73698E+05 1.197081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49385         1.03880         1.6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50615        98.96120        98.3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25877         2.54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74123        97.45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45062E+01 BCC_A2             0.9171556       0.0074479       0.013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2432E+03 FCC_A1             0.9241389       0.0182851       0.0198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45062E+01 BCC_A2             0.0577663       0.004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2432E+03 FCC_A1             0.0334674       0.004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02403E+00 BCC_A2             0.9507394       0.0016605       0.0135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49760E+01 FCC_A1             0.9540837       0.0040600       0.020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02403E+00 BCC_A2             0.0289318       0.005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49760E+01 FCC_A1             0.0166938       0.004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59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799403099E+08 J   System Enthalpy =  7.413083904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49224.2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381614.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73086145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55988779729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91319834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70964E+05  1.4617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59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163535E+04  2.6354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660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17621E+05  1.069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40931E+00 -1.0954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54125E-01 -4.581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361967E+01 -1.4422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359334E-01 -7.028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598473E-01 -6.3271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12460E+02 -2.0727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026511E+01 -1.3156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62903E+00 -6.784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64680E+03 -3.644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76871E+01 -9.230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4379E+01 -8.270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35433E+03 -4.015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659575E+04  1.7082997628542028E+03  1.7082997628555031E+03  9.54000000000726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256466E+04  3.3303637397470347E+01  3.3303637397940236E+01  4.00000000005643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24571E+05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17141E+05  6.3006044719022050E+01  6.3006044719022043E+01  1.69999999999999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79898E+05  7.8683156290303673E+00  7.8683156290303646E+00  4.99999999999999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72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0149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145089402421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9338587278202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83741199573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3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74093E+00      0.014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05413E-01      0.001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36197E+01      0.231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35933E-01      0.0033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59847E-01      0.0019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1246E+02      0.748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880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2651E+01      0.0170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6290E+00      0.002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468E+03      0.470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7687E+01      0.010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438E+01      0.009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543E+03      0.4906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36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659575E+04 1.629112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256466E+04 2.82271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24571E+05 1.50877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17141E+05 5.61937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79898E+05 1.172792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55340         1.08050         1.74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44660        98.91950        98.25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35027         2.6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64973        97.38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56180E+01 BCC_A2             0.9171157       0.0075659       0.0133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1321E+03 FCC_A1             0.9241443       0.0182887       0.019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56180E+01 BCC_A2             0.0576288       0.004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1321E+03 FCC_A1             0.0334561       0.0042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62207E+00 BCC_A2             0.9507196       0.0016868       0.013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43779E+01 FCC_A1             0.9540863       0.0040608       0.020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62207E+00 BCC_A2             0.0288636       0.005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43779E+01 FCC_A1             0.0166880       0.0049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0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877127072E+08 J   System Enthalpy =  7.446268794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01225.24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661462.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2574287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64587881715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87986406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78475E+05  1.429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93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24164E+04  2.6381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702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25834E+05  1.046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822492E+00 -1.0965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122969E-01 -4.613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502901E+01 -1.453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592120E-01 -7.056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773441E-01 -6.3753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57917E+02 -2.0829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018355E+01 -1.3178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56019E+00 -6.826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63271E+03 -3.6655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74543E+01 -9.2683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2629E+01 -8.329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33929E+03 -4.0366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701869E+04  1.7082997628542028E+03  1.7082997628546775E+03  9.54000000000265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293107E+04  3.3303637397470347E+01  3.3303637397629238E+01  4.00000000001908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30461E+05  3.6404642470631956E+01  3.6404642470632069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21438E+05  6.3006044719022050E+01  6.3006044719022050E+01  1.7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86236E+05  7.8683156290303673E+00  7.8683156290303726E+00  5.00000000000000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82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036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378047029940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0810438596003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546862366040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39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82249E+00      0.0144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12297E-01      0.001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50290E+01      0.231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59212E-01      0.0033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77344E-01      0.001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5792E+02      0.748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489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1836E+01      0.017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5602E+00      0.002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327E+03      0.4706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7454E+01      0.010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263E+01      0.009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393E+03      0.490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33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701869E+04 1.608016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293107E+04 2.77175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30461E+05 1.49279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21438E+05 5.699057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86236E+05 1.147844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63590         1.13304         1.8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36410        98.86696        98.1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47972         2.69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52028        97.3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10036E+01 BCC_A2             0.9170812       0.0076852       0.013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9782E+03 FCC_A1             0.9241512       0.0182946       0.019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10036E+01 BCC_A2             0.0574841       0.004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9782E+03 FCC_A1             0.0334394       0.004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5039E+00 BCC_A2             0.9507025       0.0017135       0.013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35496E+01 FCC_A1             0.9540896       0.0040621       0.020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5039E+00 BCC_A2             0.0287917       0.005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35496E+01 FCC_A1             0.0166796       0.004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0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954966752E+08 J   System Enthalpy =  7.479499561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70026.2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924969.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7818259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76466029627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81352229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6038E+05  1.396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16035E-11 -4.330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85507E+04  2.639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743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34002E+05  1.0231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928322E+00 -1.0977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10805E-01 -4.646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683956E+01 -1.464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886020E-01 -7.083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986824E-01 -6.423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16340E+02 -2.0931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007772E+01 -1.3200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47235E+00 -6.8681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61460E+03 -3.686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71604E+01 -9.305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0495E+01 -8.3877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31996E+03 -4.057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743929E+04  1.7082997628542028E+03  1.7082997628542103E+03  9.54000000000004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330517E+04  3.3303637397470347E+01  3.3303637397454203E+01  3.99999999999806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36313E+05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25727E+05  6.3006044719022050E+01  6.3006044719022022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92540E+05  7.8683156290303673E+00  7.8683156290303247E+00  4.99999999999997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93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0572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0339637480276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2660061319234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606321286543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48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92832E+00      0.0144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21081E-01      0.001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68396E+01      0.231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88602E-01      0.0033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98682E-01      0.001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1634E+02      0.748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271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0777E+01      0.017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4724E+00      0.002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146E+03      0.4706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7160E+01      0.010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050E+01      0.009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200E+03      0.4906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298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743929E+04 1.58764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330517E+04 2.72032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36313E+05 1.47756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25727E+05 5.779689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92540E+05 1.12389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74188         1.19711         1.8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25812        98.80289        98.10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64768         2.8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35232        97.1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07625E+01 BCC_A2             0.9170517       0.0078056       0.0134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7806E+03 FCC_A1             0.9241598       0.0183028       0.019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07625E+01 BCC_A2             0.0573324       0.0043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7806E+03 FCC_A1             0.0334172       0.004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51433E+00 BCC_A2             0.9506881       0.0017403       0.0137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24857E+01 FCC_A1             0.9540937       0.0040639       0.020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51433E+00 BCC_A2             0.0287162       0.005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24857E+01 FCC_A1             0.0166685       0.0049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0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032921900E+08 J   System Enthalpy =  7.512778786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956286.75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171501.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3102826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91701861334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71400964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3669E+05  1.363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368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47551E+04  2.6406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785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42150E+05  9.9979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058773E+00 -1.0990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18140E-01 -4.6781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906087E+01 -1.475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243226E-01 -7.111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241110E-01 -6.471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88032E+02 -2.1033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94727E+01 -1.3222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36502E+00 -6.9102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59239E+03 -3.7078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68032E+01 -9.343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87953E+01 -8.446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29623E+03 -4.077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785777E+04  1.7082997628542028E+03  1.7082997628545304E+03  9.54000000000182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368612E+04  3.3303637397470347E+01  3.3303637397506876E+01  4.00000000000438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42129E+05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30013E+05  6.3006044719022050E+01  6.3006044719022057E+01  1.70000000000000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98816E+05  7.8683156290303673E+00  7.8683156290303220E+00  4.99999999999997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03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0779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844853461907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4901530403803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661976984345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57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5877E+00      0.014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31814E-01      0.001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90609E+01      0.231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24323E-01      0.003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24111E-01      0.001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8803E+02      0.748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230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9473E+01      0.017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3650E+00      0.002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5924E+03      0.4707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6803E+01      0.010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795E+01      0.0093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2962E+03      0.4906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25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785777E+04 1.567946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368612E+04 2.66867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42129E+05 1.463019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30013E+05 5.861067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98816E+05 1.10087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87191         1.27347         1.9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12809        98.72653        98.0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85473         2.94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14527        97.0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9989E+01 BCC_A2             0.9170275       0.0079273       0.0135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5383E+03 FCC_A1             0.9241701       0.0183134       0.019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9989E+01 BCC_A2             0.0571734       0.004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5383E+03 FCC_A1             0.0333897       0.0042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81952E+00 BCC_A2             0.9506765       0.0017675       0.013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11805E+01 FCC_A1             0.9540986       0.0040662       0.020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81952E+00 BCC_A2             0.0286370       0.005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11805E+01 FCC_A1             0.0166547       0.0049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0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110992288E+08 J   System Enthalpy =  7.54610919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060698.0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400393.9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8380244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10378355106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58001889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0625E+05  1.3372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07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08787E+04  2.642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8287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49664E+05  9.8300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214198E+00 -1.1002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45497E-01 -4.7103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170299E+01 -1.487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666093E-01 -7.138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538898E-01 -6.520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73312E+02 -2.113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79185E+01 -1.3244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23766E+00 -6.9523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56597E+03 -3.729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63803E+01 -9.380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84975E+01 -8.505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26801E+03 -4.098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828150E+04  1.7082997628542028E+03  1.7082997628633768E+03  9.54000000005123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406866E+04  3.3303637397470347E+01  3.3303637398490849E+01  4.00000000012256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47964E+05  3.6404642470631956E+01  3.6404642470631899E+01  1.99999999999999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34350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05117E+05  7.8683156290303673E+00  7.8683156290302749E+00  4.99999999999994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13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098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1078700921304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7549527438980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713682427570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65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21420E+00      0.014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44550E-01      0.001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17030E+01      0.231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66609E-01      0.003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53890E-01      0.0020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7331E+02      0.747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371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7918E+01      0.0169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2377E+00      0.002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5660E+03      0.470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6380E+01      0.010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497E+01      0.009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2680E+03      0.490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193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828150E+04 1.547953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406866E+04 2.61800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47964E+05 1.44849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34350E+05 5.940517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05117E+05 1.078248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02658         1.36288         2.1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97342        98.63712        97.8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10141         3.1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89859        96.89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38224E+01 BCC_A2             0.9170085       0.0080502       0.0135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2500E+03 FCC_A1             0.9241822       0.0183262       0.0198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38224E+01 BCC_A2             0.0570073       0.0043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2500E+03 FCC_A1             0.0333567       0.004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7185E+00 BCC_A2             0.9506676       0.0017949       0.0138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96281E+01 FCC_A1             0.9541044       0.0040691       0.020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7185E+00 BCC_A2             0.0285541       0.005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96281E+01 FCC_A1             0.0166381       0.004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189177702E+08 J   System Enthalpy =  7.579493614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183982.77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610953.3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3687279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32581297709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41105981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9209E+05  1.294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865894E-11 -4.444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73473E+04  2.640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38597E-09 -7.869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58714E+05  9.5042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394955E+00 -1.1015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593409E-01 -4.742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477648E+01 -1.498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157070E-01 -7.166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882926E-01 -6.5685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72511E+02 -2.123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61109E+01 -1.3267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08975E+00 -6.994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53523E+03 -3.750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58894E+01 -9.418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81534E+01 -8.564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23517E+03 -4.1192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869563E+04  1.7082997628542028E+03  1.7082997628531641E+03  9.53999999999419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444830E+04  3.3303637397470347E+01  3.3303637397381721E+01  3.99999999998935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53756E+05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38676E+05  6.3006044719022050E+01  6.3006044719022064E+01  1.7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11382E+05  7.8683156290303673E+00  7.8683156290303797E+00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23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119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3903811343376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0619369319739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761284242427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7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39496E+00      0.014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59341E-01      0.001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47765E+01      0.231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15707E-01      0.0034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88293E-01      0.002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7251E+02      0.747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698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6111E+01      0.0169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0897E+00      0.002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5352E+03      0.470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5889E+01      0.010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153E+01      0.009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2352E+03      0.4906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12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869563E+04 1.529556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444830E+04 2.56925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53756E+05 1.43472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38676E+05 6.021006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11382E+05 1.05655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20649         1.46618         2.2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79351        98.53382        97.7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38830         3.2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61170        96.7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73477E+01 BCC_A2             0.9169948       0.0081743       0.013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9148E+03 FCC_A1             0.9241961       0.0183413       0.0198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73477E+01 BCC_A2             0.0568338       0.004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9148E+03 FCC_A1             0.0333182       0.004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17752E+00 BCC_A2             0.9506614       0.0018226       0.013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78225E+01 FCC_A1             0.9541110       0.0040724       0.020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17752E+00 BCC_A2             0.0284674       0.005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78225E+01 FCC_A1             0.0166187       0.004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0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267477936E+08 J   System Enthalpy =  7.612935015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326896.8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802453.2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898307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58400560993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20582518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16909E+05  1.261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606549E-12 -4.482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36955E+04  2.639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872535E-11 -7.9116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66936E+05  9.2637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601409E+00 -1.1028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762448E-01 -4.774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829241E+01 -1.5097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718744E-01 -7.1938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276060E-01 -6.6169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885982E+02 -2.133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40464E+01 -1.3290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92071E+00 -7.036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50007E+03 -3.771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53277E+01 -9.4558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77603E+01 -8.622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19761E+03 -4.1399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911648E+04  1.7082997628542028E+03  1.7082997628541536E+03  9.53999999999972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482967E+04  3.3303637397470347E+01  3.3303637397462730E+01  3.99999999999908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59574E+05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43061E+05  6.3006044719022050E+01  6.3006044719022043E+01  1.69999999999999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17680E+05  7.8683156290303673E+00  7.8683156290303478E+00  4.99999999999998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33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139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222804212359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4127042247176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04622374317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8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60141E+00      0.014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76245E-01      0.001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82924E+01      0.231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71874E-01      0.003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27606E-01      0.002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8598E+02      0.7479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216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4046E+01      0.0169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9207E+00      0.002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5001E+03      0.4707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5328E+01      0.010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760E+01      0.009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1976E+03      0.4906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050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911648E+04 1.510670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482967E+04 2.52137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59574E+05 1.42087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43061E+05 6.099072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17680E+05 1.035159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41231         1.58423         2.39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58769        98.41577        97.6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71597         3.5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28403        96.4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56954E+01 BCC_A2             0.9169864       0.0082997       0.013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5313E+03 FCC_A1             0.9242119       0.0183587       0.0199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56954E+01 BCC_A2             0.0566531       0.004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5313E+03 FCC_A1             0.0332741       0.004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24301E+00 BCC_A2             0.9506580       0.0018506       0.013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57570E+01 FCC_A1             0.9541185       0.0040762       0.020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24301E+00 BCC_A2             0.0283770       0.005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57570E+01 FCC_A1             0.0165966       0.004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0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345892797E+08 J   System Enthalpy =  7.646436486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490231.1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974133.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4313093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87930612527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496382480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24684E+05  1.227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5214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01049E+04  2.638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953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75212E+05  9.0169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833925E+00 -1.1042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53205E-01 -4.807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226243E+01 -1.5212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353872E-01 -7.2213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721318E-01 -6.665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014091E+02 -2.144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17212E+01 -1.3314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72995E+00 -7.079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46037E+03 -3.793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46926E+01 -9.4932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73151E+01 -8.681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15520E+03 -4.160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953719E+04  1.7082997628542028E+03  1.7082997628551575E+03  9.54000000000533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521268E+04  3.3303637397470347E+01  3.3303637397602209E+01  4.00000000001583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65382E+05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47471E+05  6.3006044719022050E+01  6.3006044719021993E+01  1.69999999999999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23976E+05  7.8683156290303673E+00  7.8683156290303220E+00  4.99999999999997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44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1605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1782012336506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8089234435443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43529760298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0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83392E+00      0.014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95320E-01      0.0010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22624E+01      0.231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35387E-01      0.0034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72132E-01      0.002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01409E+02      0.7478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930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1721E+01      0.016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7300E+00      0.0021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4604E+03      0.4707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4693E+01      0.010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315E+01      0.009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1552E+03      0.4906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965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953719E+04 1.49215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521268E+04 2.47436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65382E+05 1.40736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47471E+05 6.17635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23976E+05 1.01435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64470         1.71793         2.56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35530        98.28207        97.43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08501         3.7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91499        96.2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89919E+01 BCC_A2             0.9169833       0.0084262       0.0137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0983E+03 FCC_A1             0.9242296       0.0183783       0.019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89919E+01 BCC_A2             0.0564650       0.004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0983E+03 FCC_A1             0.0332244       0.004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57517E+00 BCC_A2             0.9506573       0.0018788       0.014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34248E+01 FCC_A1             0.9541269       0.0040805       0.020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57517E+00 BCC_A2             0.0282829       0.005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34248E+01 FCC_A1             0.0165717       0.004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0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424422105E+08 J   System Enthalpy =  7.680001271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674813.7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125198.9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9629830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21271026235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468358804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32571E+05  1.193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5597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65831E+04  2.636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995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83599E+05  8.7589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092864E+00 -1.1056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166268E-01 -4.839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669879E+01 -1.5326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6532E+00 -7.248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221870E-01 -6.713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157222E+02 -2.154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891318E+01 -1.3337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51689E+00 -7.121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41601E+03 -3.8145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39811E+01 -9.530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68145E+01 -8.740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10783E+03 -4.181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995819E+04  1.7082997628542028E+03  1.7082997628571416E+03  9.54000000001641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559558E+04  3.3303637397470347E+01  3.3303637397819323E+01  4.00000000004191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71188E+05  3.6404642470631956E+01  3.6404642470631856E+01  1.99999999999999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51915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30278E+05  7.8683156290303673E+00  7.8683156290303247E+00  4.99999999999997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543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1812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017036986087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2523367732021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7783201371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1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09286E+00      0.014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16627E-01      0.001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66988E+01      0.2312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0653E+00      0.0034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22187E-01      0.002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15722E+02      0.747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845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9132E+01      0.0168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5169E+00      0.002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4160E+03      0.4707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3981E+01      0.010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815E+01      0.0093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1078E+03      0.490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86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995819E+04 1.473963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559558E+04 2.42856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71188E+05 1.39408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51915E+05 6.252395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30278E+05 9.94056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90440         1.86823         2.7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09560        98.13177        97.2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49599         4.0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50401        95.97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73700E+01 BCC_A2             0.9169857       0.0085539       0.013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6145E+03 FCC_A1             0.9242492       0.0184002       0.0199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73700E+01 BCC_A2             0.0562694       0.004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6145E+03 FCC_A1             0.0331691       0.004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18116E+00 BCC_A2             0.9506595       0.0019073       0.014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08188E+01 FCC_A1             0.9541362       0.0040853       0.020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18116E+00 BCC_A2             0.0281849       0.005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08188E+01 FCC_A1             0.0165439       0.004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0.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503065691E+08 J   System Enthalpy =  7.71363277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81512.56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254815.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4970567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58524439855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436446127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0508E+05  1.158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598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31181E+04  2.634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038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92035E+05  8.4958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378599E+00 -1.1070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02290E-01 -4.8721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161431E+01 -1.544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85614E+00 -7.2762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781044E-01 -6.762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315782E+02 -2.164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862745E+01 -1.336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28087E+00 -7.164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36685E+03 -3.836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31903E+01 -9.568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62553E+01 -8.799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05534E+03 -4.2019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037983E+04  1.7082997628542028E+03  1.7082997628578685E+03  9.54000000002047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597870E+04  3.3303637397470347E+01  3.3303637397770558E+01  4.00000000003605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76994E+05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56392E+05  6.3006044719022050E+01  6.3006044719022043E+01  1.69999999999999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36587E+05  7.8683156290303673E+00  7.8683156290303300E+00  4.99999999999997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645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201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252354322976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7447641928235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07346981393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29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37860E+00      0.014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40229E-01      0.0010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16143E+01      0.231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8561E+00      0.003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78104E-01      0.0021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31578E+02      0.747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967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6274E+01      0.0168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2809E+00      0.002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3669E+03      0.4708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3190E+01      0.010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255E+01      0.0093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0553E+03      0.4906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763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037983E+04 1.45603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597870E+04 2.38387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76994E+05 1.38103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56392E+05 6.32708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36587E+05 9.742414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19214         2.03613         2.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80786        97.96387        97.0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94949         4.3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05051        95.67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09686E+01 BCC_A2             0.9169935       0.0086829       0.013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0786E+03 FCC_A1             0.9242708       0.0184243       0.0199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09686E+01 BCC_A2             0.0560663       0.004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0786E+03 FCC_A1             0.0331082       0.0042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06849E+00 BCC_A2             0.9506644       0.0019360       0.014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79315E+01 FCC_A1             0.9541465       0.0040906       0.020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06849E+00 BCC_A2             0.0280831       0.005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79315E+01 FCC_A1             0.0165133       0.004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1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581823401E+08 J   System Enthalpy =  7.747334563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111235.0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362110.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0331729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99801661293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400530068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8532E+05  1.123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635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97169E+04  2.632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080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00591E+05  8.2221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691507E+00 -1.1084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61927E-01 -4.904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702251E+01 -1.5558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72958E+00 -7.303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402334E-01 -6.810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490193E+02 -2.174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831454E+01 -1.3386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02123E+00 -7.2064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31277E+03 -3.857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23168E+01 -9.605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56340E+01 -8.8585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99762E+03 -4.222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080297E+04  1.7082997628542028E+03  1.7082997628550058E+03  9.54000000000448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635916E+04  3.3303637397470347E+01  3.3303637397551924E+01  4.00000000000979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82812E+05  3.6404642470631956E+01  3.6404642470631906E+01  1.99999999999999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60918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42917E+05  7.8683156290303673E+00  7.8683156290303860E+00  5.00000000000001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74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222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487963715513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2881106647311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3188402522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4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69151E+00      0.014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66193E-01      0.001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70225E+01      0.231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7296E+00      0.003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40233E-01      0.002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9019E+02      0.7477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301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3145E+01      0.016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0212E+00      0.002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3128E+03      0.470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2317E+01      0.010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634E+01      0.0093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9976E+03      0.490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64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080297E+04 1.43826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635916E+04 2.34080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82812E+05 1.36805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60918E+05 6.39965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42917E+05 9.54793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50872         2.22268         3.2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49128        97.77732        96.7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44612         4.6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55388        95.3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99341E+01 BCC_A2             0.9170067       0.0088130       0.013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4889E+03 FCC_A1             0.9242945       0.0184507       0.0199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99341E+01 BCC_A2             0.0558557       0.0043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4889E+03 FCC_A1             0.0330415       0.0042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24507E+00 BCC_A2             0.9506720       0.0019650       0.014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47549E+01 FCC_A1             0.9541577       0.0040964       0.020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24507E+00 BCC_A2             0.0279774       0.005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47549E+01 FCC_A1             0.0164798       0.0049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1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660695092E+08 J   System Enthalpy =  7.781110369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364933.5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446170.1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5695444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45215540996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360479903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56621E+05  1.088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429269E-11 -4.674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863843E+04  2.6285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1225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09171E+05  7.9441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031963E+00 -1.1099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945865E-01 -4.937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293760E+01 -1.567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68903E+00 -7.331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089423E-01 -6.8593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680902E+02 -2.1850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97408E+01 -1.3411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473729E+00 -7.249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25362E+03 -3.879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13574E+01 -9.642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49470E+01 -8.9176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93451E+03 -4.2433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122543E+04  1.7082997628542028E+03  1.7082997628551782E+03  9.54000000000544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674305E+04  3.3303637397470347E+01  3.3303637397436134E+01  3.99999999999589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88612E+05  3.6404642470631956E+01  3.6404642470631920E+01  1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65462E+05  6.3006044719022050E+01  6.3006044719022036E+01  1.69999999999999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49237E+05  7.8683156290303673E+00  7.8683156290303229E+00  4.99999999999997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85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2433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1779295093671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8843667826972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5124395791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6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03196E+00      0.014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94586E-01      0.001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29376E+01      0.231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6890E+00      0.0035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08942E-01      0.002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68090E+02      0.747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853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9741E+01      0.0167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47373E+00      0.002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2536E+03      0.4708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1357E+01      0.010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4947E+01      0.009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9345E+03      0.490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518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122543E+04 1.420914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674305E+04 2.29815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88612E+05 1.35547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65462E+05 6.47157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49237E+05 9.359311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85498         2.42899         3.4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14502        97.57101        96.5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98648         5.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01352        94.98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44199E+01 BCC_A2             0.9170253       0.0089443       0.014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8440E+03 FCC_A1             0.9243203       0.0184793       0.0199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44199E+01 BCC_A2             0.0556375       0.0043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8440E+03 FCC_A1             0.0329690       0.0042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71922E+00 BCC_A2             0.9506824       0.0019943       0.0143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12808E+01 FCC_A1             0.9541699       0.0041027       0.0202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71922E+00 BCC_A2             0.0278679       0.005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12808E+01 FCC_A1             0.0164434       0.0049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1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739680636E+08 J   System Enthalpy =  7.814964137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643606.6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506034.7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1051500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94886588944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316164911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4780E+05  1.0525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712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31184E+04  2.624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292981E-11 -8.1648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17815E+05  7.6593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400342E+00 -1.1114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254816E-01 -4.9700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937442E+01 -1.579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73807E+00 -7.358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846172E-01 -6.907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888375E+02 -2.1952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60570E+01 -1.343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442834E+00 -7.291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18925E+03 -3.900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03084E+01 -9.680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41902E+01 -8.9766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86586E+03 -4.263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164830E+04  1.7082997628542028E+03  1.7082997628541500E+03  9.53999999999970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712753E+04  3.3303637397470347E+01  3.3303637397477708E+01  4.00000000000088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94409E+05  3.6404642470631956E+01  3.6404642470632005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70040E+05  6.3006044719022050E+01  6.3006044719022050E+01  1.7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55562E+05  7.8683156290303673E+00  7.8683156290303149E+00  4.99999999999996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95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2639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791868339207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5356089768808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65219022845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8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40034E+00      0.0139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25482E-01      0.001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93744E+01      0.231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7381E+00      0.0035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84617E-01      0.002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88838E+02      0.747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8629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6057E+01      0.0167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44283E+00      0.002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1893E+03      0.4708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0308E+01      0.010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4190E+01      0.0094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8659E+03      0.4905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38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164830E+04 1.403836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712753E+04 2.25645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94409E+05 1.34313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70040E+05 6.54204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55562E+05 9.175266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23178         2.65622         3.7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76822        97.34378        96.22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57115         5.40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42885        94.59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45866E+01 BCC_A2             0.9170495       0.0090768       0.014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1424E+03 FCC_A1             0.9243482       0.0185101       0.02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45866E+01 BCC_A2             0.0554116       0.0043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1424E+03 FCC_A1             0.0328908       0.004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49961E+00 BCC_A2             0.9506956       0.0020238       0.0143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75004E+01 FCC_A1             0.9541831       0.0041095       0.020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49961E+00 BCC_A2             0.0277544       0.005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75004E+01 FCC_A1             0.0164041       0.0049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1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818779921E+08 J   System Enthalpy =  7.848900004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948298.6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540701.4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6410620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48939910838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267470709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2985E+05  1.016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751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99127E+04  2.6198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548997E-10 -8.207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26515E+05  7.3693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797028E+00 -1.1130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589529E-01 -5.0027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634868E+01 -1.591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88052E+00 -7.385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676654E-01 -6.956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13105E+02 -2.205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20902E+01 -1.3461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409363E+00 -7.334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11951E+03 -3.9225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91659E+01 -9.7174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33597E+01 -9.0357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79150E+03 -4.284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207215E+04  1.7082997628542028E+03  1.7082997628536477E+03  9.53999999999689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751155E+04  3.3303637397470347E+01  3.3303637397533855E+01  4.00000000000762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00208E+05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74659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61899E+05  7.8683156290303673E+00  7.8683156290303371E+00  4.99999999999998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05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2846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4188665577462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2440200363416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73590842514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99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79703E+00      0.013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58953E-01      0.001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63487E+01      0.231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8805E+00      0.0035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67665E-01      0.002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11310E+02      0.7476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1637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2090E+01      0.016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40936E+00      0.002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1195E+03      0.4709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9166E+01      0.010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3360E+01      0.009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7915E+03      0.4905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22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207215E+04 1.386967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751155E+04 2.21586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00208E+05 1.33095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74659E+05 6.610649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61899E+05 8.99520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64003         2.90558         4.0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35997        97.09442        95.9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20075         5.8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79925        94.1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0604E+02 BCC_A2             0.9170791       0.0092106       0.014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3822E+03 FCC_A1             0.9243782       0.0185432       0.020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0604E+02 BCC_A2             0.0551781       0.004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3822E+03 FCC_A1             0.0328067       0.004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59542E+00 BCC_A2             0.9507115       0.0020536       0.014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34046E+01 FCC_A1             0.9541973       0.0041168       0.020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59542E+00 BCC_A2             0.0276370       0.005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34046E+01 FCC_A1             0.0163619       0.0049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1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897992846E+08 J   System Enthalpy =  7.882922328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280109.15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549114.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1808037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07508782545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214299255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81242E+05  9.8062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7901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67723E+04  2.614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764964E-10 -8.249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35239E+05  7.0755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222400E+00 -1.1146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950777E-01 -5.0355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38768E+02 -1.6028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12037E+00 -7.4132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58513E+00 -7.005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55605E+02 -2.215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678364E+01 -1.3487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373238E+00 -7.377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04423E+03 -3.944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79261E+01 -9.754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24512E+01 -9.094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71127E+03 -4.305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249581E+04  1.7082997628542028E+03  1.7082997628537260E+03  9.53999999999733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789807E+04  3.3303637397470347E+01  3.3303637397587394E+01  4.00000000001405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05995E+05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79304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68232E+05  7.8683156290303673E+00  7.8683156290303469E+00  4.99999999999998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15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305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254114156855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011876176067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76131712383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2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22240E+00      0.0138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95078E-01      0.001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3877E+02      0.231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1204E+00      0.0035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5851E+00      0.0023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5560E+02      0.7476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882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67836E+01      0.016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37324E+00      0.002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0442E+03      0.4709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7926E+01      0.010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451E+01      0.009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7113E+03      0.4905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067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249581E+04 1.370430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789807E+04 2.17582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05995E+05 1.31910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79304E+05 6.67812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68232E+05 8.820103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08071         3.17837         4.42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91929        96.82163        95.57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87588         6.2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12412        93.7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2648E+02 BCC_A2             0.9171144       0.0093455       0.0142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5618E+03 FCC_A1             0.9244104       0.0185785       0.020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2648E+02 BCC_A2             0.0549367       0.0043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5618E+03 FCC_A1             0.0327167       0.0042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01627E+00 BCC_A2             0.9507302       0.0020836       0.0145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89837E+01 FCC_A1             0.9542125       0.0041245       0.020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01627E+00 BCC_A2             0.0275156       0.005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89837E+01 FCC_A1             0.0163167       0.0049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1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977319330E+08 J   System Enthalpy =  7.91703569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640188.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530168.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720136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70730565018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156470804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89227E+05  9.4732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830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135949E+04  2.609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292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43629E+05  6.8123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676851E+00 -1.1162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339373E-01 -5.068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19762E+02 -1.614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46188E+00 -7.4405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57613E+00 -7.053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16418E+02 -2.225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632919E+01 -1.3514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334378E+00 -7.419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96324E+03 -3.9661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65845E+01 -9.791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14602E+01 -9.154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62500E+03 -4.326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291929E+04  1.7082997628542028E+03  1.7082997628600310E+03  9.54000000003254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829216E+04  3.3303637397470347E+01  3.3303637398317171E+01  4.00000000010170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11753E+05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83960E+05  6.3006044719022050E+01  6.3006044719022036E+01  1.69999999999999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74545E+05  7.8683156290303673E+00  7.8683156290303158E+00  4.99999999999996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25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325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3670369834112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841569738732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72602331406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4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67685E+00      0.0138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33937E-01      0.001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1976E+02      0.2314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74619E+00      0.003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5761E+00      0.002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1642E+02      0.7476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373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63292E+01      0.0166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33438E+00      0.002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9632E+03      0.470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6585E+01      0.010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1460E+01      0.0094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6250E+03      0.490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89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291929E+04 1.35421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829216E+04 2.13548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11753E+05 1.30773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83960E+05 6.74524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74545E+05 8.65085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55483         3.47594         4.7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44517        96.52406        95.2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59716         6.7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40284        93.2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0908E+02 BCC_A2             0.9171552       0.0094816       0.014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6792E+03 FCC_A1             0.9244448       0.0186160       0.020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0908E+02 BCC_A2             0.0546876       0.0043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6792E+03 FCC_A1             0.0326207       0.004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7226E+00 BCC_A2             0.9507517       0.0021139       0.0145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42277E+01 FCC_A1             0.9542287       0.0041328       0.020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7226E+00 BCC_A2             0.0273902       0.005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42277E+01 FCC_A1             0.0162685 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1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056759305E+08 J   System Enthalpy =  7.951244949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029747.58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482701.9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2605936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38751300012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093854636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8078E+05  9.0615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842807E-11 -4.868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207423E+04  2.601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79046E-09 -8.3344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52976E+05  6.4572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60752E+00 -1.117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756162E-01 -5.101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06649E+02 -1.626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90959E+00 -7.467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65437E+00 -7.102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896111E+02 -2.236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584529E+01 -1.3540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292699E+00 -7.462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87635E+03 -3.988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51368E+01 -9.829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03820E+01 -9.213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53248E+03 -4.3467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334346E+04  1.7082997628542028E+03  1.7082997628526236E+03  9.53999999999118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867382E+04  3.3303637397470347E+01  3.3303637397441918E+01  3.99999999999658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17549E+05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88694E+05  6.3006044719022050E+01  6.3006044719022043E+01  1.69999999999999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80907E+05  7.8683156290303673E+00  7.8683156290303318E+00  4.99999999999997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35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346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918105248607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735594435110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62753278401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6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16075E+00      0.0137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75616E-01      0.001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0665E+02      0.2315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9096E+00      0.003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6544E+00      0.0024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89611E+02      0.7475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2116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58453E+01      0.0165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29270E+00      0.002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8763E+03      0.471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5137E+01      0.010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0382E+01      0.0095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5325E+03      0.4904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705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334346E+04 1.338231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867382E+04 2.09822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17549E+05 1.29614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88694E+05 6.80835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80907E+05 8.48274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06345         3.79970         5.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93655        96.20030        94.80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36518         7.3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63482        92.6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5576E+02 BCC_A2             0.9172016       0.0096189       0.0143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7325E+03 FCC_A1             0.9244815       0.0186559       0.020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5576E+02 BCC_A2             0.0544305       0.004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7325E+03 FCC_A1             0.0325188       0.004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87400E+00 BCC_A2             0.9507759       0.0021445       0.014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91260E+01 FCC_A1             0.9542459       0.0041415       0.020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87400E+00 BCC_A2             0.0272608       0.005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91260E+01 FCC_A1             0.0162173       0.004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1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136312722E+08 J   System Enthalpy =  7.985555206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450053.8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405498.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8008459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1172111436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026287345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6405E+05  8.7089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905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277646E+04  2.5953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542647E-10 -8.377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61870E+05  6.1500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674172E+00 -1.1196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201742E-01 -5.134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99562E+02 -1.638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46714E+00 -7.4951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82419E+00 -7.151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195093E+02 -2.246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533187E+01 -1.3567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248141E+00 -7.5057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78344E+03 -4.009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35793E+01 -9.8664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92122E+01 -9.2726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43360E+03 -4.367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377252E+04  1.7082997628542028E+03  1.7082997628539476E+03  9.53999999999857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905394E+04  3.3303637397470347E+01  3.3303637397478113E+01  4.00000000000093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23371E+05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93494E+05  6.3006044719022050E+01  6.3006044719022036E+01  1.69999999999999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87303E+05  7.8683156290303673E+00  7.8683156290303078E+00  4.99999999999996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46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3672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05191521305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696005061315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46379074173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95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7417E+00      0.0136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20174E-01      0.001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9956E+02      0.2315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4671E+00      0.0036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8242E+00      0.002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19509E+02      0.747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118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53319E+01      0.0165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24814E+00      0.002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7834E+03      0.4710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3579E+01      0.0102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9212E+01      0.0095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4336E+03      0.490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50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377252E+04 1.322023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905394E+04 2.06209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23371E+05 1.28447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93494E+05 6.86803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87303E+05 8.316644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60734         4.15096         5.6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39266        95.84904        94.3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18006         7.8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81994        92.1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6797E+02 BCC_A2             0.9172536       0.0097574       0.014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7203E+03 FCC_A1             0.9245203       0.0186980       0.020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6797E+02 BCC_A2             0.0541656       0.0043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7203E+03 FCC_A1             0.0324108       0.004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32921E+00 BCC_A2             0.9508030       0.0021753       0.0147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36708E+01 FCC_A1             0.9542642       0.0041508       0.0204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32921E+00 BCC_A2             0.0271274       0.005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36708E+01 FCC_A1             0.0161631       0.0049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1.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215979580E+08 J   System Enthalpy =  8.019971579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902174.2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297541.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3426302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8975541171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953670890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15052E+05  8.3231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364436E-10 -4.944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349538E+04  2.5870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945649E-09 -8.419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70956E+05  5.8181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218157E+00 -1.1213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677592E-01 -5.167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98819E+02 -1.650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14166E+00 -7.5223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09214E+00 -7.200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514368E+02 -2.2564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478789E+01 -1.3595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200556E+00 -7.5487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68418E+03 -4.031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19048E+01 -9.9035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79442E+01 -9.331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32802E+03 -4.388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419737E+04  1.7082997628542028E+03  1.7082997628512569E+03  9.53999999998354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944300E+04  3.3303637397470347E+01  3.3303637396933929E+01  3.99999999993557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29138E+05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98283E+05  6.3006044719022050E+01  6.3006044719022086E+01  1.700000000000000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93656E+05  7.8683156290303673E+00  7.8683156290303327E+00  4.99999999999997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56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3878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802285446161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726682877177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23091514652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426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21816E+00      0.013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67759E-01      0.001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9882E+02      0.231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21417E+00      0.0036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0921E+00      0.0024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1437E+02      0.747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0392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47879E+01      0.016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20056E+00      0.002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6842E+03      0.471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1905E+01      0.010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7944E+01      0.009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3280E+03      0.490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29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419737E+04 1.306548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944300E+04 2.02539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29138E+05 1.27352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98283E+05 6.928465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93656E+05 8.157667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18837         4.53168         6.0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81163        95.46832        93.9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04344         8.48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95656        91.5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4912E+02 BCC_A2             0.9173113       0.0098971       0.014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6391E+03 FCC_A1             0.9245614       0.0187424       0.0201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4912E+02 BCC_A2             0.0538927       0.0043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6391E+03 FCC_A1             0.0322967       0.004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15647E+00 BCC_A2             0.9508328       0.0022064       0.014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78435E+01 FCC_A1             0.9542835       0.0041605       0.0204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15647E+00 BCC_A2             0.0269898       0.005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78435E+01 FCC_A1             0.0161058       0.0049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1.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295759802E+08 J   System Enthalpy =  8.05450156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388040.8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156974.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8824741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7311359487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875711146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22902E+05  8.0316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980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418904E+04  2.582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463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79515E+05  5.5495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792758E+00 -1.1231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184388E-01 -5.200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04572E+02 -1.6628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93744E+00 -7.549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46309E+00 -7.2491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854400E+02 -2.266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421329E+01 -1.3622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149877E+00 -7.591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57843E+03 -4.053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01090E+01 -9.940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65733E+01 -9.391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21559E+03 -4.408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463398E+04  1.7082997628542028E+03  1.7082997628629264E+03  9.54000000004871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981639E+04  3.3303637397470347E+01  3.3303637398155978E+01  4.00000000008234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35010E+05  3.6404642470631956E+01  3.6404642470632119E+01  2.00000000000000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03219E+05  6.3006044719022050E+01  6.3006044719022050E+01  1.7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00123E+05  7.8683156290303673E+00  7.8683156290303069E+00  4.99999999999996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66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409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4621485519402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829926107046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92660821711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45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79276E+00      0.0135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18439E-01      0.001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0457E+02      0.2316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9374E+00      0.0036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4631E+00      0.0025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5440E+02      0.747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4944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42133E+01      0.0163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14988E+00      0.002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5784E+03      0.471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0109E+01      0.0102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6573E+01      0.0095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2156E+03      0.490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06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463398E+04 1.290162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981639E+04 1.99203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35010E+05 1.26170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03219E+05 6.98096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00123E+05 7.995539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80742         4.94333         6.57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19258        95.05667        93.42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95542         9.1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04458        90.86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0084E+02 BCC_A2             0.9173747       0.0100380       0.0145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4874E+03 FCC_A1             0.9246048       0.0187891       0.020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0084E+02 BCC_A2             0.0536116       0.004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4874E+03 FCC_A1             0.0321765       0.004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36458E+00 BCC_A2             0.9508653       0.0022377       0.014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16354E+01 FCC_A1             0.9543038       0.0041708       0.020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36458E+00 BCC_A2             0.0268481       0.005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16354E+01 FCC_A1             0.0160454       0.0049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1.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375653432E+08 J   System Enthalpy =  8.089151379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908853.0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982660.7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4255860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6192945037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792326410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32119E+05  7.5925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0211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493971E+04  2.5705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505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89061E+05  5.1668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398351E+00 -1.1249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723127E-01 -5.2339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17040E+02 -1.674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86008E+00 -7.5767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94288E+00 -7.2981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215878E+02 -2.276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360769E+01 -1.3650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96003E+00 -7.635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46596E+03 -4.076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81863E+01 -9.977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50935E+01 -9.450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09609E+03 -4.429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505529E+04  1.7082997628542028E+03  1.7082997628555415E+03  9.54000000000747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021219E+04  3.3303637397470347E+01  3.3303637397593029E+01  4.00000000001473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40729E+05  3.6404642470631956E+01  3.6404642470632076E+01  2.00000000000000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08045E+05  6.3006044719022050E+01  6.3006044719022050E+01  1.7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06449E+05  7.8683156290303673E+00  7.8683156290303469E+00  4.99999999999998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76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429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4859981333521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008742655773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54786235602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49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39835E+00      0.013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72313E-01      0.001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1704E+02      0.231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8601E+00      0.003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9429E+00      0.0025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1588E+02      0.747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784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36077E+01      0.0163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09600E+00      0.002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4660E+03      0.471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8186E+01      0.010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5093E+01      0.009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0961E+03      0.490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822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505529E+04 1.27561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021219E+04 1.95599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40729E+05 1.25157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08045E+05 7.03951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06449E+05 7.84639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46579         5.38766         7.1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53421        94.61234        92.8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91659         9.81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08341        90.18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2550E+02 BCC_A2             0.9174437       0.0101801       0.014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2627E+03 FCC_A1             0.9246505       0.0188382       0.020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2550E+02 BCC_A2             0.0533225       0.004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2627E+03 FCC_A1             0.0320500       0.004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96642E+00 BCC_A2             0.9509005       0.0022693       0.014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50336E+01 FCC_A1             0.9543252       0.0041816       0.0205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96642E+00 BCC_A2             0.0267023       0.005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50336E+01 FCC_A1             0.0159819       0.004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1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455660501E+08 J   System Enthalpy =  8.123927245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466152.7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773119.7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9685958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5638170063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703304257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40989E+05  7.1976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41559E-11 -5.060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568264E+04  2.560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92464E-10 -8.548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98388E+05  4.8107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3532E+01 -1.1268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294846E-01 -5.267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36457E+02 -1.687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791554E+00 -7.6039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953764E+00 -7.347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599524E+02 -2.287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297073E+01 -1.3679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38831E+00 -7.678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34654E+03 -4.098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61309E+01 -1.0014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34987E+01 -9.510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96927E+03 -4.450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548260E+04  1.7082997628542028E+03  1.7082997628540434E+03  9.53999999999910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060068E+04  3.3303637397470347E+01  3.3303637397436908E+01  3.99999999999598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46496E+05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12965E+05  6.3006044719022050E+01  6.3006044719022057E+01  1.70000000000000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12833E+05  7.8683156290303673E+00  7.8683156290303540E+00  4.99999999999999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87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450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5367969449877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266286108272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09152449732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53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0353E+01      0.0133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8.29485E-01      0.001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3646E+02      0.231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9155E+00      0.0037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5376E+00      0.002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59952E+02      0.747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4920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29707E+01      0.016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03883E+00      0.002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3465E+03      0.471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6131E+01      0.010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3499E+01      0.009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9693E+03      0.4903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56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548260E+04 1.260734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060068E+04 1.92193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46496E+05 1.24111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12965E+05 7.093029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12833E+05 7.697403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16483         5.86652         7.66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83517        94.13348        92.3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92754        10.5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07246        89.4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92558E+02 BCC_A2             0.9175184       0.0103234       0.014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9627E+03 FCC_A1             0.9246984       0.0188897       0.0202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92558E+02 BCC_A2             0.0530251       0.0043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9627E+03 FCC_A1             0.0319173       0.004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9755E+01 BCC_A2             0.9509385       0.0023011       0.015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80245E+01 FCC_A1             0.9543477       0.0041929       0.020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9755E+01 BCC_A2             0.0265523       0.005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80245E+01 FCC_A1             0.0159153       0.004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535781061E+08 J   System Enthalpy =  8.158835743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61559.15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526798.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5130354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5666540840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608464945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49932E+05  6.7976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36052E-11 -5.0997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643395E+04  2.548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47084E-09 -8.590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07744E+05  4.4497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70403E+01 -1.1287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900634E-01 -5.300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63066E+02 -1.699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11009E+00 -7.631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125384E+00 -7.3961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006096E+02 -2.2972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230202E+01 -1.3708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78252E+00 -7.7215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21993E+03 -4.120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39363E+01 -1.0051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17825E+01 -9.569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83489E+03 -4.470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590914E+04  1.7082997628542028E+03  1.7082997628531555E+03  9.53999999999415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099317E+04  3.3303637397470347E+01  3.3303637397448888E+01  3.99999999999742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52242E+05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17909E+05  6.3006044719022050E+01  6.3006044719022050E+01  1.7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19207E+05  7.8683156290303673E+00  7.8683156290303860E+00  5.00000000000001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97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4705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9018775662620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605867105597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755428473309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572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7040E+01      0.0133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8.90063E-01      0.001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86307E+02      0.2318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1101E+00      0.003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2538E+00      0.002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00610E+02      0.7473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0364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23020E+01      0.016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97825E+00      0.002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2199E+03      0.471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3936E+01      0.010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1783E+01      0.009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8349E+03      0.4903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29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590914E+04 1.24619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099317E+04 1.88809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52242E+05 1.23101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17909E+05 7.145257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19207E+05 7.55279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90596         6.38184         8.2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09404        93.61816        91.72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98889        11.3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01111        88.6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0371E+02 BCC_A2             0.9175989       0.0104680       0.014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5845E+03 FCC_A1             0.9247486       0.0189436       0.0202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0371E+02 BCC_A2             0.0527196       0.0043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5845E+03 FCC_A1             0.0317782       0.004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4061E+01 BCC_A2             0.9509792       0.0023333       0.015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05939E+01 FCC_A1             0.9543711       0.0042048       0.020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4061E+01 BCC_A2             0.0263981       0.0051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05939E+01 FCC_A1             0.0158455       0.0049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616015184E+08 J   System Enthalpy =  8.193883845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96776.3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242062.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0547175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56298380663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507563369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58815E+05  6.4121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137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718824E+04  2.5374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633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17139E+05  4.0885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40487E+01 -1.130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541633E-01 -5.3341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997124E+02 -1.711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245046E+00 -7.658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309835E+00 -7.445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436395E+02 -2.3073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160118E+01 -1.3738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14152E+00 -7.764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08587E+03 -4.142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15960E+01 -1.0088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99380E+01 -9.629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69269E+03 -4.491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633982E+04  1.7082997628542028E+03  1.7082997628542989E+03  9.54000000000053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137889E+04  3.3303637397470347E+01  3.3303637397494668E+01  4.00000000000292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58025E+05  3.6404642470631956E+01  3.6404642470632119E+01  2.00000000000000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22936E+05  6.3006044719022050E+01  6.3006044719022057E+01  1.70000000000000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25629E+05  7.8683156290303673E+00  7.8683156290303611E+00  4.99999999999999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07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491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577175048004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0030967619516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693266205326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618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4049E+01      0.013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9.54163E-01      0.001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99712E+02      0.231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4505E+00      0.0037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0983E+00      0.002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43640E+02      0.747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6126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16012E+01      0.016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91415E+00      0.002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0859E+03      0.471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1596E+01      0.010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9938E+01      0.009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6927E+03      0.490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005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633982E+04 1.231520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137889E+04 1.85603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58025E+05 1.22071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22936E+05 7.19287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25629E+05 7.40902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69071         6.93568         8.9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30929        93.06432        91.0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10123        12.1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89877        87.87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76263E+02 BCC_A2             0.9176850       0.0106138       0.0149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1256E+03 FCC_A1             0.9248011       0.0190000       0.0203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76263E+02 BCC_A2             0.0524057       0.0043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1256E+03 FCC_A1             0.0316328       0.004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2731E+01 BCC_A2             0.9510226       0.0023657       0.015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27269E+01 FCC_A1             0.9543956       0.0042171       0.020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2731E+01 BCC_A2             0.0262397       0.005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27269E+01 FCC_A1             0.0157725       0.0049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696362967E+08 J   System Enthalpy =  8.229078976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373600.08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917189.6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6002805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67555034096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400452464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67833E+05  6.0164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595716E-10 -5.1764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795369E+04  2.5251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141929E-09 -8.676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26644E+05  3.7149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13821E+01 -1.1327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21903E+00 -5.367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38902E+02 -1.724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94371E+00 -7.685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507837E+00 -7.4943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891261E+02 -2.3175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086784E+01 -1.3767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846412E+00 -7.8083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94410E+03 -4.1649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91027E+01 -1.0125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79580E+01 -9.688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54238E+03 -4.512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677020E+04  1.7082997628542028E+03  1.7082997628520611E+03  9.53999999998803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176662E+04  3.3303637397470347E+01  3.3303637397110627E+01  3.99999999995679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63794E+05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27997E+05  6.3006044719022050E+01  6.3006044719022022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32050E+05  7.8683156290303673E+00  7.8683156290303487E+00  4.99999999999998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17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512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066445369148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1545244337945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622300097091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668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1382E+01      0.013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02190E+00      0.001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13890E+02      0.23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9437E+00      0.003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0784E+00      0.002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89126E+02      0.747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2217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08678E+01      0.0160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84641E+00      0.002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9441E+03      0.471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9103E+01      0.010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7958E+01      0.009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5424E+03      0.490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700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677020E+04 1.21713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176662E+04 1.82444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63794E+05 1.21069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27997E+05 7.238597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32050E+05 7.26899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52065         7.53022         9.59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47935        92.46978        90.4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26514        12.98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73486        87.0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30525E+02 BCC_A2             0.9177768       0.0107608       0.014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5830E+03 FCC_A1             0.9248558       0.0190588       0.020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30525E+02 BCC_A2             0.0520836       0.0043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5830E+03 FCC_A1             0.0314809       0.0042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5924E+01 BCC_A2             0.9510687       0.0023983       0.0152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44076E+01 FCC_A1             0.9544210       0.0042301       0.0206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5924E+01 BCC_A2             0.0260770       0.005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44076E+01 FCC_A1             0.0156963       0.0049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776824531E+08 J   System Enthalpy =  8.264428976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093920.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550369.6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1427797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79458969102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286838106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77140E+05  5.5910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891625E-11 -5.2171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873716E+04  2.5105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150159E-09 -8.719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36306E+05  3.3199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90441E+01 -1.1347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93408E+00 -5.401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288685E+02 -1.736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759740E+00 -7.712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720158E+00 -7.543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371580E+02 -2.327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010163E+01 -1.3798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774908E+00 -7.8519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79431E+03 -4.1872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64490E+01 -1.0162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58348E+01 -9.7484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38369E+03 -4.532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719646E+04  1.7082997628542028E+03  1.7082997628520523E+03  9.53999999998799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216420E+04  3.3303637397470347E+01  3.3303637397411421E+01  3.99999999999292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69505E+05  3.6404642470631956E+01  3.6404642470631920E+01  1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33050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38425E+05  7.8683156290303673E+00  7.8683156290303851E+00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27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532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8642192861332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152541971289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542145823039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72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9044E+01      0.013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09341E+00      0.001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28868E+02      0.231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75974E+00      0.0038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2016E+00      0.0027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37158E+02      0.747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8650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01016E+01      0.0159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77491E+00      0.002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7943E+03      0.471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6449E+01      0.010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5835E+01      0.0097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3837E+03      0.490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379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719646E+04 1.20339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216420E+04 1.79222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69505E+05 1.20135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33050E+05 7.284816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38425E+05 7.134993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39744         8.16775        10.32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60256        91.83225        89.67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48123        13.8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51877        86.1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93462E+02 BCC_A2             0.9178743       0.0109092       0.015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9536E+03 FCC_A1             0.9249127       0.0191202       0.020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93462E+02 BCC_A2             0.0517530       0.0043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9536E+03 FCC_A1             0.0313226       0.004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3805E+01 BCC_A2             0.9511174       0.0024312       0.0153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56195E+01 FCC_A1             0.9544475       0.0042435       0.0207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3805E+01 BCC_A2             0.0259101       0.005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56195E+01 FCC_A1             0.0156168       0.0049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857400020E+08 J   System Enthalpy =  8.299942201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859727.5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139694.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68813844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92034083421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166540550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86204E+05  5.1996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255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951565E+04  2.497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7629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45859E+05  2.9407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70386E+01 -1.1368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68810E+00 -5.435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46773E+02 -1.749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041952E+00 -7.739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947610E+00 -7.5927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878283E+02 -2.337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930218E+01 -1.3828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699505E+00 -7.8955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63622E+03 -4.2097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36269E+01 -1.0199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35603E+01 -9.8081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21631E+03 -4.553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762843E+04  1.7082997628542028E+03  1.7082997628551291E+03  9.54000000000517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255331E+04  3.3303637397470347E+01  3.3303637397687005E+01  4.00000000002602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75266E+05  3.6404642470631956E+01  3.6404642470632119E+01  2.00000000000000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38201E+05  6.3006044719022050E+01  6.3006044719022057E+01  1.70000000000000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44862E+05  7.8683156290303673E+00  7.8683156290303709E+00  5.00000000000000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378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5530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296912492849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4856904108174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52399196377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78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37039E+01      0.012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16881E+00      0.001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44677E+02      0.232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04195E+00      0.003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4761E+00      0.0027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87828E+02      0.747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54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93022E+01      0.0158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69951E+00      0.002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6362E+03      0.4715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3627E+01      0.0104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3560E+01      0.0097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2163E+03      0.490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0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762843E+04 1.189378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255331E+04 1.76191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75266E+05 1.19168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38201E+05 7.32545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44862E+05 7.000976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32286         8.85071        11.1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67714        91.14929        88.89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75008        14.85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24992        85.1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65396E+02 BCC_A2             0.9179775       0.0110588       0.015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2343E+03 FCC_A1             0.9249718       0.0191842       0.020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65396E+02 BCC_A2             0.0514140       0.0043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2343E+03 FCC_A1             0.0311577       0.004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6549E+01 BCC_A2             0.9511688       0.0024644       0.015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63451E+01 FCC_A1             0.9544749       0.0042576       0.0207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6549E+01 BCC_A2             0.0257389       0.005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63451E+01 FCC_A1             0.0155340       0.0049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938089607E+08 J   System Enthalpy =  8.33562753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673121.3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683154.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2330886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05304887559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039282011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95520E+05  4.7885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2942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03116E+05  2.481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806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55677E+05  2.5352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53691E+01 -1.1389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48246E+00 -5.468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13483E+02 -1.761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341855E+00 -7.766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191047E+00 -7.642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412350E+02 -2.348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846914E+01 -1.3860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620070E+00 -7.9392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46951E+03 -4.232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06279E+01 -1.0236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11259E+01 -9.867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03991E+03 -4.573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806107E+04  1.7082997628542028E+03  1.7082997628562853E+03  9.54000000001162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294063E+04  3.3303637397470347E+01  3.3303637397680305E+01  4.00000000002521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81030E+05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43405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51314E+05  7.8683156290303673E+00  7.8683156290303948E+00  5.00000000000001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48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573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537386817509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662582361532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352635255939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85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5369E+01      0.012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24825E+00      0.001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61348E+02      0.232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34185E+00      0.0038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9105E+00      0.002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41235E+02      0.747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259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84691E+01      0.015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62007E+00      0.002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4695E+03      0.4715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0628E+01      0.010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1126E+01      0.009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0399E+03      0.490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68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806107E+04 1.175548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294063E+04 1.73254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81030E+05 1.18213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43405E+05 7.36305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51314E+05 6.86950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29874         9.58168        11.9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70126        90.41832        88.07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07224        15.8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92776        84.13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46664E+02 BCC_A2             0.9180864       0.0112098       0.015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4216E+03 FCC_A1             0.9250330       0.0192509       0.0204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46664E+02 BCC_A2             0.0510665       0.0043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4216E+03 FCC_A1             0.0309862       0.004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4341E+01 BCC_A2             0.9512228       0.0024979       0.015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65659E+01 FCC_A1             0.9545034       0.0042722       0.0208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4341E+01 BCC_A2             0.0255633       0.0051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65659E+01 FCC_A1             0.0154480       0.0049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018893492E+08 J   System Enthalpy =  8.37149438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536312.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178631.7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7764048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19297934562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904784702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05099E+05  4.3502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334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11252E+05  2.464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8491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65622E+05  2.1110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40391E+01 -1.1411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31858E+00 -5.502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89147E+02 -1.774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660349E+00 -7.792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451377E+00 -7.6913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974812E+02 -2.358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760214E+01 -1.3891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536458E+00 -7.983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29385E+03 -4.254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74429E+01 -1.027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85226E+01 -9.927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85416E+03 -4.594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848957E+04  1.7082997628542028E+03  1.7082997628551475E+03  9.54000000000527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333840E+04  3.3303637397470347E+01  3.3303637397735599E+01  4.00000000003185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86733E+05  3.6404642470631956E+01  3.6404642470632048E+01  2.00000000000000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48601E+05  6.3006044719022050E+01  6.3006044719022071E+01  1.70000000000000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57718E+05  7.8683156290303673E+00  7.8683156290303220E+00  4.99999999999997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58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594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778140857464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8574050273669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242406877347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92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4039E+01      0.012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33186E+00      0.001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78915E+02      0.232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66035E+00      0.0038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45138E+00      0.0028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97481E+02      0.747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012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76021E+01      0.0157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53646E+00      0.002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2939E+03      0.4716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7443E+01      0.010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8523E+01      0.009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8542E+03      0.490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305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848957E+04 1.162334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333840E+04 1.702489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86733E+05 1.17326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48601E+05 7.40108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57718E+05 6.743771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32704        10.36336        12.8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67296        89.63664        87.19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44830        16.9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55170        83.07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7622E+02 BCC_A2             0.9182009       0.0113621       0.0153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5120E+03 FCC_A1             0.9250963       0.0193203       0.0205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7622E+02 BCC_A2             0.0507104       0.004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5120E+03 FCC_A1             0.0308080       0.004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7373E+01 BCC_A2             0.9512793       0.0025317       0.015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62627E+01 FCC_A1             0.9545327       0.0042875       0.0208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7373E+01 BCC_A2             0.0253834       0.005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62627E+01 FCC_A1             0.0153586       0.004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099811905E+08 J   System Enthalpy =  8.40755276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451630.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623896.6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3209465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34040594494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762803520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14701E+05  3.9225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682654E-10 -5.371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19476E+05  2.4473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009202E-09 -8.892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75784E+05  1.6727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30521E+01 -1.1433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19798E+00 -5.536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74117E+02 -1.7871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998394E+00 -7.819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729566E+00 -7.740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566756E+02 -2.368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670084E+01 -1.3924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448518E+00 -8.026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10888E+03 -4.277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40625E+01 -1.0309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57407E+01 -9.9874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65870E+03 -4.6151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892511E+04  1.7082997628542028E+03  1.7082997628501935E+03  9.53999999997761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372111E+04  3.3303637397470347E+01  3.3303637397001950E+01  3.99999999994374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92512E+05  3.6404642470631956E+01  3.6404642470632084E+01  2.00000000000000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53926E+05  6.3006044719022050E+01  6.3006044719022036E+01  1.69999999999999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64211E+05  7.8683156290303673E+00  7.8683156290303540E+00  4.99999999999999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68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6152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650392856936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0596016607155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21243445549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01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3052E+01      0.0127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41980E+00      0.001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97412E+02      0.232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99839E+00      0.003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72957E+00      0.002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56676E+02      0.747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805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67008E+01      0.015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44852E+00      0.002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1089E+03      0.4717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4062E+01      0.010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5741E+01      0.009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6587E+03      0.490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908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892511E+04 1.148733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372111E+04 1.675059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92512E+05 1.16384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53926E+05 7.43177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64211E+05 6.616627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40981        11.19867        13.7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59019        88.80133        86.26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87880        18.0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12120        81.95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8646E+02 BCC_A2             0.9183209       0.0115158       0.015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5018E+03 FCC_A1             0.9251617       0.0193926       0.020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8646E+02 BCC_A2             0.0503457       0.0043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5018E+03 FCC_A1             0.0306231       0.004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5851E+01 BCC_A2             0.9513384       0.0025658       0.015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54149E+01 FCC_A1             0.9545630       0.0043034       0.020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5851E+01 BCC_A2             0.0251991       0.0051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54149E+01 FCC_A1             0.0152658       0.004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180845106E+08 J   System Enthalpy =  8.443813354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421536.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016596.5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8667137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49562279959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613044338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24181E+05  3.5086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410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27691E+05  2.429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935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85751E+05  1.2502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24114E+01 -1.1456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12224E+00 -5.5707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68760E+02 -1.7999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57006E+00 -7.846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026636E+00 -7.7900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18932E+03 -2.378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576490E+01 -1.3956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356091E+00 -8.070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91424E+03 -4.2999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04764E+01 -1.0346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27700E+01 -1.0047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45315E+03 -4.6357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935936E+04  1.7082997628542028E+03  1.7082997628566095E+03  9.54000000001343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411156E+04  3.3303637397470347E+01  3.3303637397607020E+01  4.00000000001641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98253E+05  3.6404642470631956E+01  3.6404642470632091E+01  2.00000000000000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59267E+05  6.3006044719022050E+01  6.3006044719022064E+01  1.7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70680E+05  7.8683156290303673E+00  7.8683156290302820E+00  4.99999999999994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78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6359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7260485227468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2733436232762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8864976801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10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2411E+01      0.012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51222E+00      0.001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16876E+02      0.2323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35701E+00      0.0039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02664E+00      0.002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1893E+03      0.747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63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57649E+01      0.0155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35609E+00      0.002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9142E+03      0.4717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0476E+01      0.01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2770E+01      0.0099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4532E+03      0.490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491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935936E+04 1.135487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411156E+04 1.64727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98253E+05 1.15489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59267E+05 7.461487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70680E+05 6.493873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54920        12.09068        14.7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45080        87.90932        85.28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7.36426        19.2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2.63574        80.78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0130E+02 BCC_A2             0.9184465       0.0116710       0.0155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3869E+03 FCC_A1             0.9252291       0.0194678       0.0206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0130E+02 BCC_A2             0.0499724       0.0043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3869E+03 FCC_A1             0.0304314       0.0042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9989E+01 BCC_A2             0.9514000       0.0026002       0.015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40011E+01 FCC_A1             0.9545941       0.0043199       0.0209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9989E+01 BCC_A2             0.0250105       0.005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40011E+01 FCC_A1             0.0151696       0.004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261993391E+08 J   System Enthalpy =  8.480287508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448623.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354251.9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4108469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65892812072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455180349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34243E+05  3.0389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75004E-10 -5.4502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36266E+05  2.4086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668690E-10 -8.979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96228E+05  7.7344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821203E+01 -1.1479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09302E+00 -5.604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73466E+02 -1.8127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737267E+00 -7.873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343673E+00 -7.839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84372E+03 -2.3887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479402E+01 -1.3989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259013E+00 -8.114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70953E+03 -4.322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66738E+01 -1.0383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95996E+01 -1.0107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23714E+03 -4.656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979092E+04  1.7082997628542028E+03  1.7082997628537357E+03  9.53999999999739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450533E+04  3.3303637397470347E+01  3.3303637397282721E+01  3.99999999997746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03962E+05  3.6404642470631956E+01  3.6404642470632041E+01  2.0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64632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77130E+05  7.8683156290303673E+00  7.8683156290303771E+00  5.00000000000000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887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656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8523640828598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4991516124165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44105476688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21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2120E+01      0.012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60930E+00      0.001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37347E+02      0.232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73727E+00      0.003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34367E+00      0.0029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8437E+03      0.747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516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47940E+01      0.0154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25901E+00      0.002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7095E+03      0.471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6674E+01      0.010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9600E+01      0.0099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2371E+03      0.490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053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979092E+04 1.122704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450533E+04 1.61971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03962E+05 1.14633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64632E+05 7.48978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77130E+05 6.37502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74751        13.04264        15.7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25249        86.95736        84.2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90520        20.45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09480        79.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72489E+02 BCC_A2             0.9185776       0.0118276       0.0156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1634E+03 FCC_A1             0.9252984       0.0195460       0.020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72489E+02 BCC_A2             0.0495904       0.004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1634E+03 FCC_A1             0.0302329       0.004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80014E+01 BCC_A2             0.9514641       0.0026349       0.015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19986E+01 FCC_A1             0.9546261       0.0043370       0.021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80014E+01 BCC_A2             0.0248174       0.005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19986E+01 FCC_A1             0.0150700       0.0049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343257089E+08 J   System Enthalpy =  8.51698731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535619.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634253.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9549801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83064871506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288901086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44065E+05  2.5972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490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44774E+05  2.3880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022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06446E+05  3.2082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921818E+01 -1.1503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11206E+00 -5.639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88645E+02 -1.825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140329E+00 -7.899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681835E+00 -7.888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53121E+03 -2.398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378786E+01 -1.4023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157109E+00 -8.1589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49435E+03 -4.3454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26431E+01 -1.0419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62180E+01 -1.0166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01023E+03 -4.676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022319E+04  1.7082997628542028E+03  1.7082997628558856E+03  9.54000000000939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490307E+04  3.3303637397470347E+01  3.3303637397729673E+01  4.00000000003114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09654E+05  3.6404642470631956E+01  3.6404642470632041E+01  2.0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70037E+05  6.3006044719022050E+01  6.3006044719022022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83577E+05  7.8683156290303673E+00  7.8683156290302740E+00  4.99999999999994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98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6768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7743939946554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7375764364467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687060130104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32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2182E+01      0.0124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71121E+00      0.001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58865E+02      0.2324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14033E+00      0.003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68184E+00      0.003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5312E+03      0.746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437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37879E+01      0.015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15711E+00      0.002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4944E+03      0.4719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2643E+01      0.010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6218E+01      0.0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0102E+03      0.4899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59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022319E+04 1.11008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490307E+04 1.59230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09654E+05 1.13804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70037E+05 7.51576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83577E+05 6.25920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00712        14.05803        16.86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99288        85.94197        83.1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50212        21.7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9.49788        78.25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6161E+02 BCC_A2             0.9187142       0.0119858       0.0157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8266E+03 FCC_A1             0.9253695       0.0196273       0.0207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6161E+02 BCC_A2             0.0491997       0.0043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8266E+03 FCC_A1             0.0300273       0.004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6163E+01 BCC_A2             0.9515305       0.0026699       0.016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93837E+01 FCC_A1             0.9546589       0.0043549       0.0210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6163E+01 BCC_A2             0.0246199       0.005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93837E+01 FCC_A1             0.0149669       0.004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424636567E+08 J   System Enthalpy =  8.553925674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685421.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853835.5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5003389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0111236445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113879744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54830E+05  2.0720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528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54175E+05  2.3591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066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153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025988E+01 -1.1528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18118E+00 -5.673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814727E+02 -1.838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567411E+00 -7.926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042347E+00 -7.938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25312E+03 -2.409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274616E+01 -1.4057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050198E+00 -8.2031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26827E+03 -4.368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983723E+01 -1.0456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26129E+01 -1.022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77199E+03 -4.6975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066040E+04  1.7082997628542028E+03  1.7082997628619041E+03  9.54000000004300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528991E+04  3.3303637397470347E+01  3.3303637398166096E+01  4.00000000008356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15398E+05  3.6404642470631956E+01  3.6404642470906659E+01  2.00000000001509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75550E+05  6.3006044719022050E+01  6.3006044719022093E+01  1.700000000000001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90090E+05  7.8683156290303673E+00  7.8683156290303504E+00  4.99999999999998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091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697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7986081943398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9891941368227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516938092921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45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02599E+01      0.012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81812E+00      0.001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81473E+02      0.2325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56741E+00      0.004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04235E+00      0.003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2531E+03      0.7469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404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27462E+01      0.015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05020E+00      0.002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2683E+03      0.4720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8372E+01      0.010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2613E+01      0.01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7720E+03      0.489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109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066040E+04 1.097277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528991E+04 1.56680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15398E+05 1.129429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75550E+05 7.535489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90090E+05 6.143191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33055        15.14053        18.0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66945        84.85947        81.95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15546        23.1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84454        76.89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1604E+02 BCC_A2             0.9188560       0.0121455       0.0158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3722E+03 FCC_A1             0.9254424       0.0197118       0.020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1604E+02 BCC_A2             0.0488001       0.004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3722E+03 FCC_A1             0.0298148       0.0042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38688E+01 BCC_A2             0.9515993       0.0027052       0.016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61312E+01 FCC_A1             0.9546925       0.0043735       0.02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38688E+01 BCC_A2             0.0244180       0.005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61312E+01 FCC_A1             0.0148603       0.004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506132230E+08 J   System Enthalpy =  8.59111631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901061.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010101.7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0436550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20069605632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929740494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68188E+05  1.2869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569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65820E+05  2.307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1091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211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33740E+01 -1.1552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30227E+00 -5.7078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052164E+02 -1.8515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019812E+00 -7.953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426513E+00 -7.9879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01085E+03 -2.4192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166864E+01 -1.4092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938089E+00 -8.2474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03083E+03 -4.391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938483E+01 -1.0492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87712E+01 -1.0286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52198E+03 -4.718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109240E+04  1.7082997628542028E+03  1.7082997628548444E+03  9.54000000000358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568907E+04  3.3303637397470347E+01  3.3303637397661234E+01  4.00000000002292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21094E+05  3.6404642470631956E+01  3.6404642470724326E+01  2.00000000000507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81058E+05  6.3006044719022050E+01  6.3006044719022057E+01  1.70000000000000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96552E+05  7.8683156290303673E+00  7.8683156290303531E+00  4.99999999999999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19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718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8228499446041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2546126794682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33313184698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61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3374E+01      0.012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93023E+00      0.001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05216E+02      0.232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01981E+00      0.004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42651E+00      0.003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0109E+03      0.7468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420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16686E+01      0.015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93809E+00      0.002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0308E+03      0.472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3848E+01      0.0106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8771E+01      0.010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5220E+03      0.489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601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109240E+04 1.08511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568907E+04 1.54045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21094E+05 1.12133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81058E+05 7.55547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96552E+05 6.03231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72045        16.29406        19.28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27955        83.70594        80.7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3.86564        24.5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6.13436        75.46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09304E+02 BCC_A2             0.9190032       0.0123070       0.015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7952E+03 FCC_A1             0.9255169       0.0197998       0.0208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09304E+02 BCC_A2             0.0483918       0.0043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7952E+03 FCC_A1             0.0295952       0.004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7852E+01 BCC_A2             0.9516704       0.0027410       0.016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22148E+01 FCC_A1             0.9547267       0.0043928       0.021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7852E+01 BCC_A2             0.0242116       0.005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22148E+01 FCC_A1             0.0147502       0.004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587744526E+08 J   System Enthalpy =  8.628573867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0185749.1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099989.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5857457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39975811839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736099339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81596E+05  5.0451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6082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77690E+05  2.253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1527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267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245135E+01 -1.1578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47775E+00 -5.742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301509E+02 -1.864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499099E+00 -7.979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835838E+00 -8.037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80612E+03 -2.429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055469E+01 -1.4127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820540E+00 -8.291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78149E+03 -4.414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890554E+01 -1.052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46780E+01 -1.0346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25962E+03 -4.738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152768E+04  1.7082997628542028E+03  1.7082997628556150E+03  9.54000000000788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608098E+04  3.3303637397470347E+01  3.3303637397735663E+01  4.00000000003186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26775E+05  3.6404642470631956E+01  3.6404642470731012E+01  2.00000000000544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86642E+05  6.3006044719022050E+01  6.3006044719022015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03044E+05  7.8683156290303673E+00  7.8683156290303948E+00  5.00000000000001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29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738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8471191771904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5345511232869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134922825919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788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24514E+01      0.012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04778E+00      0.001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30151E+02      0.2326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49910E+00      0.004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83584E+00      0.00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8061E+03      0.746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486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05547E+01      0.0149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82054E+00      0.002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7815E+03      0.472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9055E+01      0.0106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4678E+01      0.010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2596E+03      0.489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068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152768E+04 1.072908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608098E+04 1.515519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26775E+05 1.11346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86642E+05 7.57108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03044E+05 5.92278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18006        17.52312        20.59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81994        82.47688        79.4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63365        26.0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36635        73.9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79850E+02 BCC_A2             0.9191554       0.0124701       0.016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80897E+03 FCC_A1             0.9255929       0.0198913       0.0209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79850E+02 BCC_A2             0.0479745       0.0043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80897E+03 FCC_A1             0.0293684       0.004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23975E+01 BCC_A2             0.9517437       0.0027771       0.016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76025E+01 FCC_A1             0.9547618       0.0044129       0.021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23975E+01 BCC_A2             0.0240007       0.005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76025E+01 FCC_A1             0.0146365       0.0049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669473949E+08 J   System Enthalpy =  8.66631475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1543247.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119900.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1290619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60875101986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532539599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, St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accuracy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399280E-10 -1.8917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39427E-09 -5.643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93429E+05  2.159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296039E-09 -9.1969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309236E-10 -1.5319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360082E+01 -1.1604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170854E+00 -5.7769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563039E+02 -1.877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006185E+00 -8.005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271500E+00 -8.086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63974E+03 -2.4395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940523E+01 -1.4163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697462E+00 -8.336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51996E+03 -4.4371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839846E+01 -1.0565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03214E+01 -1.0406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98465E+03 -4.7591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195674E+04  1.7082997628542028E+03  1.7082997628509065E+03  9.53999999998159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646665E+04  3.3303637397470347E+01  3.3303637396430744E+01  3.99999999987513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32214E+05  3.6404642470631956E+01  3.6404642469901134E+01  1.99999999995985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92031E+05  6.3006044719022050E+01  6.3006044718682134E+01  1.69999999999082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09414E+05  7.8683156290303673E+00  7.8683156290302510E+00  4.99999999999992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38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7581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1249001904392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829446281006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921874756285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00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36008E+01      0.012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17085E+00      0.001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56304E+02      0.2327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00619E+00      0.004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27150E+00      0.003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6397E+03      0.746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60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94052E+01      0.0148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69746E+00      0.002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5200E+03      0.472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3985E+01      0.010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0321E+01      0.010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9846E+03      0.489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509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195674E+04 1.06139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646665E+04 1.49183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32214E+05 1.10769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92031E+05 7.597626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09414E+05 5.821194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WARNING Stage may not give ful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f norm of projected gradient large cf 1.0d-3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 of projected gradient  4.289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71100        18.83128        21.9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28900        81.16872        78.0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7.45802        27.58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2.54198        72.4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63533E+02 BCC_A2             0.9193128       0.0126352       0.016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2529E+03 FCC_A1             0.9256702       0.0199864       0.0209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63533E+02 BCC_A2             0.0475484       0.0043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2529E+03 FCC_A1             0.0291345       0.004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77220E+01 BCC_A2             0.9518192       0.0028136       0.016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22780E+01 FCC_A1             0.9547973       0.0044338       0.021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77220E+01 BCC_A2             0.0237854       0.005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22780E+01 FCC_A1             0.0145193       0.00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751321037E+08 J   System Enthalpy =  8.704353445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2975998.7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067535.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6703355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8279116956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318791660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, St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accuracy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844048E-11 -1.8976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6873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116087E+05  1.9970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240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16534E-09 -1.5370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78710E+01 -1.1630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99800E+00 -5.8115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837503E+02 -1.891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543184E+00 -8.0323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735389E+00 -8.1363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51406E+03 -2.449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821895E+01 -1.420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568515E+00 -8.380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24549E+03 -4.4602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786146E+01 -1.0601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56825E+01 -1.0466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69630E+03 -4.7796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238318E+04  1.7082997628542028E+03  1.7082997628582170E+03  9.54000000002241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688010E+04  3.3303637397470347E+01  3.3303637397727421E+01  4.00000000003087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37610E+05  3.6404642470631956E+01  3.6404642469515608E+01  1.99999999993867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97695E+05  6.3006044719022050E+01  6.3006044718923597E+01  1.69999999999734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15788E+05  7.8683156290303673E+00  7.8683156290303220E+00  4.99999999999997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486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777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854803285865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1402417492942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93044631162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27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47871E+01      0.0119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29980E+00      0.001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83750E+02      0.2328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54318E+00      0.004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73539E+00      0.003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5141E+03      0.746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775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82189E+01      0.014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56852E+00      0.002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2455E+03      0.4723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8615E+01      0.010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5682E+01      0.0102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6963E+03      0.4897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924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238318E+04 1.050288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688010E+04 1.46563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37610E+05 1.10234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97695E+05 7.608532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15788E+05 5.72180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WARNING Stage may not give ful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f norm of projected gradient large cf 1.0d-3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 of projected gradient  5.460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31765        20.22419        23.46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68235        79.77581        76.53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9.34083        29.22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0.65917        70.77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61158E+02 BCC_A2             0.9194750       0.0128021       0.016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2767E+03 FCC_A1             0.9257487       0.0200854       0.021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61158E+02 BCC_A2             0.0471134       0.0043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2767E+03 FCC_A1             0.0288932       0.004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8021E+01 BCC_A2             0.9518968       0.0028505       0.016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61979E+01 FCC_A1             0.9548334       0.0044555       0.021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8021E+01 BCC_A2             0.0235655       0.005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61979E+01 FCC_A1             0.0143983       0.0049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833286380E+08 J   System Enthalpy =  8.742709973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4488889.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938210.7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2136517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05785290822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094283609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9037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726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141557E+05  1.810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283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438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00995E+01 -1.1657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34811E+00 -5.8463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125379E+02 -1.904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111567E+00 -8.058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229108E+00 -8.185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43053E+03 -2.4597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99610E+01 -1.4237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33505E+00 -8.4254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95762E+03 -4.483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729308E+01 -1.0637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07453E+01 -1.0526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39410E+03 -4.8002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283615E+04  1.7082997628542028E+03  1.7082997628558144E+03  9.54000000000900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726046E+04  3.3303637397470347E+01  3.3303637397581362E+01  4.00000000001333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43801E+05  3.6404642470631956E+01  3.6404642470723992E+01  2.00000000000505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03728E+05  6.3006044719022050E+01  6.3006044719091520E+01  1.70000000000187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22567E+05  7.8683156290303673E+00  7.8683156290302740E+00  4.99999999999994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597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800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200910942893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4676025697536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447768051487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61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0099E+01      0.011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43481E+00      0.001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12538E+02      0.2329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11157E+00      0.004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22911E+00      0.003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4305E+03      0.746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00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9961E+01      0.0146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43350E+00      0.002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9576E+03      0.472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2931E+01      0.010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0745E+01      0.010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3941E+03      0.489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30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283615E+04 1.037322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726046E+04 1.443589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43801E+05 1.09061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03728E+05 7.59862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22567E+05 5.607846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00281        21.70666        25.02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9.99719        78.29334        74.97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28167        30.9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8.71833        69.0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73233E+02 BCC_A2             0.9196419       0.0129711       0.016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1559E+03 FCC_A1             0.9258282       0.0201884       0.021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73233E+02 BCC_A2             0.0466694       0.004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1559E+03 FCC_A1             0.0286445       0.004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6659E+01 BCC_A2             0.9519763       0.0028878       0.0166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93341E+01 FCC_A1             0.9548701       0.0044782       0.0214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6659E+01 BCC_A2             0.0233411       0.005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93341E+01 FCC_A1             0.0142737       0.0049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915370621E+08 J   System Enthalpy =  8.781402688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6085506.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728520.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7528828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29896274071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85856608778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344446E-12 -1.9095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422477E-11 -5.765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170903E+05  1.581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327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494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26945E+01 -1.1685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576114E+00 -5.881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427245E+02 -1.917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713093E+00 -8.084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54456E+00 -8.235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39095E+03 -2.469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73659E+01 -1.4274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292201E+00 -8.4701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65575E+03 -4.5065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669155E+01 -1.0673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54918E+01 -1.0586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07746E+03 -4.8206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327319E+04  1.7082997628542028E+03  1.7082997628542325E+03  9.54000000000016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765302E+04  3.3303637397470347E+01  3.3303637397405936E+01  3.99999999999226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49463E+05  3.6404642470631956E+01  3.6404642470658530E+01  2.00000000000146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09525E+05  6.3006044719022050E+01  6.3006044719012692E+01  1.69999999999974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29087E+05  7.8683156290303673E+00  7.8683156290303575E+00  4.99999999999999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69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820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5309461714016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8123099336560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185264525434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11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72695E+01      0.011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57611E+00      0.001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42725E+02      0.233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71309E+00      0.004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75446E+00      0.0033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3910E+03      0.7466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29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7366E+01      0.014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29220E+00      0.002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6558E+03      0.472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6915E+01      0.0108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5492E+01      0.0103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0775E+03      0.4896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665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327319E+04 1.025799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765302E+04 1.42072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49463E+05 1.08329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09525E+05 7.60205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29087E+05 5.507351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76986        23.28411        26.68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23014        76.71589        73.3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3.28069        32.7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6.71931        67.2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00376E+02 BCC_A2             0.9198134       0.0131423       0.0164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8845E+03 FCC_A1             0.9259086       0.0202957       0.021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00376E+02 BCC_A2             0.0462165       0.0043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8845E+03 FCC_A1             0.0283884       0.004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3468E+01 BCC_A2             0.9520577       0.0029256       0.0167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16532E+01 FCC_A1             0.9549071       0.0045018       0.021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3468E+01 BCC_A2             0.0231123       0.005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16532E+01 FCC_A1             0.0141454       0.0049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997574459E+08 J   System Enthalpy =  8.820451874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7770024.0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434494.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62937479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55173957333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61119790648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9153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804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429253E-10 -1.205487E+05  1.301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371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550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856563E+01 -1.1713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723967E+00 -5.916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743709E+02 -1.931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34963E+01 -8.111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313373E+00 -8.284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839717E+03 -2.480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44041E+01 -1.431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44348E+00 -8.514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33929E+03 -4.529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605502E+01 -1.0709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99026E+01 -1.0645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174578E+03 -4.8411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371052E+04  1.7082997628542028E+03  1.7082997628642022E+03  9.54000000005584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804572E+04  3.3303637397470347E+01  3.3303637398323495E+01  4.00000000010246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55095E+05  3.6404642470631956E+01  3.6404642470848231E+01  2.00000000001188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15388E+05  6.3006044719022050E+01  6.3006044719203629E+01  1.70000000000489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35610E+05  7.8683156290303673E+00  7.8683156280874389E+00  4.99999999940080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799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841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0575308160531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1751836725645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90471498119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83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85656E+01      0.0115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72397E+00      0.001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74371E+02      0.233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3496E+01      0.004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31337E+00      0.0033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3972E+03      0.746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640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44404E+01      0.0143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14435E+00      0.002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3393E+03      0.4726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0550E+01      0.0108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49903E+01      0.010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7458E+03      0.4895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991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371052E+04 1.014452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804572E+04 1.39834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55095E+05 1.07631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15388E+05 7.60173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35610E+05 5.409154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3.62237        24.96236        28.42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6.37763        75.03764        71.5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5.33792        34.6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4.66208        65.3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43235E+02 BCC_A2             0.9199892       0.0133158       0.016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4559E+03 FCC_A1             0.9259896       0.0204076       0.021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43235E+02 BCC_A2             0.0457545       0.0043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4559E+03 FCC_A1             0.0281248       0.004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68802E+01 BCC_A2             0.9521409       0.0029639       0.0168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31198E+01 FCC_A1             0.9549445       0.0045263       0.021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68802E+01 BCC_A2             0.0228789       0.005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31198E+01 FCC_A1             0.0140134       0.0049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079898654E+08 J   System Enthalpy =  8.859879285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9546833.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051959.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68317535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81665319075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35166434479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921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843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995667E-11 -1.248790E+05  9.3360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414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607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989846E+01 -1.1742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878627E+00 -5.951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075406E+02 -1.944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02316E+01 -8.1370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907944E+00 -8.334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45114E+03 -2.490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10759E+01 -1.4351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989688E+00 -8.559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00759E+03 -4.5532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538149E+01 -1.0745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39569E+01 -1.0705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139842E+03 -4.861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414871E+04  1.7082997628542028E+03  1.7082997628642024E+03  9.54000000005584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843918E+04  3.3303637397470347E+01  3.3303637398417159E+01  4.00000000011371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60757E+05  3.6404642470631956E+01  3.6404642471029661E+01  2.00000000002184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21319E+05  6.3006044719022050E+01  6.3006044719188004E+01  1.70000000000447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42151E+05  7.8683156290303673E+00  7.8683156290103504E+00  4.99999999998728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901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861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609557331922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5570837370941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605260291725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04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98985E+01      0.011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87863E+00      0.001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07541E+02      0.233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0232E+01      0.0042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90794E+00      0.0034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4511E+03      0.7465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053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31076E+01      0.0142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4.98969E+00      0.002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0076E+03      0.472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53815E+01      0.010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43957E+01      0.01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3984E+03      0.489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284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414871E+04 1.003235E-03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843918E+04 1.37637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60757E+05 1.06918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21319E+05 7.597616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42151E+05 5.31257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56405        26.74766        30.27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43595        73.25234        69.7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7.45332        36.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2.54668        63.4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02487E+02 BCC_A2             0.9201692       0.0134918       0.0166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8634E+03 FCC_A1             0.9260710       0.0205241       0.021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02487E+02 BCC_A2             0.0452836       0.004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8634E+03 FCC_A1             0.0278535       0.004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63031E+01 BCC_A2             0.9522257       0.0030028       0.0169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36969E+01 FCC_A1             0.9549821       0.0045520       0.0216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63031E+01 BCC_A2             0.0226410       0.005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36969E+01 FCC_A1             0.0138776       0.004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162344029E+08 J   System Enthalpy =  8.899708217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1420553.6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576528.5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73685336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09423465390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07945068212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9273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884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187757E-10 -1.306584E+05  4.2091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4585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663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126781E+01 -1.1772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40373E+00 -5.986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422997E+02 -1.958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73577E+01 -8.1630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540384E+00 -8.383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055490E+03 -2.500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73824E+01 -1.4391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827942E+00 -8.604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66000E+03 -4.576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466888E+01 -1.0781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376325E+01 -1.0765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103472E+03 -4.8820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458563E+04  1.7082997628542028E+03  1.7082997628642029E+03  9.54000000005584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883724E+04  3.3303637397470347E+01  3.3303637399366060E+01  4.00000000022768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66347E+05  3.6404642470631956E+01  3.6404642470873796E+01  2.00000000001328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27329E+05  6.3006044719022050E+01  6.3006044719299894E+01  1.700000000007496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48675E+05  7.8683156290303673E+00  7.8683156287115956E+00  4.999999999797433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00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881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274140325017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958910892694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286000583652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35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12678E+01      0.011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04037E+00      0.001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42300E+02      0.233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7358E+01      0.004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54038E+00      0.003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05549E+03      0.746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53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17382E+01      0.014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4.82794E+00      0.002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6600E+03      0.4728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46689E+01      0.010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37633E+01      0.010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0347E+03      0.489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544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458563E+04 9.923009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883724E+04 1.35442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66347E+05 1.06270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27329E+05 7.589203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48675E+05 5.21894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7.59877        28.64667        32.2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2.40123        71.35333        67.7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9.62668        38.6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0.37332        61.35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78840E+02 BCC_A2             0.9203531       0.0136704       0.016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0998E+03 FCC_A1             0.9261525       0.0206458       0.0214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78840E+02 BCC_A2             0.0448037       0.0043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0998E+03 FCC_A1             0.0275745       0.004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66541E+01 BCC_A2             0.9523121       0.0030422       0.017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33459E+01 FCC_A1             0.9550199       0.0045787       0.021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66541E+01 BCC_A2             0.0223986       0.005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33459E+01 FCC_A1             0.0137379       0.004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244911476E+08 J   System Enthalpy =  8.939963480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3396039.5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003595.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79057221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38505587455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79400134704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574940E-01 -1.9344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960993E-01 -5.9493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768464E-02 -1.3553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970444E+00 -9.5016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400109E-01 -1.5720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305770E+01 -1.1815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59003E+00 -6.024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903591E+02 -1.972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69423E+01 -8.191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20142E+01 -8.4591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207909E+03 -2.509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69085E+01 -1.4441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561628E+00 -8.650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7970E+03 -4.598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337040E+01 -1.0817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220612E+01 -1.0852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43387E+03 -4.9028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501683E+04  1.7082997628542028E+03  1.7082997628542025E+03  9.53999999999999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949377E+04  3.3303637397470347E+01  3.3303637397470112E+01  3.99999999999997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72032E+05  3.6404642470631956E+01  3.6404642470632155E+01  2.000000000000011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34439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55379E+05  7.8683156290303673E+00  7.8683156290303202E+00  4.99999999999997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09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9028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103968040414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503476248294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71309505172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57494E-01      0.0223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8.96099E-01      0.0778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4.76846E-02      0.004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97044E+00      0.866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40011E-01      0.029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5117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30577E+01      0.011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25900E+00      0.001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90359E+02      0.2334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6942E+01      0.004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2014E+01      0.0034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0791E+03      0.746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574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96909E+01      0.0139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4.56163E+00      0.002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0797E+03      0.4729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33704E+01      0.0109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22061E+01      0.010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4339E+03      0.489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31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501683E+04 9.819606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949377E+04 1.30807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72032E+05 1.05557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34439E+05 7.520227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55379E+05 5.120787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58365         2.69070         0.9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0.41206        30.63154        34.86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9.00429        66.67776        64.1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40868         0.6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2.46750        41.4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7.12382        57.9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1173E+01 LIQUID             0.8661115       0.0778423       0.029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95715E+02 BCC_A2             0.9210051       0.0136097       0.016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7799E+03 FCC_A1             0.9266142       0.0204138       0.0214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1173E+01 LIQUID             0.0223680       0.004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95715E+02 BCC_A2             0.0441021       0.004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7799E+03 FCC_A1             0.0272944       0.004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62195E-01 LIQUID             0.9338833       0.0180517       0.031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47207E+01 BCC_A2             0.9525854       0.0030274       0.017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93171E+01 FCC_A1             0.9551750       0.0045258       0.021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62195E-01 LIQUID             0.0116527       0.005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47207E+01 BCC_A2             0.0220386       0.005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93171E+01 FCC_A1             0.0135938       0.004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327610980E+08 J   System Enthalpy =  8.994372594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12823.61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6073147.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3157754.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91948342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41761241025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78411956803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3136526505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698096E-01 -1.9430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951887E+00 -6.052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29501E-01 -1.3622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391710E+01 -9.543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50426E+00 -1.5776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548840E+01 -1.1875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66095E+00 -6.067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591666E+02 -1.9879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03821E+01 -8.2214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89188E+01 -8.5707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425886E+03 -2.518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64783E+01 -1.4506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139271E+00 -8.6983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152161E+02 -4.619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121601E+01 -1.0852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945987E+01 -1.0976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9.477594E+02 -4.9241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543496E+04  1.7082997628542028E+03  1.7082997628542025E+03  9.53999999999999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052230E+04  3.3303637397470347E+01  3.3303637397470112E+01  3.99999999999997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77698E+05  3.6404642470631956E+01  3.6404642470632226E+01  2.00000000000001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43087E+05  6.3006044719022050E+01  6.3006044719022071E+01  1.70000000000000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62256E+05  7.8683156290303673E+00  7.8683156290304019E+00  5.00000000000002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18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9241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882435035568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2706533339107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7610392454955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69810E-01      0.022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95189E+00      0.0755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62950E-01      0.004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39171E+01      0.8685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15043E+00      0.0294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90522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54884E+01      0.0109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56609E+00      0.001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59167E+02      0.2336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0382E+01      0.004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8919E+01      0.003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2589E+03      0.7466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490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66478E+01      0.0137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4.13927E+00      0.0021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15216E+02      0.473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12160E+01      0.0109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94599E+01      0.010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9.47759E+02      0.489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344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543496E+04 9.727136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052230E+04 1.22987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77698E+05 1.04867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43087E+05 7.369499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62256E+05 5.018754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98543         8.86356         3.1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4.43989        32.70479        38.5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3.57468        58.43165        58.2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38052         2.07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6.32539        45.3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2.29409        52.60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5217E+01 LIQUID             0.8685074       0.0755883       0.0294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31511E+02 BCC_A2             0.9222687       0.0132319       0.017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66791E+02 FCC_A1             0.9275722       0.0197226       0.0215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5217E+01 LIQUID             0.0222730       0.004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31511E+02 BCC_A2             0.0431129       0.004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66791E+02 FCC_A1             0.0270076       0.004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26580E+00 LIQUID             0.9346288       0.0174946       0.031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48185E+01 BCC_A2             0.9531001       0.0029410       0.017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9157E+01 FCC_A1             0.9554822       0.0043694       0.021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26580E+00 LIQUID             0.0115805       0.005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48185E+01 BCC_A2             0.0215263       0.005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9157E+01 FCC_A1             0.0134414       0.0049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410516930E+08 J   System Enthalpy =  9.068988483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428064.06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9845495.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8416325.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5278896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19612127279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35184821295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54381855593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16323E+00 -1.9519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017151E+00 -6.157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876220E-01 -1.3691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960330E+01 -9.585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011546E+00 -1.5833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812388E+01 -1.1937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908207E+00 -6.109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361681E+02 -2.003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55460E+01 -8.251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63091E+01 -8.684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669634E+03 -2.527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36584E+01 -1.4573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672487E+00 -8.7459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125283E+02 -4.6398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883850E+01 -1.0887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665558E+01 -1.1103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8.417496E+02 -4.945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585340E+04  1.7082997628542028E+03  1.7082997628542028E+03  9.54000000000000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157582E+04  3.3303637397470347E+01  3.3303637397470112E+01  3.99999999999997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83326E+05  3.6404642470631956E+01  3.6404642470632169E+01  2.000000000000012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51905E+05  6.3006044719022050E+01  6.3006044719022057E+01  1.70000000000000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69143E+05  7.8683156290303673E+00  7.8683156290303220E+00  4.99999999999997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27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945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6759586214111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1305046823081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6955532655639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51632E+00      0.022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5.01715E+00      0.073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87622E-01      0.004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96033E+01      0.870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01155E+00      0.029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4359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81239E+01      0.010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90821E+00      0.0010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36168E+02      0.2338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5546E+01      0.004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6309E+01      0.0032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66963E+03      0.746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750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33658E+01      0.013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3.67249E+00      0.0021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8.12528E+02      0.473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88385E+01      0.0109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66556E+01      0.009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8.41750E+02      0.4902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168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585340E+04 9.635865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157582E+04 1.15468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83326E+05 1.04215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51905E+05 7.21380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69143E+05 4.91897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48904        15.06487         5.5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8.94739        34.92383        42.7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7.56357        50.01129        51.7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40663         3.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0.50830        49.67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7.08507        46.6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43594E+01 LIQUID             0.8709356       0.0733116       0.029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53857E+02 BCC_A2             0.9235491       0.0128464       0.017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50607E+02 FCC_A1             0.9285394       0.0190336       0.0215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43594E+01 LIQUID             0.0221568       0.004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53857E+02 BCC_A2             0.0421079       0.004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50607E+02 FCC_A1             0.0267020       0.004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58506E+00 LIQUID             0.9353774       0.0169339       0.031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96704E+01 BCC_A2             0.9536172       0.0028528       0.017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47446E+01 FCC_A1             0.9557907       0.0042137       0.021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58506E+00 LIQUID             0.0114972       0.005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96704E+01 BCC_A2             0.0210068       0.0050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47446E+01 FCC_A1             0.0132797       0.0049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493653810E+08 J   System Enthalpy =  9.14733527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272562.9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4082193.0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3118596.7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39649231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60320344943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98631079138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6.69301809486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200381E+00 -1.9609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096204E+00 -6.265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229928E-01 -1.3760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727992E+01 -9.627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931972E+00 -1.5889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098981E+01 -1.2001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290987E+00 -6.152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226906E+02 -2.019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27335E+01 -8.281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42381E+01 -8.801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943311E+03 -2.535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981585E+01 -1.4642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54336E+00 -8.793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983292E+02 -4.6604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619932E+01 -1.0922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378362E+01 -1.1232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237151E+02 -4.966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627214E+04  1.7082997628542028E+03  1.7082997628542025E+03  9.53999999999999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265617E+04  3.3303637397470347E+01  3.3303637397470112E+01  3.99999999999997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88908E+05  3.6404642470631956E+01  3.6404642470632176E+01  2.000000000000012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60908E+05  6.3006044719022050E+01  6.3006044719022015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76038E+05  7.8683156290303673E+00  7.8683156290303469E+00  4.99999999999998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35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966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8027888469132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098058742207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4986953298727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20038E+00      0.022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7.09620E+00      0.071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4.22993E-01      0.00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72799E+01      0.8733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93197E+00      0.029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99315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09898E+01      0.0104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29099E+00      0.001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22691E+02      0.234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72734E+01      0.004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4238E+01      0.003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94331E+03      0.7468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9409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98159E+01      0.013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3.15434E+00      0.002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98329E+02      0.473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61993E+01      0.010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37836E+01      0.009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23715E+02      0.4906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750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627214E+04 9.545783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265617E+04 1.08240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88908E+05 1.03604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60908E+05 7.052855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76038E+05 4.82148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10917        21.30760         8.05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4.01222        37.30466        47.44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0.87861        41.38774        44.49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49233         5.37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5.05695        54.5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45072        40.0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3147E+01 LIQUID             0.8733977       0.0710107       0.029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76686E+02 BCC_A2             0.9248468       0.0124528       0.017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12823E+02 FCC_A1             0.9295163       0.0183468       0.021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3147E+01 LIQUID             0.0220189       0.0042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76686E+02 BCC_A2             0.0410856       0.004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12823E+02 FCC_A1             0.0263760       0.004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6703E+00 LIQUID             0.9361292       0.0163694       0.0309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00448E+01 BCC_A2             0.9541367       0.0027631       0.017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78881E+01 FCC_A1             0.9561003       0.0040587       0.021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6703E+00 LIQUID             0.0114025       0.005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00448E+01 BCC_A2             0.0204792       0.0050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78881E+01 FCC_A1             0.0131081       0.004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577032957E+08 J   System Enthalpy =  9.229956682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264867.24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8859458.5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7175240.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65229006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18512977782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69825924461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5.74845678402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925905E+00 -1.9701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194269E+00 -6.3765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706362E-01 -1.382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72496E+02 -9.6691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922168E+00 -1.5944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411607E+01 -1.2067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721311E+00 -6.195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20339E+03 -2.0350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923111E+01 -8.3103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27670E+01 -8.921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51945E+03 -2.5446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96407E+01 -1.4713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576369E+00 -8.8413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707114E+02 -4.681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25137E+01 -1.0956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83267E+01 -1.1364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916705E+02 -4.988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669116E+04  1.7082997628542028E+03  1.7082997628542025E+03  9.53999999999999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376547E+04  3.3303637397470347E+01  3.3303637397470041E+01  3.99999999999996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94440E+05  3.6404642470631956E+01  3.6404642470632332E+01  2.00000000000002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70114E+05  6.3006044719022050E+01  6.3006044719022057E+01  1.70000000000000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82938E+05  7.8683156290303673E+00  7.8683156290303140E+00  4.99999999999996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44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988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203999046136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191492360589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1487751680546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92591E+00      0.021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9.19427E+00      0.068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5.70636E-01      0.0042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17250E+02      0.8758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92217E+00      0.029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386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41161E+01      0.010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72131E+00      0.0010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2034E+03      0.234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92311E+01      0.004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2767E+01      0.003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5195E+03      0.746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53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59641E+01      0.013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2.57637E+00      0.002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70711E+02      0.473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32514E+01      0.010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08327E+01      0.0089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5.91671E+02      0.491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05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669116E+04 9.456884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376547E+04 1.01293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94440E+05 1.03038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70114E+05 6.886337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82938E+05 4.726344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86353        27.60740        10.7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9.72832        39.86562        52.8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3.40815        32.52698        36.4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64385         7.25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01879        60.0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5.33737        32.74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8626E+02 LIQUID             0.8758953       0.0686844       0.029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1684E+03 BCC_A2             0.9261629       0.0120513       0.0174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3359E+02 FCC_A1             0.9305039       0.0176619       0.0216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8626E+02 LIQUID             0.0218575       0.0042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1684E+03 BCC_A2             0.0400442       0.0042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3359E+02 FCC_A1             0.0260283       0.004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88919E+00 LIQUID             0.9368839       0.0158007       0.030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68714E+01 BCC_A2             0.9546582       0.0026716       0.017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32394E+01 FCC_A1             0.9564108       0.0039043       0.0218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88919E+00 LIQUID             0.0112958       0.005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68714E+01 BCC_A2             0.0199426       0.005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32394E+01 FCC_A1             0.0129257       0.0049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660667433E+08 J   System Enthalpy =  9.31750987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427361.76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4269628.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0478108.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92192603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09685630911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50064328918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4.69469300558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697509E+00 -1.9795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31771E+01 -6.490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324879E-01 -1.3898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498810E+02 -9.711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994996E+00 -1.5999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753832E+01 -1.2135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207695E+00 -6.238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31087E+03 -2.050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147353E+01 -8.339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19689E+01 -9.0439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01723E+03 -2.553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77021E+01 -1.4786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928133E+00 -8.889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273319E+02 -4.701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936117E+00 -1.0989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789042E+00 -1.1499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431773E+02 -5.009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711047E+04  1.7082997628542028E+03  1.7082997628542025E+03  9.53999999999999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490611E+04  3.3303637397470347E+01  3.3303637397470020E+01  3.99999999999996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99915E+05  3.6404642470631956E+01  3.6404642470632396E+01  2.00000000000002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79545E+05  6.3006044719022050E+01  6.3006044719022043E+01  1.69999999999999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89837E+05  7.8683156290303673E+00  7.8683156290303540E+00  4.99999999999999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53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009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922497779263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433163239568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6191593835081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69751E+00      0.021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13177E+01      0.066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32488E-01      0.004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49881E+02      0.878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99500E+00      0.029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062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75383E+01      0.0098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20770E+00      0.0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3109E+03      0.234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14735E+01      0.004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1969E+01      0.0029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0172E+03      0.747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21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17702E+01      0.013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1.92813E+00      0.002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4.27332E+02      0.4737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93612E+00      0.011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7.78904E+00      0.0086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4.43177E+02      0.491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0193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711047E+04 9.369148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490611E+04 9.461567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99915E+05 1.02521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79545E+05 6.713866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89837E+05 4.633641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8.77369        33.98341        13.7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6.21127        42.62863        58.9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5.01504        23.38796        27.29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86850         9.3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45042        66.18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8.68108        24.5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6237E+02 LIQUID             0.8784301       0.0663314       0.029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9503E+03 BCC_A2             0.9274980       0.0116415       0.017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87554E+02 FCC_A1             0.9315027       0.0169786       0.0216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6237E+02 LIQUID             0.0216706       0.004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9503E+03 BCC_A2             0.0389817       0.0042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87554E+02 FCC_A1             0.0256568       0.004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26763E+00 LIQUID             0.9376414       0.0152277       0.0307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12936E+01 BCC_A2             0.9551816       0.0025785       0.0178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94388E+01 FCC_A1             0.9567218       0.0037505       0.0218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26763E+00 LIQUID             0.0111759       0.005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12936E+01 BCC_A2             0.0193962       0.005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94388E+01 FCC_A1             0.0127317       0.004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744572401E+08 J   System Enthalpy =  9.410798682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0787311.9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0426439.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2894235.5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20766745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39860002331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4094274336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3.5127392887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520688E+00 -1.9892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47419E+01 -6.608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109536E-01 -1.3967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56250E+02 -9.753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166383E+00 -1.6053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129898E+01 -1.2206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760759E+00 -6.281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57375E+03 -2.0670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05780E+01 -8.3672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19302E+01 -9.170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00284E+03 -2.5619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186376E+00 -1.4861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96603E+00 -8.936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653000E+02 -4.7224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6.180458E+00 -1.1022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636435E+00 -1.1638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752270E+02 -5.030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753001E+04  1.7082997628542028E+03  1.7082997628542030E+03  9.54000000000000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608084E+04  3.3303637397470347E+01  3.3303637397469970E+01  3.99999999999995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05322E+05  3.6404642470631956E+01  3.6404642470632432E+01  2.00000000000002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89224E+05  6.3006044719022050E+01  6.3006044719022022E+01  1.6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96729E+05  7.8683156290303673E+00  7.8683156290303700E+00  5.00000000000000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619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030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010801645377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850693348295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769920830541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52069E+00      0.0214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34742E+01      0.0639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9.10954E-01      0.004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85625E+02      0.881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16638E+00      0.029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069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12990E+01      0.009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76076E+00      0.001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5737E+03      0.2348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0578E+01      0.004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1930E+01      0.0028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00028E+03      0.747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5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18638E+00      0.0128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1.19660E+00      0.002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2.65300E+02      0.4739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6.18046E+00      0.011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4.63643E+00      0.0082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2.75227E+02      0.4917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5972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753001E+04 9.282581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608084E+04 8.819889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05322E+05 1.02058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89224E+05 6.53507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96729E+05 4.54352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0.86607        40.45861        16.9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60387        45.61969        66.0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5.53006        13.92171        16.9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17501        11.57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1.41914        73.2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1.40585        15.20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6972E+02 LIQUID             0.8810036       0.0639505       0.029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3685E+03 BCC_A2             0.9288531       0.0112234       0.017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44999E+02 FCC_A1             0.9325136       0.0162968       0.021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6972E+02 LIQUID             0.0214558       0.004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3685E+03 BCC_A2             0.0378958       0.004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44999E+02 FCC_A1             0.0252597       0.004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4670E+01 LIQUID             0.9384009       0.0146500       0.030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47246E+01 BCC_A2             0.9557063       0.0024836       0.0179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8085E+01 FCC_A1             0.9570328       0.0035971       0.021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4670E+01 LIQUID             0.0110418       0.005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47246E+01 BCC_A2             0.0188387       0.0049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8085E+01 FCC_A1             0.0125251       0.0049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828765596E+08 J   System Enthalpy =  9.510812299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3378110.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7470646.7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4259365.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51257813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72771482211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444334463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2.17920852719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402038E+00 -1.9991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67328E+01 -6.729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09074E+00 -1.4036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250441E+02 -9.7949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456424E+00 -1.6106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544974E+01 -1.2280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394047E+00 -6.324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02276E+03 -2.0831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705697E+01 -8.394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27575E+01 -9.299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457254E+03 -2.570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54269E+00 -1.4940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651953E-01 -8.984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097991E+01 -4.743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891251E+00 -1.1054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354612E+00 -1.1780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8.403602E+01 -5.051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794979E+04  1.7082997628542028E+03  1.7082997628542025E+03  9.53999999999999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729284E+04  3.3303637397470347E+01  3.3303637397469856E+01  3.99999999999994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10653E+05  3.6404642470631956E+01  3.6404642470632425E+01  2.00000000000002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99182E+05  6.3006044719022050E+01  6.3006044719022029E+01  1.6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03605E+05  7.8683156290303673E+00  7.8683156290303309E+00  4.99999999999997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70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051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534332746469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478867394538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8096727837027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40204E+00      0.021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56733E+01      0.061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10907E+00      0.004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25044E+02      0.8836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45642E+00      0.0292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468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54497E+01      0.0092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39405E+00      0.001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0228E+03      0.235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0570E+01      0.0045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2757E+01      0.0027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45725E+03      0.747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64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15427E+00      0.012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3.65195E-01      0.0021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8.09799E+01      0.474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89125E+00      0.0110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35461E+00      0.0079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8.40360E+01      0.492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078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794979E+04 9.197167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729284E+04 8.203306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10653E+05 1.01657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99182E+05 6.349453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03605E+05 4.456197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17357        47.06176        20.4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08604        48.87078        74.3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4.74038         4.06746         5.1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8.57384        14.09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00701        81.2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3.41915         4.64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46850E+02 LIQUID             0.8836177       0.0615399       0.0292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7452E+03 BCC_A2             0.9302290       0.0107969       0.0179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74524E+01 FCC_A1             0.9335373       0.0156160       0.021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46850E+02 LIQUID             0.0212107       0.004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7452E+03 BCC_A2             0.0367837       0.004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74524E+01 FCC_A1             0.0248344       0.004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8171E+01 LIQUID             0.9391617       0.0140675       0.030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89446E+01 BCC_A2             0.9562318       0.0023870       0.018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23827E+00 FCC_A1             0.9573431       0.0034442       0.021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8171E+01 LIQUID             0.0108921       0.005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89446E+01 BCC_A2             0.0182689       0.004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23827E+00 FCC_A1             0.0123047       0.0049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913267948E+08 J   System Enthalpy =  9.618790116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6241400.3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5579768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366732.6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83970145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08915897631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630136330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6.64674839004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152125E+00 -2.0054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01480E+01 -6.841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258841E+00 -1.4105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542343E+02 -9.838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343121E+00 -1.6169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685392E+01 -1.2311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609474E+00 -6.362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54065E+03 -2.0959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806152E+01 -8.4274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28884E+01 -9.422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620482E+03 -2.580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48538E-10 -1.4977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929009E+04  9.9868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193020E-09 -4.762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808808E-10 -1.1093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130006E-10 -1.1917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9.675851E-09 -5.076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838469E+04  1.7082997628542028E+03  1.7082997628450100E+03  9.53999999994866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841114E+04  3.3303637397470347E+01  3.3303637397256878E+01  3.99999999997436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16986E+05  3.6404642470631956E+01  3.6404642470151444E+01  1.9999999999736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05426E+05  6.3006044719022050E+01  6.3006044718807232E+01  1.699999999994203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10522E+05  7.8683156290303673E+00  7.8683156290303717E+00  5.00000000000000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80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076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8937178761549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104355941564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375403009468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15212E+00      0.0214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70148E+01      0.059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25884E+00      0.0043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54234E+02      0.8858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34312E+00      0.029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700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68539E+01      0.009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60947E+00      0.001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5407E+03      0.235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0615E+01      0.0045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2888E+01      0.0026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62048E+03      0.7473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1823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31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838469E+04 9.103231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841114E+04 7.684167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16986E+05 1.00538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05426E+05 6.335353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10522E+05 4.36978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4.88230        51.08991        22.9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5.11770        48.91009        77.08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76434        15.9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23566        84.0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70032E+02 LIQUID             0.8858240       0.0592844       0.029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1879E+03 BCC_A2             0.9309718       0.0104290       0.017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70032E+02 LIQUID             0.0214357       0.0043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1879E+03 BCC_A2             0.0364010       0.0042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0642E+01 LIQUID             0.9398466       0.0135280       0.0303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89358E+01 BCC_A2             0.9565185       0.0023045       0.018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0642E+01 LIQUID             0.0109883       0.005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89358E+01 BCC_A2             0.0180698       0.0049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998073818E+08 J   System Enthalpy =  9.701403749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8369802.8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8644234.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08824818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35558815992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053236658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847836E+00 -2.0090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77890E+01 -6.947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74573E+00 -1.4175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763026E+02 -9.882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932937E+00 -1.6241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615821E+01 -1.2313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493743E+00 -6.3984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31997E+03 -2.1062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747171E+01 -8.464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52474E+01 -9.5398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550838E+03 -2.5922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4987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819608E+04  2.5250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779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24456E-11 -1.1137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65303E-11 -1.2050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103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882954E+04  1.7082997628542028E+03  1.7082997628628577E+03  9.54000000004833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947425E+04  3.3303637397470347E+01  3.3303637397444234E+01  3.999999999996863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24104E+05  3.6404642470631956E+01  3.6404642470620175E+01  1.99999999999935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09051E+05  6.3006044719022050E+01  6.3006044719291502E+01  1.70000000000727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17519E+05  7.8683156290303673E+00  7.8683156290302927E+00  4.99999999999995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922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03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563541873753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926722938846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3076481209320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84784E+00      0.022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77789E+01      0.057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37457E+00      0.0044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76303E+02      0.8877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93294E+00      0.028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123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61582E+01      0.009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49374E+00      0.001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3200E+03      0.235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4717E+01      0.004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5247E+01      0.0025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5084E+03      0.747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0884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35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882954E+04 9.004451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947425E+04 7.228915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24104E+05 9.888723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09051E+05 6.43997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17519E+05 4.283081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6.17413        53.38426        24.5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3.82587        46.61574        75.46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0.86854        17.4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13146        82.5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2368E+02 LIQUID             0.8877567       0.0571234       0.028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7646E+03 BCC_A2             0.9312921       0.0100964       0.017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2368E+02 LIQUID             0.0220020       0.0044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7646E+03 BCC_A2             0.0365222       0.004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0653E+01 LIQUID             0.9404866       0.0130154       0.029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59347E+01 BCC_A2             0.9566522       0.0022306       0.018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0653E+01 LIQUID             0.0112617       0.005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59347E+01 BCC_A2             0.0181262       0.0049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083077126E+08 J   System Enthalpy =  9.76528871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9984726.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7668160.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28241222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55630059596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871940626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633174E+00 -2.0126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56656E+01 -7.057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502519E+00 -1.4245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007126E+02 -9.927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573374E+00 -1.6312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537287E+01 -1.2315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365797E+00 -6.4346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07587E+03 -2.1164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83127E+01 -8.501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73708E+01 -9.660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473734E+03 -2.603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4996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942408E-11 -8.728159E+04  3.8768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797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118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34824E-11 -1.2187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129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927508E+04  1.7082997628542028E+03  1.7082997628637875E+03  9.54000000005352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057245E+04  3.3303637397470347E+01  3.3303637397438557E+01  3.99999999999618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31300E+05  3.6404642470631956E+01  3.6404642470842887E+01  2.00000000001158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12666E+05  6.3006044719022050E+01  6.3006044719254206E+01  1.70000000000626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24572E+05  7.8683156290303673E+00  7.8683156289709224E+00  4.99999999996222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03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29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475647627092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720709133188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74069101948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63317E+00      0.0225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85666E+01      0.0549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50252E+00      0.004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00713E+02      0.8897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9.57337E+00      0.028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798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53729E+01      0.009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36580E+00      0.001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0759E+03      0.235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8313E+01      0.004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7371E+01      0.0024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47373E+03      0.747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84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60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927508E+04 8.906873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057245E+04 6.786208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31300E+05 9.721912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12666E+05 6.54616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24572E+05 4.196954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7.60303        55.74934        26.29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39697        44.25066        73.7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2.11499        19.09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7.88501        80.9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79882E+02 LIQUID             0.8897132       0.0549326       0.028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0894E+03 BCC_A2             0.9316252       0.0097539       0.0177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79882E+02 LIQUID             0.0225841       0.004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0894E+03 BCC_A2             0.0366491       0.004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4367E+01 LIQUID             0.9411347       0.0124973       0.0294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15633E+01 BCC_A2             0.9567942       0.0021545       0.0179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4367E+01 LIQUID             0.0115422       0.005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15633E+01 BCC_A2             0.0181854       0.0049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168273896E+08 J   System Enthalpy =  9.832655418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1771610.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554943.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49126215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77802466195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671101553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2564E+00 -2.0162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37793E+01 -7.170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44341E+00 -1.4316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278089E+02 -9.972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27075E+01 -1.6385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448348E+01 -1.2317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223974E+00 -6.471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80491E+03 -2.1267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13390E+01 -8.540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92571E+01 -9.7857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388071E+03 -2.615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005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889409E-09 -8.652785E+04  5.0735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153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934365E-10 -1.1228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2327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156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972094E+04  1.7082997628542028E+03  1.7082997628642024E+03  9.54000000005584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170582E+04  3.3303637397470347E+01  3.3303637397897582E+01  4.00000000005131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38555E+05  3.6404642470631956E+01  3.6404642470238827E+01  1.999999999978402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16258E+05  6.3006044719022050E+01  6.3006044719031195E+01  1.70000000000024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31683E+05  7.8683156290303673E+00  7.8683156241408989E+00  4.99999999689293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15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56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715669676328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482107596534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036248838041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256E+00      0.023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93779E+01      0.052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64434E+00      0.004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27809E+02      0.8916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02707E+01      0.027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762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44835E+01      0.0092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22397E+00      0.001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8049E+03      0.235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1339E+01      0.004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9257E+01      0.0023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8807E+03      0.747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69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99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972094E+04 8.810715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170582E+04 6.357188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38555E+05 9.554862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16258E+05 6.654513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31683E+05 4.11136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9.18919        58.18563        28.2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81081        41.81437        71.78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52658        20.89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47342        79.1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76245E+02 LIQUID             0.8916950       0.0527112       0.027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1258E+03 BCC_A2             0.9319720       0.0094013       0.0176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76245E+02 LIQUID             0.0231828       0.004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1258E+03 BCC_A2             0.0367819       0.004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43793E+01 LIQUID             0.9417921       0.0119736       0.029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56207E+01 BCC_A2             0.9569455       0.0020761       0.017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43793E+01 LIQUID             0.0118301       0.0053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56207E+01 BCC_A2             0.0182474       0.0049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253674564E+08 J   System Enthalpy =  9.904041630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3755656.9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5284759.3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71655453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02381191572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447843538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533480E+00 -2.0198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21315E+01 -7.287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802002E+00 -1.4388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580070E+02 -1.0016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03252E+01 -1.6459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347256E+01 -1.2318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066313E+00 -6.508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50293E+03 -2.137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37213E+01 -8.579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09049E+01 -9.914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292521E+03 -2.626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12787E-09 -1.501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591741E+04  6.1366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924966E-08 -4.833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6.990505E-10 -1.1275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074935E-10 -1.2467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025401E-08 -5.183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01654E+05  1.7082997628542028E+03  1.7082997628249523E+03  9.53999999983665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286887E+04  3.3303637397470347E+01  3.3303637396662410E+01  3.99999999990296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45879E+05  3.6404642470631956E+01  3.6404642469933307E+01  1.99999999996161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19744E+05  6.3006044719022050E+01  6.3006044717909226E+01  1.69999999996997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38851E+05  7.8683156290303673E+00  7.8683156290303051E+00  4.99999999999996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264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83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1334414561548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205849783980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3210631932712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53348E+00      0.0237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02132E+01      0.0504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80200E+00      0.0044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58007E+02      0.893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10325E+01      0.027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0058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34726E+01      0.009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06631E+00      0.001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5029E+03      0.2352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3721E+01      0.004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0905E+01      0.002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29252E+03      0.7477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740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49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01654E+05 8.717031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286887E+04 5.945139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45879E+05 9.387109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19744E+05 6.769062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38851E+05 4.02637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0.95692        60.69353        30.3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04308        39.30647        69.6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5.13106        22.9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4.86894        77.0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5881E+02 LIQUID             0.8937034       0.0504587       0.027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8294E+03 BCC_A2             0.9323332       0.0090386       0.017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5881E+02 LIQUID             0.0237987       0.0044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8294E+03 BCC_A2             0.0369211       0.004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1352E+01 LIQUID             0.9424604       0.0114443       0.0285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78648E+01 BCC_A2             0.9571071       0.0019956       0.0176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1352E+01 LIQUID             0.0121257       0.0053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78648E+01 BCC_A2             0.0183124       0.004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339291240E+08 J   System Enthalpy =  9.980095977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5967225.3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3833734.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96063831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29737774121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19868608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68727E+01 -2.0233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07232E+01 -7.409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977843E+00 -1.4461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918122E+02 -1.0061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86755E+01 -1.6533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231877E+01 -1.2319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890473E+00 -6.5471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16488E+03 -2.147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53709E+01 -8.619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23132E+01 -1.0047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185470E+03 -2.6380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08653E-10 -1.5023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535712E+04  7.1538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594789E-09 -4.8511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410826E-10 -1.1323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160489E-10 -1.2619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830672E-09 -5.210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06135E+05  1.7082997628542028E+03  1.7082997628516077E+03  9.53999999998550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409642E+04  3.3303637397470347E+01  3.3303637397353917E+01  3.99999999998601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53345E+05  3.6404642470631956E+01  3.6404642470391273E+01  1.99999999998677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23387E+05  6.3006044719022050E+01  6.3006044718911156E+01  1.699999999997007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46124E+05  7.8683156290303673E+00  7.8683156290303131E+00  4.99999999999996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380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101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393646253279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885773431597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2834221201405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06873E+01      0.0244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10723E+01      0.048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97784E+00      0.004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91812E+02      0.895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18676E+01      0.027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741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23188E+01      0.009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89047E+00      0.001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1649E+03      0.235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5371E+01      0.004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2313E+01      0.002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18547E+03      0.747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596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05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06135E+05 8.622626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409642E+04 5.536865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53345E+05 9.214043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23387E+05 6.87733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46124E+05 3.940717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2.93580        63.27332        32.5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7.06420        36.72668        67.4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6.96229        25.13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3.03771        74.8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74172E+02 LIQUID             0.8957403       0.0481744       0.027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1465E+03 BCC_A2             0.9327099       0.0086657       0.017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74172E+02 LIQUID             0.0244327       0.0045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1465E+03 BCC_A2             0.0370670       0.004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9987E+01 LIQUID             0.9431412       0.0109093       0.028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80013E+01 BCC_A2             0.9572802       0.0019128       0.017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9987E+01 LIQUID             0.0124293       0.005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80013E+01 BCC_A2             0.0183807       0.004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425138057E+08 J   System Enthalpy =  1.006160775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8443224.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2172853.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22665898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60321981602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919446082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201028E+01 -2.0269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95548E+01 -7.536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174669E+00 -1.4534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298455E+02 -1.0106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78647E+01 -1.6608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099577E+01 -1.2320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693646E+00 -6.586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78454E+03 -2.157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61817E+01 -8.660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34816E+01 -1.0185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64937E+03 -2.649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12173E-10 -1.5032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492092E+04  8.0566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536210E-09 -4.8691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005050E-10 -1.1371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295482E-11 -1.2773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925072E-09 -5.236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10607E+05  1.7082997628542028E+03  1.7082997628466658E+03  9.53999999995790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536239E+04  3.3303637397470347E+01  3.3303637397407016E+01  3.99999999999239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60897E+05  3.6404642470631956E+01  3.6404642470431867E+01  1.99999999998900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26911E+05  6.3006044719022050E+01  6.3006044718770788E+01  1.69999999999322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53477E+05  7.8683156290303673E+00  7.8683156290303957E+00  5.00000000000001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49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37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969182259977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514313390108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4976574674486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20103E+01      0.025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19555E+01      0.0458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17467E+00      0.0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29846E+02      0.897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27865E+01      0.026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877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09958E+01      0.0093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69365E+00      0.00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7845E+03      0.235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6182E+01      0.00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3482E+01      0.002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06494E+03      0.747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4350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69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10607E+05 8.530374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536239E+04 5.144925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60897E+05 9.039654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26911E+05 6.99253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53477E+05 3.85524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5.16219        65.92516        35.1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83781        34.07484        64.8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9.06210        27.63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93790        72.36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87724E+02 LIQUID             0.8978076       0.0458579       0.026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0110E+03 BCC_A2             0.9331034       0.0082827       0.017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87724E+02 LIQUID             0.0250856       0.004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0110E+03 BCC_A2             0.0372202       0.0041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43314E+01 LIQUID             0.9438366       0.0103684       0.027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56686E+01 BCC_A2             0.9574665       0.0018279       0.017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43314E+01 LIQUID             0.0127415       0.005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56686E+01 BCC_A2             0.0184525       0.0048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511231616E+08 J   System Enthalpy =  1.014954674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1228960.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0266507.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51821143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94686117380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60495996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353535E+01 -2.030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86261E+01 -7.668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395874E+00 -1.460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728781E+02 -1.0150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80212E+01 -1.6685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947069E+01 -1.2321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472442E+00 -6.626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35422E+03 -2.167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60252E+01 -8.7027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44102E+01 -1.0329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928461E+03 -2.661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53928E-09 -1.5041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459078E+04  8.8725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712248E-08 -4.887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492728E-10 -1.1422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232272E-10 -1.2930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860250E-08 -5.263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15063E+05  1.7082997628542028E+03  1.7082997628070802E+03  9.53999999973684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667989E+04  3.3303637397470347E+01  3.3303637396846753E+01  3.999999999925101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68578E+05  3.6404642470631956E+01  3.6404642469682997E+01  1.99999999994786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30445E+05  6.3006044719022050E+01  6.3006044717868122E+01  1.69999999996886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60940E+05  7.8683156290303673E+00  7.8683156290303735E+00  5.00000000000000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61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63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5155102215955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082081346640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2179344976646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35354E+01      0.0257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28626E+01      0.043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39587E+00      0.004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72878E+02      0.8999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38021E+01      0.026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2547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94707E+01      0.009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47244E+00      0.001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3542E+03      0.235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26025E+01      0.004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4410E+01      0.0019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92846E+03      0.748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251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386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15063E+05 8.440540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667989E+04 4.765610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68578E+05 8.861634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30445E+05 7.108446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60940E+05 3.769183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7.68121        68.64900        37.9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31879        31.35100        62.08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1.48262        30.44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8.51738        69.5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4740E+02 LIQUID             0.8999076       0.0435086       0.026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3408E+03 BCC_A2             0.9335151       0.0078895       0.017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4740E+02 LIQUID             0.0257584       0.004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3408E+03 BCC_A2             0.0373813       0.004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95819E+01 LIQUID             0.9445490       0.0098217       0.027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04181E+01 BCC_A2             0.9576678       0.0017407       0.017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95819E+01 LIQUID             0.0130625       0.0054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04181E+01 BCC_A2             0.0185281       0.004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597591569E+08 J   System Enthalpy =  1.024511732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4380656.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8070517.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83966670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33517701107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248789659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30396E+01 -2.0339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79365E+01 -7.8060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645613E+00 -1.468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218789E+02 -1.0195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493013E+01 -1.6764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770208E+01 -1.2321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222702E+00 -6.667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86421E+03 -2.177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147452E+01 -8.746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509983E+00 -1.0478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772950E+03 -2.672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244039E-10 -1.5047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424839E+04  9.7036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631539E-08 -4.905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142553E-10 -1.1475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36516E-10 -1.3096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721060E-08 -5.290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19545E+05  1.7082997628542028E+03  1.7082997628278877E+03  9.53999999985304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806084E+04  3.3303637397470347E+01  3.3303637397226311E+01  3.99999999997068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76466E+05  3.6404642470631956E+01  3.6404642470418082E+01  1.99999999998825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33870E+05  6.3006044719022050E+01  6.3006044718097620E+01  1.69999999997505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68528E+05  7.8683156290303673E+00  7.8683156290303362E+00  4.99999999999998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725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0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1069544779991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577286890383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9207880144995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53040E+01      0.026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37937E+01      0.041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64561E+00      0.00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21879E+02      0.902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49301E+01      0.025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7855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77021E+01      0.009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22270E+00      0.0010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8642E+03      0.235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14745E+01      0.0042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50998E+00      0.00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77295E+03      0.748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0432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09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19545E+05 8.350676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806084E+04 4.396781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76466E+05 8.675631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33870E+05 7.231059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68528E+05 3.68231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0.54961        71.44461        41.0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45039        28.55539        58.98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4.28967        33.6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71033        66.3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85523E+02 LIQUID             0.9020428       0.0411262       0.025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0330E+03 BCC_A2             0.9339469       0.0074862       0.0169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85523E+02 LIQUID             0.0264522       0.004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0330E+03 BCC_A2             0.0375509       0.004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83138E+01 LIQUID             0.9452813       0.0092691       0.026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16862E+01 BCC_A2             0.9578863       0.0016513       0.017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83138E+01 LIQUID             0.0133930       0.005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16862E+01 BCC_A2             0.0186078       0.004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684241369E+08 J   System Enthalpy =  1.034983296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7968912.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5529416.8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19702985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77677459998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84292838592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736911E+01 -2.0373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74844E+01 -7.9507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929003E+00 -1.4762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780822E+02 -1.0240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618968E+01 -1.6844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563693E+01 -1.2321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939313E+00 -6.710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30218E+03 -2.188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21497E+01 -8.792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55193E+00 -1.0634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94471E+03 -2.6840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058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427728E+04  1.0185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159518E-09 -4.924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8.075847E-10 -1.1524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24084E+05  2.6221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946713E-09 -5.3157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24039E+05  1.7082997628542028E+03  1.7082997628490430E+03  9.53999999997118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950731E+04  3.3303637397470347E+01  3.3303637397469970E+01  3.99999999999995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84308E+05  3.6404642470631956E+01  3.6404642469824729E+01  1.999999999955652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37407E+05  6.3006044719022050E+01  6.3006044719042379E+01  1.70000000000054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76259E+05  7.8683156290303673E+00  7.8683156290303229E+00  4.99999999999997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84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16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7862815436957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984927731977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4569485230586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73691E+01      0.0271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47484E+01      0.038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92900E+00      0.0045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78082E+02      0.904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61897E+01      0.025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3931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56369E+01      0.0094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93931E+00      0.001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3022E+03      0.2352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2150E+01      0.004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55519E+00      0.001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9447E+03      0.748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04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846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24039E+05 8.261563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950731E+04 4.039985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84308E+05 8.497281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37407E+05 7.34940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76259E+05 3.59439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3.83963        74.31154        44.4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6.16037        25.68846        55.5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7.56737        37.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43263        62.77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3185E+02 LIQUID             0.9042164       0.0387107       0.025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9564E+03 BCC_A2             0.9344008       0.0070730       0.0167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3185E+02 LIQUID             0.0271682       0.0045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9564E+03 BCC_A2             0.0377301       0.004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2445E+01 LIQUID             0.9460373       0.0087106       0.026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87555E+01 BCC_A2             0.9581248       0.0015598       0.016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2445E+01 LIQUID             0.0137334       0.005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87555E+01 BCC_A2             0.0186921       0.004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771209276E+08 J   System Enthalpy =  1.046562042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2083565.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2572638.6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59724554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28263464653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37708990809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979967E+01 -2.0407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572670E+01 -8.102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252416E+00 -1.4841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430829E+02 -1.0285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60465E+01 -1.6926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320638E+01 -1.2321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615899E+00 -6.755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65217E+03 -2.1983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79999E+01 -8.839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576939E+00 -1.0798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87941E+03 -2.6955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078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997257E-11 -8.491091E+04  1.015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46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1591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997282E-11 -1.332964E+05  1.0895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337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28431E+05  1.7082997628542028E+03  1.7082997628617477E+03  9.54000000004213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8.102883E+04  3.3303637397470347E+01  3.3303637397410014E+01  3.999999999992753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92683E+05  3.6404642470631956E+01  3.6404642471325936E+01  2.00000000003812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40992E+05  6.3006044719022050E+01  6.3006044720783173E+01  1.70000000004751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84212E+05  7.8683156290303673E+00  7.8683156289703407E+00  4.99999999996185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95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35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5728982676873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285631439531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9668899455724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97997E+01      0.0279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57267E+01      0.036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3.25242E+00      0.0045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43083E+02      0.9064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76047E+01      0.024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946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32064E+01      0.009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61590E+00      0.001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6522E+03      0.2352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8000E+01      0.004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57694E+00      0.001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8794E+03      0.748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273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597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28431E+05 8.179696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8.102883E+04 3.694735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92683E+05 8.292934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40992E+05 7.466479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84212E+05 3.503667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7.64461        77.24891        48.35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2.35539        22.75109        51.6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1.42503        41.33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57497        58.6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94663E+02 LIQUID             0.9064319       0.0362620       0.024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9416E+03 BCC_A2             0.9348796       0.0066498       0.0164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94663E+02 LIQUID             0.0279078       0.0045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9416E+03 BCC_A2             0.0379198       0.004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93003E+01 LIQUID             0.9468214       0.0081465       0.0254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06997E+01 BCC_A2             0.9583867       0.0014662       0.016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93003E+01 LIQUID             0.0140845       0.0054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06997E+01 BCC_A2             0.0187816       0.004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858529707E+08 J   System Enthalpy =  1.059496939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6840598.3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9109095.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04979116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86690788196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83807123408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268654E+01 -2.0441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72804E+01 -8.2639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623896E+00 -1.4923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189757E+02 -1.0329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920501E+01 -1.7011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031951E+01 -1.2320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244420E+00 -6.802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893241E+02 -2.208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19964E+01 -8.8899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575599E+00 -1.0970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46687E+03 -2.707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07722E-10 -1.5082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558454E+04  1.003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238185E-08 -4.9680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16315E-10 -1.1650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41870E+05  2.0618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296437E-08 -5.361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32959E+05  1.7082997628542028E+03  1.7082997628318212E+03  9.53999999987501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8.263889E+04  3.3303637397470347E+01  3.3303637397470027E+01  3.99999999999996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01119E+05  3.6404642470631956E+01  3.6404642470320638E+01  1.99999999998289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44218E+05  6.3006044719022050E+01  6.3006044718751326E+01  1.69999999999269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92333E+05  7.8683156290303673E+00  7.8683156290303380E+00  4.99999999999998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07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61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4922749128508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45397017941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104849832754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26865E+01      0.0286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67280E+01      0.033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3.62390E+00      0.004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18976E+02      0.9086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92050E+01      0.024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9121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03195E+01      0.00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24442E+00      0.001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9324E+02      0.2353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71996E+01      0.004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57560E+00      0.001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14669E+03      0.748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2043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34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32959E+05 8.091533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8.263889E+04 3.360151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01119E+05 8.091292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44218E+05 7.60350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92333E+05 3.411773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2.08721        80.25561        52.7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7.91279        19.74439        47.2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6.00692        46.05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3.99308        53.9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12192E+02 LIQUID             0.9086935       0.0337808       0.024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7663E+03 BCC_A2             0.9353867       0.0062171       0.016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12192E+02 LIQUID             0.0286729       0.004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7663E+03 BCC_A2             0.0381213       0.004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6971E+01 LIQUID             0.9476392       0.0075767       0.0249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63029E+01 BCC_A2             0.9586764       0.0013704       0.0163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6971E+01 LIQUID             0.0144471       0.0054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63029E+01 BCC_A2             0.0188769       0.004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946245093E+08 J   System Enthalpy =  1.074114908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2392238.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5019252.1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56696280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54822637478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20846990570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615192E+01 -2.0474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775187E+01 -8.434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053698E+00 -1.5007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085644E+02 -1.0374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102874E+01 -1.709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685412E+01 -1.231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814618E+00 -6.851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997353E+02 -2.218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37590E+01 -8.943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551771E+00 -1.1153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861788E+03 -2.718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681777E-10 -1.5089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624156E+04  9.9863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36442E-08 -4.989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1715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50638E+05  3.1304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68906E-08 -5.384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37451E+05  1.7082997628542028E+03  1.7082997628438379E+03  9.53999999994211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8.434832E+04  3.3303637397470347E+01  3.3303637397470062E+01  3.99999999999996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09953E+05  3.6404642470631956E+01  3.6404642470775627E+01  2.00000000000789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47453E+05  6.3006044719022050E+01  6.3006044718553824E+01  1.69999999998736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00739E+05  7.8683156290303673E+00  7.8683156290303398E+00  4.99999999999998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186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84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5784616622947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455946810065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582791545810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61519E+01      0.0294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77519E+01      0.031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4.05370E+00      0.0045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08564E+02      0.911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10287E+01      0.0236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8755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68541E+01      0.009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81462E+00      0.000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99735E+02      0.235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3759E+01      0.004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55177E+00      0.001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86179E+03      0.748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8231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05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37451E+05 8.006754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8.434832E+04 3.036716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09953E+05 7.874039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47453E+05 7.741805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00739E+05 3.316289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7.33153        83.32984        57.7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2.66847        16.67016        42.23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1.50700        51.5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49300        48.48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75507E+02 LIQUID             0.9110065       0.0312679       0.0236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13317E+02 BCC_A2             0.9359260       0.0057751       0.0159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75507E+02 LIQUID             0.0294653       0.0045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13317E+02 BCC_A2             0.0383365       0.003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60609E+01 LIQUID             0.9484979       0.0070016       0.0242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39391E+01 BCC_A2             0.9589993       0.0012727       0.016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60609E+01 LIQUID             0.0148220       0.005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39391E+01 BCC_A2             0.0189789       0.0046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034408472E+08 J   System Enthalpy =  1.0908533107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8942007.0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0143323.9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16444720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7.35145194667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46499277355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036386E+01 -2.0507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879742E+01 -8.6173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555101E+00 -1.5094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156802E+02 -1.0419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312475E+01 -1.7190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264219E+01 -1.2317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313214E+00 -6.904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926195E+02 -2.229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27989E+01 -9.000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506218E+00 -1.1347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521058E+03 -2.730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100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690598E+04  9.9617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11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122371E-10 -1.1780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59612E+05  4.2930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407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41943E+05  1.7082997628542028E+03  1.7082997628610401E+03  9.54000000003818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8.617379E+04  3.3303637397470347E+01  3.3303637397470027E+01  3.99999999999996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19008E+05  3.6404642470631956E+01  3.6404642470419951E+01  1.99999999998835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50792E+05  6.3006044719022050E+01  6.3006044719302011E+01  1.700000000007553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09482E+05  7.8683156290303673E+00  7.8683156290303096E+00  4.99999999999996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30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408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877946079349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2451411401198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57011480839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03639E+01      0.0302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87974E+01      0.0287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4.55510E+00      0.004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15680E+02      0.9133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31248E+01      0.023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025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26422E+01      0.0096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31321E+00      0.0009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92620E+02      0.235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2799E+01      0.003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50622E+00      0.0013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52106E+03      0.748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674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764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41943E+05 7.923332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8.617379E+04 2.724243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19008E+05 7.652255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50792E+05 7.876164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09482E+05 3.21657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3.60185        86.46929        63.5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6.39815        13.53071        36.4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8.19198        57.8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1.80802        42.1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2521E+03 LIQUID             0.9133773       0.0287250       0.023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63610E+02 BCC_A2             0.9365029       0.0053242       0.015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2521E+03 LIQUID             0.0302875       0.004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63610E+02 BCC_A2             0.0385677       0.0039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86119E+01 LIQUID             0.9494065       0.0064216       0.023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13881E+01 BCC_A2             0.9593624       0.0011730       0.015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86119E+01 LIQUID             0.0152106       0.0053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13881E+01 BCC_A2             0.0190888       0.0045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123087219E+08 J   System Enthalpy =  1.110309599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6767744.6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4263215.2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86544763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31058066733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57596409567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555907E+01 -2.053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986359E+01 -8.8135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145532E+00 -1.5186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45686E+03 -1.0464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555661E+01 -1.7287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44697E+01 -1.2314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722784E+00 -6.961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626140E+02 -2.239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84803E+01 -9.062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440050E+00 -1.1555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107455E+03 -2.741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108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761218E+04  9.9420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02524E-09 -5.033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934799E-10 -1.1854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68887E+05  5.5581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925792E-09 -5.430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46425E+05  1.7082997628542028E+03  1.7082997628525998E+03  9.53999999999104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8.813542E+04  3.3303637397470347E+01  3.3303637397470176E+01  3.99999999999997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28679E+05  3.6404642470631956E+01  3.6404642470238670E+01  1.99999999997839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53974E+05  6.3006044719022050E+01  6.3006044719092159E+01  1.70000000000189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18656E+05  7.8683156290303673E+00  7.8683156290303629E+00  4.99999999999999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41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4311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455728270989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7566402340713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2156069808582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55591E+01      0.031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98636E+01      0.026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5.14553E+00      0.0045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04569E+03      0.915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55566E+01      0.0223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418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74470E+01      0.0097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72278E+00      0.0009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62614E+02      0.2354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8480E+01      0.0038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44005E+00      0.00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10746E+03      0.748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145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46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46425E+05 7.841840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8.813542E+04 2.422784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28679E+05 7.406681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53974E+05 8.020658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18656E+05 3.11119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1.21208        89.67065        70.2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78792        10.32935        29.79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6.43756        65.39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3.56244        34.6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1811E+03 LIQUID             0.9158137       0.0261546       0.0223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70718E+02 BCC_A2             0.9371240       0.0048652       0.015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1811E+03 LIQUID             0.0311427       0.0045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70718E+02 BCC_A2             0.0388178       0.0038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44545E+01 LIQUID             0.9503766       0.0058374       0.022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55455E+01 BCC_A2             0.9597746       0.0010717       0.0154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44545E+01 LIQUID             0.0156145       0.0053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55455E+01 BCC_A2             0.0192082       0.0044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212368505E+08 J   System Enthalpy =  1.133319777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6257918.7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7074058.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970027541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47311389445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49691364679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208063E+01 -2.0570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94891E+01 -9.025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848235E+00 -1.5283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06298E+03 -1.0508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840828E+01 -1.739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092542E+01 -1.2311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20081E+00 -7.024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020018E+02 -2.249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996361E+00 -9.1312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354732E+00 -1.177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96476E+03 -2.753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118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832162E+04  9.9855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224199E-09 -5.055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49127E-10 -1.1936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78202E+05  6.9708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242278E-09 -5.453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50883E+05  1.7082997628542028E+03  1.7082997628499786E+03  9.53999999997641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025898E+04  3.3303637397470347E+01  3.3303637397470119E+01  3.99999999999997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39010E+05  3.6404642470631956E+01  3.6404642470497208E+01  1.99999999999259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57122E+05  6.3006044719022050E+01  6.3006044719138870E+01  1.70000000000315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28392E+05  7.8683156290303673E+00  7.8683156290303735E+00  5.00000000000000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53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453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405243538728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8971240333930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5773406498041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20806E+01      0.032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09489E+01      0.0235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5.84823E+00      0.004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20630E+03      0.918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84083E+01      0.021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135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09254E+01      0.009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02008E+00      0.000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02002E+02      0.2354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99636E+00      0.0037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5473E+00      0.001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9648E+03      0.7488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317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149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50883E+05 7.762848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025898E+04 2.132457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39010E+05 7.138113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57122E+05 8.168916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28392E+05 2.998361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70.61395        92.92951        78.0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9.38605         7.07049        21.96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6.78824        74.3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3.21176        25.67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3584E+03 LIQUID             0.9183257       0.0235607       0.021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52984E+02 BCC_A2             0.9377981       0.0043989       0.014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3584E+03 LIQUID             0.0320350       0.004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52984E+02 BCC_A2             0.0390911       0.0037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80515E+01 LIQUID             0.9514238       0.0052499       0.022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19485E+01 BCC_A2             0.9602480       0.0009687       0.015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80515E+01 LIQUID             0.0160356       0.005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19485E+01 BCC_A2             0.0193390       0.0043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302367572E+08 J   System Enthalpy =  1.161086398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7970888.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137751.4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071370307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0907403254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16396705225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044278E+01 -2.060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205138E+01 -9.2578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694728E+00 -1.5388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408985E+03 -1.0553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179194E+01 -1.7501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56326E+01 -1.2307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73587E+00 -7.095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93148E+02 -2.2604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612701E+00 -9.208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52257E+00 -1.2022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517408E+02 -2.7643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91653E-10 -1.5124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905788E+04  1.006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85690E-08 -5.0774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416522E-10 -1.2025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87644E+05  8.5759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67779E-08 -5.4761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55361E+05  1.7082997628542028E+03  1.7082997628403459E+03  9.53999999992261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257870E+04  3.3303637397470347E+01  3.3303637397470247E+01  3.99999999999998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50152E+05  3.6404642470631956E+01  3.6404642470390371E+01  1.9999999999867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60092E+05  6.3006044719022050E+01  6.3006044718442865E+01  1.69999999998437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38849E+05  7.8683156290303673E+00  7.8683156290303407E+00  4.99999999999998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643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476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865193503112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5280471734872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211294588979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04428E+01      0.032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20514E+01      0.020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6.69473E+00      0.0043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40898E+03      0.920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17919E+01      0.0207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29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5633E+01      0.0098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17359E+00      0.0009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99315E+02      0.2355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61270E+00      0.0036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5226E+00      0.0009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51741E+02      0.749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70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81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55361E+05 7.684095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257870E+04 1.853403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50152E+05 6.842912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60092E+05 8.32905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38849E+05 2.87609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2.47879        96.23988        87.3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52121         3.76012        12.67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0.06023        85.0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93977        14.9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9966E+03 LIQUID             0.9209258       0.0209491       0.0207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9166E+02 BCC_A2             0.9385363       0.0039266       0.0144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9966E+03 LIQUID             0.0329699       0.0043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9166E+02 BCC_A2             0.0393936       0.0036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60276E+01 LIQUID             0.9525682       0.0046604       0.021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9724E+01 BCC_A2             0.9607980       0.0008645       0.014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60276E+01 LIQUID             0.0164767       0.005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9724E+01 BCC_A2             0.0194845       0.004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393240677E+08 J   System Enthalpy =  1.195396086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02735366.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804242.3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197223577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2714938577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48228500008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144742E+01 -2.0629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16831E+01 -9.513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728497E+00 -1.5502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71452E+03 -1.0598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585944E+01 -1.7623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58628E+00 -1.230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98190E-01 -7.175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84778E+01 -2.271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52025E-01 -9.296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53320E-01 -1.2289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71390E+02 -2.775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315460E-10 -1.5130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978981E+04  1.025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431460E-09 -5.099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13454E-10 -1.2125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96985E+05  1.042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10424E-08 -5.4985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59828E+05  1.7082997628542028E+03  1.7082997628447708E+03  9.53999999994732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513903E+04  3.3303637397470347E+01  3.3303637397470318E+01  3.99999999999999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62406E+05  3.6404642470631956E+01  3.6404642470490693E+01  1.99999999999223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62950E+05  6.3006044719022050E+01  6.3006044718490493E+01  1.69999999998565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50295E+05  7.8683156290303673E+00  7.8683156290303238E+00  4.99999999999997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756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498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049466381015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3573977524329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31440842584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14474E+01      0.033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1683E+01      0.0183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72850E+00      0.0042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7145E+03      0.9236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58594E+01      0.019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09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5863E+00      0.0099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39819E-01      0.000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68478E+01      0.235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45202E-01      0.003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5332E-01      0.0008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7139E+02      0.749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636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46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59828E+05 7.607135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513903E+04 1.586070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62406E+05 6.512210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62950E+05 8.497897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50295E+05 2.74102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7.84301        99.59364        98.5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15699         0.40636         1.4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7.52623        98.2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47377         1.77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9656E+03 LIQUID             0.9236299       0.0183285       0.019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22676E+01 BCC_A2             0.9393531       0.0034500       0.013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9656E+03 LIQUID             0.0339553       0.0042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22676E+01 BCC_A2             0.0397338       0.0035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85972E+01 LIQUID             0.9538372       0.0040709       0.020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0281E+00 BCC_A2             0.9614458       0.0007594       0.0139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85972E+01 LIQUID             0.0169421       0.005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0281E+00 BCC_A2             0.0196489       0.004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485206156E+08 J   System Enthalpy =  1.239006445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1828951.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071692.5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357722445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052211262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05511182993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300604E+01 -2.0678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583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580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708300E+03 -1.0647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700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087570E-09 -1.2313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157116E-12 -6.818123E+04  3.9898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162206E-08 -2.2841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986922E-10 -9.3391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157375E-12 -1.191085E+05  4.6036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62410E-07 -2.787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159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8.157251E-12 -8.788945E+04  1.2734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29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2183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157771E-12 -1.379797E+05  1.303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517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64747E+05  1.7082997628542028E+03  1.7082997628022720E+03  9.53999999970999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583504E+04  3.3303637397470347E+01  3.3303637397453997E+01  3.99999999999803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70137E+05  3.6404642470631956E+01  3.6404642470108563E+01  1.99999999997124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67768E+05  6.3006044719022050E+01  6.3006044716068303E+01  1.69999999992030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58022E+05  7.8683156290303673E+00  7.8683156290140008E+00  4.9999999999896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87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517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57801760549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3161362399978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4209697558038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30060E+01      0.034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8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830E+03      0.923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48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595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753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64747E+05 7.508402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583504E+04 1.540858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70137E+05 6.391621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67768E+05 8.55511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58022E+05 2.67948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8882E+03 LIQUID             0.9239634       0.0180128       0.019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8882E+03 LIQUID             0.0340779       0.004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4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17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578017606E+08 J   System Enthalpy =  1.248673123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4867312.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386779648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386779648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300604E+01 -2.0730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25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651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708300E+03 -1.0697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770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2330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694302E-12 -6.471685E+04  7.7985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2.297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9.3703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694548E-12 -1.158915E+05  8.3629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7999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012025E-12 -1.5194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694422E-12 -8.604780E+04  1.5106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612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2234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695011E-12 -1.363249E+05  1.529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536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69729E+05  1.7082997628542028E+03  1.7082997628573937E+03  9.54000000001781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625460E+04  3.3303637397470347E+01  3.3303637397458921E+01  3.99999999999862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77032E+05  3.6404642470631956E+01  3.6404642470669941E+01  2.00000000000208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73032E+05  6.3006044719022050E+01  6.3006044719163953E+01  1.70000000000382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65149E+05  7.8683156290303673E+00  7.8683156290188974E+00  4.99999999999271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999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5360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670953659656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5265846946845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1589815672440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30060E+01      0.034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8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830E+03      0.923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48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365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289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69729E+05 7.408318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625460E+04 1.525326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77032E+05 6.309353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73032E+05 8.586551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65149E+05 2.63029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8882E+03 LIQUID             0.9239634       0.0180128       0.019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8882E+03 LIQUID             0.0340779       0.004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4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17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670953660E+08 J   System Enthalpy =  1.252776110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5277611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394377905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394377905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300604E+01 -2.0782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67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722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708300E+03 -1.074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839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08445E-09 -1.2344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513497E-10 -6.206675E+04  1.079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041930E-08 -2.310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11218E-10 -9.404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513500E-10 -1.134883E+05  1.130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556906E-08 -2.812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224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513499E-10 -8.445976E+04  1.721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92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2284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13504E-10 -1.349077E+05  1.7322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554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74743E+05  1.7082997628542028E+03  1.7082997628436663E+03  9.53999999994115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667451E+04  3.3303637397470347E+01  3.3303637396967616E+01  3.99999999993961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84011E+05  3.6404642470631956E+01  3.6404642470488852E+01  1.99999999999213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78110E+05  6.3006044719022050E+01  6.3006044718012952E+01  1.69999999997277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72280E+05  7.8683156290303673E+00  7.8683156285276263E+00  4.99999999968052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812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555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764004803498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5099178346213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3449843542473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30060E+01      0.034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8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830E+03      0.923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48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264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98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74743E+05 7.308584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667451E+04 1.510001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84011E+05 6.225062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78110E+05 8.628660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72280E+05 2.582191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8882E+03 LIQUID             0.9239634       0.0180128       0.019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8882E+03 LIQUID             0.0340779       0.004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4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17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764004804E+08 J   System Enthalpy =  1.256890603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5689060.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402008842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402008842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300604E+01 -2.083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7094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794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708300E+03 -1.0797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909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95171E-10 -1.2360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995148E+04  1.323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40861E-09 -2.324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556350E-10 -9.431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116249E+05  1.372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52782E-08 -2.824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265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321138E+04  1.9013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559458E-09 -5.2239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2338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38668E+05  1.8944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090379E-09 -5.573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79737E+05  1.7082997628542028E+03  1.7082997628443029E+03  9.53999999994471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709477E+04  3.3303637397470347E+01  3.3303637397470354E+01  4.00000000000000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90870E+05  3.6404642470631956E+01  3.6404642470096782E+01  1.9999999999705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83591E+05  6.3006044719022050E+01  6.3006044719191138E+01  1.70000000000456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79415E+05  7.8683156290303673E+00  7.8683156290303700E+00  5.00000000000000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825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571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857171039411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9913805103862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7556893681656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30060E+01      0.034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8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830E+03      0.923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48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642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786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79737E+05 7.211665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709477E+04 1.494879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90870E+05 6.147338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83591E+05 8.647446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79415E+05 2.53515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8882E+03 LIQUID             0.9239634       0.0180128       0.019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8882E+03 LIQUID             0.0340779       0.004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4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17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857171040E+08 J   System Enthalpy =  1.261016704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6101670.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409623438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409623438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8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8.300       33.30364       36.40464       63.0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40000      0.4000000       2.000000       1.7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8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300604E+01 -2.0885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751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865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708300E+03 -1.0847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979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38415E-12 -1.2377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817794E+04  1.538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219570E-09 -2.3380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01623E-11 -9.470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100960E+05  1.578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774637E-09 -2.836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49246E-10 -1.5293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207970E+04  2.0651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84780E-09 -5.254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7567E-11 -1.2387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28994E+05  2.054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09807E-09 -5.592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84723E+05  1.7082997628542028E+03  1.7082997628505977E+03  9.53999999997986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751537E+04  3.3303637397470347E+01  3.3303637397470361E+01  4.00000000000000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97934E+05  3.6404642470631956E+01  3.6404642470590851E+01  1.999999999997742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88588E+05  6.3006044719022050E+01  6.3006044718899361E+01  1.69999999999668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86555E+05  7.8683156290303673E+00  7.8683156290303247E+00  4.99999999999997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836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592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950452371379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4637698641938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495238257038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30060E+01      0.034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8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830E+03      0.923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48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24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637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84723E+05 7.116983E-04 1.708300E+03 9.54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751537E+04 1.479957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97934E+05 6.062663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88588E+05 8.694189E-07 6.300604E+01 1.7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86555E+05 2.48915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888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8882E+03 LIQUID             0.9239634       0.0180128       0.019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8882E+03 LIQUID             0.0340779       0.004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4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17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950452371E+08 J   System Enthalpy =  1.265154515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6515451.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417270716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417270716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656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Warnings: Multiphase, Stage 1 - Less accuracy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