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of run 10-OCT-2007  18:2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011 MTDATA 4.80 2006-11-17, LOG C:\MTDATA\Work\mt28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011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051 MODULE 0     creates MPI file C:\MTDATA\WORK\Cu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658 MTDATA 4.80 2006-11-17, LOG C:\MTDATA\Work\mt3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658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716 MODULE 3     reads MPI file C:\MTDATA\Work\cu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716 MODULE 3     creates MPR file C:\MTDATA\Work\cu-free.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Number of lines of title)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FILE = C:\MTDATA\WORK\Cu-free.mpi -  CREATED 18:20:51 10-OCT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= Fe,C,Si,Mn,Al,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PHASES  =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SPECIES =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= C:\MTDATA\WORK\CU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5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5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LEMENTS : AlCFeMn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Fe                      #PARA!      170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                       NORMAL      33.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Si                      #PARA!      7.1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Mn                      #PARA!      36.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l                      #PARA!      85.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P                       #PARA!     0.64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IAMOND_FCC_A4          absent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IQUID                  NORMAL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LAVES_PHASE_C14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4C3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BCC_A2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CC_A1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HCP_A3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CR3SI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GRAPHITE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CEMENTITE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4N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FECN_CHI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KSI_CARBIDE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M5C2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M7C3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M23C6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FE8SI2C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SIC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M3SI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M5SI3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MSI 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CU3P1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FEP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M2P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M3P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FE2SI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RED_P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WHITE_P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Al&lt;DIAMOND_FCC_A4&gt;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&lt;DIAMOND_FCC_A4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Si&lt;DIAMOND_FCC_A4&gt;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C&lt;LIQUID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e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Mn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P&lt;LIQUID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Si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Al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Mn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Al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Fe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Mn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Al:1&lt;AL4C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Si:1&lt;AL4C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C:2&lt;AL4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Al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Fe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Mn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P:1&lt;BCC_A2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Si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C:2&lt;BCC_A2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Va:2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Al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Fe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Mn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P:1&lt;FCC_A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Si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C:2&lt;FCC_A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Va:2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Al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Fe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Mn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Si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C:2&lt;HCP_A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Va:2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Fe:1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Si:1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Al:2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Si:2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C&lt;GRAPHITE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Fe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Mn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C:2&lt;CEMENTITE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Fe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Mn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C:2&lt;FE4N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Fe2.2C&lt;FECN_CHI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Fe3C&lt;KSI_CARBIDE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Fe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Mn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C:2&lt;M5C2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Fe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Mn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C:2&lt;M7C3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 Fe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Mn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Fe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Mn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 C:3&lt;M23C6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   Fe8Si2C&lt;FE8SI2C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SiC&lt;SIC&gt;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   Fe:1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   Mn:1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Si:2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Fe:1&lt;M5SI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Mn:1&lt;M5SI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Si:2&lt;M5SI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Fe:1&lt;MSI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   Mn:1&lt;MSI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  Si:2&lt;MSI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   Fe3P&lt;CU3P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   FeP&lt;FEP&gt;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     Fe2P&lt;M2P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   Fe3P&lt;M3P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   Fe.666667Si.333333&lt;F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   P&lt;RED_P&gt;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P&lt;WHITE_P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                            SOURCE             Tmin/K     Tmax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DIAMOND_FCC_A4&gt;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DIAMOND_FCC_A4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DIAMOND_FCC_A4&gt;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        tcfe                250.00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Al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&lt;LAVES_PHASE_C14:2:1&gt;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AL4C3:4:3&gt;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AL4C3:4:3&gt;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BCC_A2:1:3&gt;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BCC_A2:1:3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BCC_A2:1:3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BCC_A2:1:3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BCC_A2:1:3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BCC_A2:1:3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C&lt;BCC_A2:1:3&gt; 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Va&lt;BCC_A2:1:3&gt;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BCC_A2:1:3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BCC_A2:1:3&gt;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FCC_A1:1:1&gt;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FCC_A1:1:1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CC_A1:1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FCC_A1:1:1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CC_A1:1:1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FCC_A1:1:1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C&lt;FCC_A1:1:1&gt; 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Va&lt;FCC_A1:1:1&gt;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FCC_A1:1:1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FCC_A1:1:1&gt;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HCP_A3:1:0.5&gt;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HCP_A3:1:0.5&gt;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HCP_A3:1:0.5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HCP_A3:1:0.5&gt;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HCP_A3:1:0.5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HCP_A3:1:0.5&gt;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Al&lt;CR3SI:3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CR3SI:3:1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Al&lt;CR3SI:3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Si&lt;CR3SI:3:1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GRAPHITE&gt;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CEMENTITE:3:1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CEMENTITE:3:1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E4N:4:1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E4N:4:1&gt;  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.2C&lt;FECN_CHI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C&lt;KSI_CARBIDE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5C2:5:2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5C2:5:2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7C3:7:3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7C3:7:3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:C&lt;M23C6:20:3:6&gt;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8Si2C&lt;FE8SI2C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&lt;SIC&gt; 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M3SI:3:1&gt; 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M3SI:3:1&gt;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M5SI3:0.625:0.375&gt;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M5SI3:0.625:0.375&gt;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MSI:0.5:0.5&gt;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MSI:0.5:0.5&gt;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P&lt;CU3P1&gt;     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P&lt;FEP&gt; 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P&lt;M2P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P&lt;M3P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.666667Si.333333&lt;FE2SI&gt;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RED_P&gt;                          tcfe                250.00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WHITE_P&gt;                        tcfe                250.00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418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45255E-10 -1.269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46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18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590631E+05  8.76264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7922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70453E+01 -1.0840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532082E+02 -8.3996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96701E+01 -4.744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477324E-01 -1.9531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732087E+00 -1.4489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05260E+00 -2.7102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105573E+03 -1.440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253894E+01 -1.1017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49361E+03 -2.3477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243763E+01 -6.9281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979754E-01 -1.9723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389025E+00 -1.5484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29838E+01 -4.134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98827E+03 -2.865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500E+03  9.50800000000119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69521E+04  3.3303637397470347E+01  3.3303637397205719E+01  3.99999999996821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3560E+00  2.00000000000026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539E+01  2.00000000000025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2822E+01  2.30000000000028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3553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526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5.9850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2938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076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048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3255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9055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592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777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7521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1537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593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40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865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8859325499796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0555677827145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5474961879588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2704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53208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9670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47732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73209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0526E+00      0.0010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10557E+03      0.7489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114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25389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4936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2437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97975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38902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2984E+01      0.0134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9883E+03      0.4865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582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36602         9.02382        38.3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63398        90.97618        61.6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36602        38.36602        38.3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63398        61.63398        61.6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58648E+02 BCC_A2             0.9254013       0.0042576       0.0038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9423E+03 FCC_A1             0.9050718       0.0261323       0.0037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58648E+02 BCC_A2             0.0197871       0.0463326       0.000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9423E+03 FCC_A1             0.0193524       0.0453147       0.000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24865E+01 BCC_A2             0.9537176       0.0009437       0.002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75135E+01 FCC_A1             0.9489928       0.0058931       0.0019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24865E+01 BCC_A2             0.0200614       0.0230706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75135E+01 FCC_A1             0.0199620       0.0229563       0.000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0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603063971E+08 J   System Enthalpy =  5.085866533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468544.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2390121.0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7832149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30663043040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60120171886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482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65827E-09 -1.322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82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234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597269E+05  8.74194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7992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155630E+01 -1.0849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302746E+02 -8.4890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47664E+01 -4.775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390347E-01 -1.9563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636166E+00 -1.4501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12397E+00 -2.772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031636E+03 -1.450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368717E+01 -1.1044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72295E+03 -2.366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292800E+01 -6.9606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066731E-01 -1.9772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484946E+00 -1.5510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39124E+01 -4.206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123411E+03 -2.883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454E+03  9.50800000000116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22852E+04  3.3303637397470347E+01  3.3303637396404575E+01  3.99999999987199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3426E+00  2.00000000000025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460E+01  2.00000000000024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2623E+01  2.30000000000028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4612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568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0113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3315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139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072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3599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9272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654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803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7820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1805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655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50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883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7843778759704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9386512478820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7345318535315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15563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30275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476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39035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63617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1240E+00      0.0010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03164E+03      0.748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127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36872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7230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29280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06673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48495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3912E+01      0.013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2341E+03      0.48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076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7.01902         8.74498        37.0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2.98098        91.25502        62.98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7.01902        37.01902        37.01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2.98098        62.98098        62.98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10951E+02 BCC_A2             0.9253841       0.0042760       0.003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4193E+03 FCC_A1             0.9055069       0.0256641       0.0037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10951E+02 BCC_A2             0.0197867       0.0463317       0.000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4193E+03 FCC_A1             0.0193617       0.0453365       0.000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90592E+01 BCC_A2             0.9537137       0.0009478       0.002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9408E+01 FCC_A1             0.9490957       0.0057853       0.0019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90592E+01 BCC_A2             0.0200613       0.0230705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9408E+01 FCC_A1             0.0199641       0.0229588       0.000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0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673183101E+08 J   System Enthalpy =  5.121408570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954232.4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3259853.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0965408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1217762907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78918911799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546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53989E-10 -1.376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191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279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03892E+05  8.71965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06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38902E+01 -1.0858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069606E+02 -8.5786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97814E+01 -4.8061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301928E-01 -1.9595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538654E+00 -1.4512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17099E+00 -2.835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956473E+03 -1.459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485445E+01 -1.1071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95609E+03 -2.384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342651E+01 -6.993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155151E-01 -1.9821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582459E+00 -1.5537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48654E+01 -4.278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148401E+03 -2.901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416E+03  9.50800000000114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76124E+04  3.3303637397470347E+01  3.3303637397234965E+01  3.99999999997172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3240E+00  2.00000000000025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375E+01  2.00000000000024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2453E+01  2.30000000000027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56729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609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0378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3690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203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095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3943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9488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716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830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8119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2071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717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59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01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6580538219411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8175470792986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9259128885593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3890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06961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978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30193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53865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1710E+00      0.0010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5647E+03      0.748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12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854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9561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34265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15515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58246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4865E+01      0.0129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4840E+03      0.487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577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64968         8.45883        35.6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35032        91.54117        64.35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64968        35.64968        35.6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35032        64.35032        64.35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59137E+02 BCC_A2             0.9253665       0.0042949       0.0038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9375E+03 FCC_A1             0.9059303       0.0252085       0.003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59137E+02 BCC_A2             0.0197863       0.0463308       0.000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9375E+03 FCC_A1             0.0193708       0.0453577       0.0003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54091E+01 BCC_A2             0.9537097       0.0009520       0.002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45909E+01 FCC_A1             0.9491957       0.0056806       0.0019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54091E+01 BCC_A2             0.0200612       0.0230704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45909E+01 FCC_A1             0.0199663       0.0229612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0.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743459968E+08 J   System Enthalpy =  5.156847654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419001.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4149475.5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4127263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93373987062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98038739321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610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429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55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325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10506E+05  8.69528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13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20278E+01 -1.086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832677E+02 -8.6686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47153E+01 -4.836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212071E-01 -1.9627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439557E+00 -1.4524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19336E+00 -2.898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880089E+03 -1.468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604069E+01 -1.1098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19302E+03 -2.402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393311E+01 -7.026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245007E-01 -1.987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681556E+00 -1.5563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58430E+01 -4.3496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173797E+03 -2.920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377E+03  9.50800000000112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29380E+04  3.3303637397470347E+01  3.3303637398255255E+01  4.00000000009427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3036E+00  2.00000000000024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276E+01  2.00000000000023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2268E+01  2.30000000000027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67354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650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0645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4065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267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118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4287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9705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779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856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8419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2337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779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686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20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355110358570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6922117785744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1216816432050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92028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83268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471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21207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43956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1934E+00      0.001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8009E+03      0.7489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104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60407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1930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39331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24501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68156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5843E+01      0.0126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7380E+03      0.487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08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4.25808         8.16528        34.2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5.74192        91.83472        65.74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4.25808        34.25808        34.2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5.74192        65.74192        65.74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3221E+02 BCC_A2             0.9253486       0.0043142       0.003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4966E+03 FCC_A1             0.9063422       0.0247653       0.0037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03221E+02 BCC_A2             0.0197860       0.0463299       0.000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4966E+03 FCC_A1             0.0193796       0.0453783       0.0003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5371E+01 BCC_A2             0.9537056       0.0009563       0.002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84629E+01 FCC_A1             0.9492929       0.0055787       0.001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5371E+01 BCC_A2             0.0200611       0.0230703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84629E+01 FCC_A1             0.0199683       0.0229635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1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13893422E+08 J   System Enthalpy =  5.19218613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862695.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5059165.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7309544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74251299981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17479654452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673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00568E-10 -1.482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928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370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17094E+05  8.67035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202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799771E+01 -1.0875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591989E+02 -8.7588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95689E+01 -4.8671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120789E-01 -1.9658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338887E+00 -1.4536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19078E+00 -2.9605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802494E+03 -1.478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724576E+01 -1.1124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43371E+03 -2.421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44775E+01 -7.058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336289E-01 -1.9919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782225E+00 -1.5589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68456E+01 -4.421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199596E+03 -2.938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341E+03  9.50800000000110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82475E+04  3.3303637397470347E+01  3.3303637397250256E+01  3.99999999997356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2858E+00  2.00000000000024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198E+01  2.00000000000023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2083E+01  2.30000000000026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78021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690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0913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4438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3311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142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4631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9921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841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882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8720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2602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8423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78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38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5335488479663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5626103807032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3218719541555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79977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59199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9569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12079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33889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1908E+00      0.001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0249E+03      0.7489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06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2458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433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44478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33629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78223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6846E+01      0.012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9960E+03      0.487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60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84441         7.86424        32.84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15559        92.13576        67.1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84441        32.84441        32.84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15559        67.15559        67.1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43235E+02 BCC_A2             0.9253303       0.0043339       0.003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0965E+03 FCC_A1             0.9067429       0.0243342       0.003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43235E+02 BCC_A2             0.0197856       0.0463290       0.000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0965E+03 FCC_A1             0.0193881       0.0453984       0.00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4449E+01 BCC_A2             0.9537014       0.0009607       0.002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25551E+01 FCC_A1             0.9493874       0.0054797       0.0019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4449E+01 BCC_A2             0.0200610       0.0230702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25551E+01 FCC_A1             0.0199703       0.0229658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1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84482335E+08 J   System Enthalpy =  5.22742611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285201.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5989059.9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0512250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54812835901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37238389124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3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535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29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416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23671E+05  8.64337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270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677399E+01 -1.0884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347574E+02 -8.8493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43428E+01 -4.8975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028093E-01 -1.9690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236659E+00 -1.4548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16298E+00 -3.023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23699E+03 -1.487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846949E+01 -1.1151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67812E+03 -2.4396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97037E+01 -7.0918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428985E-01 -1.9968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884454E+00 -1.561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78734E+01 -4.492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25792E+03 -2.9572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306E+03  9.50800000000108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35542E+04  3.3303637397470347E+01  3.3303637398585835E+01  4.00000000013397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2698E+00  2.00000000000023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105E+01  2.00000000000022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1884E+01  2.30000000000026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88703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731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1183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4810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395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165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4975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0138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9043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908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9022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2866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905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87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57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866261919141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4287109128263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5265146846957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7740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34757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4343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02809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23666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1630E+00      0.0010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2370E+03      0.748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016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469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6781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49704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4289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88445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7873E+01      0.012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2579E+03      0.4877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131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40884         7.55562        31.4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59116        92.44438        68.5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40884        31.40884        31.4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59116        68.59116        68.5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79214E+02 BCC_A2             0.9253116       0.0043540       0.003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7367E+03 FCC_A1             0.9071325       0.0239150       0.003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79214E+02 BCC_A2             0.0197852       0.0463281       0.000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7367E+03 FCC_A1             0.0193965       0.0454179       0.0003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1343E+01 BCC_A2             0.9536971       0.0009652       0.002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68657E+01 FCC_A1             0.9494792       0.0053835       0.001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31343E+01 BCC_A2             0.0200609       0.0230701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68657E+01 FCC_A1             0.0199722       0.0229681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1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955225598E+08 J   System Enthalpy =  5.262569491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686412.7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6939282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3723126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3505900333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57313309303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800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36799E-10 -1.588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67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463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30234E+05  8.61478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339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553178E+01 -1.0892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099469E+02 -8.9402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90377E+01 -4.9279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933998E-01 -1.9722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132887E+00 -1.4560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410966E+00 -3.085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43715E+03 -1.496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971169E+01 -1.1177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192623E+03 -2.4581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50087E+01 -7.124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523080E-01 -2.0016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988225E+00 -1.5641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89267E+01 -4.564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52383E+03 -2.975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263E+03  9.50800000000106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88533E+04  3.3303637397470347E+01  3.3303637397296590E+01  3.99999999997913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2529E+00  2.00000000000023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027E+01  2.00000000000022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1685E+01  2.30000000000025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99409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771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1454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5181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460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189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5319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0354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967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935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9326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3130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9679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96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75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864749788407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2904843145002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7356378033174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55318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09947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9038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93400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13289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1097E+00      0.0010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4372E+03      0.748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948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7117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9262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55009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523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98823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8927E+01      0.012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5238E+03      0.487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66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9.95160         7.23935        29.9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0.04840        92.76065        70.0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9.95160        29.95160        29.9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0.04840        70.04840        70.0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11197E+02 BCC_A2             0.9252924       0.0043747       0.003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4169E+03 FCC_A1             0.9075113       0.0235074       0.0037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11197E+02 BCC_A2             0.0197848       0.0463271       0.000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4169E+03 FCC_A1             0.0194046       0.0454369       0.000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86075E+01 BCC_A2             0.9536927       0.0009697       0.002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13925E+01 FCC_A1             0.9495685       0.0052901       0.0019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86075E+01 BCC_A2             0.0200608       0.0230700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13925E+01 FCC_A1             0.0199741       0.0229702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1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26122118E+08 J   System Enthalpy =  5.29761805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066239.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7909941.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6960555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14994908623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77701146923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863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641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04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509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36795E+05  8.58331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407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27140E+01 -1.0901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847731E+02 -9.0312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36550E+01 -4.9582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838526E-01 -1.9753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027596E+00 -1.4571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03062E+00 -3.147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62561E+03 -1.506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097208E+01 -1.1203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17797E+03 -2.476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03914E+01 -7.158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618553E-01 -2.0065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093516E+00 -1.5667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00058E+01 -4.635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79363E+03 -2.994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222E+03  9.50800000000103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641553E+04  3.3303637397470347E+01  3.3303637402361062E+01  4.00000000058740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2343E+00  2.00000000000022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935E+01  2.00000000000021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1458E+01  2.30000000000025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1011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811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1726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5551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524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212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5663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0570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030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961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9629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3393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030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06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943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379004462982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1479155387263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9492552816951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42714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84773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365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83853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02760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0306E+00      0.001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6256E+03      0.7488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864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9721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1780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0391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61855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09352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0006E+01      0.011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7936E+03      0.488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207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47303         6.91535        28.4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52697        93.08465        71.5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47303        28.47303        28.4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52697        71.52697        71.52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39245E+02 BCC_A2             0.9252728       0.0043958       0.003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1364E+03 FCC_A1             0.9078794       0.0231112       0.003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39245E+02 BCC_A2             0.0197843       0.0463261       0.000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1364E+03 FCC_A1             0.0194124       0.0454553       0.00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8679E+01 BCC_A2             0.9536883       0.0009744       0.002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61321E+01 FCC_A1             0.9496551       0.0051993       0.0019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8679E+01 BCC_A2             0.0200608       0.0230699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61321E+01 FCC_A1             0.0199759       0.0229723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1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97170820E+08 J   System Enthalpy =  5.33257329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424652.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8901080.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0220452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94623411340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9839863391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2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70315E-09 -1.694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42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556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43306E+05  8.55351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475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99311E+01 -1.0909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592419E+02 -9.1226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819590E+00 -4.9884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41697E-01 -1.9784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20810E+00 -1.4583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92560E+00 -3.2100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480256E+03 -1.515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225036E+01 -1.1229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43328E+03 -2.495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58505E+01 -7.191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715381E-01 -2.0113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200302E+00 -1.569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11108E+01 -4.707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06724E+03 -3.013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179E+03  9.50800000000101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694202E+04  3.3303637397470347E+01  3.3303637395200049E+01  3.99999999972732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2130E+00  2.00000000000022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857E+01  2.00000000000021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1259E+01  2.30000000000024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20903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851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2002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5919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589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236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6008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0787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093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987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9935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3656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094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157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13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6252068648194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0009904383961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1673802072084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29931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59242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81959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74170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9208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9256E+00      0.001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8026E+03      0.7488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766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22504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4333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5851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7153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20030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1111E+01      0.01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0672E+03      0.4883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75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97346         6.58355        26.97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02654        93.41645        73.0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97346        26.97346        26.97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02654        73.02654        73.02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63421E+02 BCC_A2             0.9252527       0.0044174       0.0038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8946E+03 FCC_A1             0.9082372       0.0227263       0.0037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63421E+02 BCC_A2             0.0197839       0.0463251       0.000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8946E+03 FCC_A1             0.0194201       0.0454732       0.000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9190E+01 BCC_A2             0.9536837       0.0009793       0.002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10810E+01 FCC_A1             0.9497393       0.0051111       0.001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9190E+01 BCC_A2             0.0200607       0.0230698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10810E+01 FCC_A1             0.0199777       0.0229743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1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168370646E+08 J   System Enthalpy =  5.36743660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761626.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9912739.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3513030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73949617834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194016851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88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746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79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03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49824E+05  8.51998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542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169731E+01 -1.0918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333608E+02 -9.2143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266197E+00 -5.018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43542E-01 -1.9815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812561E+00 -1.4595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079445E+00 -3.272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96824E+03 -1.525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354616E+01 -1.1255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69209E+03 -2.5137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13844E+01 -7.2246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813536E-01 -2.0161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308551E+00 -1.571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22419E+01 -4.778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34459E+03 -3.0317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140E+03  9.50800000000099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746941E+04  3.3303637397470347E+01  3.3303637398914482E+01  4.00000000017345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1952E+00  2.00000000000021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750E+01  2.00000000000020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1060E+01  2.30000000000023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31676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890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2278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6286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654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259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6352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004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156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013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0240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3917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157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25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31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893327446573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8497081426649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3900124057780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6973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33361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26620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64354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81256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7944E+00      0.001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9682E+03      0.748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5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35462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6921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1384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81354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30855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2242E+01      0.0114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3446E+03      0.4885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31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45334         6.24390        25.45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54666        93.75610        74.54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45334        25.45334        25.45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54666        74.54666        74.54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83807E+02 BCC_A2             0.9252320       0.0044396       0.0038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6907E+03 FCC_A1             0.9085847       0.0223524       0.0038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83807E+02 BCC_A2             0.0197835       0.0463241       0.000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6907E+03 FCC_A1             0.0194275       0.0454906       0.000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7650E+01 BCC_A2             0.9536789       0.0009842       0.002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62350E+01 FCC_A1             0.9498210       0.0050256       0.001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7650E+01 BCC_A2             0.0200606       0.0230696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62350E+01 FCC_A1             0.0199794       0.0229763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1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239720548E+08 J   System Enthalpy =  5.402209184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077198.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0944893.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6826033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5297883871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407037646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050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799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175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50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56335E+05  8.48400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609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38437E+01 -1.0926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071374E+02 -9.3062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705484E+00 -5.048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44089E-01 -1.9846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2880E+00 -1.4606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963691E+00 -3.334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12290E+03 -1.534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485910E+01 -1.1281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95432E+03 -2.532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69916E+01 -7.258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912990E-01 -2.0209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418232E+00 -1.5745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33995E+01 -4.8501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62560E+03 -3.0505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097E+03  9.50800000000096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799651E+04  3.3303637397470347E+01  3.3303637400616516E+01  4.00000000037787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1748E+00  2.00000000000021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665E+01  2.00000000000020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0819E+01  2.30000000000023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42458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930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2555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6653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7203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283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6696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220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219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039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0547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4178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220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34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505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151078358685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940670567024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6171524411397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03844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07137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70548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54409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0288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6369E+00      0.001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1229E+03      0.7488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523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48591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9543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6992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91299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41823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3399E+01      0.011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6256E+03      0.4887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87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91312         5.89632        23.9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08688        94.10368        76.08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91312        23.91312        23.9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08688        76.08688        76.08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00483E+02 BCC_A2             0.9252109       0.0044624       0.0038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5240E+03 FCC_A1             0.9089222       0.0219892       0.0038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00483E+02 BCC_A2             0.0197830       0.0463230       0.000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5240E+03 FCC_A1             0.0194347       0.0455075       0.0003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84105E+01 BCC_A2             0.9536741       0.0009893       0.002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15895E+01 FCC_A1             0.9499003       0.0049425       0.001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84105E+01 BCC_A2             0.0200605       0.0230695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15895E+01 FCC_A1             0.0199811       0.0229782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1.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11219498E+08 J   System Enthalpy =  5.436892161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371396.8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1997524.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0163547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31717201612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622991531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12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852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555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98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62814E+05  8.44793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675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05479E+01 -1.0935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805817E+02 -9.3984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137665E+00 -5.078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43375E-01 -1.9877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91809E+00 -1.4618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845286E+00 -3.396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26686E+03 -1.544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618868E+01 -1.1307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21988E+03 -2.551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26698E+01 -7.291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013704E-01 -2.025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529304E+00 -1.5770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45835E+01 -4.921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91016E+03 -3.0693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056E+03  9.50800000000094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852123E+04  3.3303637397470347E+01  3.3303637399554084E+01  4.00000000025027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1570E+00  2.00000000000020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572E+01  2.00000000000019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0648E+01  2.30000000000022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53288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969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2834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7018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786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307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7041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436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28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065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0854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4439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284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44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69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409220509798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5340843548734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8487821209525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0548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80582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13767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44337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918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4529E+00      0.0011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2669E+03      0.7488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380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61887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2199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2670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01370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52930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4584E+01      0.011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9102E+03      0.4889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44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35337         5.54079        22.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64663        94.45921        77.6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35337        22.35337        22.35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64663        77.64663        77.64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3556E+02 BCC_A2             0.9251891       0.0044859       0.003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3933E+03 FCC_A1             0.9092498       0.0216367       0.003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3556E+02 BCC_A2             0.0197826       0.0463219       0.000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3933E+03 FCC_A1             0.0194417       0.0455239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28612E+01 BCC_A2             0.9536691       0.0009945       0.002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71388E+01 FCC_A1             0.9499772       0.0048619       0.0019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28612E+01 BCC_A2             0.0200604       0.0230694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71388E+01 FCC_A1             0.0199827       0.0229801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1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82866476E+08 J   System Enthalpy =  5.471486423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644339.7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070524.5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3523528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10172672435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841796804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74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25153E-10 -1.904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93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745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69274E+05  8.41071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741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70910E+01 -1.0943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37042E+02 -9.4908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562965E+00 -5.109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41440E-01 -1.9908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79392E+00 -1.4629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724216E+00 -3.4582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40045E+03 -1.553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753437E+01 -1.1332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48865E+03 -2.5698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84168E+01 -7.325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115638E-01 -2.0304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641721E+00 -1.5796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57942E+01 -4.992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19815E+03 -3.088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011E+03  9.50800000000092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904442E+04  3.3303637397470347E+01  3.3303637397157914E+01  3.99999999996247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1375E+00  2.00000000000020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480E+01  2.00000000000019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0435E+01  2.30000000000022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64148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007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3115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7381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851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330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7386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653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347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091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1163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4699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347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53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88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1388721186901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697816066580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0848788701257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7091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53704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56296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34144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7939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2422E+00      0.001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4005E+03      0.748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223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75344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488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841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11564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64172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5794E+01      0.010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1982E+03      0.489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027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77473         5.17726        20.7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22527        94.82274        79.2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77473        20.77473        20.7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22527        79.22527        79.2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23140E+02 BCC_A2             0.9251667       0.0045099       0.0038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2974E+03 FCC_A1             0.9095677       0.0212947       0.003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23140E+02 BCC_A2             0.0197821       0.0463208       0.000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2974E+03 FCC_A1             0.0194485       0.0455398       0.000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71234E+01 BCC_A2             0.9536640       0.0009998       0.002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28766E+01 FCC_A1             0.9500518       0.0047837       0.0019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71234E+01 BCC_A2             0.0200602       0.0230693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28766E+01 FCC_A1             0.0199843       0.0229819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2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454660477E+08 J   System Enthalpy =  5.50599278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896162.8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4163765.0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6903935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8835321710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063371764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36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956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31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793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75738E+05  8.36972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80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34789E+01 -1.0951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65168E+02 -9.5835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981639E+00 -5.139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38331E-01 -1.993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65678E+00 -1.4641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600470E+00 -3.520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52407E+03 -1.563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889558E+01 -1.1357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76053E+03 -2.588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42300E+01 -7.358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218748E-01 -2.0351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755434E+00 -1.5821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70317E+01 -5.063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48946E+03 -3.107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970E+03  9.5080000000008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956818E+04  3.3303637397470347E+01  3.3303637401015330E+01  4.00000000042577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1188E+00  2.00000000000019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373E+01  2.000000000000187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0193E+01  2.30000000000021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74994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046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3397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7745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918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354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7730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869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410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117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1472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4958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41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63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07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926673471946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011919837919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325408522999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3479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26517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98164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23833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6568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0047E+00      0.0011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5241E+03      0.748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053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88956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7605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4230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21875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5543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7032E+01      0.010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4895E+03      0.4892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613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17788         4.80569        19.1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82212        95.19431        80.8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17788        19.17788        19.1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82212        80.82212        80.8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29363E+02 BCC_A2             0.9251437       0.0045347       0.0038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2352E+03 FCC_A1             0.9098761       0.0209628       0.0038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29363E+02 BCC_A2             0.0197816       0.0463197       0.000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2352E+03 FCC_A1             0.0194551       0.0455553       0.000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12039E+01 BCC_A2             0.9536587       0.0010054       0.002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87961E+01 FCC_A1             0.9501242       0.0047080       0.001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12039E+01 BCC_A2             0.0200601       0.0230692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87961E+01 FCC_A1             0.0199858       0.0229837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2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26600507E+08 J   System Enthalpy =  5.540411950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127055.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5277064.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0335406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6626843555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287651051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97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43206E-11 -2.008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70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842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82157E+05  8.33017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871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97184E+01 -1.0959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90329E+02 -9.6765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393974E+00 -5.169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34097E-01 -1.9969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50725E+00 -1.4653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474038E+00 -3.581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638146E+02 -1.572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027163E+01 -1.1382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03537E+03 -2.607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01067E+01 -7.392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22981E-01 -2.039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870387E+00 -1.5847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82960E+01 -5.134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78392E+03 -3.126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929E+03  9.50800000000087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08810E+04  3.3303637397470347E+01  3.3303637397455987E+01  3.99999999999827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975E+00  2.00000000000019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274E+01  2.00000000000018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0008E+01  2.30000000000021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85913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084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3682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8105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984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377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8076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086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475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143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1782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5217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475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72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26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0126039659860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283603724385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5703252104855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9718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99033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39397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13410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5073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7404E+00      0.001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63815E+02      0.7488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870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02716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0354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010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229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87039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8296E+01      0.0105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7839E+03      0.4894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204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56362         4.42606        17.56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43638        95.57394        82.4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56362        17.56362        17.56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43638        82.43638        82.4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2369E+02 BCC_A2             0.9251200       0.0045602       0.0038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2051E+03 FCC_A1             0.9101751       0.0206411       0.003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32369E+02 BCC_A2             0.0197811       0.0463185       0.0003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2051E+03 FCC_A1             0.0194615       0.0455702       0.00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1107E+01 BCC_A2             0.9536533       0.0010110       0.002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48893E+01 FCC_A1             0.9501943       0.0046345       0.001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1107E+01 BCC_A2             0.0200600       0.0230690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48893E+01 FCC_A1             0.0199873       0.0229853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2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98685583E+08 J   System Enthalpy =  5.574744460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337259.08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6410185.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3783217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43928744761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514495769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59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129473E-09 -2.060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091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89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88572E+05  8.28770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936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58363E+01 -1.0967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13062E+02 -9.7698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801116E+00 -5.199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28942E-01 -2.0000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34756E+00 -1.4664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45139E+00 -3.643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8.744406E+02 -1.5825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165984E+01 -1.1407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31263E+03 -2.626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60353E+01 -7.4266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428137E-01 -2.0446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986356E+00 -1.5872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95850E+01 -5.205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508097E+03 -3.145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881E+03  9.50800000000084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60781E+04  3.3303637397470347E+01  3.3303637392340860E+01  3.99999999938391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726E+00  2.00000000000018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174E+01  2.00000000000017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9738E+01  2.300000000000203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96832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122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3967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8465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051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01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8421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303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539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169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2093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5476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539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825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45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5874716037890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516074308557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8193073018718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35836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71306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80112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02894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3476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4514E+00      0.001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74441E+02      0.7488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67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16598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3126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6035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42814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98636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9585E+01      0.0103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0810E+03      0.489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801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93510         4.03902        15.9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06490        95.96098        84.06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93510        15.93510        15.9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06490        84.06490        84.06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32737E+02 BCC_A2             0.9250954       0.0045866       0.0038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2014E+03 FCC_A1             0.9104645       0.0203296       0.0038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32737E+02 BCC_A2             0.0197806       0.0463173       0.000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2014E+03 FCC_A1             0.0194677       0.0455847       0.000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8752E+01 BCC_A2             0.9536477       0.0010169       0.002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11248E+01 FCC_A1             0.9502621       0.0045635       0.001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8752E+01 BCC_A2             0.0200599       0.0230689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11248E+01 FCC_A1             0.0199887       0.0229870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2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670914733E+08 J   System Enthalpy =  5.608988164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28289.74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7561591.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7251453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21377855121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743472902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42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98062E-10 -2.1125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47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939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94970E+05  8.24359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000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17826E+01 -1.097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32366E+02 -9.8633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200928E+00 -5.2291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224868E-02 -2.0030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17354E+00 -1.4675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213106E+00 -3.704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39632E+02 -1.5921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306521E+01 -1.1432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59333E+03 -2.645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20371E+01 -7.460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534592E-01 -2.0493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103759E+00 -1.5897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09053E+01 -5.276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538169E+03 -3.164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838E+03  9.50800000000082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12584E+04  3.3303637397470347E+01  3.3303637397340530E+01  3.99999999998440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558E+00  2.00000000000017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082E+01  2.00000000000017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9511E+01  2.30000000000019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07773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160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4255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8823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117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25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8766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519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603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196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2405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5733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604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921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64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3272878398986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702092631246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073077730608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1783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43237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20093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9.22487E-02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01735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1311E+00      0.0011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83963E+02      0.7488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469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30652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5933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203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53459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10376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0905E+01      0.0102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3817E+03      0.4897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405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28644         3.64256        14.28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71356        96.35744        85.7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28644        14.28644        14.28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71356        85.71356        85.7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29385E+02 BCC_A2             0.9250703       0.0046136       0.0038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2350E+03 FCC_A1             0.9107457       0.0200272       0.0038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29385E+02 BCC_A2             0.0197800       0.0463160       0.000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2350E+03 FCC_A1             0.0194737       0.0455988       0.000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4387E+01 BCC_A2             0.9536420       0.0010229       0.002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75613E+01 FCC_A1             0.9503280       0.0044945       0.001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4387E+01 BCC_A2             0.0200598       0.0230687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75613E+01 FCC_A1             0.0199901       0.0229886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2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743286994E+08 J   System Enthalpy =  5.643151364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96837.97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8734675.6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0763604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9853396282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975423976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481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00725E-10 -2.164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86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989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01351E+05  8.19795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064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76244E+01 -1.098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49585E+02 -9.9570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596280E+00 -5.259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152405E-02 -2.0060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990783E-01 -1.468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78605E+00 -3.765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28148E+02 -1.601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448103E+01 -1.1457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87611E+03 -2.663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80836E+01 -7.494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641838E-01 -2.053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222034E+00 -1.592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22503E+01 -5.3476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568462E+03 -3.183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788E+03  9.50800000000079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64232E+04  3.3303637397470347E+01  3.3303637397270343E+01  3.99999999997597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344E+00  2.00000000000017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983E+01  2.00000000000016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9312E+01  2.30000000000019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18737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197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4544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9180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184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48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9112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736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667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222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2717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5990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668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01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83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3157087265123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850419686665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330759444077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7624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14958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59628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8.15240E-02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8.99078E-01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7861E+00      0.001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92815E+02      0.748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2519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44810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8761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8084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64184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22203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250E+01      0.0100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6846E+03      0.4899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01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62553         3.23870        12.62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37447        96.76130        87.37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62553        12.62553        12.62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37447        87.37447        87.37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23764E+02 BCC_A2             0.9250443       0.0046416       0.0038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2912E+03 FCC_A1             0.9110175       0.0197347       0.003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23764E+02 BCC_A2             0.0197795       0.0463147       0.000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2912E+03 FCC_A1             0.0194795       0.0456124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8798E+01 BCC_A2             0.9536360       0.0010291       0.002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41202E+01 FCC_A1             0.9503916       0.0044278       0.001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8798E+01 BCC_A2             0.0200597       0.0230686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41202E+01 FCC_A1             0.0199914       0.0229901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2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15801413E+08 J   System Enthalpy =  5.677226430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846982.94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9925281.3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4297202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7550593536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209237849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41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23303E-10 -2.215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25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038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07714E+05  8.15076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127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335227E+00 -1.0991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64527E+02 -1.005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986764E+00 -5.2889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071309E-02 -2.0090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798509E-01 -1.4698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414225E-01 -3.8271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009343E+02 -1.611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590825E+01 -1.1481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516117E+03 -2.682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41788E+01 -7.5289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749948E-01 -2.0586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341261E+00 -1.5947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36221E+01 -5.418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598997E+03 -3.202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745E+03  9.50800000000077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15707E+04  3.3303637397470347E+01  3.3303637397338079E+01  3.99999999998411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122E+00  2.00000000000016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890E+01  2.00000000000016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9071E+01  2.30000000000018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29723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234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4835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9536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252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72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9458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953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732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248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3031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6247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73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114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02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4261388337994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959396045153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59251744112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33523E+00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86453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98676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7.07131E-02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79851E-01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41423E-01      0.001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00934E+02      0.7488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0250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59082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1612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4179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74995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34126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622E+01      0.009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9900E+03      0.490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62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95125         2.82679        10.9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04875        97.17321        89.04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95125        10.95125        10.95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04875        89.04875        89.04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5666E+02 BCC_A2             0.9250175       0.0046705       0.003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3722E+03 FCC_A1             0.9112805       0.0194517       0.003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5666E+02 BCC_A2             0.0197789       0.0463133       0.000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3722E+03 FCC_A1             0.0194852       0.0456256       0.000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1875E+01 BCC_A2             0.9536299       0.0010356       0.002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08125E+01 FCC_A1             0.9504531       0.0043634       0.0019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1875E+01 BCC_A2             0.0200595       0.0230685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08125E+01 FCC_A1             0.0199927       0.0229916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2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88457046E+08 J   System Enthalpy =  5.711216218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977991.07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1134171.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7876757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52278249422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445094263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01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266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651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088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14059E+05  8.10205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19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897687E+00 -1.0999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77407E+02 -1.014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72839E+00 -5.318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982392E-02 -2.012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597610E-01 -1.4710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015687E-01 -3.888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083908E+02 -1.621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34579E+01 -1.150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544829E+03 -2.701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03180E+01 -7.563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858839E-01 -2.0633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461351E+00 -1.5973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50207E+01 -5.488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629752E+03 -3.221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699E+03  9.50800000000074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66997E+04  3.3303637397470347E+01  3.3303637399400238E+01  4.00000000023179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927E+00  2.00000000000016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769E+01  2.00000000000015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8829E+01  2.30000000000017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40732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271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5127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9890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319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96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9804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3170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79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274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3345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6503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797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21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21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48829255562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030153976487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858237559199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89769E+00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7741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7284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98239E-02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59761E-01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01569E-01      0.001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8391E+02      0.748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892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3458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4483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0318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85884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46135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021E+01      0.0097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2975E+03      0.490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245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26486         2.40685         9.2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73514        97.59315        90.73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26486         9.26486         9.2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73514        90.73514        90.73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5323E+02 BCC_A2             0.9249897       0.0047004       0.0038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4756E+03 FCC_A1             0.9115348       0.0191780       0.0038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5323E+02 BCC_A2             0.0197783       0.0463120       0.000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4756E+03 FCC_A1             0.0194906       0.0456383       0.000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37426E+00 BCC_A2             0.9536236       0.0010422       0.002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76257E+01 FCC_A1             0.9505126       0.0043010       0.00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37426E+00 BCC_A2             0.0200594       0.0230683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76257E+01 FCC_A1             0.0199940       0.0229930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2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961252957E+08 J   System Enthalpy =  5.745120885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090417.5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2360791.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1495120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8868164473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682813476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61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83429E-09 -2.317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04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138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20378E+05  8.05273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253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450990E+00 -1.1007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88457E+02 -1.023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55002E+00 -5.348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886538E-02 -2.0150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389060E-01 -1.472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590597E-01 -3.948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152595E+02 -1.630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879248E+01 -1.1530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573724E+03 -2.720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64964E+01 -7.597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968425E-01 -2.0679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582206E+00 -1.5998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64458E+01 -5.559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660700E+03 -3.241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649E+03  9.50800000000071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18019E+04  3.3303637397470347E+01  3.3303637394387032E+01  3.99999999962967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687E+00  2.00000000000015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670E+01  2.00000000000014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8602E+01  2.30000000000017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51779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308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5422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0243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38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520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0151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3387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861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300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3660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6759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862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308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410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1118433386456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0639940166310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127788817337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45099E+00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8846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5500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88654E-02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38906E-01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59060E-01      0.001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15259E+02      0.7488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5455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8792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7372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649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96842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5822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446E+01      0.009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6070E+03      0.4903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866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56772         1.97894         7.56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43228        98.02106        92.4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56772         7.56772         7.56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43228        92.43228        92.4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2986E+02 BCC_A2             0.9249610       0.0047313       0.003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5990E+03 FCC_A1             0.9117806       0.0189135       0.0038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2986E+02 BCC_A2             0.0197777       0.0463105       0.000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5990E+03 FCC_A1             0.0194959       0.0456506       0.00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45368E+00 BCC_A2             0.9536170       0.0010491       0.002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45463E+01 FCC_A1             0.9505701       0.0042408       0.001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45368E+00 BCC_A2             0.0200593       0.0230681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45463E+01 FCC_A1             0.0199952       0.0229944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2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34188219E+08 J   System Enthalpy =  5.77894053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184894.6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604510.6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5152292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5294471907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922207573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21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08868E-10 -2.368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44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18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26696E+05  8.00000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315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996399E+00 -1.1015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979317E+01 -1.033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133795E+00 -5.378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784705E-02 -2.0180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173917E-01 -1.4732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139172E-01 -4.009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16219E+02 -1.6404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024707E+01 -1.1554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602776E+03 -2.740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427085E+01 -7.632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078608E-01 -2.0726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703721E+00 -1.6022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78972E+01 -5.629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691816E+03 -3.260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597E+03  9.50800000000068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68984E+04  3.3303637397470347E+01  3.3303637397309558E+01  3.99999999998068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492E+00  2.00000000000014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556E+01  2.00000000000014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8346E+01  2.30000000000016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62819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344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5717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0595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455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543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0497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3604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926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325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3976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7013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927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404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60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0257355914487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0623932906110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401022583637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99640E+00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97932E+01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13380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78470E-02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17392E-01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13917E-01      0.001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1622E+02      0.748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2951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02471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0278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2708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07861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70372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897E+01      0.009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9182E+03      0.4904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49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86133         1.54313         5.8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13867        98.45687        94.1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86133         5.86133         5.8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13867        94.13867        94.13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8925E+02 BCC_A2             0.9249313       0.0047632       0.003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7396E+03 FCC_A1             0.9120180       0.0186581       0.003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8925E+02 BCC_A2             0.0197770       0.0463090       0.000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7396E+03 FCC_A1             0.0195009       0.0456625       0.0003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4054E+00 BCC_A2             0.9536102       0.0010562       0.002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15595E+01 FCC_A1             0.9506256       0.0041827       0.001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4054E+00 BCC_A2             0.0200591       0.0230680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15595E+01 FCC_A1             0.0199963       0.0229958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2.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107261913E+08 J   System Enthalpy =  5.81267521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262136.1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864616.0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8823251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15775460814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163047790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81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390858E-10 -2.4196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83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23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32987E+05  7.94649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377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35274E+00 -1.102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061011E+01 -1.042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09798E+00 -5.408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677923E-02 -2.0210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953315E-01 -1.4744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61680E-01 -4.069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275657E+02 -1.650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170820E+01 -1.1578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631960E+03 -2.759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489484E+01 -7.6665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189286E-01 -2.0772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825781E+00 -1.6047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93747E+01 -5.699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23070E+03 -3.2797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549E+03  9.50800000000066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19671E+04  3.3303637397470347E+01  3.3303637397031366E+01  3.99999999994727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270E+00  2.00000000000014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457E+01  2.00000000000013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8147E+01  2.30000000000016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73893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381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6015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0945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523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567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0843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3821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991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351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4292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7267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992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50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79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9146216694596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0270071611987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677772410028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53527E+00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06101E+01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0980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67792E-02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95332E-01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66168E-01      0.001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7566E+02      0.7487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390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17082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3196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8948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18929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82578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375E+01      0.0093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2307E+03      0.4906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12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14727         1.09948         4.14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85273        98.90052        95.8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14727         4.14727         4.14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85273        95.85273        95.85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34346E+01 BCC_A2             0.9249006       0.0047963       0.0038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8945E+03 FCC_A1             0.9122470       0.0184117       0.003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34346E+01 BCC_A2             0.0197764       0.0463075       0.000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8945E+03 FCC_A1             0.0195058       0.0456740       0.000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5076E+00 BCC_A2             0.9536032       0.0010636       0.002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86492E+01 FCC_A1             0.9506791       0.0041267       0.0019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5076E+00 BCC_A2             0.0200590       0.0230678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86492E+01 FCC_A1             0.0199975       0.0229971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2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180473126E+08 J   System Enthalpy =  5.846324963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322937.4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140312.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2563656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77392932579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405170723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40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46489E-09 -2.470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23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290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39254E+05  7.89223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438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69106E+00 -1.1030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132629E+01 -1.052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836460E-01 -5.4382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67320E-02 -2.0239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28500E-01 -1.4755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58483E-01 -4.130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31868E+02 -1.659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317437E+01 -1.1602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661243E+03 -2.778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552100E+01 -7.701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300346E-01 -2.0818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948262E+00 -1.6072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08779E+01 -5.769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54429E+03 -3.299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515E+03  9.50800000000064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70067E+04  3.3303637397470347E+01  3.3303637395923971E+01  3.99999999981426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065E+00  2.00000000000013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371E+01  2.000000000000132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891E+01  2.30000000000015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85002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417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6314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1294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591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591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1191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038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056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377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4610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7521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057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59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991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0424367602698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9597206439991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957848890644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06911E+00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13263E+01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83646E-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56732E-02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2850E-01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5848E-01      0.001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3187E+02      0.7487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787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31744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124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5210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30035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94826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0878E+01      0.009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5443E+03      0.4907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75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42729         0.64812         2.42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57271        99.35188        97.57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42729         2.42729         2.42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57271        97.57271        97.57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68341E+01 BCC_A2             0.9248687       0.0048306       0.003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0605E+03 FCC_A1             0.9124679       0.0181741       0.0038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68341E+01 BCC_A2             0.0197757       0.0463059       0.000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0605E+03 FCC_A1             0.0195105       0.0456850       0.000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20173E+00 BCC_A2             0.9535959       0.0010712       0.002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57983E+01 FCC_A1             0.9507307       0.0040726       0.001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20173E+00 BCC_A2             0.0200588       0.0230676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57983E+01 FCC_A1             0.0199985       0.0229983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253820955E+08 J   System Enthalpy =  5.87988976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68199.6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430697.9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6312486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38038409652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648274077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00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91886E-10 -2.520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63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341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45511E+05  7.83533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499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994673E-01 -1.1038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97317E+01 -1.062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60125E-01 -5.468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540884E-03 -2.026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007860E-02 -1.4766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299869E-02 -4.1900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858682E+01 -1.669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464400E+01 -1.1625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690596E+03 -2.797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14863E+01 -7.735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11670E-01 -2.0864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071034E+00 -1.6097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24064E+01 -5.838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85861E+03 -3.318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56E+03  9.50800000000061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20308E+04  3.3303637397470347E+01  3.3303637397221195E+01  3.99999999997007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826E+00  2.00000000000012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72E+01  2.0000000000001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635E+01  2.300000000000146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96116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453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6615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1641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660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615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1538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256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121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403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4928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7774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12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69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18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6074588737939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625920504163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241045297349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99467E-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9732E+01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6012E-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54088E-03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00786E-02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29987E-02      0.001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85868E+01      0.7487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15331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46440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9060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148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1167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07103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2406E+01      0.009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586E+03      0.4908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382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70324         0.18916         0.7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29676        99.81084        99.29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70324         0.70324         0.7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29676        99.29676        99.29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4627E+01 BCC_A2             0.9248357       0.0048662       0.0038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2342E+03 FCC_A1             0.9126806       0.0179452       0.0038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4627E+01 BCC_A2             0.0197750       0.0463042       0.0003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2342E+03 FCC_A1             0.0195151       0.0456957       0.000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11850E-01 BCC_A2             0.9535883       0.0010791       0.002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29881E+01 FCC_A1             0.9507803       0.0040206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11850E-01 BCC_A2             0.0200587       0.0230675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29881E+01 FCC_A1             0.0199996       0.0229995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327304502E+08 J   System Enthalpy =  5.913369605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98903.91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734792.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0129933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79681672280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92161766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54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61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04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396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51329E+05  7.75204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555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735286E-06 -1.1046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457797E-05 -1.071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22283E-06 -5.498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586916E-08 -2.0297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955787E-07 -1.4777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061320E-07 -4.240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47948E-04 -1.679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646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2.817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771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908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12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899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337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5223212729E+03  9.50799947182992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61659E+04  3.3303637397470347E+01  3.3303636894659526E+01  3.999999939608900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19216821270E+00  1.99999988889985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0448351444E+01  1.99999988889985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67531631154E+01  2.29999987223483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07274E+08  6.4570784220325672E-01  6.4570780633409908E-01  1.99999988889973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485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6937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1961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730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639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1886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473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187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429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5251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8010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188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79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379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4063600660271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854187539581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400921135639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7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9.999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3.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00921821E+08 J   System Enthalpy =  5.94588643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458861.2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4803589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94803589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272367E-09 -1.4006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97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541303E-08 -5.947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433908E-10 -1.1453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638029E-12 -2.756871E+05  7.65132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62927E-10 -1.9607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711534E-06 -1.1053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410356E-05 -1.0813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12139E-06 -5.528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568924E-08 -2.0323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935945E-07 -1.478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136187E-07 -4.2865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32559E-04 -1.689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665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2.837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807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950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14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954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3574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5227702690E+03  9.50799947433734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97491E+04  3.3303637397470347E+01  3.3303636893851667E+01  3.99999993951187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19235600844E+00  1.99999988942729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0457951921E+01  1.99999988942728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67554111334E+01  2.299999872841383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18460E+08  6.4570784220325672E-01  6.4570780650438253E-01  1.99999988942716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516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7272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2264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802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662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2236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691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253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454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5578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8233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253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89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57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299145034084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860167854500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474667105367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7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9.999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3.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74667792E+08 J   System Enthalpy =  5.97781216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778118.5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0040667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00040667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109134E-09 -1.4057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633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20449E-07 -5.989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81945E-09 -1.1510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870102E-11 -2.762415E+05  7.55062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268097E-10 -1.9659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690323E-06 -1.1061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367991E-05 -1.090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03080E-06 -5.558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552856E-08 -2.0350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918225E-07 -1.4799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213872E-07 -4.332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18806E-04 -1.6992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683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2.856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844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993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167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0096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376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7971994E+03  9.50799999943073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33359E+04  3.3303637397470347E+01  3.3303637407470426E+01  4.00000000120107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68340658E+00  1.99999999988025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68452281E+01  1.99999999988025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1808392E+01  2.29999999986229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29668E+08  6.4570784220325672E-01  6.4570784216455535E-01  1.99999999988012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546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7608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2567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874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686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2586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909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31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478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5905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8457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319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99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76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9935886558883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869551907629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54854085303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69032E-06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36799E-05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0.00000E+00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0.00000E+00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0.00000E+00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0.00000E+00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01881E-04      0.748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00251E-04      0.9926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3.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00001         0.00000         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99999       100.00000        99.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00001         0.00001         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99999        99.99999        99.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3221E-04 BCC_A2             0.9245757       0.0051458       0.0038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3221E-04 BCC_A2             0.0197694       0.0462912       0.000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86519E-06 BCC_A2             0.9535289       0.0011414       0.002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86519E-06 BCC_A2             0.0200574       0.0230660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548541541E+08 J   System Enthalpy =  6.00977565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.18193416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097753.3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5311192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673387227718E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05310425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649508E-09 -1.4109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670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927298E-07 -6.0316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120988E-09 -1.1568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309375E-11 -2.767968E+05  7.44986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061065E-10 -1.9711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669416E-06 -1.106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326233E-05 -1.1006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994152E-06 -5.588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537020E-08 -2.0376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900760E-07 -1.481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285153E-07 -4.378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05255E-04 -1.709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702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2.8767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8805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036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190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0647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3965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5234441816E+03  9.50799947810080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69431E+04  3.3303637397470347E+01  3.3303636878955146E+01  3.99999993772269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19263787683E+00  1.99999989021893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0472361649E+01  1.99999989021893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67587852479E+01  2.299999873751772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40893E+08  6.4570784220325672E-01  6.4570780675996786E-01  1.99999989021880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577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7944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2870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945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710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2937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5127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384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503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6232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8681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385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09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959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29849352947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879089611165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22542020630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7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9.999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3.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22542710E+08 J   System Enthalpy =  6.041776921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417766.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0555673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10555673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219583E-08 -1.4160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06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435877E-07 -6.074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208436E-09 -1.1625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38180E-11 -2.773511E+05  7.34931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18822E-09 -1.9763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647755E-06 -1.1076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282970E-05 -1.110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984901E-06 -5.6184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520612E-08 -2.0402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882665E-07 -1.482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370162E-07 -4.423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91205E-04 -1.718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721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2.896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916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07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213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119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4161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5238259568E+03  9.50799948023283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05189E+04  3.3303637397470347E+01  3.3303636870454184E+01  3.99999993670166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19279755701E+00  1.99999989066740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0480524840E+01  1.9999998906673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67606967030E+01  2.29999987426751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52150E+08  6.4570784220325672E-01  6.4570780690475782E-01  1.99999989066727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607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8282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3172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017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733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3287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5345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45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528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6560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8906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451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18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15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92159615667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887276949189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9667025298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7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9.999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3.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96670943E+08 J   System Enthalpy =  6.073815968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738156.4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5833602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15833602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1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83528E-10 -2.7394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17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684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78930E+05  7.26662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81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084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20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648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42837E+05  2.669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831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730012E-11 -4.468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728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740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2.916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953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121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236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175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435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33E+03  9.50800000000059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39470E+04  3.3303637397470347E+01  3.3303637397324799E+01  3.99999999998251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46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194E+01  2.00000000000012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50E+01  2.30000000000014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63689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637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8626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3467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090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757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3639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5564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517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554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6893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9136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519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28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35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7006555825962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7122406031637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770925888620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797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770925889E+08 J   System Enthalpy =  6.10589281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058928.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1070679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21070679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62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709582E-11 -2.7751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59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741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84463E+05  7.16867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86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091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299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678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45430E+05  3.084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842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4.513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88211E-11 -1.738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759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2.9366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989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164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259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2305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455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2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75164E+04  3.3303637397470347E+01  3.3303637397385920E+01  3.99999999998986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55E+00  2.00000000000012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15E+01  2.00000000000012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78E+01  2.30000000000014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75024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667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8966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3769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162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781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3990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5782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583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579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7223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9362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585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38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55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6207238051909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2535592573690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84530719511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544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845307195E+08 J   System Enthalpy =  6.138007470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380074.7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6332268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26332268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13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04735E-10 -2.810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024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799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89999E+05  7.07386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916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09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39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708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47993E+05  6.725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853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61096E-09 -4.5586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7486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778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2.956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026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207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282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285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475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5E+03  9.5080000000006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10671E+04  3.3303637397470347E+01  3.3303637395798852E+01  3.99999999979924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64E+00  2.00000000000012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1E+01  2.00000000000012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36E+01  2.30000000000014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86412E+08  6.4570784220325672E-01  6.4570784220325683E-01  2.0000000000000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698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9306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4071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23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804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4335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5995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648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604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7554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9590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652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48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75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4609284915165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2685299767292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1981451581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19814516E+08 J   System Enthalpy =  6.170159948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701599.4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1593856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31593856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6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01008E-10 -2.846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45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857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95539E+05  6.97235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968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06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49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7387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50585E+05  3.822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863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393224E-11 -4.605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758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79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2.976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063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250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305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341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494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5E+03  9.5080000000006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46685E+04  3.3303637397470347E+01  3.3303637397296392E+01  3.99999999997910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37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8E+01  2.00000000000012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607E+01  2.30000000000014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97753E+08  6.4570784220325672E-01  6.4570784220325694E-01  2.00000000000000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728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9647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4373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307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829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4693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6220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716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629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7884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9816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719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586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94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6997697704387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8684642732272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9444750624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79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94447506E+08 J   System Enthalpy =  6.20235025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023502.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6879955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36879955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16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79879E-10 -2.882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88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916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01083E+05  6.87398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020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13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59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768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53147E+05  4.152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874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18274E-11 -4.651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7685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816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2.9969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099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292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32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397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514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38E+03  9.5080000000006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82513E+04  3.3303637397470347E+01  3.3303637397321268E+01  3.99999999998209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64E+00  2.00000000000012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1E+01  2.00000000000012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36E+01  2.30000000000014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09146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758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9989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4675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380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852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5045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6438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783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655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8215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0043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786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68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14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1704784457351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1866270783133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6920582463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0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069205825E+08 J   System Enthalpy =  6.234578413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345784.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2149713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42149713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67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22596E-10 -2.918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31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974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06630E+05  6.77545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071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2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69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798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55699E+05  4.4471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885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182073E-11 -4.696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778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835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017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136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33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352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452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5343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0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918388E+04  3.3303637397470347E+01  3.3303637397286252E+01  3.99999999997788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64E+00  2.00000000000012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15E+01  2.00000000000012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64E+01  2.30000000000014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20558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789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0331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4977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453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876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5398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6657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849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680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8547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0271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853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785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34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7611597710426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4.4864715618815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144089131942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60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144089132E+08 J   System Enthalpy =  6.266844424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668444.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7419472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47419472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19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954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74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032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12182E+05  6.68425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123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28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79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8289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58192E+05  1.2320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895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816073E-09 -4.740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788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854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037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1730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378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375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508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5541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7E+03  9.50800000000060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953787E+04  3.3303637397470347E+01  3.3303637394042958E+01  3.99999999958834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46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15E+01  2.00000000000012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50E+01  2.30000000000014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32063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819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0674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5279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52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899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5737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6862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91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705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8880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0501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920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87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54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986404536644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0688778127686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219097091746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19097092E+08 J   System Enthalpy =  6.299148302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991483.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2689230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52689230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70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58856E-10 -2.990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17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091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17735E+05  6.57796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175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35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891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858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60773E+05  4.971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06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4.7888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453152E-11 -1.7985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873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057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209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42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39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5642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574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36E+03  9.50800000000059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990270E+04  3.3303637397470347E+01  3.3303637397338825E+01  3.99999999998420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37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8E+01  2.00000000000012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64E+01  2.30000000000014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43439E+08  6.4570784220325672E-01  6.4570784220325705E-01  2.00000000000000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849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1017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5581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599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924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6104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7095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983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730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9211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0728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987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98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74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5512599661633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7998798777537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29422937031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0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3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94229370E+08 J   System Enthalpy =  6.331490061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314900.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7975329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57975329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22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39029E-10 -3.0262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60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149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23293E+05  6.47892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226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891298E-09 -1.1142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769406E-08 -1.199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88912E-09 -5.888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705094E-11 -2.063295E+05  5.112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86118E-10 -1.4917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931101E-10 -4.834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46667E-07 -1.808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892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077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2466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464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422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6201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593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015497E+03  9.50799999945502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026285E+04  3.3303637397470347E+01  3.3303637396653500E+01  3.99999999990189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68522645E+00  1.99999999988536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68545312E+01  1.99999999988536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2026259E+01  2.29999999986817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54908E+08  6.4570784220325672E-01  6.4570784216620569E-01  1.99999999988523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880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1361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5884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672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948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6457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7315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051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756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9544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0956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054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08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93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1124566782417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6327075529270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369485635681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9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4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369485636E+08 J   System Enthalpy =  6.363869708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638697.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3261428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63261428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73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51433E-10 -3.0623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03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208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28854E+05  6.37990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278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49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09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919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65807E+05  5.3923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27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672276E-11 -4.8809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818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911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097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283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507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445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676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6138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0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062332E+04  3.3303637397470347E+01  3.3303637397298523E+01  3.99999999997936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28E+00  2.00000000000012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15E+01  2.00000000000012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64E+01  2.30000000000014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66396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910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1706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6186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745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972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6811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7534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118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781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9878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1186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122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18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138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1535460631236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4.0365378027262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444865561554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4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444865562E+08 J   System Enthalpy =  6.396287258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962872.5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8539356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68539356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25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24813E-10 -3.098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47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267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34419E+05  6.28056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32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57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19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949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68311E+05  5.462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38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441311E-12 -4.927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828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930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118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320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550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468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732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633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0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098436E+04  3.3303637397470347E+01  3.3303637397326469E+01  3.99999999998271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37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8E+01  2.00000000000012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78E+01  2.30000000000014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77902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940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2052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6489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818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996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7165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7754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185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807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0212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1415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189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28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33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2068510264382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2.1643471428339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20368819585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6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4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20368820E+08 J   System Enthalpy =  6.42874271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287427.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3833625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73833625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77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05162E-10 -3.134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90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326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39988E+05  6.18126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381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64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29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979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70803E+05  5.7127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4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4.973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944329E-11 -1.8388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949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1386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3572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593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491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788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653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7E+03  9.50800000000060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134571E+04  3.3303637397470347E+01  3.3303637397339166E+01  3.99999999998424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46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29E+01  2.00000000000012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36E+01  2.30000000000014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89429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971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2398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6792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892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020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7519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7973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253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832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0546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1645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257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38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537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6679508365382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1002983611236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95995086992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5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95995087E+08 J   System Enthalpy =  6.46123610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612361.0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9111554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79111554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828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20351E-10 -3.1707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33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385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45560E+05  6.08173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433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7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39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009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73287E+05  5.841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59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019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892542E-11 -1.848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96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159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394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636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515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844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673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52E+03  9.50800000000060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170756E+04  3.3303637397470347E+01  3.3303637397337027E+01  3.99999999998398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46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8E+01  2.00000000000012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50E+01  2.30000000000014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00973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001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2744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7095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966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044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7874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8193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321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857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0881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1875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325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48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73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7179021394252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0052248075393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67174404271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4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671744043E+08 J   System Enthalpy =  6.493767421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937674.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4405823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84405823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880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81855E-10 -3.206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774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444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51136E+05  5.98202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484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78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49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039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75761E+05  5.922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70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066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759302E-11 -1.859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1987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1794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431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679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538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900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6938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2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206988E+04  3.3303637397470347E+01  3.3303637397399562E+01  3.99999999999149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72E+00  2.00000000000012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8E+01  2.00000000000012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64E+01  2.30000000000014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12536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031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3091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7398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039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068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8229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8413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38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883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1216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2106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393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59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938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9507454093397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4767580221654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747615368135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8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4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747615368E+08 J   System Enthalpy =  6.52633668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263366.8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9716432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89716432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31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72151E-10 -3.243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21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50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56715E+05  5.88224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536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8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59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069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78226E+05  6.0453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80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990605E-11 -5.112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869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007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1998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468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722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56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9571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713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0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243258E+04  3.3303637397470347E+01  3.3303637397293372E+01  3.99999999997874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72E+00  2.00000000000012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8E+01  2.00000000000012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78E+01  2.30000000000014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24119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061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343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7701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113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092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8584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8633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456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909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1552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2337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46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69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13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0926215820537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4.2390855364849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23608747080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4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823608747E+08 J   System Enthalpy =  6.558943897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589438.9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4994361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94994361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83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94596E-10 -3.279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64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562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62297E+05  5.78219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587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92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69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099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80683E+05  6.021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91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1589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8.003191E-11 -1.8793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026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2203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505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765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585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013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734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5E+03  9.5080000000006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279581E+04  3.3303637397470347E+01  3.3303637397430805E+01  3.99999999999525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37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8E+01  2.00000000000012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07E+01  2.300000000000143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35718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092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3788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8004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187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116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8940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8854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525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934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1888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2568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529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79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34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5771846702541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559382827474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99723865764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4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899723866E+08 J   System Enthalpy =  6.591589079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915890.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0304970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00304970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3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78420E-10 -3.315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08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622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67884E+05  5.68216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639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99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796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1295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83130E+05  6.138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01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23503E-11 -5.2054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889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045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240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542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808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608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070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754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5E+03  9.5080000000006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315935E+04  3.3303637397470347E+01  3.3303637397322390E+01  3.99999999998222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46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29E+01  2.00000000000012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78E+01  2.30000000000014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47338E+08  6.4570784220325672E-01  6.4570784220325628E-01  1.9999999999999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122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4137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8308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261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140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9296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9074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593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960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2224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2800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597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89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541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6663160078586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0695026641791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7596041277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4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975960413E+08 J   System Enthalpy =  6.624272237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242722.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5615580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05615580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86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38305E-10 -3.352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523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681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73473E+05  5.58204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69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06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897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159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85567E+05  6.242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12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478260E-11 -5.252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899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065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261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579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85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632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126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774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5E+03  9.5080000000006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352327E+04  3.3303637397470347E+01  3.3303637397071768E+01  3.99999999995212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37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8E+01  2.00000000000012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50E+01  2.30000000000014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58978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152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4487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8611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335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164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9652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9295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661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985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2561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3032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665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997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74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7770981728935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7.7242110561383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052318079050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9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4.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052318079E+08 J   System Enthalpy =  6.65699338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569933.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0926189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10926189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38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231346E-11 -3.388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962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741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79067E+05  5.48142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742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13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99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189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87997E+05  6.092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22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298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230591E-11 -1.909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084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282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617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894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655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183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794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7E+03  9.50800000000060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388792E+04  3.3303637397470347E+01  3.3303637397470304E+01  3.99999999999999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64E+00  2.00000000000012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15E+01  2.00000000000012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64E+01  2.30000000000014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70631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183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4837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8915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410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189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0009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9516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729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011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2899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3264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73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09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94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8236446151686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761404650337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28796557844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57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4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128796558E+08 J   System Enthalpy =  6.689752520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897525.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6220458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16220458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90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05178E-11 -3.425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40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80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84664E+05  5.38084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794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20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10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2198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90418E+05  6.064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33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345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40204E-10 -1.920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103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302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6543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937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679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240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814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7E+03  9.50800000000060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425285E+04  3.3303637397470347E+01  3.3303637397562298E+01  4.00000000001104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72E+00  2.00000000000012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8E+01  2.00000000000012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78E+01  2.30000000000014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82305E+08  6.4570784220325672E-01  6.4570784220325694E-01  2.00000000000000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213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5188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9219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484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213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0366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9736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798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037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3236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3497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80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20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14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70524927220210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5662236040750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205395544703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4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205395545E+08 J   System Enthalpy =  6.722549668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225496.6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1531067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21531067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41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81930E-10 -3.461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84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861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90264E+05  5.28093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845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27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20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249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92824E+05  6.731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4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219743E-10 -5.392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930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123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323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6916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980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702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296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835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38E+03  9.5080000000006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461760E+04  3.3303637397470347E+01  3.3303637396810295E+01  3.99999999992072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37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15E+01  2.00000000000012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93E+01  2.30000000000014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94006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243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5540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9523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55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237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0722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9956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866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062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3575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3730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871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30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35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3544766813865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3107161449733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282114737441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7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4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282114737E+08 J   System Enthalpy =  6.755384834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553848.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6858017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26858017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93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498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284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921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95868E+05  5.17930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897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34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30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280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95232E+05  5.980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5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439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74307E-11 -1.940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142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343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728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02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726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353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855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5E+03  9.5080000000006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498394E+04  3.3303637397470347E+01  3.3303637397511984E+01  4.00000000000500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37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1E+01  2.00000000000012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36E+01  2.30000000000014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05709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273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5892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9827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63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261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1081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017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93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088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3913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3963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939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40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55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1042314593963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4185198308475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35895383612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4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358953836E+08 J   System Enthalpy =  6.788258027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882580.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2168626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32168626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4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535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726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981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01478E+05  5.07474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948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4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41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310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97654E+05  2.6820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65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486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062096E-09 -1.950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162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364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766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06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749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410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875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0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535278E+04  3.3303637397470347E+01  3.3303637400530413E+01  4.00000000036753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37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194E+01  2.00000000000012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36E+01  2.30000000000014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17401E+08  6.4570784220325672E-01  6.4570784220325694E-01  2.00000000000000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304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6244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0131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708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286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1444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040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006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114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4252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4196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008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51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75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1315520938900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9701185593709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35912543045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965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5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435912543E+08 J   System Enthalpy =  6.821169259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211692.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7495576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37495576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97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97968E-09 -3.571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16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041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07081E+05  4.97718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000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47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513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340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00017E+05  5.106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75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533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19741E-10 -1.961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181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385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803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110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773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467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896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2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571648E+04  3.3303637397470347E+01  3.3303637395924071E+01  3.99999999981428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37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15E+01  2.00000000000012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607E+01  2.30000000000014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29190E+08  6.4570784220325672E-01  6.4570784220325606E-01  1.99999999999999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334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6598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0435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783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310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1799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062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074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140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4592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4431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077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61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96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232620948675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6150748693743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51299056263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18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5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512990563E+08 J   System Enthalpy =  6.85411854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541185.4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2806185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42806185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49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265318E-11 -3.608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61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101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12701E+05  4.87598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051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54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617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370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02391E+05  5.7052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85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25019E-12 -5.5799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971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20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406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841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153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797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5248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916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5E+03  9.5080000000006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608369E+04  3.3303637397470347E+01  3.3303637397384982E+01  3.99999999998974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81E+00  2.00000000000012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8E+01  2.00000000000012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36E+01  2.30000000000014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40954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364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6952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0739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858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334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2156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084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143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166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4932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4665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14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71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16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0819402723953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6817593906658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590187601586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5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590187602E+08 J   System Enthalpy =  6.88710588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871058.8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8116794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48116794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0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83084E-11 -3.6451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05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16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18319E+05  4.77463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103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61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721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400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04759E+05  5.684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96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328271E-11 -5.6269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981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220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426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878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196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820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582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936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0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645110E+04  3.3303637397470347E+01  3.3303637397372306E+01  3.99999999998822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46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22E+01  2.00000000000012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64E+01  2.30000000000014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52739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394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7307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1044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93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359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2515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106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212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191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5273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4900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216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81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36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5134870551069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6.6888650668259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667503368672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4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5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667503369E+08 J   System Enthalpy =  6.92013128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201312.8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3476425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53476425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52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821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501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222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23951E+05  4.67335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154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68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82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430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07110E+05  7.126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0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129221E-10 -5.673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9922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240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447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916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239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844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639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9573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2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681925E+04  3.3303637397470347E+01  3.3303637400249087E+01  4.00000000033374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55E+00  2.00000000000012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15E+01  2.00000000000012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607E+01  2.30000000000014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64538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425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7661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1349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009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383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2871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128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280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217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5614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5135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285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92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57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2411800623639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7.0247757248576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744937574823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5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744937575E+08 J   System Enthalpy =  6.95319477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531947.7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8787034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58787034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04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18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94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283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29566E+05  4.57116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206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74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929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460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09474E+05  5.270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17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641078E-11 -5.721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002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25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4687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954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28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867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696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977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5E+03  9.5080000000006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718742E+04  3.3303637397470347E+01  3.3303637397660388E+01  4.00000000002282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46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36E+01  2.000000000000125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36E+01  2.30000000000014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7636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455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8018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1653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084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407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3234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150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351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243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5955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5370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354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02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778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2686729735448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5240351788827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22489933031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0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5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822489933E+08 J   System Enthalpy =  6.986296358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862963.5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4130324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64130324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56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556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39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34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35193E+05  4.46933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257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81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03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4911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11820E+05  5.001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27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83988E-11 -5.768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012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279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489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991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326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891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7540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3.9983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36E+03  9.50800000000059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755607E+04  3.3303637397470347E+01  3.3303637397459625E+01  3.99999999999871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37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1E+01  2.00000000000012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36E+01  2.30000000000014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88199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485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8374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1958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159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432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3594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173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420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269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6297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5606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424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12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983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2962000794799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2.0948073537535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00160158422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40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5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900160158E+08 J   System Enthalpy =  7.019436038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194360.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9457274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69457274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08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92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840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404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40827E+05  4.36703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309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88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13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521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14157E+05  4.795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38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815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41498E-12 -2.0233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29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510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0294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369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915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8114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4.018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0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792549E+04  3.3303637397470347E+01  3.3303637398203769E+01  4.00000000008808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46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15E+01  2.00000000000012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93E+01  2.30000000000014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00052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516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8731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2263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235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456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3955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195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490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295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663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5842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493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23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018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3237612949952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219457112826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77947968149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69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5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977947968E+08 J   System Enthalpy =  7.052613829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526138.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4816904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74816904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915247E-09 -1.5760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305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822628E-08 -7.428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45009E-09 -1.3465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208261E-11 -2.946508E+05  4.25462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35358E-10 -2.136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185643E-08 -1.1294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359993E-07 -1.424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87548E-08 -6.5515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170568E-10 -2.1165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96623E-09 -1.5148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130759E-09 -5.865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694504E-06 -2.0337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318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531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067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412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93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869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4.039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0050193E+03  9.50799999500680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830474E+04  3.3303637397470347E+01  3.3303637403339685E+01  4.00000000070494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35207144E+00  1.99999999894968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51513745E+01  1.99999999894968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22145897E+01  2.29999999879213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11795E+08  6.4570784220325672E-01  6.4570784186411734E-01  1.99999999894955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546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9087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2571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311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481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4322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218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562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321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6979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075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562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34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039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105773808060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342799018827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05585307357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5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055853081E+08 J   System Enthalpy =  7.085829742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858297.3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80127513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80127513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12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66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73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52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52099E+05  4.16279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412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01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34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5817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18807E+05  4.3154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59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597778E-11 -5.910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044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338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552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104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455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962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926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4.060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2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866472E+04  3.3303637397470347E+01  3.3303637397554724E+01  4.000000000010134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37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29E+01  2.00000000000012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93E+01  2.30000000000014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23823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576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9447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2874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38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505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4677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239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630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347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7325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315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633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44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060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3789857176248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7.5474298123271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133875219378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6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5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133875219E+08 J   System Enthalpy =  7.11908378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190837.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85487143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85487143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64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291534E-10 -3.9034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185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587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57741E+05  4.06100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463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08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454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612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21115E+05  4.582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69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732106E-10 -5.957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054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357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573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142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499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986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984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4.080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2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903456E+04  3.3303637397470347E+01  3.3303637396568036E+01  3.99999999989162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46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8E+01  2.00000000000012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64E+01  2.30000000000014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35741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606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9806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317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463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530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5038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262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700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373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7668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552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703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54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080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9278314793871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2.8454744194995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212014105287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1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5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212014105E+08 J   System Enthalpy =  7.152375972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523759.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90830433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90830433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16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9405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63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64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63388E+05  3.95765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51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14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55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642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23427E+05  3.743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80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541145E-10 -6.0056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065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377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594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180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542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010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042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4.101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2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940592E+04  3.3303637397470347E+01  3.3303637397590947E+01  4.00000000001448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46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194E+01  2.00000000000012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50E+01  2.30000000000014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47661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637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0165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3484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539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554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5400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284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770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399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8012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789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773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65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101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4343455741866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4.2004214864977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290269464307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434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5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290269464E+08 J   System Enthalpy =  7.185706311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857063.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96173723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96173723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68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977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086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710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69036E+05  3.85562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567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21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665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672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25719E+05  4.009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90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91671E-09 -6.0530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075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397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615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218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585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033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099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4.122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7E+03  9.50800000000060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977653E+04  3.3303637397470347E+01  3.3303637396623088E+01  3.99999999989823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46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1E+01  2.00000000000012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78E+01  2.30000000000014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59616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667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0525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3790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615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579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5762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306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840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426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8357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7027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843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754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122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4620760847282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8.2275026053492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36864102354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5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5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368641024E+08 J   System Enthalpy =  7.219074813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190748.1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01517013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01517013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20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417068E-10 -4.014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53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771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74688E+05  3.74957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618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048216E-12 -1.1327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090401E-11 -1.477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29397E-12 -6.702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280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01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6.102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13236E-09 -2.086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417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636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256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62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057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157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4.142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1635E+03  9.50800000000015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015166E+04  3.3303637397470347E+01  3.3303637399680788E+01  4.00000000026548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5362E+00  2.00000000000003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81E+01  2.00000000000002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3500E+01  2.30000000000003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71549E+08  6.4570784220325672E-01  6.4570784220322619E-01  1.99999999999990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697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0886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4096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691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604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6131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329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913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452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8701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7264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913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86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142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0759159823204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1188810599967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447128512081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5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447128512E+08 J   System Enthalpy =  7.25248148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524814.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06892984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06892984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763690E-08 -1.6073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055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522622E-07 -7.6985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532134E-09 -1.383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35972E-10 -2.980486E+05  3.62757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73361E-09 -2.1671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817214E-06 -1.1334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624130E-05 -1.487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30205E-06 -6.733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891488E-08 -2.1303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88844E-07 -1.5211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445361E-07 -6.150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452650E-04 -2.0965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436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658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2945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672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081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215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4.163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5403056859E+03  9.50799957226387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054155E+04  3.3303637397470347E+01  3.3303636562934337E+01  3.99999989976638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19969031476E+00  1.99999991002605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0832897300E+01  1.99999991002605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68432066479E+01  2.29999989652996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83251E+08  6.4570784220325672E-01  6.4570781315477555E-01  1.99999991002593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728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1241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4409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767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628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6488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351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98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477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9040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7497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982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96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1627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74953036529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925443152286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52573096507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2.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6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525731661E+08 J   System Enthalpy =  7.285926354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859260.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2236274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12236274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21921E-08 -1.6125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091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240815E-07 -7.743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791352E-09 -1.3893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498399E-11 -2.986104E+05  3.53162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372361E-10 -2.1722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791936E-06 -1.1340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573641E-05 -1.4984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19409E-06 -6.763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872340E-08 -2.1326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67726E-07 -1.5222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511067E-07 -6.198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436286E-04 -2.107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45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679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332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715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105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273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4.184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5409387561E+03  9.50799957579925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091079E+04  3.3303637397470347E+01  3.3303636556363770E+01  3.999999898977211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19995510046E+00  1.99999991076972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0846433708E+01  1.99999991076971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68463762753E+01  2.29999989738517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95350E+08  6.4570784220325672E-01  6.4570781339487027E-01  1.99999991076959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758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1604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4713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84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653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6853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373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05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504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9387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7737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053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07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183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967151718723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914963057950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604449509164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2.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6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604450203E+08 J   System Enthalpy =  7.319409407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194090.8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7595904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17595904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176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947485E-10 -4.1265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89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956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91666E+05  3.44368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773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47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091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793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34832E+05  3.1336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32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85015E-09 -6.243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1176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476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700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370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75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129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332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4.205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5E+03  9.5080000000006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126483E+04  3.3303637397470347E+01  3.3303637395390695E+01  3.99999999975021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55E+00  2.00000000000012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15E+01  2.00000000000012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36E+01  2.30000000000014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07586E+08  6.4570784220325672E-01  6.4570784220325683E-01  2.0000000000000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788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1971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5014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921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677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7214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395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122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530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9738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7981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125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174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05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7509084908500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0323918330322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683283872427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756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6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683283872E+08 J   System Enthalpy =  7.352930663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529306.6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22955535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22955535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29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63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34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017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97336E+05  3.33842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824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53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19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824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37106E+05  1.497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42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38723E-10 -6.2921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128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49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721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408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80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152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3901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4.226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0E+03  9.508000000000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163943E+04  3.3303637397470347E+01  3.3303637397487997E+01  4.00000000000211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37E+00  2.00000000000012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29E+01  2.00000000000012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64E+01  2.30000000000014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19601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818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2334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5320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997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702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7580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418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194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557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0085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822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195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28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26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6012312411555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2.2802456041801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762232406568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923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6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762232407E+08 J   System Enthalpy =  7.386490139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864901.3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28347846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28347846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81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18804E-10 -4.201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80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079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03006E+05  3.23472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876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60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30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854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39360E+05  1.132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53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54148E-12 -6.340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138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516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7430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446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846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176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4484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4.247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447E+03  9.50800000000060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201307E+04  3.3303637397470347E+01  3.3303637397362785E+01  3.99999999998708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764E+00  2.00000000000012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8E+01  2.00000000000012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593E+01  2.30000000000014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31653E+08  6.4570784220325672E-01  6.4570784220325683E-01  2.0000000000000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848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2697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5627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074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727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7944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440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26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583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0431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8459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266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38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47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6961970925403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6.2952950673132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841295543536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95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6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841295544E+08 J   System Enthalpy =  7.42008784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200878.4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33674795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33674795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888311E-06 -1.6333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020407E-06 -4.238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768829E-05 -7.925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33501E-06 -1.4141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187857E-08 -3.008680E+05  3.13099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12852E-07 -2.1927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66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41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884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41605E+05  8.5669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6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6.3879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149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536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764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485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889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200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3E+01 -8.506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4.268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5592145314E+03  9.50799967786032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238702E+04  3.3303637397470347E+01  3.3303631378611662E+01  3.99999927709293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0759906699E+00  1.99999993223818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1237209539E+01  1.99999993223818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69378785861E+01  2.29999992207390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43724E+08  6.4570784220325672E-01  6.4570782032604723E-01  1.99999993223805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879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3061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5933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151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752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8309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463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336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609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0779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8699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337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49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680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5332047315472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9.75809506991079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920472463444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973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3E+01 3.9999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6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920473017E+08 J   System Enthalpy =  7.453723853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537234.9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39067106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39067106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875639E-06 -1.6385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980456E-06 -4.275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743521E-05 -7.971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28090E-06 -1.4203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178258E-08 -3.014349E+05  3.03073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02266E-07 -2.1979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73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52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915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43815E+05  3.186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74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59636E-09 -6.435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159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4347E+01 -1.2556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2570E+03 -3.785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5233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933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22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3E+01 -8.565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8681E+03 -4.2890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5594662502E+03  9.50799967926604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275849E+04  3.3303637397470347E+01  3.3303631414155305E+01  3.99999928136197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0770435041E+00  1.99999993253387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1242591858E+01  1.99999993253387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69391388857E+01  2.29999992241395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55854E+08  6.4570784220325672E-01  6.4570782042151309E-01  1.99999993253374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909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3426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6240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228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776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8670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485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406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636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1127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8941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408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596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892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539190364793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2.1065583905863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99976402820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750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257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868E+03      0.490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63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3E+01 3.9999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FCC_A1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6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999764582E+08 J   System Enthalpy =  7.48739803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873976.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44443077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44443077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32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41583E-09 -4.299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18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270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19435E+05  2.89221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025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62303E+00 -1.1379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718234E+01 -1.563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8861E+00 -6.9462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89413E-02 -2.1455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73433E-01 -1.5284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00890E-01 -6.470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17161E+02 -2.170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288117E+01 -1.2571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655387E+03 -3.807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539578E+01 -9.562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278137E-01 -2.297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923769E+00 -1.7247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71355E+01 -8.609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48502E+03 -4.309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522E+03  9.50800000000064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299716E+04  3.3303637397470347E+01  3.3303637396428805E+01  3.99999999987490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128E+00  2.00000000000013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371E+01  2.000000000000132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7948E+01  2.30000000000015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67994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936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3815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6516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308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801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9044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508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479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661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1482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9153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479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705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099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5186141155451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4416177153659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635010582046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36230E+00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71823E+01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0886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78941E-02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97343E-01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90089E-01      0.0029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1716E+02      0.747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307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28812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539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3958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27814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92377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135E+01      0.009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4850E+03      0.4908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62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77124         1.77185         2.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22876        98.22815        97.22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77124         2.77124         2.7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22876        97.22876        97.22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35883E+01 BCC_A2             0.9186802       0.0114895       0.0038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3929E+03 FCC_A1             0.9125974       0.0180346       0.003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35883E+01 BCC_A2             0.0196434       0.0459961       0.000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3929E+03 FCC_A1             0.0195133       0.0456915       0.000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67245E+00 BCC_A2             0.9521735       0.0025612       0.002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23275E+01 FCC_A1             0.9507609       0.0040409       0.001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67245E+00 BCC_A2             0.0200289       0.0230332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23275E+01 FCC_A1             0.0199992       0.0229991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6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079172354E+08 J   System Enthalpy =  7.52376080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088063.0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149544.9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50630447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93747467186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56882980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74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637497E-10 -4.310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67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340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23958E+05  2.72699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067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045352E+00 -1.138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07170E+02 -1.5742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08835E+00 -6.9777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336760E-02 -2.1467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885582E-01 -1.5293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822247E+00 -6.491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524170E+02 -2.181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819812E+01 -1.2582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561853E+03 -3.830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39581E+01 -9.603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923402E-01 -2.3012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532554E+00 -1.7268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48139E+01 -8.640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649090E+03 -4.3306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670E+03  9.50800000000073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10266E+04  3.3303637397470347E+01  3.3303637397106705E+01  3.99999999995632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812E+00  2.00000000000015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713E+01  2.00000000000015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8701E+01  2.300000000000175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80250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961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4228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6763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389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825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9416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530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551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686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1843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9340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551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81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30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8547135129448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315036066265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27205983693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04535E+00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0717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0883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33676E-02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88558E-01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2225E+00      0.003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2417E+02      0.746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0565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81981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6185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3958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92340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53255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4814E+01      0.009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4909E+03      0.490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611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26498         5.47162         8.26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73502        94.52838        91.7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26498         8.26498         8.26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73502        91.73502        91.7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2353E+02 BCC_A2             0.9183063       0.0118918       0.003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2053E+03 FCC_A1             0.9122689       0.0183881       0.003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2353E+02 BCC_A2             0.0196354       0.0459773       0.000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2053E+03 FCC_A1             0.0195063       0.0456751       0.000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53802E+00 BCC_A2             0.9520871       0.0026517       0.002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74620E+01 FCC_A1             0.9506842       0.0041213       0.001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53802E+00 BCC_A2             0.0200271       0.0230311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74620E+01 FCC_A1             0.0199976       0.0229972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6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158709590E+08 J   System Enthalpy =  7.56326325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264461.14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368171.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57456112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7503971202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082416400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516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089520E-10 -4.319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117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411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28404E+05  2.55745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108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16414E+01 -1.139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29547E+02 -1.585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94899E+00 -7.009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214174E-02 -2.147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16174E+00 -1.5302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61111E+00 -6.510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10049E+02 -2.191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307933E+01 -1.2593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59615E+03 -3.853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20974E+01 -9.644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535661E-01 -2.3050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104938E+00 -1.7290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04253E+01 -8.670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540520E+03 -4.351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836E+03  9.50800000000082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19057E+04  3.3303637397470347E+01  3.3303637396561456E+01  3.99999999989083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531E+00  2.00000000000017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075E+01  2.00000000000017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9540E+01  2.30000000000019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9253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985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4644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7007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471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849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9790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552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623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711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2207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9523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623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91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51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7498194306962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107569743580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27624545457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1641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42955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19490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9.21417E-02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01617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6111E+00      0.0031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81005E+02      0.7468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456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30793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5961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209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53566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10494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0425E+01      0.009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4052E+03      0.4904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41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26988         9.79206        14.26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73012        90.20794        85.7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26988        14.26988        14.26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73012        85.73012        85.7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6831E+02 BCC_A2             0.9179076       0.0123208       0.0038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0605E+03 FCC_A1             0.9119145       0.0187695       0.003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6831E+02 BCC_A2             0.0196269       0.0459574       0.000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0605E+03 FCC_A1             0.0194987       0.0456573       0.00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5197E+01 BCC_A2             0.9519949       0.0027483       0.00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74803E+01 FCC_A1             0.9506014       0.0042080       0.001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5197E+01 BCC_A2             0.0200251       0.0230289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74803E+01 FCC_A1             0.0199958       0.0229952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6.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238381520E+08 J   System Enthalpy =  7.604054054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880747.3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159793.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64341521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03005393731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234287584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55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520089E-11 -4.325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166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482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32754E+05  2.38339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148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79281E+01 -1.1397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53761E+02 -1.596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598714E+00 -7.041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47781E-01 -2.1488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86384E+00 -1.5311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950579E+00 -6.528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42216E+03 -2.202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745067E+01 -1.260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47194E+03 -3.876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80593E+01 -9.6864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109297E-01 -2.3088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634728E+00 -1.7311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835306E+01 -8.6978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21243E+03 -4.372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015E+03  9.50800000000092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25741E+04  3.3303637397470347E+01  3.3303637397395171E+01  3.99999999999097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1375E+00  2.00000000000020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473E+01  2.00000000000019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0421E+01  2.30000000000022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04868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008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5064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7247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55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873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0165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575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695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735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2572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9701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696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02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72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1022132456000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974287379254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20763650144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7928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55376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59871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3477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8638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95058E+00      0.003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4222E+03      0.7467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29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74507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4719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8059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10930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63473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3531E+01      0.009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2124E+03      0.4902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99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87292        14.86498        20.8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12708        85.13502        79.1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87292        20.87292        20.8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12708        79.12708        79.12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73393E+02 BCC_A2             0.9174800       0.0127810       0.003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7949E+03 FCC_A1             0.9115292       0.0191841       0.0038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73393E+02 BCC_A2             0.0196177       0.0459360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7949E+03 FCC_A1             0.0194905       0.0456380       0.000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84889E+01 BCC_A2             0.9518960       0.0028519       0.002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15111E+01 FCC_A1             0.9505113       0.0043024       0.00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84889E+01 BCC_A2             0.0200231       0.0230265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15111E+01 FCC_A1             0.0199939       0.0229930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6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318192388E+08 J   System Enthalpy =  7.646386296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012038.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451824.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71241228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97136760631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299873622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597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320062E-11 -4.330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16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554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37019E+05  2.20394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187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93573E+01 -1.1403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780688E+02 -1.607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22215E+01 -7.073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813099E-01 -2.1496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99555E+00 -1.5320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919638E+00 -6.543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36303E+03 -2.213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130774E+01 -1.2611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24501E+03 -3.899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18249E+01 -9.728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643979E-01 -2.3125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121557E+00 -1.7332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638400E+01 -8.723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91193E+03 -4.392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213E+03  9.50800000000103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30510E+04  3.3303637397470347E+01  3.3303637397377237E+01  3.99999999998881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2290E+00  2.00000000000022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920E+01  2.00000000000021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1415E+01  2.30000000000024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1722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031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5487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7483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637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897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0541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597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768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760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2938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9874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768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13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92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0141218443693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5939465303371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804200619675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39357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78069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2222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81310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99956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91964E+00      0.0033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3630E+03      0.746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57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13077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2450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1825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6439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12156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3840E+01      0.010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9119E+03      0.489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351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07925        20.77742        28.0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92075        79.22258        71.9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07925        28.07925        28.0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92075        71.92075        71.9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3272E+02 BCC_A2             0.9170226       0.0132731       0.0038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3961E+03 FCC_A1             0.9111134       0.0196315       0.0038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3272E+02 BCC_A2             0.0196079       0.0459131       0.000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3961E+03 FCC_A1             0.0194816       0.0456172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05005E+01 BCC_A2             0.9517900       0.0029629       0.002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4995E+01 FCC_A1             0.9504140       0.0044043       0.001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05005E+01 BCC_A2             0.0200208       0.0230239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4995E+01 FCC_A1             0.0199919       0.0229907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6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398147150E+08 J   System Enthalpy =  7.690452570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672218.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5232307.3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78165446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99996318174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278202264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36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332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66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627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41190E+05  2.01862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226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65247E+01 -1.140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122224E+02 -1.619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09065E+01 -7.105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321883E-01 -2.1503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560661E+00 -1.5328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218755E+00 -6.557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967056E+03 -2.2239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459100E+01 -1.2619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90347E+03 -3.922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331400E+01 -9.7701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135195E-01 -2.3162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4.560451E+00 -1.7353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408488E+01 -8.746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149141E+03 -4.4135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432E+03  9.50800000000115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33184E+04  3.3303637397470347E+01  3.3303637398012945E+01  4.00000000006516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3249E+00  2.000000000000253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389E+01  2.00000000000024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2495E+01  2.30000000000027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29614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054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5915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7716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721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921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0918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619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841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784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3307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04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841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23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4135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8537970030663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9134239789412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564827614879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652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12222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090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3218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56066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21876E+00      0.003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6706E+03      0.746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35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5910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9035E+03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33140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13520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56045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40849E+01      0.010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4914E+03      0.4897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46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95873        27.68093        35.95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04127        72.31907        64.04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95873        35.95873        35.95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04127        64.04127        64.04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79771E+02 BCC_A2             0.9165320       0.0138010       0.003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7311E+03 FCC_A1             0.9106633       0.0201158       0.0038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79771E+02 BCC_A2             0.0195974       0.0458885       0.0003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7311E+03 FCC_A1             0.0194720       0.0455947       0.000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92562E+01 BCC_A2             0.9516763       0.0030820       0.002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07438E+01 FCC_A1             0.9503087       0.0045147       0.001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92562E+01 BCC_A2             0.0200184       0.0230212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07438E+01 FCC_A1             0.0199897       0.0229881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6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478251594E+08 J   System Enthalpy =  7.736549665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7926120.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9439376.5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85093749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12604928870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15904446031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75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19054E-10 -4.3335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175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701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45255E+05  1.82777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264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799667E+01 -1.141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589084E+02 -1.630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22711E+01 -7.1374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878197E-01 -2.150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74185E+00 -1.5337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90401E+01 -6.568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437878E+03 -2.234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724680E+01 -1.2625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436613E+02 -3.946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017753E+01 -9.812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578881E-01 -2.3198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946927E+00 -1.7373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139963E+01 -8.767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9.939908E+02 -4.434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666E+03  9.50800000000128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33589E+04  3.3303637397470347E+01  3.3303637397348439E+01  3.99999999998535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4350E+00  2.00000000000028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908E+01  2.00000000000027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3689E+01  2.30000000000031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42046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077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6348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7944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80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945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1297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641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914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808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3677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20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914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34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434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4354904439295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368095231757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1904172594810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79967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58908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227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87820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17419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9040E+01      0.003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3788E+03      0.746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66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72468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43661E+02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01775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57888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94693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13996E+01      0.01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93991E+02      0.489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307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57429        35.74387        44.5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5.42571        64.25613        55.42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57429        44.57429        44.5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5.42571        55.42571        55.42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84982E+02 BCC_A2             0.9160049       0.0143682       0.003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6790E+03 FCC_A1             0.9101759       0.0206403       0.0038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84982E+02 BCC_A2             0.0195862       0.0458621       0.000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6790E+03 FCC_A1             0.0194615       0.0455703       0.00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53897E+01 BCC_A2             0.9515540       0.0032101       0.002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46103E+01 FCC_A1             0.9501945       0.0046343       0.001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53897E+01 BCC_A2             0.0200159       0.0230182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46103E+01 FCC_A1             0.0199873       0.0229854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6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558512491E+08 J   System Enthalpy =  7.78501457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4835129.4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015016.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92026136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35894808907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93307804762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13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40028E-10 -4.331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68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77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49213E+05  1.63020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301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602665E+01 -1.141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192913E+02 -1.642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965645E+01 -7.1699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486457E-01 -2.1511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844998E+00 -1.5345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04150E+01 -6.577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52463E+03 -2.245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921682E+01 -1.263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7.832783E+02 -3.9698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674819E+01 -9.8552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970621E-01 -2.3234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276114E+00 -1.7394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826214E+01 -8.786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8.245544E+02 -4.454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927E+03  9.50800000000143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31672E+04  3.3303637397470347E+01  3.3303637397346193E+01  3.99999999998508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5540E+00  2.000000000000318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7477E+01  2.00000000000030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4982E+01  2.30000000000034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54511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098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6785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8168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890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969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1678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664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987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832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4050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35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987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45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454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5044168057729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9713474744208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6675902359035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60267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19291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96564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48646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84500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0415E+01      0.0038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95246E+03      0.746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956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92168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83278E+02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67482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97062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27611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82621E+01      0.0108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8.24554E+02      0.489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85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3.99434        45.16473        53.9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6.00566        54.83527        46.0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3.99434        53.99434        53.9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6.00566        46.00566        46.0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4210E+03 BCC_A2             0.9154377       0.0149784       0.0038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10787E+02 FCC_A1             0.9096478       0.0212084       0.003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4210E+03 BCC_A2             0.0195741       0.0458337       0.000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10787E+02 FCC_A1             0.0194502       0.0455438       0.000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95902E+01 BCC_A2             0.9514223       0.0033481       0.002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04098E+01 FCC_A1             0.9500706       0.0047640       0.0019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95902E+01 BCC_A2             0.0200131       0.0230151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04098E+01 FCC_A1             0.0199847       0.0229824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7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638937710E+08 J   System Enthalpy =  7.836241898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2466906.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5895512.4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98954439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70878242120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6.5901720181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51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868794E-10 -4.327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20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850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53051E+05  1.42556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33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481926E+01 -1.1425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94906E+03 -1.653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41148E+01 -7.202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152485E-01 -2.1512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579519E+00 -1.5353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871477E+01 -6.583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15680E+03 -2.256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042421E+01 -1.2635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6.076635E+02 -3.993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299317E+01 -9.898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304593E-01 -2.3269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541593E+00 -1.7414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458887E+01 -8.802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392640E+02 -4.475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200E+03  9.50800000000158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27235E+04  3.3303637397470347E+01  3.3303637396983469E+01  3.99999999994152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6828E+00  2.000000000000354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8102E+01  2.00000000000033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6389E+01  2.30000000000038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67016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119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7226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8386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975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993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2060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686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060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856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4425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50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061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56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475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4120562460106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740479153585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9790575513792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48193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9491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411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15249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57952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7148E+01      0.0039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1568E+03      0.746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125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04242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07663E+02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29932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30459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54159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45889E+01      0.0111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39264E+02      0.4888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07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4.30904        56.19436        64.3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5.69096        43.80564        35.6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4.30904        64.30904        64.3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5.69096        35.69096        35.69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6846E+03 BCC_A2             0.9148259       0.0156367       0.003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84418E+02 FCC_A1             0.9090746       0.0218252       0.003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6846E+03 BCC_A2             0.0195610       0.0458031       0.000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84418E+02 FCC_A1             0.0194380       0.0455151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27658E+01 BCC_A2             0.9512801       0.0034970       0.002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2342E+01 FCC_A1             0.9499361       0.0049050       0.0019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27658E+01 BCC_A2             0.0200101       0.0230116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2342E+01 FCC_A1             0.0199818       0.0229791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7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719536705E+08 J   System Enthalpy =  7.890725253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0908733.6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998518.8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05854146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18884923375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5.11700491255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87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20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72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927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56771E+05  1.21201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37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445306E+01 -1.1430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87322E+03 -1.665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52575E+01 -7.2355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882233E-01 -2.1511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384313E+00 -1.5361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02123E+01 -6.587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132500E+03 -2.267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079041E+01 -1.2638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152472E+02 -4.0179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878889E+00 -9.942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574845E-01 -2.330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736800E+00 -1.7433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28241E+01 -8.816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365284E+02 -4.496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514E+03  9.50800000000175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20235E+04  3.3303637397470347E+01  3.3303637400469931E+01  4.00000000036027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8240E+00  2.00000000000039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8784E+01  2.00000000000037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7938E+01  2.30000000000042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79545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140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7673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8601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061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016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2443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708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134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880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4802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64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134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66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4962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966897506240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69348506279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1068353682582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44531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8732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5258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88223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3843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0212E+01      0.0041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13250E+03      0.745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5406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07904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4.15247E+02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8.87889E+00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1.57485E-01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73680E+00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02824E+01      0.011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4.36528E+02      0.4884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9362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61056        69.12527        75.6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4.38944        30.87473        24.3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61056        75.61056        75.6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4.38944        24.38944        24.38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8195E+03 BCC_A2             0.9141649       0.0163480       0.003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70932E+02 FCC_A1             0.9084520       0.0224952       0.003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8195E+03 BCC_A2             0.0195468       0.0457700       0.0003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70932E+02 FCC_A1             0.0194247       0.0454840       0.000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58462E+01 BCC_A2             0.9511263       0.0036582       0.002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41538E+01 FCC_A1             0.9497898       0.0050582       0.001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58462E+01 BCC_A2             0.0200069       0.0230079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41538E+01 FCC_A1             0.0199788       0.0229756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7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800320431E+08 J   System Enthalpy =  7.949039053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0252485.6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9237904.9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12717087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812866239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3.49985084849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82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46310E-10 -4.310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24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004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60334E+05  9.9269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406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502309E+01 -1.1435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98438E+03 -1.6774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203986E+01 -7.2688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82898E-01 -2.1507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267317E+00 -1.536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08120E+01 -6.588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808928E+03 -2.277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22038E+01 -1.2639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041319E+02 -4.042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364784E+00 -9.986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741801E-02 -2.333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8.537954E-01 -1.7452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5.222440E+00 -8.8271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144258E+02 -4.516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855E+03  9.50800000000194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10210E+04  3.3303637397470347E+01  3.3303637397275594E+01  3.9999999999766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9795E+00  2.00000000000043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9530E+01  2.00000000000041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9615E+01  2.30000000000047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92157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160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8126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8808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148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040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2829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730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208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903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5183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76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208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77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516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9628208011571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85199624624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0293056683552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0231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9844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0399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68290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26732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0812E+01      0.0043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0893E+03      0.745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4493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02204E+01      0.023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2.04132E+02      0.464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4.36478E+00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7.74180E-02      0.00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8.53795E-01      0.001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5.22244E+00      0.011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2.14426E+02      0.488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929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01037        84.31871        88.0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1.98963        15.68129        11.98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01037        88.01037        88.0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1.98963        11.98963        11.98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0417E+03 BCC_A2             0.9134490       0.0171183       0.0038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48707E+02 FCC_A1             0.9077745       0.0232242       0.0037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0417E+03 BCC_A2             0.0195315       0.0457341       0.000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48707E+02 FCC_A1             0.0194102       0.0454500       0.000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99560E+01 BCC_A2             0.9509596       0.0038329       0.00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0440E+01 FCC_A1             0.9496304       0.0052252       0.0019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99560E+01 BCC_A2             0.0200034       0.0230039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0440E+01 FCC_A1             0.0199754       0.0229717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7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881301915E+08 J   System Enthalpy =  8.011887940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0608975.2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9509904.14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19506497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597386197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7221202994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860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05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768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079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64126E+05  7.8632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442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440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689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301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50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376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593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288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642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066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029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37148E+05  6.2355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472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507753E-10 -8.8426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537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78E+03  9.50800000000213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05164E+04  3.3303637397470347E+01  3.3303637398734530E+01  4.00000000015183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269E+00  2.00000000000047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41E+01  2.00000000000045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292E+01  2.30000000000051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04774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181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8571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9028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234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064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3215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752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282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927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5561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90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282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88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5375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0236416368265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962495885435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4419427671609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144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7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962495885E+08 J   System Enthalpy =  8.076088286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760882.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26014036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26014036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20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99257E-09 -4.359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20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137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70659E+05  7.3499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502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447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700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331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534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388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6592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299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66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087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066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41931E+05  1.271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498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8.919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749781E-10 -4.559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75E+03  9.50800000000212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59859E+04  3.3303637397470347E+01  3.3303637395645843E+01  3.99999999978086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269E+00  2.00000000000047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33E+01  2.00000000000045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292E+01  2.30000000000051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17068E+08  6.4570784220325672E-01  6.4570784220325683E-01  2.0000000000000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216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8909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937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310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089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3579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775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354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955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5903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119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354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994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559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0482428192630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043848105678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457907696306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71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7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043848106E+08 J   System Enthalpy =  8.111931086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119310.8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30654691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30654691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79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66487E-10 -4.414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65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195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77190E+05  6.8609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56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453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711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361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56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399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724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310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69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108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103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46699E+05  2.620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525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4015E-10 -8.995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580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80E+03  9.50800000000213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414518E+04  3.3303637397470347E+01  3.3303637397163008E+01  3.99999999996308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269E+00  2.00000000000047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69E+01  2.00000000000045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292E+01  2.30000000000051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2941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251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9248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9730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38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115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3945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797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427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983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6246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147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42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102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5806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3797970298636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125316368357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0872827479500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30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7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125316368E+08 J   System Enthalpy =  8.14780245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478024.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35360708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35360708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3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50470E-09 -4.4692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09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253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83718E+05  6.355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621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45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722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391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591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10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790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3210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724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1292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140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51462E+05  3.827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551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8.764475E-11 -9.071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602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80E+03  9.50800000000213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469232E+04  3.3303637397470347E+01  3.3303637395932064E+01  3.99999999981524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260E+00  2.00000000000047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48E+01  2.00000000000045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292E+01  2.30000000000051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41762E+08  6.4570784220325672E-01  6.4570784220325617E-01  1.99999999999999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286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9589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008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460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141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4311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820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499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011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6590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176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497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21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02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1235652001748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206900391696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478625841137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517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7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206900392E+08 J   System Enthalpy =  8.183702654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837026.5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40066725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40066725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98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586255E-10 -4.524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53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311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90243E+05  5.834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68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46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733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421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620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22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855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331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751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150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177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56219E+05  4.964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577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6.592731E-11 -9.147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623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80E+03  9.50800000000213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524002E+04  3.3303637397470347E+01  3.3303637396545575E+01  3.99999999988892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287E+00  2.00000000000047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62E+01  2.00000000000045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263E+01  2.30000000000051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54123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321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9930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043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536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167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4677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843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572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039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6934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205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569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31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23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1488091632705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288599896649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1421902171329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1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8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288599897E+08 J   System Enthalpy =  8.21963196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196319.6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44772742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44772742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158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579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98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369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96774E+05  5.281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740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472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744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451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649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33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921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342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778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171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214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60969E+05  6.0027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603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34241E-10 -9.2241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645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85E+03  9.50800000000213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578879E+04  3.3303637397470347E+01  3.3303637400896299E+01  4.00000000041148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313E+00  2.000000000000480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48E+01  2.00000000000045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263E+01  2.30000000000051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66472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356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0272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077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612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192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5043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865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644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067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7278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233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641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42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45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1660613012422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370414606796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1032163878963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99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8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370414607E+08 J   System Enthalpy =  8.255590635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555906.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49495099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49495099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217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876496E-10 -4.6335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427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428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03279E+05  4.795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799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478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7551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4811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677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45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6.9871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353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805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192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25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65714E+05  7.480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629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4.021896E-10 -9.300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667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75E+03  9.50800000000212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633581E+04  3.3303637397470347E+01  3.3303637396480283E+01  3.99999999988108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296E+00  2.00000000000047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48E+01  2.00000000000045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292E+01  2.30000000000051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78927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390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0616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112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688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218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5411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888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717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095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7624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262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713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535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67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7719816088834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452344248245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093642271807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8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452344248E+08 J   System Enthalpy =  8.291578933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915789.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54217456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54217456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276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78579E-09 -4.688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87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486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09788E+05  4.3113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857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484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766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511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706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56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052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3644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83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213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288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70447E+05  9.4817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655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670887E-09 -9.376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688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73E+03  9.50800000000212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688305E+04  3.3303637397470347E+01  3.3303637394320774E+01  3.99999999962171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296E+00  2.00000000000047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41E+01  2.00000000000045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249E+01  2.30000000000051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91407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425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0960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147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764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244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577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911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791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123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7969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290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785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64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88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0866978181787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534388549763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9907713335173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8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534388550E+08 J   System Enthalpy =  8.327597105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275971.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58956154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58956154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336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91561E-10 -4.743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32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545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16302E+05  3.7115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916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490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7772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541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73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67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118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375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85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234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325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75187E+05  9.819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681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6.322274E-11 -9.453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7105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78E+03  9.50800000000213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743334E+04  3.3303637397470347E+01  3.3303637397267735E+01  3.99999999997566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287E+00  2.00000000000047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55E+01  2.00000000000045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263E+01  2.30000000000051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03789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459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1305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182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840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270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6146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934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863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151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8316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319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858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75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105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7516559039017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1654724259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1348577351304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8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616547243E+08 J   System Enthalpy =  8.363645396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636453.9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63711192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63711192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395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971760E-11 -4.798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76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604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22809E+05  3.1588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974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497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788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571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763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7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1844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386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885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255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363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79914E+05  1.1010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70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10439E-10 -9.5305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732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75E+03  9.50800000000212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798263E+04  3.3303637397470347E+01  3.3303637397319477E+01  3.99999999998187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287E+00  2.00000000000047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48E+01  2.00000000000045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306E+01  2.30000000000051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16247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494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1651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217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916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296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6514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957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93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179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8663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347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930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86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32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4745613819411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98820060404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2976202458509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8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698820060E+08 J   System Enthalpy =  8.399724051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997240.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68466229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68466229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5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853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219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66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29313E+05  2.5985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033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503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799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601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792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490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2503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397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912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276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400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84637E+05  1.2169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733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368484E-10 -9.607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754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80E+03  9.50800000000213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853226E+04  3.3303637397470347E+01  3.3303637397635086E+01  4.00000000001978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296E+00  2.00000000000047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55E+01  2.00000000000045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335E+01  2.30000000000051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28723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528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1999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251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993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322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6882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980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010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207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9010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376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003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97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541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3092714680011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81206739344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4181512191858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8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781206739E+08 J   System Enthalpy =  8.435833304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358333.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73253948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73253948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13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908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66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722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35813E+05  2.0311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09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509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810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631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821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502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316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408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939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297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437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89354E+05  1.3346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759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223860E-10 -9.684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775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75E+03  9.50800000000212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908224E+04  3.3303637397470347E+01  3.3303637397664829E+01  4.00000000002335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269E+00  2.00000000000047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48E+01  2.00000000000045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263E+01  2.30000000000051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4121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562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2347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286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070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348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7251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003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083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236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9358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404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075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08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75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3380074415398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63707017946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0874091187764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8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863707018E+08 J   System Enthalpy =  8.471973388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719733.8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78008986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78008986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72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37615E-09 -4.963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1121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782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42310E+05  1.4555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14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515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821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661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849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513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382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418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965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3190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475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94066E+05  1.4511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785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9.7610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97814E-09 -4.797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78E+03  9.50800000000213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963259E+04  3.3303637397470347E+01  3.3303637395430030E+01  3.99999999975494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278E+00  2.00000000000047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48E+01  2.00000000000045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249E+01  2.30000000000051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5372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596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2696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321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14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374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7620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026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156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264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9707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433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148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18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97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4690775820076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46320637094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3514795025133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8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946320637E+08 J   System Enthalpy =  8.508144531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081445.3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82813045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82813045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31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300133E-10 -5.018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157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841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48801E+05  8.830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206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522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832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691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878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524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448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429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2992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340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512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98772E+05  1.5757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811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9.838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742525E-11 -4.819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82E+03  9.50800000000213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018300E+04  3.3303637397470347E+01  3.3303637396577365E+01  3.99999999989274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305E+00  2.00000000000048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55E+01  2.00000000000045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278E+01  2.30000000000051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6626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630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3046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355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223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400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7990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049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230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292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0056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461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221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299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819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2495564356783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029047340033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074890047512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3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8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029047340E+08 J   System Enthalpy =  8.54434695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443469.5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87617104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87617104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89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073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2026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90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55294E+05  2.895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264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24347E+01 -1.1528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2570E+03 -1.843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7213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906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536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514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62650E+03 -2.440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01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361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550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03473E+05  1.6963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837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4.397164E-10 -9.915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8416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73E+03  9.50800000000212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073416E+04  3.3303637397470347E+01  3.3303637397126813E+01  3.99999999995873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287E+00  2.00000000000047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55E+01  2.00000000000045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249E+01  2.30000000000051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7880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664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3397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390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30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426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8360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072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304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320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0405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490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294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40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841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4244017723064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11886872248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19783528577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14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5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BCC_A2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8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111886872E+08 J   System Enthalpy =  8.58058087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805808.7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92437503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92437503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910916E-01 -1.7753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948239E-01 -5.1427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816677E+00 -9.246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160887E-02 -1.5957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447494E-03 -3.1623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96351E-02 -2.3326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05238E+01 -1.1534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8753E+03 -1.854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32303E+01 -7.750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42603E-01 -2.1942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05149E+00 -1.5548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90881E+01 -7.5946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50724E+03 -2.4518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050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382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586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08427E+05  1.8073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864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006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179990E-11 -4.8638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73E+03  9.50800000000212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142761E+04  3.3303637397470347E+01  3.3303637397512212E+01  4.00000000000502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251E+00  2.00000000000047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233E+01  2.00000000000045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249E+01  2.30000000000051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9128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700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3727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427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375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452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8726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095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37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349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0749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521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36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518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8638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43420214613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52407056501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834706306551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91092E-01      0.0424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94824E-01      0.0877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81668E+00      0.8478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16089E-02      0.018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44749E-03      0.0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59635E-02      0.003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0161E+00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0524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75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3230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4260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0515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9088E+01      0.004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072E+03      0.7454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15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22417         1.18553         0.2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77583        98.81447        99.7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22417         0.22417         0.2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77583        99.77583        99.7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01613E+00 LIQUID             0.8478467       0.0877072       0.003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0787E+03 BCC_A2             0.9129220       0.0176854       0.003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01613E+00 LIQUID             0.0181288       0.0424496       0.000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0787E+03 BCC_A2             0.0195203       0.0457078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80170E-01 LIQUID             0.9347651       0.0207972       0.0019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77198E+01 BCC_A2             0.9508366       0.0039616       0.00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80170E-01 LIQUID             0.0196627       0.0226121       0.000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77198E+01 BCC_A2             0.0200008       0.0230009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8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194841259E+08 J   System Enthalpy =  8.61967188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62039.14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934679.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00305917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70849358166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63220982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744901E-01 -1.7820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60291E+00 -5.225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47430E+01 -9.288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453456E-01 -1.6010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351685E-03 -3.1700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799205E-02 -2.3391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466898E+01 -1.1541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1095E+03 -1.865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15930E+01 -7.7793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13562E-01 -2.1985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073120E+00 -1.5561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14335E+01 -7.688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26771E+03 -2.462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086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4019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621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13601E+05  1.9586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892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087443E-10 -1.0112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886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53E+03  9.50800000000211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225865E+04  3.3303637397470347E+01  3.3303637397161374E+01  3.99999999996289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171E+00  2.00000000000047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184E+01  2.00000000000045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164E+01  2.30000000000051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03729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739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4037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467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44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479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9088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118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450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378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1085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555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43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62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886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807291369466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4985044325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153032948327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74490E-01      0.0425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16029E+00      0.0859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4743E+01      0.8495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45346E-01      0.018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4.35169E-03      0.000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79920E-02      0.0035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5068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46690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110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1593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1356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07312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1433E+01      0.0044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2677E+03      0.7455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78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67394         3.48398         0.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32606        96.51602        99.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67394         0.67394         0.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32606        99.32606        99.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0677E+01 LIQUID             0.8495221       0.0859044       0.0035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1781E+03 BCC_A2             0.9132262       0.0173581       0.0038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0677E+01 LIQUID             0.0181646       0.0425335       0.000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1781E+03 BCC_A2             0.0195268       0.0457230       0.000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51804E-01 LIQUID             0.9352025       0.0203390       0.0019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31482E+01 BCC_A2             0.9509076       0.0038873       0.00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51804E-01 LIQUID             0.0196719       0.0226227       0.000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31482E+01 BCC_A2             0.0200023       0.0230026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8.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277923357E+08 J   System Enthalpy =  8.661848704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89055.20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829431.8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11132890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11328753854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99804136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862779E-01 -1.7888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45804E+00 -5.310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969895E+01 -9.3312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212064E-01 -1.6063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470922E-03 -3.1776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239218E-02 -2.345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425719E+01 -1.1548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82871E+03 -1.8762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98344E+01 -7.808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82369E-01 -2.2027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038720E+00 -1.5574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35783E+01 -7.7842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01007E+03 -2.473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121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4217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65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18777E+05  2.0632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92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219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234102E-10 -4.908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135E+03  9.50800000000210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310458E+04  3.3303637397470347E+01  3.3303637398093535E+01  4.00000000007484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1091E+00  2.00000000000047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141E+01  2.00000000000044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1050E+01  2.30000000000050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16177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777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4348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506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522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506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9450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142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523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408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1423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590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511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73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9087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072753462336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4040924565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6958868417838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86278E-01      0.042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94580E+00      0.0840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96989E+01      0.851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21206E-01      0.018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7.47092E-03      0.000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8.23922E-02      0.003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1421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42572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28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9834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38237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03872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3578E+01      0.0043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0101E+03      0.7456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431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15701         5.84262         1.1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84299        94.15738        98.84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15701         1.15701         1.15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84299        98.84299        98.84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4210E+01 LIQUID             0.8512170       0.0840807       0.003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2146E+03 BCC_A2             0.9135381       0.0170224       0.003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4210E+01 LIQUID             0.0182009       0.0426183       0.000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2146E+03 BCC_A2             0.0195334       0.0457386       0.0003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5755E+00 LIQUID             0.9356435       0.0198770       0.001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82424E+01 BCC_A2             0.9509803       0.0038111       0.002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5755E+00 LIQUID             0.0196812       0.0226334       0.000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82424E+01 BCC_A2             0.0200038       0.0230044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8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361136780E+08 J   System Enthalpy =  8.704782874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356808.9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691019.7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22348488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90846957988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31501531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428828E+00 -1.7956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51499E+00 -5.396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853802E+01 -9.373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102049E-01 -1.6116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82318E-02 -3.1853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93622E-01 -2.3522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381464E+01 -1.1555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74032E+03 -1.886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79444E+01 -7.8367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48847E-01 -2.2071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001750E+00 -1.558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55214E+01 -7.881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373280E+03 -2.484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882684E-09 -1.3157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57633E-08 -4.441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231103E-09 -1.0691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183594E-11 -2.423946E+05  2.1867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408155E-10 -1.7948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7.195247E-08 -1.0327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931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419356E+03  9.50799999968056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396499E+04  3.3303637397470347E+01  3.3303637325517755E+01  3.99999999135798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0212849E+00  1.99999999993283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69409019E+01  1.99999999993281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4048265E+01  2.29999999992272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28641E+08  6.4570784220325672E-01  6.4570784218142074E-01  1.99999999993236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815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4658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546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595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533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9813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165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596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438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1761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624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583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84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9313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099745800299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2348610674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9173262745543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42883E+00      0.042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75150E+00      0.082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85380E+01      0.8529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10205E-01      0.0182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08232E-02      0.000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19362E-01      0.003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4587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8146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7403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7944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34885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00175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5521E+01      0.004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7328E+03      0.745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051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67617         8.26186         1.67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32383        91.73814        98.3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67617         1.67617         1.67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32383        98.32383        98.32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45873E+01 LIQUID             0.8529318       0.0822356       0.0035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1829E+03 BCC_A2             0.9138578       0.0166785       0.0038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45873E+01 LIQUID             0.0182375       0.0427042       0.0003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1829E+03 BCC_A2             0.0195403       0.0457546       0.0003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2516E+00 LIQUID             0.9360884       0.0194109       0.0019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29748E+01 BCC_A2             0.9510548       0.0037331       0.002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2516E+00 LIQUID             0.0196905       0.0226441       0.000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29748E+01 BCC_A2             0.0200054       0.0230062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444483565E+08 J   System Enthalpy =  8.748548444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968738.5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516745.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340078295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76070492673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157937336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904649E+00 -1.8024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577235E+00 -5.484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804160E+01 -9.416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134121E-01 -1.6169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442746E-02 -3.1931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91115E-01 -2.358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333882E+01 -1.1562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64528E+03 -1.897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59123E+01 -7.865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12804E-01 -2.211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962001E+00 -1.5599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72640E+01 -7.979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343428E+03 -2.495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193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461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726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29109E+05  2.306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976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5.723899E-10 -1.0438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9539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089E+03  9.50800000000208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484101E+04  3.3303637397470347E+01  3.3303637396897827E+01  3.99999999993123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0896E+00  2.00000000000046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063E+01  2.00000000000044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0837E+01  2.30000000000050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41119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853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4968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586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668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560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0175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189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669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468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2100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659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656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95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953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951918220899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09844679439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9058284771479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90465E+00      0.0427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57724E+00      0.080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80416E+01      0.854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13412E-01      0.018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44275E-02      0.00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59112E-01      0.0035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5104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3388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6453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5912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31280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96200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7264E+01      0.004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4343E+03      0.745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64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23436        10.74128         2.23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76564        89.25872        97.7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23436         2.23436         2.23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76564        97.76564        97.7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51043E+01 LIQUID             0.8546670       0.0803685       0.0035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0778E+03 BCC_A2             0.9141852       0.0163262       0.003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51043E+01 LIQUID             0.0182746       0.0427911       0.000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0778E+03 BCC_A2             0.0195473       0.0457710       0.0003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68391E+00 LIQUID             0.9365373       0.0189408       0.001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73161E+01 BCC_A2             0.9511310       0.0036532       0.002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68391E+00 LIQUID             0.0197000       0.0226550       0.000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73161E+01 BCC_A2             0.0200070       0.0230080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527965977E+08 J   System Enthalpy =  8.793226003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628484.7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303775.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46090997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67453312878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078637684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416774E+00 -1.8092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423265E+00 -5.573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827027E+01 -9.458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32123E+00 -1.6221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830674E-02 -3.2009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018937E-01 -2.3651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282670E+01 -1.156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54299E+03 -1.908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37252E+01 -7.894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274011E-01 -2.2158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919219E+00 -1.5612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88037E+01 -8.0803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311255E+03 -2.506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229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481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761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34268E+05  2.4143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004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550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42695E-10 -4.9766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066E+03  9.50800000000206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573374E+04  3.3303637397470347E+01  3.3303637397614153E+01  4.00000000001727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0781E+00  2.00000000000046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40006E+01  2.00000000000044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0752E+01  2.300000000000500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5360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891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5279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626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741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587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0538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212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74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497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2439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693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729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06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976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4705502067375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064531507940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9346085345369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41677E+00      0.0428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4.42327E+00      0.078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82703E+01      0.856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03212E+00      0.018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83067E-02      0.000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01894E-01      0.003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3626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8267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5430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372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27401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91922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8804E+01      0.004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1126E+03      0.745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201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83514        13.28163         2.83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16486        86.71837        97.1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83514         2.83514         2.83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16486        97.16486        97.16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36264E+01 LIQUID             0.8564233       0.0784787       0.0035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8926E+03 BCC_A2             0.9145204       0.0159655       0.003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36264E+01 LIQUID             0.0183122       0.0428790       0.000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8926E+03 BCC_A2             0.0195544       0.0457878       0.0003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76928E+00 LIQUID             0.9369901       0.0184664       0.001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12307E+01 BCC_A2             0.9512091       0.0035715       0.00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76928E+00 LIQUID             0.0197095       0.0226659       0.000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12307E+01 BCC_A2             0.0200086       0.0230099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611586529E+08 J   System Enthalpy =  8.838909549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340431.6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048663.8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58673567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65544862411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993128704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968448E+00 -1.8160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289536E+00 -5.664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928887E+01 -9.501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67725E+00 -1.6274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248559E-02 -3.2087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79797E-01 -2.371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227502E+01 -1.1576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43281E+03 -1.9188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13692E+01 -7.922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232222E-01 -2.2202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873133E+00 -1.5625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01410E+01 -8.1823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276553E+03 -2.518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265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01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796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39420E+05  2.5328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032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663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836559E-11 -4.9993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041E+03  9.50800000000205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664372E+04  3.3303637397470347E+01  3.3303637397488473E+01  4.00000000000217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0701E+00  2.00000000000046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9971E+01  2.00000000000044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0610E+01  2.30000000000049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66111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929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5589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666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815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614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0902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236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816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527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2778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728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801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18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9993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7442394427519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020924076494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73385418203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96845E+00      0.042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5.28954E+00      0.0765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92889E+01      0.858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26773E+00      0.018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24856E-02      0.000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47980E-01      0.003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0850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2750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4328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1369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23222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87313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0141E+01      0.003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7655E+03      0.746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72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48232        15.88276         3.48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51768        84.11724        96.5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48232         3.48232         3.48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51768        96.51768        96.5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08504E+01 LIQUID             0.8582012       0.0765656       0.0035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6203E+03 BCC_A2             0.9148635       0.0155963       0.0038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08504E+01 LIQUID             0.0183502       0.0429680       0.000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6203E+03 BCC_A2             0.0195618       0.0458050       0.000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31919E+00 LIQUID             0.9374471       0.0179877       0.0019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46808E+01 BCC_A2             0.9512889       0.0034879       0.002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31919E+00 LIQUID             0.0197191       0.0226770       0.000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46808E+01 BCC_A2             0.0200103       0.0230118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695348021E+08 J   System Enthalpy =  8.88570228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109278.33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747744.5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71804559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70933393380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900871166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563386E+00 -1.8229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176064E+00 -5.757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117159E+01 -9.5438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21803E+00 -1.6327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699217E-02 -3.2165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976800E-01 -2.3779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168009E+01 -1.1583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31398E+03 -1.929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88284E+01 -7.951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187157E-01 -2.2246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823432E+00 -1.5638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12757E+01 -8.286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239082E+03 -2.529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302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20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831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44568E+05  2.6401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060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77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714408E-11 -5.022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5014E+03  9.50800000000203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757239E+04  3.3303637397470347E+01  3.3303637397507316E+01  4.00000000000444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0585E+00  2.00000000000045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9899E+01  2.00000000000043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0453E+01  2.300000000000492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7862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966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5899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707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888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641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1265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260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890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557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3118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762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874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29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022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1256088064741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6669269015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831002300114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56339E+00      0.04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6.17606E+00      0.074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11716E+01      0.86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52180E+00      0.018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69922E-02      0.0003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97680E-01      0.003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27575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16801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3140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8828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18716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82343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1276E+01      0.0038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3908E+03      0.746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21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18025        18.54471         4.1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81975        81.45529        95.8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18025         4.18025         4.18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81975        95.81975        95.8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75752E+01 LIQUID             0.8600015       0.0746284       0.003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2531E+03 BCC_A2             0.9152146       0.0152186       0.0038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75752E+01 LIQUID             0.0183887       0.0430582       0.0003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2531E+03 BCC_A2             0.0195693       0.0458225       0.000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7703E+00 LIQUID             0.9379084       0.0175045       0.001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76230E+01 BCC_A2             0.9513705       0.0034024       0.002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7703E+00 LIQUID             0.0197288       0.0226881       0.000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76230E+01 BCC_A2             0.0200120       0.0230138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779253571E+08 J   System Enthalpy =  8.933721694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940397.0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396819.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85469676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84290902115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801178774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205795E+00 -1.8298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082840E+00 -5.852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400242E+01 -9.586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96155E+00 -1.6380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185833E-02 -3.2244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513458E-01 -2.3842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103768E+01 -1.1590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18567E+03 -1.940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60849E+01 -7.979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138495E-01 -2.2291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769767E+00 -1.5651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22080E+01 -8.3923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98570E+03 -2.540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338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408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867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49711E+05  2.7435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087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897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117624E-11 -5.045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994E+03  9.50800000000202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852076E+04  3.3303637397470347E+01  3.3303637397501468E+01  4.00000000000373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0452E+00  2.00000000000045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9843E+01  2.000000000000433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0311E+01  2.30000000000048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91154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004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6209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747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962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668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1629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283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963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587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3459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797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947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40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045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6252279337198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00783863269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2333640722844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20579E+00      0.043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7.08284E+00      0.072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40024E+01      0.861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79615E+00      0.0184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18583E-02      0.0003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51346E-01      0.003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74704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10377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185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608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13850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76977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2208E+01      0.0037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9857E+03      0.746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66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93386        21.26747         4.9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06614        78.73253        95.06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93386         4.93386         4.9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06614        95.06614        95.06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7042E+01 LIQUID             0.8618248       0.0726666       0.003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7818E+03 BCC_A2             0.9155735       0.0148323       0.003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7042E+01 LIQUID             0.0184277       0.0431494       0.0003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7818E+03 BCC_A2             0.0195770       0.0458405       0.000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99196E+00 LIQUID             0.9383740       0.0170167       0.0019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00080E+01 BCC_A2             0.9514539       0.0033150       0.002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99196E+00 LIQUID             0.0197386       0.0226994       0.000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00080E+01 BCC_A2             0.0200138       0.0230158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863306657E+08 J   System Enthalpy =  8.983100964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839864.8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991144.7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99793512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06379256797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693414256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900463E+00 -1.8367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009836E+00 -5.949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787705E+01 -9.629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092824E+00 -1.6433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712035E-02 -3.2323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93774E-01 -2.3906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034301E+01 -1.1598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04693E+03 -1.9506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31182E+01 -8.008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085875E-01 -2.2336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711735E+00 -1.5664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29380E+01 -8.500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54709E+03 -2.551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374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60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90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54868E+05  2.6492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115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018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235716E-09 -5.067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955E+03  9.50800000000200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949353E+04  3.3303637397470347E+01  3.3303637402705675E+01  4.00000000062879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0310E+00  2.00000000000045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9786E+01  2.00000000000043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30155E+01  2.30000000000048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03675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041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6519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787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035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695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1992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307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037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617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3803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832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021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51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068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255123874652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21998777539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1630288817140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90046E+00      0.0432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8.00984E+00      0.0706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78771E+01      0.8636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09282E+00      0.0184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71204E-02      0.0003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09377E-01      0.0036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332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03430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0469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3118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08587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71173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2938E+01      0.0036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5471E+03      0.746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06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74878        24.05093         5.74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25122        75.94907        94.2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74878         5.74878         5.74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25122        94.25122        94.2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3267E+02 LIQUID             0.8636718       0.0706792       0.0036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1962E+03 BCC_A2             0.9159405       0.0144374       0.003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3267E+02 LIQUID             0.0184672       0.0432419       0.0003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1962E+03 BCC_A2             0.0195848       0.0458589       0.000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21993E+00 LIQUID             0.9388442       0.0165242       0.001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17801E+01 BCC_A2             0.9515391       0.0032258       0.002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21993E+00 LIQUID             0.0197485       0.0227108       0.000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17801E+01 BCC_A2             0.0200155       0.0230179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947511165E+08 J   System Enthalpy =  9.03399193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814600.9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525318.3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14776580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38065005887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576711574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652874E+00 -1.8436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957005E+00 -6.048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29050E+02 -9.671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414154E+00 -1.6485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281976E-02 -3.2403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722327E-01 -2.3969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959060E+01 -1.1605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89665E+03 -1.961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99049E+01 -8.037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028881E-01 -2.2382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648880E+00 -1.5677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434663E+01 -8.610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07146E+03 -2.562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410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80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937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59979E+05  2.9395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143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525721E-10 -1.1139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090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923E+03  9.50800000000198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048184E+04  3.3303637397470347E+01  3.3303637397217528E+01  3.99999999996963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20159E+00  2.00000000000044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9715E+01  2.00000000000042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9985E+01  2.30000000000048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1624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078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6829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828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109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723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2357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331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110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646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4141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866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093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62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090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029042108654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28967237698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9637235356264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65287E+00      0.043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8.95700E+00      0.068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2905E+02      0.865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41415E+00      0.018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4.28198E-02      0.0003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72233E-01      0.003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044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95906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8966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990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0288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64888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3466E+01      0.0035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0715E+03      0.7464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419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63145        26.89497         6.6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36855        73.10503        93.3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63145         6.63145         6.6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36855        93.36855        93.3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4441E+02 LIQUID             0.8655432       0.0686655       0.003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4844E+03 BCC_A2             0.9163155       0.0140339       0.003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4441E+02 LIQUID             0.0185072       0.0433356       0.0003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4844E+03 BCC_A2             0.0195928       0.0458777       0.000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12499E+00 LIQUID             0.9393190       0.0160268       0.0019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28750E+01 BCC_A2             0.9516261       0.0031346       0.002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12499E+00 LIQUID             0.0197585       0.0227223       0.000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28750E+01 BCC_A2             0.0200174       0.0230200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031871449E+08 J   System Enthalpy =  9.086568442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872518.33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993166.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30493941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0803382716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450155669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469333E+00 -1.8505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924276E+00 -6.149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292121E+02 -9.714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762836E+00 -1.6538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900433E-02 -3.2483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404384E-01 -2.4031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877414E+01 -1.1612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73358E+03 -1.9717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64181E+01 -8.065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967035E-01 -2.2427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580674E+00 -1.5690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37936E+01 -8.723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055473E+03 -2.573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446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00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972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65104E+05  3.0309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171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263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56375E-11 -5.113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891E+03  9.50800000000197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149752E+04  3.3303637397470347E+01  3.3303637397484586E+01  4.0000000000017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9990E+00  2.00000000000044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9615E+01  2.00000000000042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9786E+01  2.30000000000047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28814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115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7139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869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183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750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2722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355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184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676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4483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901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16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73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113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962774379205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20114956272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431293127952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46933E+00      0.043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9.92428E+00      0.0666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29212E+02      0.867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76284E+00      0.0185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4.90043E-02      0.000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5.40438E-01      0.003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895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87741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7336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6418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96704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58067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3794E+01      0.003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5547E+03      0.7465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71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58924        29.79937         7.58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41076        70.20063        92.4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58924         7.58924         7.58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41076        92.41076        92.4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9580E+02 LIQUID             0.8674399       0.0666247       0.003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6330E+03 BCC_A2             0.9166986       0.0136217       0.003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9580E+02 LIQUID             0.0185478       0.0434306       0.0003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6330E+03 BCC_A2             0.0196010       0.0458968       0.0003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78082E+00 LIQUID             0.9397986       0.0155244       0.0019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32192E+01 BCC_A2             0.9517149       0.0030416       0.002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78082E+00 LIQUID             0.0197686       0.0227339       0.000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32192E+01 BCC_A2             0.0200192       0.0230221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116392394E+08 J   System Enthalpy =  9.141030511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022713.0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387592.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47074276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23434083505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312733441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357132E+00 -1.8574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91155E+01 -6.253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469442E+02 -9.757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141986E+00 -1.659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572929E-02 -3.2563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146038E-01 -2.4094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788634E+01 -1.1619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55625E+03 -1.9823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26266E+01 -8.0940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899786E-01 -2.2474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506508E+00 -1.5702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239208E+01 -8.838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999221E+03 -2.584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482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20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007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70223E+05  3.1178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199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391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293734E-10 -5.137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848E+03  9.50800000000194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253890E+04  3.3303637397470347E+01  3.3303637397899379E+01  4.00000000005153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9795E+00  2.00000000000043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9530E+01  2.00000000000041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9629E+01  2.30000000000047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41392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151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7448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909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257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777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3086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379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258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706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4825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936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240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84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137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074566778057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493622825956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595728852930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35713E+00      0.043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09116E+01      0.0645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46944E+02      0.8693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14199E+00      0.0185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5.57293E-02      0.000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6.14604E-01      0.0036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902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8863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5563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2627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89979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50651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23921E+01      0.0033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99922E+03      0.746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6954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63073        32.76385         8.6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1.36927        67.23615        91.3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63073         8.63073         8.6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1.36927        91.36927        91.3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0252E+02 LIQUID             0.8693626       0.0645558       0.0036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6263E+03 BCC_A2             0.9170898       0.0132008       0.003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0252E+02 LIQUID             0.0185889       0.0435268       0.000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6263E+03 BCC_A2             0.0196094       0.0459164       0.000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27260E+00 LIQUID             0.9402832       0.0150168       0.001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27274E+01 BCC_A2             0.9518056       0.0029466       0.002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27260E+00 LIQUID             0.0197788       0.0227456       0.000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27274E+01 BCC_A2             0.0200212       0.0230243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201079504E+08 J   System Enthalpy =  9.19760955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0275701.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700394.2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64531882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40139422082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163137662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324760E+00 -1.8644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91872E+01 -6.3607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62706E+02 -9.800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555227E+00 -1.6644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305894E-02 -3.2644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954380E-01 -2.415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691871E+01 -1.1627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36299E+03 -1.992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284942E+01 -8.1226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826489E-01 -2.2520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425674E+00 -1.571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38491E+01 -8.9568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937841E+03 -2.596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518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39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042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75336E+05  3.204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22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881332E-11 -1.1521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160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805E+03  9.50800000000192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360784E+04  3.3303637397470347E+01  3.3303637397431380E+01  3.99999999999532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9644E+00  2.00000000000043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9445E+01  2.000000000000411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9416E+01  2.30000000000046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53983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188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7758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950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330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805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3451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403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332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736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5168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970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31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96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160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9385628431736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347376148615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374285876059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32476E+00      0.0436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19187E+01      0.062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6271E+02      0.871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55523E+00      0.0186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30589E-02      0.000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6.95438E-01      0.003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082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9187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3630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8494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82649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42567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3849E+01      0.003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93784E+03      0.7467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6123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76586        35.78805         9.7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23414        64.21195        90.23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76586         9.76586         9.7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23414        90.23414        90.23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08278E+02 LIQUID             0.8713122       0.0624580       0.003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4460E+03 BCC_A2             0.9174890       0.0127712       0.0038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08278E+02 LIQUID             0.0186306       0.0436245       0.000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4460E+03 BCC_A2             0.0196179       0.0459364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69951E+00 LIQUID             0.9407728       0.0145038       0.001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13005E+01 BCC_A2             0.9518981       0.0028497       0.002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69951E+00 LIQUID             0.0197891       0.0227574       0.000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13005E+01 BCC_A2             0.0200231       0.0230266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285938992E+08 J   System Enthalpy =  9.25657487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1643713.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922035.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82973994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830272716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999946723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382156E+00 -1.8714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94563E+01 -6.4706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873900E+02 -9.843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006806E+00 -1.6696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106857E-02 -3.2725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837713E-01 -2.4217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586132E+01 -1.1634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15180E+03 -2.003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239784E+01 -8.1511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746393E-01 -2.256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337341E+00 -1.5728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035800E+01 -9.077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870694E+03 -2.607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554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59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078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80443E+05  3.2740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254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654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593922E-10 -5.183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762E+03  9.50800000000189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470684E+04  3.3303637397470347E+01  3.3303637398029409E+01  4.00000000006714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9413E+00  2.00000000000042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9338E+01  2.00000000000040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9189E+01  2.30000000000045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66586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224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8067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991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404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832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3817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427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406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766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5512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005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387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072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183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920773255145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178900577976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4803240530706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38216E+00      0.0437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29456E+01      0.060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87390E+02      0.8732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00681E+00      0.0186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7.10686E-02      0.000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83771E-01      0.003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457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8613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1518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3978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74639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33734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3580E+01      0.003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7069E+03      0.7468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521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00630        38.87153        11.0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99370        61.12847        88.99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00630        11.00630        11.0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99370        88.99370        88.99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5794E+02 LIQUID             0.8732896       0.0603303       0.003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0709E+03 BCC_A2             0.9178964       0.0123329       0.0038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5794E+02 LIQUID             0.0186728       0.0437235       0.000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0709E+03 BCC_A2             0.0196266       0.0459568       0.000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1776E+01 LIQUID             0.9412678       0.0139854       0.001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88224E+01 BCC_A2             0.9519923       0.0027510       0.00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1776E+01 LIQUID             0.0197995       0.0227694       0.000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88224E+01 BCC_A2             0.0200251       0.0230288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370977903E+08 J   System Enthalpy =  9.31824182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3141067.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041351.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02570143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78104355221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821526591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54104E+01 -1.8784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99211E+01 -6.583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105365E+02 -9.8861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501728E+00 -1.6749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984698E-02 -3.280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805830E-01 -2.427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470243E+01 -1.1641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92033E+03 -2.013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90291E+01 -8.179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58609E-01 -2.2614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240529E+00 -1.5741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931153E+01 -9.202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797023E+03 -2.618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590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79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113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85542E+05  3.3569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281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790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254040E-12 -5.206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707E+03  9.50800000000186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583782E+04  3.3303637397470347E+01  3.3303637397476336E+01  4.00000000000071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9173E+00  2.000000000000420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9224E+01  2.0000000000003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8919E+01  2.300000000000451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79202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260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837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032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479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859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4182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451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480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796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5856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040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46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18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2068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709238432875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985280414377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3904266244903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05410E+01      0.043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39921E+01      0.058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10536E+02      0.875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50173E+00      0.018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7.98470E-02      0.00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8.80583E-01      0.003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053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47024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9203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9029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65861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24053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3115E+01      0.003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79702E+03      0.746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4217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2.36581        42.01377        12.3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7.63419        57.98623        87.6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2.36581        12.36581        12.3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7.63419        87.63419        87.6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5318E+02 LIQUID             0.8752958       0.0581716       0.003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4756E+03 BCC_A2             0.9183119       0.0118858       0.003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5318E+02 LIQUID             0.0187157       0.0438239       0.000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4756E+03 BCC_A2             0.0196355       0.0459776       0.000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8440E+01 LIQUID             0.9417682       0.0134612       0.001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51560E+01 BCC_A2             0.9520884       0.0026503       0.002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8440E+01 LIQUID             0.0198100       0.0227815       0.000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51560E+01 BCC_A2             0.0200271       0.0230312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456204258E+08 J   System Enthalpy =  9.38298221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4784640.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9045182.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23444922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99756117855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625883744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81535E+01 -1.8854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05795E+01 -6.700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359883E+02 -9.929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045944E+00 -1.6801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949972E-02 -3.2889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870370E-01 -2.4339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342812E+01 -1.1649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66581E+03 -2.024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35870E+01 -8.208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562081E-01 -2.266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134075E+00 -1.5754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824568E+01 -9.330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715930E+03 -2.629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626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99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148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90635E+05  3.4275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309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930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844303E-12 -5.2301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648E+03  9.50800000000183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700405E+04  3.3303637397470347E+01  3.3303637397476066E+01  4.00000000000068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8933E+00  2.00000000000041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9104E+01  2.00000000000039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8634E+01  2.30000000000044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9183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295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8685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074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553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887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4548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476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554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825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6200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075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534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29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2301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785735900821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763053638410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1553429650183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8154E+01      0.043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50580E+01      0.055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35988E+02      0.8773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04594E+00      0.0187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8.94997E-02      0.0003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9.87037E-01      0.003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898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34281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6658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3587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56208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13408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2457E+01      0.002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71593E+03      0.747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12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86071        45.21414        13.8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13929        54.78586        86.1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86071        13.86071        13.86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13929        86.13929        86.1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9841E+02 LIQUID             0.8773318       0.0559808       0.0036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6304E+03 BCC_A2             0.9187355       0.0114300       0.003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9841E+02 LIQUID             0.0187593       0.0439258       0.0003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6304E+03 BCC_A2             0.0196446       0.0459988       0.000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8613E+01 LIQUID             0.9422742       0.0129311       0.0019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01387E+01 BCC_A2             0.9521863       0.0025478       0.002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8613E+01 LIQUID             0.0198207       0.0227938       0.000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01387E+01 BCC_A2             0.0200292       0.0230335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541627228E+08 J   System Enthalpy =  9.451237612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6594480.9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917895.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45741311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23509247739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410648834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322178E+01 -1.892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14292E+01 -6.820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640790E+02 -9.9721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646582E+00 -1.6854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1532E-01 -3.2972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04528E+00 -2.4399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202169E+01 -1.165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38491E+03 -2.034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75806E+01 -8.236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455546E-01 -2.270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016584E+00 -1.5767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716071E+01 -9.461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626337E+03 -2.641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662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19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18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95721E+05  3.4938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336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074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7.474943E-12 -5.2535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580E+03  9.50800000000179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820861E+04  3.3303637397470347E+01  3.3303637397477694E+01  4.00000000000088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8631E+00  2.00000000000040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8969E+01  2.00000000000038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8308E+01  2.30000000000043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0447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331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8993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115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627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914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4914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500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628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855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6545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110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608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41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253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191823063293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50807505289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2376315695183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32218E+01      0.044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61429E+01      0.053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64079E+02      0.8793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64658E+00      0.018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00153E-01      0.00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10453E+00      0.0036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029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20217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3849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758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45555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01658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1607E+01      0.002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62634E+03      0.7472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91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5.51061        48.47195        15.5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4.48939        51.52805        84.4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5.51061        15.51061        15.51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4.48939        84.48939        84.4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2949E+02 LIQUID             0.8793987       0.0537569       0.0036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4993E+03 BCC_A2             0.9191673       0.0109654       0.0038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2949E+02 LIQUID             0.0188035       0.0440293       0.000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4993E+03 BCC_A2             0.0196538       0.0460204       0.000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4246E+01 LIQUID             0.9427860       0.0123950       0.0019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35754E+01 BCC_A2             0.9522860       0.0024433       0.002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4246E+01 LIQUID             0.0198314       0.0228061       0.000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35754E+01 BCC_A2             0.0200313       0.0230359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627257359E+08 J   System Enthalpy =  9.523537129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8594603.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640767.8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69673776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49666245349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173011323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478052E+01 -1.8996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24675E+01 -6.945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952116E+02 -1.0015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312265E+00 -1.6906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19604E-01 -3.3055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34742E+00 -2.4459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046296E+01 -1.1664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07358E+03 -2.045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09238E+01 -8.264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337474E-01 -2.2757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886370E+00 -1.5780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605689E+01 -9.597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526944E+03 -2.6524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69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38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219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00800E+05  3.5553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364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222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04401E-11 -5.2770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516E+03  9.50800000000176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945522E+04  3.3303637397470347E+01  3.3303637397487080E+01  4.00000000000200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8329E+00  2.00000000000039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8812E+01  2.00000000000037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7967E+01  2.300000000000425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17122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366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9301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157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701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942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5280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524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702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885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6890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145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682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524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277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977705748824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215336269267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344515890619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47805E+01      0.044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72467E+01      0.051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95212E+02      0.881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31227E+00      0.0188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11960E-01      0.000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23474E+00      0.003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489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04630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0736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0924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33747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88637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0569E+01      0.002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2694E+03      0.747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057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7.33918        51.78638        17.33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66082        48.21362        82.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7.33918        17.33918        17.33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66082        82.66082        82.6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48978E+02 LIQUID             0.8814975       0.0514985       0.003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0390E+03 BCC_A2             0.9196072       0.0104920       0.0038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48978E+02 LIQUID             0.0188483       0.0441344       0.000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0390E+03 BCC_A2             0.0196632       0.0460425       0.000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7697E+01 LIQUID             0.9433039       0.0118525       0.0019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52303E+01 BCC_A2             0.9523876       0.0023370       0.002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7697E+01 LIQUID             0.0198423       0.0228187       0.000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52303E+01 BCC_A2             0.0200334       0.0230384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713106844E+08 J   System Enthalpy =  9.600520241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0814031.7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5191170.6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95460870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78592112948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909539740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651620E+01 -1.9067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36912E+01 -7.074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298785E+02 -1.0058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053519E+00 -1.6959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51080E-01 -3.3139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79739E+00 -2.4518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872727E+01 -1.1671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72691E+03 -2.0554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935112E+01 -8.293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205998E-01 -2.2806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741373E+00 -1.5792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493452E+01 -9.738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416160E+03 -2.6637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734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58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254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05876E+05  3.5301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391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376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33501E-09 -5.300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432E+03  9.50800000000171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074958E+04  3.3303637397470347E+01  3.3303637398803758E+01  4.00000000016015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8001E+00  2.00000000000038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8642E+01  2.00000000000036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7597E+01  2.30000000000041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29779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401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9609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199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775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969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5646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549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777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915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7238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180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756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63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300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204647138454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878725165421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4028560429834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65162E+01      0.044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83691E+01      0.049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29878E+02      0.8836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05352E+00      0.0188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25108E-01      0.000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37974E+00      0.0036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7332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87273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7269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351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20600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74137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9345E+01      0.002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41616E+03      0.7474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08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9.37533        55.15650        19.3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62467        44.84350        80.6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9.37533        19.37533        19.3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62467        80.62467        80.62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33222E+02 LIQUID             0.8836295       0.0492045       0.0036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1966E+03 BCC_A2             0.9200552       0.0100100       0.0038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33222E+02 LIQUID             0.0188939       0.0442412       0.000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1966E+03 BCC_A2             0.0196728       0.0460649       0.0003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51845E+01 LIQUID             0.9438280       0.0113035       0.0019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8155E+01 BCC_A2             0.9524909       0.0022288       0.002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51845E+01 LIQUID             0.0198533       0.0228313       0.000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8155E+01 BCC_A2             0.0200356       0.0230409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89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799189879E+08 J   System Enthalpy =  9.682967421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3288197.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3541476.7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23447781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10731511937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616132661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845928E+01 -1.9138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50970E+01 -7.2092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686876E+02 -1.0101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883342E+00 -1.7011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98266E-01 -3.3223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42061E+00 -2.4577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678419E+01 -1.1679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33882E+03 -2.065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852130E+01 -8.3216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058813E-01 -2.2854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579052E+00 -1.580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79394E+01 -9.884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292023E+03 -2.6751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770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783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289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10939E+05  3.5779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419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534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39734E-09 -5.324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350E+03  9.50800000000166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209395E+04  3.3303637397470347E+01  3.3303637398809727E+01  4.00000000016086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7583E+00  2.00000000000037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8457E+01  2.00000000000035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7157E+01  2.30000000000040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42455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435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9916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240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850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997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6013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573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851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945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7584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215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83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75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324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394823011995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490700102609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4741008797130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84593E+01      0.044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95097E+01      0.0468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68688E+02      0.885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88334E+00      0.0189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39827E-01      0.000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54206E+00      0.0037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1622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67842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3388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5213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05881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57905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7939E+01      0.0024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29202E+03      0.747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7410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1.65477        58.58128        21.6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8.34523        41.41872        78.34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1.65477        21.65477        21.6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8.34523        78.34523        78.34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2218E+02 LIQUID             0.8857960       0.0468733       0.0037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9066E+03 BCC_A2             0.9205113       0.0095192       0.003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2218E+02 LIQUID             0.0189402       0.0443496       0.000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9066E+03 BCC_A2             0.0196825       0.0460877       0.000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80248E+01 LIQUID             0.9443586       0.0107476       0.0019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19752E+01 BCC_A2             0.9525960       0.0021187       0.002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80248E+01 LIQUID             0.0198645       0.0228442       0.000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19752E+01 BCC_A2             0.0200378       0.0230434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885523115E+08 J   System Enthalpy =  9.771841805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6060831.7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1657586.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53967444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46635724413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287610200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064778E+01 -1.9210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66808E+01 -7.3494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123986E+02 -1.014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817979E+00 -1.7063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564042E-01 -3.3308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24885E+00 -2.4635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459569E+01 -1.1687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90171E+03 -2.0761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58666E+01 -8.350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893037E-01 -2.2903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396227E+00 -1.5818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263556E+01 -1.0035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152081E+03 -2.686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806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981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325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15989E+05  3.7141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446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69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196147E-11 -5.3479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255E+03  9.50800000000161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349399E+04  3.3303637397470347E+01  3.3303637397502101E+01  4.000000000003813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7157E+00  2.00000000000036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8244E+01  2.00000000000034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6659E+01  2.30000000000039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5515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469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022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283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924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024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6381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598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926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975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7930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250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904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86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3479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302853630706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04184088095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3992426712579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06478E+01      0.044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06681E+01      0.044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12399E+02      0.8879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81798E+00      0.018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56404E-01      0.0003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72488E+00      0.0037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441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45957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9017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5867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89304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39623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6356E+01      0.0022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15208E+03      0.747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5529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4.22213        62.05953        24.2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77787        37.94047        75.77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4.22213        24.22213        24.2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77787        75.77787        75.77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44137E+02 LIQUID             0.8879983       0.0445036       0.0037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0874E+03 BCC_A2             0.9209755       0.0090198       0.003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44137E+02 LIQUID             0.0189873       0.0444599       0.0003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0874E+03 BCC_A2             0.0196925       0.0461110       0.0003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37348E+01 LIQUID             0.9448959       0.0101848       0.001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62652E+01 BCC_A2             0.9527028       0.0020067       0.002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37348E+01 LIQUID             0.0198758       0.0228572       0.000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62652E+01 BCC_A2             0.0200400       0.0230460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972126244E+08 J   System Enthalpy =  9.86834636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9186572.8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9496890.7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87452878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86991861518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917534263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312990E+01 -1.9282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84385E+01 -7.495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619740E+02 -1.0187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878009E+00 -1.7116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52059E-01 -3.3394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32237E+00 -2.4693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211357E+01 -1.1694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40596E+03 -2.0864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52663E+01 -8.378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705019E-01 -2.2953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188875E+00 -1.5831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45979E+01 -1.0193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993226E+03 -2.697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842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17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360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21036E+05  3.7579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473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867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961585E-11 -5.371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145E+03  9.50800000000155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495990E+04  3.3303637397470347E+01  3.3303637397489723E+01  4.00000000000232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6659E+00  2.00000000000034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8009E+01  2.00000000000033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6105E+01  2.30000000000037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67855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503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053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325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999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052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6748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622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000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005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8277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285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978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97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371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5388038393445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520218946524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212760108801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31299E+01      0.044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18439E+01      0.042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61974E+02      0.890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87801E+00      0.0190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75206E-01      0.000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93224E+00      0.0037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1893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21136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4060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526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70502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18887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4598E+01      0.0021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99323E+03      0.7478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395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7.13393        65.58999        27.13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86607        34.41001        72.8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7.13393        27.13393        27.13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86607        72.86607        72.8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89332E+02 LIQUID             0.8902379       0.0420938       0.0037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6355E+03 BCC_A2             0.9214476       0.0085117       0.0038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89332E+02 LIQUID             0.0190352       0.0445720       0.000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6355E+03 BCC_A2             0.0197026       0.0461346       0.0003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28775E+01 LIQUID             0.9454402       0.0096146       0.001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71225E+01 BCC_A2             0.9528114       0.0018929       0.002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28775E+01 LIQUID             0.0198873       0.0228703       0.000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71225E+01 BCC_A2             0.0200423       0.0230487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059022786E+08 J   System Enthalpy =  9.97400422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2734624.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7005417.4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24516846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32671680194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497800044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596763E+01 -1.9354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03653E+01 -7.649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186521E+02 -1.0230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08991E+01 -1.7168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67013E-01 -3.3480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69297E+00 -2.4750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927584E+01 -1.1702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83918E+03 -2.096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31473E+01 -8.406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490065E-01 -2.3002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951815E+00 -1.5844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26711E+01 -1.0359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811460E+03 -2.709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878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37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396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26075E+05  3.7971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500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304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338142E-11 -5.395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4023E+03  9.50800000000148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649868E+04  3.3303637397470347E+01  3.3303637397523517E+01  4.00000000000638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6100E+00  2.00000000000033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7718E+01  2.000000000000316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5437E+01  2.30000000000035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80569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537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083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367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073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079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7116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647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075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035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8626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320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053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09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3955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2357454717458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910495662355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7852556317468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59676E+01      0.0446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30365E+01      0.0396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18652E+02      0.8925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10899E+01      0.019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96701E-01      0.000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16930E+00      0.003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111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92758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8392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3147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49007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95182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2671E+01      0.002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81146E+03      0.747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0956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0.46290        69.17121        30.4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53710        30.82879        69.5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0.46290        30.46290        30.46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53710        69.53710        69.53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11121E+02 LIQUID             0.8925163       0.0396421       0.003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4176E+03 BCC_A2             0.9219278       0.0079951       0.003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11121E+02 LIQUID             0.0190839       0.0446861       0.000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4176E+03 BCC_A2             0.0197128       0.0461587       0.000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61773E+01 LIQUID             0.9459918       0.0090368       0.0019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38227E+01 BCC_A2             0.9529218       0.0017773       0.002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61773E+01 LIQUID             0.0198989       0.0228837       0.00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38227E+01 BCC_A2             0.0200446       0.0230513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146241134E+08 J   System Enthalpy =  1.009077384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6793994.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4113744.0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65878322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84794493480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017933387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924212E+01 -1.942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24559E+01 -7.812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840536E+02 -1.0274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48834E+01 -1.7220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215052E-01 -3.3567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42843E+00 -2.4807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600135E+01 -1.1710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18516E+03 -2.106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91631E+01 -8.435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242027E-01 -2.3052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678269E+00 -1.5856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058049E+00 -1.053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601551E+03 -2.7207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914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57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431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31104E+05  3.8319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528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279829E-12 -1.323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4194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868E+03  9.50800000000139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812074E+04  3.3303637397470347E+01  3.3303637397468883E+01  3.999999999999824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5425E+00  2.00000000000031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7413E+01  2.00000000000030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4727E+01  2.30000000000033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93295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570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114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410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14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107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7484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672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150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065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8974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355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127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207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419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0412154612546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19260054012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8510897109521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92421E+01      0.044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42456E+01      0.037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84054E+02      0.8948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24883E+01      0.019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21505E-01      0.000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44284E+00      0.00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5269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60013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1852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9163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24203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67827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05805E+00      0.0018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0155E+03      0.748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141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4.30424        72.80162        34.3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5.69576        27.19838        65.6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4.30424        34.30424        34.3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5.69576        65.69576        65.6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26940E+02 LIQUID             0.8948352       0.0371469       0.003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2594E+03 BCC_A2             0.9224158       0.0074700       0.0038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26940E+02 LIQUID             0.0191335       0.0448022       0.000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2594E+03 BCC_A2             0.0197233       0.0461831       0.000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45823E+01 LIQUID             0.9465510       0.0084510       0.001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54177E+01 BCC_A2             0.9530339       0.0016599       0.002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45823E+01 LIQUID             0.0199106       0.0228972       0.000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54177E+01 BCC_A2             0.0200470       0.0230540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233816001E+08 J   System Enthalpy =  1.022121741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1481167.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0731006.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912493217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44829297608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46420024099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306174E+01 -1.949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47045E+01 -7.983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603429E+02 -1.0317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411957E+01 -1.727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504383E-01 -3.3654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61929E+00 -2.4862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218173E+01 -1.1717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42227E+03 -2.1171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28508E+01 -8.463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952696E-01 -2.3103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359184E+00 -1.5869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833188E+00 -1.071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56511E+03 -2.732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949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77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467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36123E+05  3.8646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55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3427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090789E-11 -5.443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704E+03  9.50800000000130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983891E+04  3.3303637397470347E+01  3.3303637397521108E+01  4.00000000000609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4679E+00  2.00000000000029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7029E+01  2.00000000000027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3860E+01  2.30000000000031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06033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603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144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453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223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135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7852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696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224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095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9323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390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202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32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4433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9820479590772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339742484958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6549426187956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30617E+01      0.044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54704E+01      0.0346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60343E+02      0.897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41196E+01      0.019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50438E-01      0.000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76193E+00      0.0037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600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21817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4223E+03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2285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95270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35918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83319E+00      0.001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5651E+03      0.7482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857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8.78507        76.47948        38.7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21493        23.52052        61.2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8.78507        38.78507        38.7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21493        61.21493        61.2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60070E+02 LIQUID             0.8971965       0.0346063       0.0037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9281E+03 BCC_A2             0.9229116       0.0069364       0.0038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60070E+02 LIQUID             0.0191840       0.0449204       0.000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9281E+03 BCC_A2             0.0197339       0.0462079       0.000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93585E+01 LIQUID             0.9471181       0.0078570       0.0019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06415E+01 BCC_A2             0.9531477       0.0015407       0.002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93585E+01 LIQUID             0.0199226       0.0229109       0.000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06415E+01 BCC_A2             0.0200494       0.0230568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321790444E+08 J   System Enthalpy =  1.0368754627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6951664.9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6735881.3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965705522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14733256363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81837295865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757456E+01 -1.9573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71048E+01 -8.166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504774E+02 -1.0360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04684E+01 -1.7323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846222E-01 -3.374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138922E+00 -2.4917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766892E+01 -1.1725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520922E+02 -2.127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35780E+01 -8.491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610856E-01 -2.3153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982190E+00 -1.5882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593156E+00 -1.0910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66794E+03 -2.743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985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96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502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41134E+05  3.8825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582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363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243223E-11 -5.467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497E+03  9.50800000000119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166970E+04  3.3303637397470347E+01  3.3303637397512631E+01  4.00000000000507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3764E+00  2.000000000000268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588E+01  2.00000000000025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2836E+01  2.30000000000028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1878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635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175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496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298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162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8221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721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299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125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9673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425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277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437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4674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094893841731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315324934419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1216339105955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75746E+01      0.045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67105E+01      0.032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50477E+02      0.8996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60468E+01      0.019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84622E-01      0.0003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13892E+00      0.003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3423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76689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52092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3578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61086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98219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59316E+00      0.0016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06679E+03      0.748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0978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4.07910        80.20290        44.0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5.92090        19.79710        55.9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4.07910        44.07910        44.0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5.92090        55.92090        55.9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42328E+02 LIQUID             0.8996019       0.0320180       0.003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1055E+03 BCC_A2             0.9234152       0.0063946       0.003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42328E+02 LIQUID             0.0192354       0.0450409       0.0003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1055E+03 BCC_A2             0.0197446       0.0462331       0.000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22360E+01 LIQUID             0.9476934       0.0072543       0.0019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77640E+01 BCC_A2             0.9532632       0.0014197       0.002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22360E+01 LIQUID             0.0199347       0.0229249       0.000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77640E+01 BCC_A2             0.0200518       0.0230596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410218776E+08 J   System Enthalpy =  1.053805609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3417956.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1962604.7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027243228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97184959374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05539363511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298842E+01 -1.9646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96499E+01 -8.363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586085E+02 -1.0404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35892E+01 -1.7375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256315E-01 -3.3831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591188E+00 -2.4971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225506E+01 -1.1733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439611E+02 -2.137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04572E+01 -8.519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200764E-01 -2.3204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29924E+00 -1.5894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338644E+00 -1.1118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718997E+03 -2.7552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020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16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538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46134E+05  3.874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609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3855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969545E-10 -5.491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3254E+03  9.50800000000105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363421E+04  3.3303637397470347E+01  3.3303637397767041E+01  4.00000000003563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2689E+00  2.00000000000023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063E+01  2.00000000000022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1614E+01  2.30000000000025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3154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667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205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539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373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190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858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746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374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155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002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460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352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552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4916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431182185709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06798870224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9596848869397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29884E+01      0.045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79650E+01      0.029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58609E+02      0.9020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83589E+01      0.019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25631E-01      0.000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59119E+00      0.003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5183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22551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43961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0457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20076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52992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33864E+00      0.001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71900E+03      0.7485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32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0.43016        83.96979        50.4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9.56984        16.03021        49.5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0.43016        50.43016        50.4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9.56984        49.56984        49.5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8377E+02 LIQUID             0.9020535       0.0293800       0.003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34505E+02 BCC_A2             0.9239264       0.0058445       0.0038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8377E+02 LIQUID             0.0192879       0.0451636       0.000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34505E+02 BCC_A2             0.0197556       0.0462587       0.0003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56432E+01 LIQUID             0.9482773       0.0066426       0.0019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43568E+01 BCC_A2             0.9533803       0.0012971       0.002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56432E+01 LIQUID             0.0199469       0.0229390       0.000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43568E+01 BCC_A2             0.0200543       0.0230624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499170888E+08 J   System Enthalpy =  1.073567555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1178260.9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6178494.6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099598238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7.95941049959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1401877384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960460E+01 -1.9720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923323E+01 -8.575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907537E+02 -1.0447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18447E+01 -1.7427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757482E-01 -3.3921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143894E+00 -2.5025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63887E+01 -1.1741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118159E+02 -2.147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22017E+01 -8.5479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699597E-01 -2.3255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977218E+00 -1.590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070406E+00 -1.1342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293696E+03 -2.7668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056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36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57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51123E+05  3.9224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635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409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18608E-11 -5.515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959E+03  9.50800000000089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575864E+04  3.3303637397470347E+01  3.3303637397480429E+01  4.00000000000121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1330E+00  2.0000000000002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423E+01  2.00000000000019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20151E+01  2.30000000000021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44322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698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235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582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448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218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8959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771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449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185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037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495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426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668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515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06543138817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523307481284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402581539868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96046E+01      0.045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92332E+01      0.0266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90754E+02      0.9045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11845E+01      0.019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75748E-01      0.000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14389E+00      0.0037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953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56389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11816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2202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69960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97722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07041E+00      0.001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9370E+03      0.7486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636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8.19167        87.77789        58.19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80833        12.22211        41.80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8.19167        58.19167        58.19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80833        41.80833        41.80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5296E+03 LIQUID             0.9045537       0.0266898       0.0037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99926E+02 BCC_A2             0.9244452       0.0052863       0.003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5296E+03 LIQUID             0.0193413       0.0452888       0.000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99926E+02 BCC_A2             0.0197666       0.0462847       0.000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31001E+01 LIQUID             0.9488703       0.0060215       0.0019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8999E+01 BCC_A2             0.9534990       0.0011727       0.002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31001E+01 LIQUID             0.0199594       0.0229533       0.000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68999E+01 BCC_A2             0.0200568       0.0230653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588738869E+08 J   System Enthalpy =  1.0971109119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0664789.4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9046301.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186389934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16450213264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02188780174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787703E+01 -1.9795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51438E+01 -8.808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55979E+03 -1.0490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471735E+01 -1.7478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384108E-01 -3.4012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834961E+00 -2.5077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736644E+01 -1.174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465904E+02 -2.157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68729E+01 -8.5761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072971E-01 -2.3307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286151E+00 -1.591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89259E+00 -1.1586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61624E+03 -2.778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091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55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609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56100E+05  3.9347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662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4348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115975E-12 -5.539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590E+03  9.50800000000068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808194E+04  3.3303637397470347E+01  3.3303637397473310E+01  4.00000000000035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678E+00  2.00000000000015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620E+01  2.000000000000146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8289E+01  2.30000000000016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57109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729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266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626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523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246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9328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796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524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215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072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530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501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78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539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109883510751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5691640864968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6332535372931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78770E+01      0.0454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05144E+01      0.0239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5598E+03      0.907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47174E+01      0.0193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4.38411E-01      0.0003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83496E+00      0.003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743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73664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46590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6873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07297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28615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8926E+00      0.001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6162E+03      0.7488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52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7.89615        91.62476        67.8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10385         8.37524        32.1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7.89615        67.89615        67.8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10385        32.10385        32.1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4361E+03 LIQUID             0.9071047       0.0239448       0.003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09269E+02 BCC_A2             0.9249714       0.0047201       0.0038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4361E+03 LIQUID             0.0193959       0.0454165       0.0003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09269E+02 BCC_A2             0.0197779       0.0463110       0.000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99106E+01 LIQUID             0.9494727       0.0053904       0.001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00894E+01 BCC_A2             0.9536194       0.0010466       0.002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99106E+01 LIQUID             0.0199721       0.0229679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00894E+01 BCC_A2             0.0200593       0.0230682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679047597E+08 J   System Enthalpy =  1.125866040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2528698.9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0057905.0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292998373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0669161151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62383722224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852317E+01 -1.9870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80755E+01 -9.065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68615E+03 -1.0534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926396E+01 -1.7529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190538E-01 -3.410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724323E+00 -2.5129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72031E+01 -1.1757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9550E+02 -2.167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140684E+00 -8.6042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66541E-01 -2.3358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96789E+00 -1.5932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496092E+00 -1.1855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76522E+03 -2.7900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126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756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644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61067E+05  3.930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68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4630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593663E-11 -5.564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2113E+03  9.50800000000041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065638E+04  3.3303637397470347E+01  3.3303637397536171E+01  4.00000000000790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7582E+00  2.00000000000009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3576E+01  2.00000000000008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5887E+01  2.3000000000000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6990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759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296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670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598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274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9698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821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599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245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107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565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576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90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564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741890208687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0283823171374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7080486812859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85232E+01      0.0455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18075E+01      0.021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36861E+03      0.9097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92640E+01      0.019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5.19054E-01      0.000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5.72432E+00      0.0038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04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7203E+01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33955E+02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14068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26654E-01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9679E+00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9609E+00      0.001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7652E+03      0.7489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373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0.38524        95.50772        80.38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61476         4.49228        19.6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0.38524        80.38524        80.38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61476        19.61476        19.61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4453E+03 LIQUID             0.9097093       0.0211423       0.0038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08355E+02 BCC_A2             0.9255048       0.0041462       0.0038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4453E+03 LIQUID             0.0194516       0.0455469       0.000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08355E+02 BCC_A2             0.0197893       0.0463377       0.000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4573E+01 LIQUID             0.9500851       0.0047489       0.0019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55427E+01 BCC_A2             0.9537412       0.0009189       0.002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4573E+01 LIQUID             0.0199850       0.0229827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55427E+01 BCC_A2             0.0200619       0.0230711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770272526E+08 J   System Enthalpy =  1.162093131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7799091.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410221.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428026742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2603137996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82488874650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274786E+01 -1.9945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11177E+01 -9.355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52725E+03 -1.0577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533885E+01 -1.758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268039E-01 -3.4195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912633E+00 -2.518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95608E+00 -1.1765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984484E+01 -2.177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65791E+00 -8.6323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890390E-02 -2.3410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084794E-01 -1.5944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918667E-01 -1.2157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07090E+02 -2.801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161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95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680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66018E+05  3.9990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715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674336E-10 -1.4944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588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1474E+03  9.50800000000006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355772E+04  3.3303637397470347E+01  3.3303637397202891E+01  3.99999999996787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713E+00  2.00000000000001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211E+01  2.00000000000001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2704E+01  2.30000000000001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8272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789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326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714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673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301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006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847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674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275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142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600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651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01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5886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259217894713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0345362119064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022364947842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27479E+01      0.045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1118E+01      0.0182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5272E+03      0.912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53389E+01      0.019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26804E-01      0.000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6.91263E+00      0.003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11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49561E+00      0.011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98448E+01      0.232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6579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89039E-02      0.000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08479E-01      0.000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1867E-01      0.0008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0709E+02      0.749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453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7.07238        99.42389        97.07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92762         0.57611         2.9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7.07238        97.07238        97.07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92762         2.92762         2.9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1463E+03 LIQUID             0.9123703       0.0182790       0.003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82548E+01 BCC_A2             0.9260453       0.0035646       0.0038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1463E+03 LIQUID             0.0195085       0.0456801       0.000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82548E+01 BCC_A2             0.0198009       0.0463648       0.000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08178E+01 LIQUID             0.9507079       0.0040965       0.001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18218E+00 BCC_A2             0.9538646       0.0007897       0.002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08178E+01 LIQUID             0.0199981       0.0229978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18218E+00 BCC_A2             0.0200645       0.0230741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862671516E+08 J   System Enthalpy =  1.209587212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18204138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754582.4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05878026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184273860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21604166154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1.9999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437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2570E+03 -1.0626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647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259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228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280874E-07 -1.1771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53671E-05 -2.1887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963552E-07 -8.662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030138E-09 -2.344079E+05  1.1959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753104E-08 -1.5955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251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984714E-05 -2.813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413350E-07 -1.4185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880130E-05 -5.0175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020128E-07 -1.172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130486E-09 -2.570486E+05  4.6972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863772E-08 -1.8740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23637E-08 -1.5052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020118E-05 -5.611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5795611232E+03  9.50799979148586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38586E+04  3.3303637397470347E+01  3.3303637378233944E+01  3.99999999768957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1610916619E+00  1.99999995613922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1672263999E+01  1.99999995613922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0397489659E+01  2.2999999495601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96758E+08  6.4570784220325672E-01  6.4570782804263283E-01  1.99999995613922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818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365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746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755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328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044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870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750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304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180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628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73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12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612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956032344629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45910510552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278544920807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257E+03      0.9127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6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LIQUID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LIQUID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956032797E+08 J   System Enthalpy =  1.221342274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2134225.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43519012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43519012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050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480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2570E+03 -1.0676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717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318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277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778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2.2003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8.693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346687E+05  2.1236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966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304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475175E-11 -2.8247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207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5.040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760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74860E+05  6.173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76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310876E-10 -1.5115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6348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1367E+03  9.50800000000000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80203E+04  3.3303637397470347E+01  3.3303637397414036E+01  3.99999999999323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216E+00  2.00000000000000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11019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846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406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776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839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355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083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895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828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331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217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654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805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24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6348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049525720538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616403880768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6316563760564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257E+03      0.9127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LIQUID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LIQUID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049525721E+08 J   System Enthalpy =  1.2254544385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2545443.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51297013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51297013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101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22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2570E+03 -1.0726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786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377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325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45746E-06 -1.1784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088671E-05 -2.211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466032E-07 -8.724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921386E-09 -2.349294E+05  3.2710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736006E-08 -1.597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358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743301E-05 -2.836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61013E-06 -1.4229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119164E-05 -5.063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531234E-07 -1.1801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8.037034E-09 -2.579240E+05  7.3772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8.863547E-08 -1.8789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4.359104E-08 -1.5180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275886E-05 -5.657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5748207868E+03  9.50799976501345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522578E+04  3.3303637397470347E+01  3.3303637363879290E+01  3.99999999596547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1412648861E+00  1.99999995057077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1570905312E+01  1.99999995057077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0160152725E+01  2.29999994315638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25297E+08  6.4570784220325672E-01  6.4570782624483714E-01  1.99999995057077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874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447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806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923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381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122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919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90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359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254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680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88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36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657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143133798027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551353475432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90351222528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257E+03      0.9127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6.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LIQUID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LIQUID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143134312E+08 J   System Enthalpy =  1.229577956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2957793.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59124034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59124034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152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64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2570E+03 -1.0776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856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435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374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790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2.223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8.7560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351897E+05  4.4494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987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412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821616E-11 -2.847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25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5.086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841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83621E+05  8.5724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814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7.871806E-11 -1.5245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6807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1360E+03  9.50799999999999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564988E+04  3.3303637397470347E+01  3.3303637397439836E+01  3.99999999999633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207E+00  1.99999999999999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39594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903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488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836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9007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408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160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943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982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387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291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706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958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47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680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236858570816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79778026741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5493579508921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257E+03      0.9127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LIQUID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LIQUID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236858571E+08 J   System Enthalpy =  1.233712954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371295.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66934714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66934714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203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074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2570E+03 -1.0826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926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494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422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797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2.2351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8.7871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354499E+05  5.5683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998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46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88009E-10 -2.859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272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5.108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882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88003E+05  9.7957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83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547812E-10 -1.5311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703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8991362E+03  9.50799999999999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07414E+04  3.3303637397470347E+01  3.3303637397424403E+01  3.99999999999448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234E+00  2.00000000000000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5390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931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529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866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9091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434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199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967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060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415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329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733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9035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59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703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33069849245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8394995745914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7275273794895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257E+03      0.9127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LIQUID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LIQUID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0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330698492E+08 J   System Enthalpy =  1.237859513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785951.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74729055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74729055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8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570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85.24347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0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3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8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254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49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2570E+03 -1.0876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996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553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471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113459E-09 -1.1803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20503E-07 -2.2467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64988E-09 -8.8182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145836E-11 -2.357098E+05  6.8007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777861E-10 -1.6009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660128E-10 -1.2520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225379E-07 -2.870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87527E-08 -1.4294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70501E-07 -5.1318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206863E-09 -1.192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78279E-10 -2.592388E+05  1.09136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409734E-09 -1.8863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4.552222E-10 -1.5377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622145E-07 -5.726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25696168991362E+03  1.7025696164000360E+03  9.50799999721277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50124E+04  3.3303637397470347E+01  3.3303637396449084E+01  3.99999999987733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51729012E+00  1.99999999941370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59960115E+01  1.99999999941371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8.5243472266912178E+01  8.5243472241923428E+01  2.29999999932576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68239E+08  6.4570784220325672E-01  6.4570784201397058E-01  1.99999999941370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960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570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896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9175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461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237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991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913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443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366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759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9113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707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727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424654073278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09927848524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167744205625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257E+03      0.9127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570E+03 9.50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88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LIQUID             0.9127649       0.0178544 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88E+03 LIQUID             0.0195169       0.0456999       0.000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0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3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91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424654079E+08 J   System Enthalpy =  1.2420177449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4201774.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82588757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82588757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2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