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of run 10-OCT-2007  18:15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0319 MTDATA 4.80 2006-11-17, LOG C:\MTDATA\Work\mt19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0319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0354 MODULE 1     creates MPI file C:\MTDATA\WORK\Cu,Si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1527 MTDATA 4.80 2006-11-17, LOG C:\MTDATA\Work\mt25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1527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1558 MODULE 3     reads MPI file C:\MTDATA\Work\cu,si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1558 MODULE 3     creates MPR file C:\MTDATA\Work\cu,si-free.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Number of lines of title)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FILE = C:\MTDATA\WORK\Cu,Si-free.mpi -  CREATED 18:03:54 10-OCT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= Fe,C,Mn,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PHASES  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SPECIES =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= C:\MTDATA\WORK\CU,SI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1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arnings: Multiphase, Stage 1 - Less accuracy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1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LEMENTS : AlCFe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Fe                      #PARA!      170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                       NORMAL      33.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Mn                      #PARA!      36.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                      #PARA!      92.6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IAMOND_FCC_A4          absent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IQUID                  NORMAL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LAVES_PHASE_C14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4C3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BCC_A2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CC_A1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HCP_A3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CR3SI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GRAPHITE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CEMENTITE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4N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FECN_CHI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KSI_CARBIDE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M5C2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7C3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M23C6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Al&lt;DIAMOND_FCC_A4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&lt;DIAMOND_FCC_A4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Al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Fe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Mn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Al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Fe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Mn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Al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Mn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Al4C3&lt;AL4C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Al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Fe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Mn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C:2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Va:2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Al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Fe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Mn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C:2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Va:2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Al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Fe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Mn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C:2&lt;HCP_A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Va:2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Fe3Al&lt;CR3SI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C&lt;GRAPHITE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Fe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Mn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C:2&lt;CEMENTITE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Fe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Mn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C:2&lt;FE4N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Fe2.2C&lt;FECN_CHI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Fe3C&lt;KSI_CARBIDE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Fe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Mn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C:2&lt;M5C2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Fe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Mn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C:2&lt;M7C3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Fe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Mn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Fe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Mn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C:3&lt;M23C6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                            SOURCE             Tmin/K     Tmax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DIAMOND_FCC_A4&gt;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DIAMOND_FCC_A4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Al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&lt;LAVES_PHASE_C14:2:1&gt;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4C3&lt;AL4C3&gt;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BCC_A2:1:3&gt;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BCC_A2:1:3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BCC_A2:1:3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BCC_A2:1:3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BCC_A2:1:3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BCC_A2:1:3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FCC_A1:1:1&gt;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FCC_A1:1:1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CC_A1:1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FCC_A1:1:1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CC_A1:1:1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FCC_A1:1:1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HCP_A3:1:0.5&gt;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HCP_A3:1:0.5&gt;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HCP_A3:1:0.5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HCP_A3:1:0.5&gt;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HCP_A3:1:0.5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Al&lt;CR3SI&gt;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GRAPHITE&gt;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CEMENTITE:3:1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CEMENTITE:3:1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E4N:4:1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E4N:4:1&gt;  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.2C&lt;FECN_CHI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C&lt;KSI_CARBIDE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5C2:5:2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5C2:5:2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7C3:7:3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7C3:7:3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:C&lt;M23C6:20:3:6&gt;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285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138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70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23392E+05  1.4968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202961E+01 -1.0797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24640E+02 -8.5707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51349E+01 -4.739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275782E+00 -2.573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88745E+03 -1.435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062634E+01 -1.0905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304638E+02 -2.3649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989116E+01 -6.926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02786E+01 -3.993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719534E+02 -2.854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138662E+04  3.3303637397470347E+01  3.3303637397480436E+01  4.00000000000121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135312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99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5.9454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3111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7799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7436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8587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35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54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951501476503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7765430283364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807256265289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20296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72464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513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27578E+00      0.0012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8875E+03      0.7487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24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06263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30464E+02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98912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0279E+01      0.0144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71953E+02      0.485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019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5.36094        12.83878        45.3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4.63906        87.16122        54.63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5.36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4.63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2828E+02 BCC_A2             0.9247933       0.0051190       0.0197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0009E+03 FCC_A1             0.9033549       0.0281821       0.019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2828E+02 BCC_A2             0.050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0009E+03 FCC_A1             0.049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23085E+01 BCC_A2             0.9537352       0.0011354       0.0200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76915E+01 FCC_A1             0.9487412       0.0063657       0.019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23085E+01 BCC_A2             0.025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76915E+01 FCC_A1             0.024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557268655E+08 J   System Enthalpy =  5.10422919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2040240.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9002051.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6054851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26946023725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6265946146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348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360251E-11 -1.189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06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27919E+05  1.4927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103839E+01 -1.080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42464E+02 -8.6606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12404E+01 -4.769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199244E+00 -2.633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30027E+03 -1.444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161756E+01 -1.0932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486814E+02 -2.383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28061E+01 -6.958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10439E+01 -4.062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914751E+02 -2.872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189499E+04  3.3303637397470347E+01  3.3303637397416736E+01  3.99999999999356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142694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801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5.9850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3454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8211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7734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8995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44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72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4640484665294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6943869551592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9328779527954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10384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54246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1240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19924E+00      0.001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3003E+03      0.748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456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16176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48681E+02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0280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1044E+01      0.0142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91475E+02      0.485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411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29116        12.60897        44.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5.70884        87.39103        55.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4.2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5.7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56081E+02 BCC_A2             0.9247657       0.0051486       0.0197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9684E+03 FCC_A1             0.9037781       0.0277268       0.0193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56081E+02 BCC_A2             0.0503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9684E+03 FCC_A1             0.049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16443E+01 BCC_A2             0.9537289       0.0011420       0.0200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83557E+01 FCC_A1             0.9488415       0.0062606       0.0199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16443E+01 BCC_A2             0.025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83557E+01 FCC_A1             0.0249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69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627264908E+08 J   System Enthalpy =  5.139590544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681750.7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9714154.7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9408705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12341031127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77599839463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10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240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43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32457E+05  1.4880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003557E+01 -1.081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358155E+02 -8.7508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73003E+01 -4.800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120865E+00 -2.694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70622E+03 -1.4536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262038E+01 -1.0958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671122E+02 -2.401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67461E+01 -6.991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18277E+01 -4.131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11224E+03 -2.890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240395E+04  3.3303637397470347E+01  3.3303637397480173E+01  4.00000000000118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150072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801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0247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3797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8623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032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9402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536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90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275318739622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6094935543247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0879245475155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00356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35816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7300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12087E+00      0.001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37062E+03      0.7486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663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26204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67112E+02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0674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1828E+01      0.014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1122E+03      0.485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80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3.20885        12.37362        43.2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6.79115        87.62638        56.79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3.20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6.79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57020E+02 BCC_A2             0.9247376       0.0051789       0.0197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9590E+03 FCC_A1             0.9041897       0.0272841       0.0193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57020E+02 BCC_A2             0.0503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9590E+03 FCC_A1             0.0491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08551E+01 BCC_A2             0.9537224       0.0011487       0.020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91449E+01 FCC_A1             0.9489391       0.0061585       0.019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08551E+01 BCC_A2             0.025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91449E+01 FCC_A1             0.0249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697418102E+08 J   System Enthalpy =  5.174852622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309032.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0439493.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2787070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97554252287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92724454756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73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291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80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37001E+05  1.482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902149E+01 -1.0822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171777E+02 -8.8413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33160E+01 -4.830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040643E+00 -2.754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10552E+03 -1.462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363446E+01 -1.0984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857500E+02 -2.420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07305E+01 -7.024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26299E+01 -4.200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31195E+03 -2.909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291386E+04  3.3303637397470347E+01  3.3303637397695937E+01  4.00000000002709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157440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96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0642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4138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9035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330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9808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62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09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437654446210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5218714345846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2458556740646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90215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17178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331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04064E+00      0.0013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31055E+03      0.7486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86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36345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85750E+02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10730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2630E+01      0.0137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3119E+03      0.486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20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11440        12.13274        42.1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7.88560        87.86726        57.8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1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7.88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55715E+02 BCC_A2             0.9247088       0.0052099       0.0197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9721E+03 FCC_A1             0.9045898       0.0268537       0.0193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55715E+02 BCC_A2             0.050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9721E+03 FCC_A1             0.049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99447E+01 BCC_A2             0.9537158       0.0011557       0.0200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00553E+01 FCC_A1             0.9490338       0.0060592       0.0199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99447E+01 BCC_A2             0.025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00553E+01 FCC_A1             0.024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767727109E+08 J   System Enthalpy =  5.210018032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922176.3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1178003.9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6185860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82591814832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0802677120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535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342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17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1601E+05  1.4777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799655E+01 -1.0831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983402E+02 -8.9321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92889E+01 -4.861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958580E+00 -2.814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49838E+03 -1.472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465940E+01 -1.1010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4588E+03 -2.438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47575E+01 -7.056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34506E+01 -4.269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51378E+03 -2.9276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341976E+04  3.3303637397470347E+01  3.3303637397681740E+01  4.00000000002538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164867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94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1042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4481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9449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630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0218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72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27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600273694172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4315351672799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4066556542438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79965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98340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9289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95858E+00      0.001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4984E+03      0.748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050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46594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0459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14758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3451E+01      0.013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5138E+03      0.486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61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00821        11.88633        41.0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8.99179        88.11367        58.99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0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8.99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52242E+02 BCC_A2             0.9246793       0.0052416       0.0197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0068E+03 FCC_A1             0.9049786       0.0264354       0.019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52242E+02 BCC_A2             0.0503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0068E+03 FCC_A1             0.049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9172E+01 BCC_A2             0.9537091       0.0011627       0.0200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10828E+01 FCC_A1             0.9491258       0.0059629       0.0199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9172E+01 BCC_A2             0.025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10828E+01 FCC_A1             0.0249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38190822E+08 J   System Enthalpy =  5.24508919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521296.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1929595.5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9605075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67459029371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23501478205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597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95816E-10 -1.391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548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6284E+05  1.4734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96117E+01 -1.0839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793109E+02 -9.0232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52209E+01 -4.891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874682E+00 -2.8739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88508E+03 -1.4817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569478E+01 -1.103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23617E+03 -2.457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88255E+01 -7.0897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42896E+01 -4.338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71765E+03 -2.946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391899E+04  3.3303637397470347E+01  3.3303637397180815E+01  3.99999999996522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172387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96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1448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4827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5.9869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933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0634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81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46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0516299022674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3385057212020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5703024323624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69612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79311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522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87468E+00      0.001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18851E+03      0.7486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231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56948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2362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1882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4290E+01      0.013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7177E+03      0.4866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02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9.89077        11.63441        39.89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0.10923        88.36559        60.1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9.89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0.1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46689E+02 BCC_A2             0.9246491       0.0052741       0.0197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0623E+03 FCC_A1             0.9053564       0.0260290       0.0193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46689E+02 BCC_A2             0.050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0623E+03 FCC_A1             0.049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77774E+01 BCC_A2             0.9537022       0.0011699       0.020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22226E+01 FCC_A1             0.9492152       0.0058693       0.0199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77774E+01 BCC_A2             0.025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22226E+01 FCC_A1             0.0249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908808154E+08 J   System Enthalpy =  5.280068379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106536.7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2694147.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3056971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5216161502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3914408215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5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35844E-10 -1.442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92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0923E+05  1.4676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591584E+01 -1.0847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600988E+02 -9.1145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11138E+01 -4.921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788958E+00 -2.933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126589E+03 -1.4911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74011E+01 -1.1062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42829E+03 -2.475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229326E+01 -7.122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51468E+01 -4.407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92348E+03 -2.964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442401E+04  3.3303637397470347E+01  3.3303637397306844E+01  3.99999999998036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179828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89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1848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5170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0285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9235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1045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91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64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323333078745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2428109530236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7367670838272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59158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60099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1114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78896E+00      0.0013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12659E+03      0.748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405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67401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4283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22933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5147E+01      0.013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9235E+03      0.4868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43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76258        11.37701        38.76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23742        88.62299        61.23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8.76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1.23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9150E+02 BCC_A2             0.9246182       0.0053073       0.0197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1377E+03 FCC_A1             0.9057233       0.0256342       0.0193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9150E+02 BCC_A2             0.0503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1377E+03 FCC_A1             0.0492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65304E+01 BCC_A2             0.9536951       0.0011773       0.0200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4696E+01 FCC_A1             0.9493019       0.0057785       0.0199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65304E+01 BCC_A2             0.025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4696E+01 FCC_A1             0.024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979578037E+08 J   System Enthalpy =  5.314957659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9678071.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3471504.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6525208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36706516426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54946004392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2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492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297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5579E+05  1.461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486110E+01 -1.085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407136E+02 -9.2062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69697E+01 -4.951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701421E+00 -2.993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64114E+03 -1.500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779485E+01 -1.1087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62214E+03 -2.494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270767E+01 -7.155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60222E+01 -4.475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13114E+03 -2.983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492880E+04  3.3303637397470347E+01  3.3303637397475939E+01  4.00000000000067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187271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79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2249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5512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0701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9537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1456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00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83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089824012701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144486071130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9060133503941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48611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40714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6970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70142E+00      0.001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06411E+03      0.748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570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77949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6221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2707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6022E+01      0.012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1311E+03      0.487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85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7.62424        11.11416        37.6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2.37576        88.88584        62.37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7.6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2.37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29731E+02 BCC_A2             0.9245866       0.0053414       0.0197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2319E+03 FCC_A1             0.9060795       0.0252510       0.0193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29731E+02 BCC_A2             0.050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2319E+03 FCC_A1             0.049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51820E+01 BCC_A2             0.9536879       0.0011849       0.0200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48180E+01 FCC_A1             0.9493860       0.0056904       0.019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51820E+01 BCC_A2             0.025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48180E+01 FCC_A1             0.0249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50499422E+08 J   System Enthalpy =  5.34975898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9236109.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4261480.3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0017955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21102720771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70899074736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82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543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67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0284E+05  1.4551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379752E+01 -1.0863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211662E+02 -9.2981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27909E+01 -4.981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12090E+00 -3.052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01116E+03 -1.509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885842E+01 -1.1112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81762E+03 -2.513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12555E+01 -7.188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69155E+01 -4.544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34054E+03 -3.001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543012E+04  3.3303637397470347E+01  3.3303637397481545E+01  4.00000000000134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194761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70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2653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5856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1119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9841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1870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09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01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253568792273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0435742088049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0779970661424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37975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21166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279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61209E+00      0.0013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00112E+03      0.7486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72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8584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8176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125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6915E+01      0.012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3405E+03      0.487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274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6.47637        10.84593        36.4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3.52363        89.15407        63.5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6.4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3.5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18549E+02 BCC_A2             0.9245541       0.0053763       0.019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3437E+03 FCC_A1             0.9064253       0.0248790       0.0193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18549E+02 BCC_A2             0.050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3437E+03 FCC_A1             0.0493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37384E+01 BCC_A2             0.9536804       0.0011927       0.020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62616E+01 FCC_A1             0.9494676       0.0056049       0.0199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37384E+01 BCC_A2             0.0250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62616E+01 FCC_A1             0.0249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121571275E+08 J   System Enthalpy =  5.384474167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780893.3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5063848.3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3543382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05358398223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86995940040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43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593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05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5016E+05  1.4486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272576E+01 -1.0871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014682E+02 -9.3903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85800E+01 -5.012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20989E+00 -3.112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37635E+03 -1.519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993018E+01 -1.1137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01460E+03 -2.5319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54665E+01 -7.222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78265E+01 -4.613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55154E+03 -3.020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593007E+04  3.3303637397470347E+01  3.3303637397482298E+01  4.00000000000143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05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02268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60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3057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6199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1539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0146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2286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194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20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417592835717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9401269265091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2526656544128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27258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01468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8580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52099E+00      0.001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3764E+03      0.748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88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9302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0146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546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7826E+01      0.0125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5515E+03      0.487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69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31966        10.57238        35.3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68034        89.42762        64.6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3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6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05730E+02 BCC_A2             0.9245208       0.0054121       0.019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4719E+03 FCC_A1             0.9067608       0.0245181       0.019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05730E+02 BCC_A2             0.050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4719E+03 FCC_A1             0.0493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22067E+01 BCC_A2             0.9536728       0.0012007       0.020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77933E+01 FCC_A1             0.9495468       0.0055220       0.0199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22067E+01 BCC_A2             0.025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77933E+01 FCC_A1             0.024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192792581E+08 J   System Enthalpy =  5.41910490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312705.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5878343.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7097405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8948131044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03228430135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04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643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43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9762E+05  1.4416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164652E+01 -1.0879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816328E+02 -9.4828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43396E+01 -5.042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428144E+00 -3.171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73712E+03 -1.5289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00943E+01 -1.1162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21295E+03 -2.550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97068E+01 -7.255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87549E+01 -4.681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76400E+03 -3.039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642987E+04  3.3303637397470347E+01  3.3303637397580289E+01  4.00000000001320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09773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47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3462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6542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1958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0451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2701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28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38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58189531092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8342048087308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4299575302379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16465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81633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4340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42814E+00      0.0013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7371E+03      0.748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02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10094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2129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970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8755E+01      0.0123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7640E+03      0.4876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12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4.15487        10.29360        34.1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5.84513        89.70640        65.8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4.15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5.84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91414E+02 BCC_A2             0.9244866       0.0054489       0.0197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6151E+03 FCC_A1             0.9070861       0.0241682       0.0193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91414E+02 BCC_A2             0.050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6151E+03 FCC_A1             0.0493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05942E+01 BCC_A2             0.9536650       0.0012089       0.020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94058E+01 FCC_A1             0.9496235       0.0054417       0.019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05942E+01 BCC_A2             0.025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94058E+01 FCC_A1             0.024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264162339E+08 J   System Enthalpy =  5.453652755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831868.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6704658.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0675939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73484121191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1958347275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6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81374E-10 -1.691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81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74588E+05  1.4353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056055E+01 -1.0887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616737E+02 -9.5755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00728E+01 -5.072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3592E+00 -3.230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09391E+03 -1.538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09540E+01 -1.118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41254E+03 -2.569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39736E+01 -7.288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97005E+01 -4.750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97777E+03 -3.057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692285E+04  3.3303637397470347E+01  3.3303637397272304E+01  3.99999999997621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17369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38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3873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6888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2383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0759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3121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38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579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3553930582588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7258780733681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6098014902963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5606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61674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0073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359E+00      0.001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0939E+03      0.748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16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20954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4125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43974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9700E+01      0.012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9778E+03      0.487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554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98283        10.00969        32.98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01717        89.99031        67.0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98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7.0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75751E+02 BCC_A2             0.9244514       0.0054867       0.019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7717E+03 FCC_A1             0.9074014       0.0238289       0.0193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75751E+02 BCC_A2             0.050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7717E+03 FCC_A1             0.049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89093E+01 BCC_A2             0.9536570       0.0012173       0.020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10907E+01 FCC_A1             0.9496978       0.0053638       0.0199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89093E+01 BCC_A2             0.0250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10907E+01 FCC_A1             0.0249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35679564E+08 J   System Enthalpy =  5.488119209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338751.0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7542441.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4283068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57377043177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3605126369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26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302843E-11 -1.741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19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79389E+05  1.4277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946869E+01 -1.0895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416063E+02 -9.6686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57829E+01 -5.102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37371E+00 -3.290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44723E+03 -1.547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18726E+01 -1.1212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61321E+03 -2.588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82636E+01 -7.322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06627E+01 -4.818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19269E+03 -3.076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741955E+04  3.3303637397470347E+01  3.3303637397377365E+01  3.99999999998883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24906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22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4280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7232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2804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1066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3538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48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76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0703107502007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6152271803426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792116103696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94687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41606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5783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3737E+00      0.0013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4472E+03      0.7486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30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31873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6132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48264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0663E+01      0.012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1927E+03      0.487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98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80442         9.72077        31.8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19558        90.27923        68.19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8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19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8907E+02 BCC_A2             0.9244153       0.0055256       0.0197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9401E+03 FCC_A1             0.9077069       0.0235003       0.0194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8907E+02 BCC_A2             0.0502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9401E+03 FCC_A1             0.0493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1609E+01 BCC_A2             0.9536487       0.0012260       0.020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28391E+01 FCC_A1             0.9497698       0.0052885       0.019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1609E+01 BCC_A2             0.0250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28391E+01 FCC_A1             0.024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0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407343284E+08 J   System Enthalpy =  5.522505636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833766.3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8391290.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7918793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4117151463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52620364713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86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934961E-10 -1.790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58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84257E+05  1.4206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837183E+01 -1.090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214471E+02 -9.7619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14733E+01 -5.132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39526E+00 -3.348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79759E+03 -1.557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28412E+01 -1.1236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81481E+03 -2.607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25731E+01 -7.3562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16411E+01 -4.886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40858E+03 -3.095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791063E+04  3.3303637397470347E+01  3.3303637397176942E+01  3.99999999996476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32515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09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4691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7577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3229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1375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3960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57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95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0170781378956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502343507163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976809035854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83718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21447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1473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3953E+00      0.001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7976E+03      0.7486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43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42841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8148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52573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1641E+01      0.011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4086E+03      0.4881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42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62062         9.42698        30.6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37938        90.57302        69.3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6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37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41058E+02 BCC_A2             0.9243782       0.0055655       0.0197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1186E+03 FCC_A1             0.9080028       0.0231820       0.01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41058E+02 BCC_A2             0.050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01186E+03 FCC_A1             0.049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53585E+01 BCC_A2             0.9536402       0.0012349       0.020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46415E+01 FCC_A1             0.9498394       0.0052155       0.0199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53585E+01 BCC_A2             0.0250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46415E+01 FCC_A1             0.024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479152543E+08 J   System Enthalpy =  5.55681332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317379.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9250754.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1591284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2488305889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69276069519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46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76339E-10 -1.8400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97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89116E+05  1.4125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727094E+01 -1.091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012138E+02 -9.8554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71479E+01 -5.162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40113E+00 -3.4077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14558E+03 -1.567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538501E+01 -1.1260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01714E+03 -2.626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68986E+01 -7.3899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26352E+01 -4.954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62525E+03 -3.114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840364E+04  3.3303637397470347E+01  3.3303637397262754E+01  3.99999999997506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40089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690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5101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7921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3653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1684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4379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671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14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4058799543963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873300517282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1637763452092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270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01214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7148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4011E+00      0.001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1456E+03      0.7485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56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53850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0171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56899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2635E+01      0.0117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6253E+03      0.4882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855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9.43247         9.12847        29.4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0.56753        90.87153        70.56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9.4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0.56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2396E+02 BCC_A2             0.9243400       0.0056066       0.019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3052E+03 FCC_A1             0.9082890       0.0228740       0.0194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2396E+02 BCC_A2             0.0502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3052E+03 FCC_A1             0.0494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35126E+01 BCC_A2             0.9536315       0.0012440       0.020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64874E+01 FCC_A1             0.9499068       0.0051450       0.0199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35126E+01 BCC_A2             0.0250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64874E+01 FCC_A1             0.0249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51106397E+08 J   System Enthalpy =  5.59104352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790107.8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120327.3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5288285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08523522680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8600530583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06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05433E-10 -1.889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36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94014E+05  1.404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616706E+01 -1.0918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809256E+02 -9.9493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28107E+01 -5.192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39191E+00 -3.466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49182E+03 -1.576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648889E+01 -1.1284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22002E+03 -2.645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12357E+01 -7.423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36445E+01 -5.022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84250E+03 -3.133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889376E+04  3.3303637397470347E+01  3.3303637397269853E+01  3.99999999997591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47693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671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5512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8265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4078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1994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4800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76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33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3505958711374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2703021377563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3529017773278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1671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80926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281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3919E+00      0.001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4918E+03      0.7485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694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64889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2200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123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3644E+01      0.011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8425E+03      0.4884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29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24110         8.82544        28.2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75890        91.17456        71.7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2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7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3129E+02 BCC_A2             0.9243007       0.0056489       0.019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4979E+03 FCC_A1             0.9085659       0.0225761       0.019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3129E+02 BCC_A2             0.050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4979E+03 FCC_A1             0.0494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16344E+01 BCC_A2             0.9536224       0.0012535       0.0200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83656E+01 FCC_A1             0.9499719       0.0050768       0.0199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16344E+01 BCC_A2             0.0250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83656E+01 FCC_A1             0.0249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623203915E+08 J   System Enthalpy =  5.62519738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252527.6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999446.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9020009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92110267614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027917333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66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738101E-12 -1.9384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74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98918E+05  1.395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506132E+01 -1.0926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606031E+02 -1.004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46624E+00 -5.221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36831E+00 -3.524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83696E+03 -1.586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759463E+01 -1.1308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42325E+03 -2.663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55802E+01 -7.457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46681E+01 -5.090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06011E+03 -3.1522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938436E+04  3.3303637397470347E+01  3.3303637397460634E+01  3.99999999999883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55279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647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5922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860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4502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2304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5221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86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52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370058222533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151388171377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544056007938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50613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60603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84662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3683E+00      0.0014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8370E+03      0.7485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82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75946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4232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5580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4668E+01      0.011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0601E+03      0.4886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72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04772         8.51808        27.04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95228        91.48192        72.9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04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9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83478E+02 BCC_A2             0.9242602       0.0056925       0.0197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6944E+03 FCC_A1             0.9088335       0.0222883       0.019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83478E+02 BCC_A2             0.050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6944E+03 FCC_A1             0.0494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97360E+01 BCC_A2             0.9536132       0.0012632       0.020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02640E+01 FCC_A1             0.9500348       0.0050109       0.019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97360E+01 BCC_A2             0.0250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02640E+01 FCC_A1             0.0249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695444179E+08 J   System Enthalpy =  5.659276034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705274.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1887486.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2790542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75659225521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196198286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25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604452E-11 -1.986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14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03885E+05  1.386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395491E+01 -1.093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402684E+02 -1.013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411916E+00 -5.251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33110E+00 -3.582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18173E+03 -1.595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870104E+01 -1.1332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62659E+03 -2.683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99273E+01 -7.491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57053E+01 -5.158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27783E+03 -3.171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986926E+04  3.3303637397470347E+01  3.3303637397374324E+01  3.99999999998846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62932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626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6337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8955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4930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2616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5645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95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71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1476813218526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0307304324908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7370958512227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3954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40268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41192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3311E+00      0.001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1817E+03      0.748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945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87010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6266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992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5705E+01      0.011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2778E+03      0.4887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16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85362         8.20664        25.85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14638        91.79336        74.14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85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14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63683E+02 BCC_A2             0.9242184       0.0057374       0.0197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8924E+03 FCC_A1             0.9090920       0.0220102       0.019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63683E+02 BCC_A2             0.050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8924E+03 FCC_A1             0.049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78303E+01 BCC_A2             0.9536036       0.0012732       0.020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21697E+01 FCC_A1             0.9500955       0.0049473       0.0199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78303E+01 BCC_A2             0.0250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21697E+01 FCC_A1             0.024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767826284E+08 J   System Enthalpy =  5.693280543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149047.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2783757.9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6599883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59188370770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364716175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8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035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53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08855E+05  1.377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84914E+01 -1.0941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199453E+02 -1.0232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977455E+00 -5.281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28117E+00 -3.640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52688E+03 -1.6055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980681E+01 -1.1356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82982E+03 -2.702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42719E+01 -7.525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67552E+01 -5.225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49541E+03 -3.190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035478E+04  3.3303637397470347E+01  3.3303637397496161E+01  4.00000000000310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70563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601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6750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9299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5357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2928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6068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055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90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906241286035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9084858980208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931863436278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8491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19945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97746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2812E+00      0.001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5269E+03      0.748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070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98068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8298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4272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6755E+01      0.011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4954E+03      0.4888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60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66019         7.89138        24.66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33981        92.10862        75.33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66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33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44000E+02 BCC_A2             0.9241754       0.0057837       0.0197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0892E+03 FCC_A1             0.9093414       0.0217419       0.019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44000E+02 BCC_A2             0.0502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0892E+03 FCC_A1             0.049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59312E+01 BCC_A2             0.9535938       0.0012835       0.020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40688E+01 FCC_A1             0.9501541       0.0048860       0.0199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59312E+01 BCC_A2             0.0250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40688E+01 FCC_A1             0.0249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40349334E+08 J   System Enthalpy =  5.727211965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584615.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687503.9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0421479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42717107510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533250404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44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083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92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13873E+05  1.3683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174537E+01 -1.0948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996591E+02 -1.032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43784E+00 -5.311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21955E+00 -3.698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87323E+03 -1.6152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091058E+01 -1.137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03269E+03 -2.721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86086E+01 -7.560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78168E+01 -5.293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71258E+03 -3.209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083611E+04  3.3303637397470347E+01  3.3303637397472912E+01  4.00000000000030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78236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576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7166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9645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5786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3242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6493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152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09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073013436773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7848271172546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1281853315423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7454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99659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54378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2196E+00      0.0014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8732E+03      0.7485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197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09106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0327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8609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7817E+01      0.0109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7126E+03      0.489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040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46894         7.57261        23.4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53106        92.42739        76.5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4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53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4702E+02 BCC_A2             0.9241309       0.0058315       0.0197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2822E+03 FCC_A1             0.9095818       0.0214833       0.019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4702E+02 BCC_A2             0.050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2822E+03 FCC_A1             0.0494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40536E+01 BCC_A2             0.9535836       0.0012942       0.020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59464E+01 FCC_A1             0.9502105       0.0048268       0.0199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40536E+01 BCC_A2             0.0250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59464E+01 FCC_A1             0.024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913012449E+08 J   System Enthalpy =  5.761071360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012819.7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4597893.8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4306394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26266065417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701645739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03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315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32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18915E+05  1.3587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064509E+01 -1.0956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794370E+02 -1.042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111482E+00 -5.341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14732E+00 -3.756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22166E+03 -1.624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201086E+01 -1.140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23491E+03 -2.740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29316E+01 -7.594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88891E+01 -5.360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92906E+03 -3.228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131553E+04  3.3303637397470347E+01  3.3303637397483620E+01  4.00000000000159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85919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549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7582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9990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6215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3556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6919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24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28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240056105920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599430513674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3258717050839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06451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79437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11148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1473E+00      0.001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2217E+03      0.7485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327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20109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2349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2932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8889E+01      0.0108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9291E+03      0.489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475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28145         7.25065        22.28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71855        92.74935        77.7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2.28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7.7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6083E+02 BCC_A2             0.9240851       0.0058809       0.0197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4684E+03 FCC_A1             0.9098134       0.0212341       0.0194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6083E+02 BCC_A2             0.0502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54684E+03 FCC_A1             0.049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22133E+01 BCC_A2             0.9535731       0.0013052       0.02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77867E+01 FCC_A1             0.9502649       0.0047699       0.019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22133E+01 BCC_A2             0.0250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77867E+01 FCC_A1             0.024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985814756E+08 J   System Enthalpy =  5.794859739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434576.3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5514021.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8219904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0985709969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869648907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61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79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72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23985E+05  1.348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54986E+01 -1.0963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593078E+02 -1.051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681166E+00 -5.371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306568E+00 -3.813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57310E+03 -1.634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310609E+01 -1.1426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43620E+03 -2.759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72348E+01 -7.628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99707E+01 -5.427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14452E+03 -3.247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81E+03  9.5100000000000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179271E+04  3.3303637397470347E+01  3.3303637397510698E+01  4.00000000000484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93615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520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8000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0336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6646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3871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7346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34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479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407368541442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340400457178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5247153521847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549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59308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68117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0657E+00      0.001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5731E+03      0.7485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461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31061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4362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7235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9971E+01      0.010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1445E+03      0.489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909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09941         6.92587        21.0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90059        93.07413        78.9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0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9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8454E+02 BCC_A2             0.9240377       0.0059318       0.0197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6447E+03 FCC_A1             0.9100363       0.0209944       0.0194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8454E+02 BCC_A2             0.050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6447E+03 FCC_A1             0.0495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4272E+01 BCC_A2             0.9535622       0.0013165       0.020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95728E+01 FCC_A1             0.9503171       0.0047152       0.0199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4272E+01 BCC_A2             0.0250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95728E+01 FCC_A1             0.024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58755398E+08 J   System Enthalpy =  5.828578133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850882.7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6434898.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2170180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3513903816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037031142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1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2266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11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29093E+05  1.3387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846137E+01 -1.0971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393023E+02 -1.0613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253496E+00 -5.4009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97610E+00 -3.870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92854E+03 -1.644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419458E+01 -1.1449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63625E+03 -2.778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15115E+01 -7.663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10603E+01 -5.493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35865E+03 -3.267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226642E+04  3.3303637397470347E+01  3.3303637397473175E+01  4.00000000000033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01339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491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8419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0683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7078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4187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7775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44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67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574949998195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4073428458394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724490679273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4614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39302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25350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9761E+00      0.001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9285E+03      0.748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600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41946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6363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1511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1060E+01      0.0106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3587E+03      0.4893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33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92464         6.59871        19.9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07536        93.40129        80.07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9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07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72148E+02 BCC_A2             0.9239887       0.0059845       0.0197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8077E+03 FCC_A1             0.9102505       0.0207640       0.019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72148E+02 BCC_A2             0.050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8077E+03 FCC_A1             0.0495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87134E+01 BCC_A2             0.9535510       0.0013283       0.020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12866E+01 FCC_A1             0.9503674       0.0046626       0.0199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87134E+01 BCC_A2             0.025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12866E+01 FCC_A1             0.0249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31833525E+08 J   System Enthalpy =  5.862227658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262823.5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7359453.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6157223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77261805318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203539169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77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82292E-11 -2.273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51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34228E+05  1.328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38139E+01 -1.0978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194534E+02 -1.070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829171E+00 -5.430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088005E+00 -3.927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28904E+03 -1.654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527456E+01 -1.147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83474E+03 -2.798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57547E+01 -7.6980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21563E+01 -5.560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57109E+03 -3.286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273772E+04  3.3303637397470347E+01  3.3303637397457578E+01  3.99999999999846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09074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460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8839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1029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7511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4504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8205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54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86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0427367248127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800954941987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9249528071571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3814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19453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82917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8800E+00      0.0015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2890E+03      0.7484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74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52746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8347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5755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2156E+01      0.0104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5711E+03      0.4895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76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75907         6.26960        18.7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24093        93.73040        81.2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75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2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7519E+02 BCC_A2             0.9239380       0.0060390       0.0197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9540E+03 FCC_A1             0.9104560       0.0205428       0.019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7519E+02 BCC_A2             0.0502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9540E+03 FCC_A1             0.049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0911E+01 BCC_A2             0.9535394       0.0013404       0.020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29089E+01 FCC_A1             0.9504156       0.0046121       0.0199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0911E+01 BCC_A2             0.025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29089E+01 FCC_A1             0.024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205048301E+08 J   System Enthalpy =  5.895809381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671571.6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286522.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0183073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61127970003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368903373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35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320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92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39380E+05  1.3173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31183E+01 -1.0985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997958E+02 -1.080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408938E+00 -5.4604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977925E+00 -3.9844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655717E+02 -1.663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634412E+01 -1.1495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03132E+03 -2.817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99570E+01 -7.732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32571E+01 -5.626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78146E+03 -3.305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320772E+04  3.3303637397470347E+01  3.3303637397552492E+01  4.00000000000986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16804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426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9259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1375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7943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4821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8634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637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05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910917028942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525624902696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125836410990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3118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9796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40894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7793E+00      0.001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65572E+02      0.748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900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3441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0313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995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3257E+01      0.010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7815E+03      0.489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18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60473         5.93907        17.6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39527        94.06093        82.3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60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39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4945E+02 BCC_A2             0.9238856       0.0060954       0.0197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0798E+03 FCC_A1             0.9106531       0.0203308       0.0194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4945E+02 BCC_A2             0.050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0798E+03 FCC_A1             0.049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5806E+01 BCC_A2             0.9535274       0.0013530       0.020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44194E+01 FCC_A1             0.9504617       0.0045637       0.019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5806E+01 BCC_A2             0.0250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44194E+01 FCC_A1             0.0249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278398901E+08 J   System Enthalpy =  5.92932446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078396.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9214848.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4262029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5139972190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532862307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93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367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32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44580E+05  1.306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525468E+01 -1.099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03664E+02 -1.090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993582E+00 -5.490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67561E+00 -4.040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029763E+02 -1.673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40127E+01 -1.1518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22561E+03 -2.8369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41106E+01 -7.767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43608E+01 -5.692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98938E+03 -3.325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367287E+04  3.3303637397470347E+01  3.3303637397633551E+01  4.000000000019601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24575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393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9682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1723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8378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5139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9065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73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25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079301146594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250291172717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326855393646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2547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80366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99358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6756E+00      0.0015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02976E+02      0.748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06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4013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2256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4111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4361E+01      0.0102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9894E+03      0.489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60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46379         5.60768        16.46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53621        94.39232        83.5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46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5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4822E+02 BCC_A2             0.9238314       0.0061538       0.019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1810E+03 FCC_A1             0.9108416       0.0201280       0.0194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4822E+02 BCC_A2             0.050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1810E+03 FCC_A1             0.049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2036E+01 BCC_A2             0.9535150       0.0013660       0.020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7964E+01 FCC_A1             0.9505059       0.0045175       0.0199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2036E+01 BCC_A2             0.025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7964E+01 FCC_A1             0.0249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51884511E+08 J   System Enthalpy =  5.96277415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484663.18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0143078.3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8369581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29328858518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695080996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50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13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73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49800E+05  1.2950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21209E+01 -1.1000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12047E+02 -1.099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583950E+00 -5.519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57123E+00 -4.096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412452E+02 -1.683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844385E+01 -1.1540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41723E+03 -2.856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82069E+01 -7.8024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54651E+01 -5.758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19441E+03 -3.344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413615E+04  3.3303637397470347E+01  3.3303637397552762E+01  4.00000000000989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32346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356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0105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2070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8813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5458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9497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83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44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247951372680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978062339779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527698094085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2121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61205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58395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5712E+00      0.0015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41245E+02      0.7484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24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84439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4172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820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5465E+01      0.010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1944E+03      0.489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019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33857         5.27607        15.33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66143        94.72393        84.6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33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6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7579E+02 BCC_A2             0.9237752       0.0062142       0.0197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2534E+03 FCC_A1             0.9110218       0.0199342       0.0194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27579E+02 BCC_A2             0.050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2534E+03 FCC_A1             0.0495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9832E+01 BCC_A2             0.9535021       0.0013795       0.020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70168E+01 FCC_A1             0.9505481       0.0044733       0.0199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9832E+01 BCC_A2             0.0250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70168E+01 FCC_A1             0.0249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25504328E+08 J   System Enthalpy =  5.99615975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891858.70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1069738.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2534325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13726901150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855265313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07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92635E-10 -2.458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13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55101E+05  1.2845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18629E+01 -1.1007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23515E+02 -1.109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180912E+00 -5.5497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46839E+00 -4.152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805092E+02 -1.693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946965E+01 -1.156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60576E+03 -2.875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22373E+01 -7.837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65680E+01 -5.823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39613E+03 -3.364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459042E+04  3.3303637397470347E+01  3.3303637397271082E+01  3.99999999997606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40212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326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0533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2420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9253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5780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9934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93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64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2754713340989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12202989404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728037263368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31863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42351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18091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4684E+00      0.001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80509E+02      0.748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42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94697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6058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223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6568E+01      0.0100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3961E+03      0.489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425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23146         4.94492        14.23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76854        95.05508        85.7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23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7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23655E+02 BCC_A2             0.9237169       0.0062769       0.019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2926E+03 FCC_A1             0.9111936       0.0197494       0.0194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23655E+02 BCC_A2             0.050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2926E+03 FCC_A1             0.0495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9431E+01 BCC_A2             0.9534887       0.0013935       0.0200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80569E+01 FCC_A1             0.9505883       0.0044312       0.019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9431E+01 BCC_A2             0.025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80569E+01 FCC_A1             0.0249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1.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99257562E+08 J   System Enthalpy =  6.029482713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01541.1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1993285.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6744004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98367189268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013072111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64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05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54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60352E+05  1.271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17977E+01 -1.1014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238525E+02 -1.119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785447E+00 -5.5794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36980E+00 -4.208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209162E+02 -1.703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047618E+01 -1.1585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79075E+03 -2.8953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61920E+01 -7.872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76666E+01 -5.8888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59404E+03 -3.383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505072E+04  3.3303637397470347E+01  3.3303637397636813E+01  4.00000000001999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47964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281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0955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2766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9687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6099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0365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03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83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586047310547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456429542791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92750048118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1798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23853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78545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3698E+00      0.0015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20916E+02      0.748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6327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04762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7908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6192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7667E+01      0.0099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5940E+03      0.490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823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14516         4.61505        13.1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85484        95.38495        86.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1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8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23547E+02 BCC_A2             0.9236565       0.0063419       0.019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2937E+03 FCC_A1             0.9113570       0.0195736       0.0194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23547E+02 BCC_A2             0.050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2937E+03 FCC_A1             0.0495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1104E+01 BCC_A2             0.9534749       0.0014080       0.020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88896E+01 FCC_A1             0.9506266       0.0043911       0.0199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1104E+01 BCC_A2             0.025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88896E+01 FCC_A1             0.024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573143435E+08 J   System Enthalpy =  6.062744503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15481.1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2911963.8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1019044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8328771415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168141903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21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46341E-10 -2.550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95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65657E+05  1.2591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19493E+01 -1.102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057522E+02 -1.129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398504E+00 -5.609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27810E+00 -4.263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626090E+02 -1.712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146101E+01 -1.1607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97176E+03 -2.914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00614E+01 -7.907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87583E+01 -5.9536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78767E+03 -3.403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81E+03  9.5100000000000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550497E+04  3.3303637397470347E+01  3.3303637397305707E+01  3.99999999998022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55766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239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1380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3113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0124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6420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0799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128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03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0351348237529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21442362555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125718819372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194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05752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39850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2781E+00      0.001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62609E+02      0.7483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8538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14610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9718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0061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8758E+01      0.0098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7877E+03      0.490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21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08226         4.28725        12.08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91774        95.71275        87.9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08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9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27734E+02 BCC_A2             0.9235939       0.0064092       0.019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2519E+03 FCC_A1             0.9115121       0.0194067       0.0194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27734E+02 BCC_A2             0.050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2519E+03 FCC_A1             0.049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5108E+01 BCC_A2             0.9534605       0.0014230       0.020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94892E+01 FCC_A1             0.9506628       0.0043531       0.0199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5108E+01 BCC_A2             0.0250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94892E+01 FCC_A1             0.0249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47161182E+08 J   System Enthalpy =  6.09594688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135432.2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824036.5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5304297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68524628803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32005800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77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95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365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71009E+05  1.2467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23452E+01 -1.1028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881007E+02 -1.138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021156E+00 -5.638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19657E+00 -4.317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057494E+02 -1.7227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242143E+01 -1.162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14827E+03 -2.934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38349E+01 -7.942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98398E+01 -6.018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97648E+03 -3.422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595375E+04  3.3303637397470347E+01  3.3303637397596752E+01  4.00000000001518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63609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197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1807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3462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0563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6742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1235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22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22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925199228565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990385815022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322271467652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2345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88101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02116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1966E+00      0.001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05749E+02      0.7483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0942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24214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1483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3835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9840E+01      0.009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9765E+03      0.4901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59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04572         3.96250        11.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95428        96.03750        88.9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04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95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6760E+02 BCC_A2             0.9235289       0.0064792       0.0197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1616E+03 FCC_A1             0.9116590       0.0192487       0.0194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6760E+02 BCC_A2             0.0502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1616E+03 FCC_A1             0.0496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1739E+01 BCC_A2             0.9534456       0.0014386       0.020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98261E+01 FCC_A1             0.9506972       0.0043171       0.019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1739E+01 BCC_A2             0.025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98261E+01 FCC_A1             0.024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721310049E+08 J   System Enthalpy =  6.129091688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563392.28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727524.5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9652869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54120009578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468452774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33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40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77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76387E+05  1.2338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301338E+00 -1.1035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9497E+02 -1.148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54508E+00 -5.668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12865E+00 -4.372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505038E+02 -1.732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335461E+01 -1.1650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31978E+03 -2.954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75013E+01 -7.978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09077E+01 -6.082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15992E+03 -3.442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81E+03  9.5100000000000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639941E+04  3.3303637397470347E+01  3.3303637397629110E+01  4.00000000001906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71458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153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2235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3811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1002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7065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1672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32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424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095169454026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78871461248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16717836968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30134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950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5451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1287E+00      0.0016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50504E+02      0.748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562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33546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3198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7501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0908E+01      0.0097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1599E+03      0.4902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961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03858         3.64184        10.03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96142        96.35816        89.9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03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9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1184E+02 BCC_A2             0.9234614       0.0065518       0.0197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0174E+03 FCC_A1             0.9117975       0.0190997       0.0194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1184E+02 BCC_A2             0.050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0174E+03 FCC_A1             0.049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1299E+01 BCC_A2             0.9534302       0.0014548       0.02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8701E+01 FCC_A1             0.9507296       0.0042832       0.0199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1299E+01 BCC_A2             0.025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98701E+01 FCC_A1             0.0249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795589298E+08 J   System Enthalpy =  6.162180972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001451.6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5620358.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4058633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0115728594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612901347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89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84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192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81800E+05  1.2206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398370E+00 -1.1042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43540E+02 -1.158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99730E+00 -5.698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07819E+00 -4.426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970485E+02 -1.742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425758E+01 -1.1672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48574E+03 -2.974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10491E+01 -8.013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19582E+01 -6.146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33740E+03 -3.462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684092E+04  3.3303637397470347E+01  3.3303637397658932E+01  4.00000000002265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79325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107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2665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4160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1443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7389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2109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42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62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26540161595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614130876778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708585116784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9837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4354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9973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0782E+00      0.0016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7048E+02      0.748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6420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42576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4857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1049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958E+01      0.009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3374E+03      0.4903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31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06404         3.32642         9.0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93596        96.67358        90.93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0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93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1599E+02 BCC_A2             0.9233912       0.0066273       0.019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8132E+03 FCC_A1             0.9119278       0.0189595       0.019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1599E+02 BCC_A2             0.050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8132E+03 FCC_A1             0.049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41087E+00 BCC_A2             0.9534141       0.0014717       0.020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95891E+01 FCC_A1             0.9507600       0.0042513       0.019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41087E+00 BCC_A2             0.025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95891E+01 FCC_A1             0.024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869998204E+08 J   System Enthalpy =  6.195217012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451852.3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500317.8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8521587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6557538791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752946199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4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143691E-10 -2.725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61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87335E+05  1.2096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528756E+00 -1.104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83713E+02 -1.168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58058E+00 -5.728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4945E+00 -4.480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455695E+02 -1.752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12719E+01 -1.1693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64556E+03 -2.993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44658E+01 -8.0494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29869E+01 -6.209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50831E+03 -3.481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726768E+04  3.3303637397470347E+01  3.3303637396956006E+01  3.99999999993822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87355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075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3104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4515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1892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7717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2556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52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82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2954895031657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471679464896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897368111764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2876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8371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5806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0494E+00      0.0016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45570E+02      0.748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543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1272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6456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446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987E+01      0.0095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5083E+03      0.490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66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12550         3.01752         8.1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87450        96.98248        91.8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1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87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8631E+02 BCC_A2             0.9233183       0.0067058       0.0197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5429E+03 FCC_A1             0.9120497       0.0188283       0.019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8631E+02 BCC_A2             0.050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5429E+03 FCC_A1             0.049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05065E+00 BCC_A2             0.9533974       0.0014892       0.020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89494E+01 FCC_A1             0.9507886       0.0042215       0.0199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05065E+00 BCC_A2             0.025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89494E+01 FCC_A1             0.0249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44536058E+08 J   System Enthalpy =  6.228202333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916988.8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365034.5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3010073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3492929272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888080780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99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71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02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92717E+05  1.1932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695809E+00 -1.105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30626E+02 -1.1781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30792E+00 -5.758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047096E-01 -4.533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962628E+02 -1.762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96014E+01 -1.1715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79865E+03 -3.013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77385E+01 -8.085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39893E+01 -6.272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7200E+03 -3.501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771209E+04  3.3303637397470347E+01  3.3303637397503493E+01  4.00000000000398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95095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011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3526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4859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2325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8039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2987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62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014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606649063541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3667472355060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08252744229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69581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3063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3079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04710E-01      0.0017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96263E+02      0.7482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2955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9601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7987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7739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989E+01      0.009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6720E+03      0.490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992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22653         2.71655         7.2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77347        97.28345        92.77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2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77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2939E+02 BCC_A2             0.9232425       0.0067873       0.0197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1998E+03 FCC_A1             0.9121633       0.0187061       0.019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2939E+02 BCC_A2             0.050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1998E+03 FCC_A1             0.0496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08489E+00 BCC_A2             0.9533800       0.0015074       0.020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79151E+01 FCC_A1             0.9508151       0.0041936       0.0199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08489E+00 BCC_A2             0.025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79151E+01 FCC_A1             0.0249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019202166E+08 J   System Enthalpy =  6.261139736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399416.74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211980.6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7580261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0972452952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017855731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54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14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44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98249E+05  1.1797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903016E+00 -1.1063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84918E+02 -1.188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19303E+00 -5.787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076341E-01 -4.586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93347E+02 -1.7724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675293E+01 -1.1736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94436E+03 -3.033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08534E+01 -8.120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49600E+01 -6.335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82778E+03 -3.5214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813825E+04  3.3303637397470347E+01  3.3303637397618161E+01  4.00000000001775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03043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964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3960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5210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2770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8366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3430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72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21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777663021926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3050775167496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263488098675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90302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8492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1930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07634E-01      0.001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9335E+02      0.748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685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67529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9444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0853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960E+01      0.009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8278E+03      0.49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30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37090         2.42506         6.3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62910        97.57494        93.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3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6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5217E+02 BCC_A2             0.9231636       0.0068722       0.01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7770E+03 FCC_A1             0.9122686       0.0185928       0.0195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5217E+02 BCC_A2             0.050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7770E+03 FCC_A1             0.049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55115E+00 BCC_A2             0.9533619       0.0015264       0.0200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64489E+01 FCC_A1             0.9508397       0.0041679       0.0199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55115E+00 BCC_A2             0.025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64489E+01 FCC_A1             0.0249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093995850E+08 J   System Enthalpy =  6.29403234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901859.9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038463.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2180576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90489606071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141690970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0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55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86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03814E+05  1.165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154054E+00 -1.1070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472658E+01 -1.1979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25035E+00 -5.817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142933E-01 -4.638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50027E+02 -1.782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750189E+01 -1.1757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08201E+03 -3.053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37961E+01 -8.156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58934E+01 -6.3972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97493E+03 -3.541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81E+03  9.5100000000000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855979E+04  3.3303637397470347E+01  3.3303637397474958E+01  4.00000000000055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11005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915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4396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5562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3216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8693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3873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82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41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948936262159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2927967351907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43963677930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15405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47266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2503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14293E-01      0.0017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05003E+02      0.7482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762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75019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0820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379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893E+01      0.0094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9749E+03      0.490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601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56257         2.14479         5.56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43743        97.85521        94.43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56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43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6200E+02 BCC_A2             0.9230814       0.0069606       0.0197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2672E+03 FCC_A1             0.9123655       0.0184886       0.0195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6200E+02 BCC_A2             0.0502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2672E+03 FCC_A1             0.0496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48901E+00 BCC_A2             0.9533430       0.0015461       0.0200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45110E+01 FCC_A1             0.9508623       0.0041442       0.019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48901E+00 BCC_A2             0.025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45110E+01 FCC_A1             0.0249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168916453E+08 J   System Enthalpy =  6.326883642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427223.3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841613.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6850849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77787242695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259063606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63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74802E-10 -2.897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28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09394E+05  1.1513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452791E+00 -1.1077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183805E+01 -1.207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49508E+00 -5.847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253229E-01 -4.690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34957E+02 -1.792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820316E+01 -1.1777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21090E+03 -3.073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65513E+01 -8.192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67831E+01 -6.459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1270E+03 -3.561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81E+03  9.5100000000000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897882E+04  3.3303637397470347E+01  3.3303637397132931E+01  3.999999999959474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18951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862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4830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5913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3661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9021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4316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92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61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1045254055594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3364277286462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1032056067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45279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18380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74951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25323E-01      0.0017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63496E+02      0.7482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216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82032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2109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6551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783E+01      0.009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1127E+03      0.490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879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80573         1.87764         4.8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19427        98.12236        95.1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80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1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66567E+01 BCC_A2             0.9229959       0.0070526       0.0197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6626E+03 FCC_A1             0.9124540       0.0183935       0.019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66567E+01 BCC_A2             0.050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6626E+03 FCC_A1             0.049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94014E+00 BCC_A2             0.9533234       0.0015667       0.020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20599E+01 FCC_A1             0.9508830       0.0041225       0.0199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94014E+00 BCC_A2             0.025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20599E+01 FCC_A1             0.024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43963334E+08 J   System Enthalpy =  6.359697505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78599.1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618375.8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1574738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72205691504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369369046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16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373671E-10 -2.9374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71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15078E+05  1.138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803301E+00 -1.1084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990104E+01 -1.2179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94322E+00 -5.877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414265E-01 -4.741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50546E+02 -1.802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885265E+01 -1.1798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33027E+03 -3.0935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91032E+01 -8.228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76221E+01 -6.520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24027E+03 -3.581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938423E+04  3.3303637397470347E+01  3.3303637396932999E+01  3.99999999993546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27031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819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5274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6269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4114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9352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4767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02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81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3707411962997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4429145889184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77484441447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80330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99010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9432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41427E-01      0.001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5055E+02      0.748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079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88526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3303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9103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622E+01      0.009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2403E+03      0.490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135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10476         1.62573         4.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89524        98.37427        95.89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1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89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74009E+01 BCC_A2             0.9229067       0.0071485       0.019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9552E+03 FCC_A1             0.9125339       0.0183075       0.019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74009E+01 BCC_A2             0.050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9552E+03 FCC_A1             0.049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94840E+00 BCC_A2             0.9533030       0.0015881       0.020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90516E+01 FCC_A1             0.9509017       0.0041030       0.019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94840E+00 BCC_A2             0.025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90516E+01 FCC_A1             0.0249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319135873E+08 J   System Enthalpy =  6.392478253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559279.5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365502.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6354797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74368438454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71986358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71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771062E-11 -2.980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13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20662E+05  1.1211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209872E+00 -1.109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899439E+01 -1.227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61163E+00 -5.906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633843E-01 -4.7925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99329E+02 -1.812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944608E+01 -1.181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43933E+03 -3.113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14348E+01 -8.264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84025E+01 -6.5810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35683E+03 -3.600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980085E+04  3.3303637397470347E+01  3.3303637397392741E+01  3.99999999999067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34899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751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5704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6617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4554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9679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5205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12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00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3787465053271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6196494397901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32468531317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20987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89944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6116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63384E-01      0.001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9933E+02      0.748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386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94461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4393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1435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403E+01      0.009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568E+03      0.490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370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46429         1.39139         3.4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53571        98.60861        96.5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4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5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2880E+01 BCC_A2             0.9228138       0.0072484       0.0197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1363E+03 FCC_A1             0.9126052       0.0182308       0.0195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2880E+01 BCC_A2             0.050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1363E+03 FCC_A1             0.049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6000E+00 BCC_A2             0.9532816       0.0016104       0.020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54400E+01 FCC_A1             0.9509183       0.0040855       0.019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6000E+00 BCC_A2             0.0250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54400E+01 FCC_A1             0.024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394433475E+08 J   System Enthalpy =  6.425230703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172769.1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079537.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1174685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84929097000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66245588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2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68680E-11 -3.020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56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26347E+05  1.1056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677013E+00 -1.109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920094E+01 -1.237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51802E+00 -5.936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920596E-01 -4.842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83972E+02 -1.822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997893E+01 -1.183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53727E+03 -3.133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35284E+01 -8.301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91158E+01 -6.641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46147E+03 -3.6209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81E+03  9.5100000000000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020399E+04  3.3303637397470347E+01  3.3303637397457628E+01  3.99999999999847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42894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693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6142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6970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5002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000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5651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22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20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1111688536252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8744863296767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82406933257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7701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92009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5180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92060E-01      0.0018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8397E+02      0.748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171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99789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373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3528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116E+01      0.0092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4615E+03      0.490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58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88920         1.17723         2.88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11080        98.82277        97.1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88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1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32182E+01 BCC_A2             0.9227169       0.0073527       0.0197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1970E+03 FCC_A1             0.9126678       0.0181634       0.0195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32182E+01 BCC_A2             0.050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1970E+03 FCC_A1             0.049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82349E+00 BCC_A2             0.9532594       0.0016337       0.020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11765E+01 FCC_A1             0.9509329       0.0040702       0.019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82349E+00 BCC_A2             0.0250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11765E+01 FCC_A1             0.024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469855566E+08 J   System Enthalpy =  6.457960224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22792.06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756810.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6081127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04579833574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651501293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76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283927E-10 -3.057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99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32151E+05  1.0921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09479E+00 -1.110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60811E+01 -1.2480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681071E-01 -5.966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84115E-01 -4.892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07287E+02 -1.832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044647E+01 -1.185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62320E+03 -3.154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53654E+01 -8.337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97523E+01 -6.701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55327E+03 -3.640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81E+03  9.5100000000000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059107E+04  3.3303637397470347E+01  3.3303637396741884E+01  3.99999999991250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51049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648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6590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7327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5459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0344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6106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32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41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5293925139372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2157912745598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223822471401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0948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06081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68107E-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8411E-01      0.0018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0729E+02      0.748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474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9.04465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232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5365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752E+01      0.009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5533E+03      0.4907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76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38461         0.98611         2.3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61539        99.01389        97.6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3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6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01411E+01 BCC_A2             0.9226158       0.0074615       0.019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1278E+03 FCC_A1             0.9127216       0.0181055       0.019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01411E+01 BCC_A2             0.050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1278E+03 FCC_A1             0.049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9012E+00 BCC_A2             0.9532362       0.0016580       0.020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62099E+01 FCC_A1             0.9509455       0.0040571       0.019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9012E+00 BCC_A2             0.025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62099E+01 FCC_A1             0.024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45401599E+08 J   System Enthalpy =  6.490672799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13316.46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393411.5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1025100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34047793142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726977306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30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099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42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37823E+05  1.0734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812266E+00 -1.1111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330771E+01 -1.258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120416E-01 -5.996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35028E-01 -4.942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72226E+02 -1.8427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084368E+01 -1.187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69620E+03 -3.174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69260E+01 -8.374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03013E+01 -6.760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63126E+03 -3.660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83E+03  9.51000000000000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099315E+04  3.3303637397470347E+01  3.3303637397485147E+01  4.00000000000177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58930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572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7021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7676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5900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0672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6546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427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608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981984742170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524452044556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355826533441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1227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33077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12042E-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3503E-01      0.0019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7223E+02      0.748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332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9.08437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962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692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0301E+01      0.009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6313E+03      0.4908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92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95591         0.82124         1.95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04409        99.17876        98.0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95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0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0552E+01 BCC_A2             0.9225102       0.0075751       0.019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9186E+03 FCC_A1             0.9127665       0.0180573       0.0195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0552E+01 BCC_A2             0.050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9186E+03 FCC_A1             0.049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51370E+00 BCC_A2             0.9532119       0.0016834       0.020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04863E+01 FCC_A1             0.9509560       0.0040461       0.019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51370E+00 BCC_A2             0.025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04863E+01 FCC_A1             0.0249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621071054E+08 J   System Enthalpy =  6.523375098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48556.21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985194.7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6053072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74098418334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791954654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82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904768E-10 -3.136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85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43651E+05  1.0579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90643E+00 -1.1117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39659E+01 -1.268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856754E-01 -6.026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85153E-01 -4.990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819020E+01 -1.852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116531E+01 -1.189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75531E+03 -3.194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81897E+01 -8.4107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07512E+01 -6.818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69440E+03 -3.6809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137418E+04  3.3303637397470347E+01  3.3303637397179820E+01  3.99999999996510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67035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515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7467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8032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6354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1006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6998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52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812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7540862055708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939002431185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477473418062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9064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73966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85675E-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28515E-01      0.0019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81902E+01      0.748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789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9.11653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7553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8190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0751E+01      0.009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6944E+03      0.490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05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60879         0.68616         1.6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39121        99.31384        98.3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60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3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70142E+01 BCC_A2             0.9223999       0.0076938       0.0197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5591E+03 FCC_A1             0.9128022       0.0180188       0.0195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70142E+01 BCC_A2             0.050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5591E+03 FCC_A1             0.0496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5103E+00 BCC_A2             0.9531866       0.0017099       0.020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9490E+01 FCC_A1             0.9509643       0.0040374       0.019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5103E+00 BCC_A2             0.0250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9490E+01 FCC_A1             0.024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696863442E+08 J   System Enthalpy =  6.556074551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32998.2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527747.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1116789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25541321751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45575467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34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75839E-10 -3.175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29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49466E+05  1.0406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50157E+00 -1.1124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297668E+01 -1.278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911881E-01 -6.0564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947621E-01 -5.038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395932E+01 -1.862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140579E+01 -1.191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79951E+03 -3.215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91345E+01 -8.447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10888E+01 -6.876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74161E+03 -3.701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81E+03  9.5100000000000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175502E+04  3.3303637397470347E+01  3.3303637397272730E+01  3.99999999997626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75071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448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7908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8385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6805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1339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7447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63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011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1690150543914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502012285822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87758185597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5016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29767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91188E-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4762E-01      0.0019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39593E+01      0.748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88721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9.14058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7995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9135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1089E+01      0.009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7416E+03      0.490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145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34925         0.58481         1.34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65075        99.41519        98.6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34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6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91279E+01 BCC_A2             0.9222846       0.0078178       0.019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379E+03 FCC_A1             0.9128288       0.0179902       0.0195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91279E+01 BCC_A2             0.050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379E+03 FCC_A1             0.0496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6188E+00 BCC_A2             0.9531601       0.0017377       0.020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65381E+01 FCC_A1             0.9509705       0.0040309       0.019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6188E+00 BCC_A2             0.025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65381E+01 FCC_A1             0.024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772778308E+08 J   System Enthalpy =  6.588779444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1413.764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016380.6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6260038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89229137034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87030901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8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45572E-12 -3.213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72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55307E+05  1.022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96656E+00 -1.1131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015548E+01 -1.2885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308774E-01 -6.086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37046E-01 -5.086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487533E+01 -1.873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155929E+01 -1.1937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82772E+03 -3.235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97377E+01 -8.484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12993E+01 -6.934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77175E+03 -3.721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213087E+04  3.3303637397470347E+01  3.3303637397468677E+01  3.99999999999979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83101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377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8349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8738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7254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1672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7895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73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211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287857265446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320315758473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685612074723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9666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01555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30877E-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3705E-01      0.002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48753E+01      0.747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67321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9.15593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277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9738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1299E+01      0.009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7718E+03      0.490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0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18358         0.52158         1.1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81642        99.47842        98.8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18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8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85672E+01 BCC_A2             0.9221641       0.0079474       0.0197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3435E+03 FCC_A1             0.9128459       0.0179718       0.0195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85672E+01 BCC_A2             0.050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3435E+03 FCC_A1             0.0496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0930E+00 BCC_A2             0.9531324       0.0017667       0.020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81907E+01 FCC_A1             0.9509745       0.0040267       0.019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0930E+00 BCC_A2             0.025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81907E+01 FCC_A1             0.0249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2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48815232E+08 J   System Enthalpy =  6.62149900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8880.50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446109.5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1458180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66060455023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15397724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38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2496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16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61208E+05  1.0050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36308E+00 -1.1137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04635E+01 -1.298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071667E-01 -6.116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69705E-01 -5.132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130249E+01 -1.883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161964E+01 -1.1956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83881E+03 -3.256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99748E+01 -8.521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13667E+01 -6.990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78362E+03 -3.741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249687E+04  3.3303637397470347E+01  3.3303637397470020E+01  3.99999999999996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91188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308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8793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9094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7708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2008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8347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83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41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8675789518904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507560969213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769898223791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3631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90463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07167E-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6970E-01      0.002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13025E+01      0.7479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19593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9.16196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388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9975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1367E+01      0.0091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7836E+03      0.4908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3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11845         0.50136         1.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88155        99.49864        98.8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8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65679E+01 BCC_A2             0.9220380       0.0080831       0.019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4635E+03 FCC_A1             0.9128533       0.0179638       0.0195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65679E+01 BCC_A2             0.050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4635E+03 FCC_A1             0.049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5979E+00 BCC_A2             0.9531035       0.0017970       0.020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88402E+01 FCC_A1             0.9509763       0.0040249       0.019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5979E+00 BCC_A2             0.025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88402E+01 FCC_A1             0.024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924973833E+08 J   System Enthalpy =  6.65424353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30804.46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811630.9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6746449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56985568401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29760880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89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61749E-10 -3.285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60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67167E+05  9.876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75624E+00 -1.1144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76895E+01 -1.308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226142E-01 -6.146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63749E-01 -5.179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362518E+01 -1.8934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158032E+01 -1.197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83159E+03 -3.276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98203E+01 -8.558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12726E+01 -7.046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77594E+03 -3.761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285333E+04  3.3303637397470347E+01  3.3303637397314198E+01  3.99999999998124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99327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240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9241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9450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8164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2344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8802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93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61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9851328988182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184698061707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3940679401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7562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97689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22614E-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6375E-01      0.002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36252E+01      0.747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50687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9.15803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316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9820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1273E+01      0.009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7759E+03      0.4908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21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16088         0.52960         1.1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83912        99.47040        98.8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1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8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4356E+01 BCC_A2             0.9219060       0.0082251       0.0197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3848E+03 FCC_A1             0.9128510       0.0179664       0.0195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4356E+01 BCC_A2             0.0501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3848E+03 FCC_A1             0.049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8355E+00 BCC_A2             0.9530731       0.0018288       0.0200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84165E+01 FCC_A1             0.9509757       0.0040254       0.0199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8355E+00 BCC_A2             0.025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84165E+01 FCC_A1             0.024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001253775E+08 J   System Enthalpy =  6.68702450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2944.102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107300.9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2033313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63007748286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29025565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4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92665E-10 -3.319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04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73156E+05  9.696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21485E+00 -1.115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244972E+01 -1.319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799229E-01 -6.176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039444E-01 -5.224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224944E+01 -1.903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143446E+01 -1.1994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80478E+03 -3.297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92472E+01 -8.595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09969E+01 -7.102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74738E+03 -3.781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320347E+04  3.3303637397470347E+01  3.3303637397221053E+01  3.99999999997005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07467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170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9690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9807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8620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2682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9257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03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81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4613018586163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480522524636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92849540392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2148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24497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79923E-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3944E-01      0.002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22494E+01      0.747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66045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9.14345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048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924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0997E+01      0.009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7474E+03      0.490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15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31830         0.61238         1.3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68170        99.38762        98.6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3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68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35507E+01 BCC_A2             0.9217678       0.0083738       0.0197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937E+03 FCC_A1             0.9128385       0.0179798       0.0195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35507E+01 BCC_A2             0.050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937E+03 FCC_A1             0.0496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5478E+00 BCC_A2             0.9530413       0.0018621       0.0200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68452E+01 FCC_A1             0.9509728       0.0040285       0.0199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5478E+00 BCC_A2             0.0250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68452E+01 FCC_A1             0.0249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077654766E+08 J   System Enthalpy =  6.719854729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1437.598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327109.6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7449496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85189116539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12260380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90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541214E-10 -3.353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48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79199E+05  9.5171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81166E+00 -1.115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22241E+01 -1.329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819519E-01 -6.206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19441E-01 -5.2690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760464E+01 -1.913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117478E+01 -1.201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75705E+03 -3.317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82269E+01 -8.6327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05169E+01 -7.156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69651E+03 -3.8018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354411E+04  3.3303637397470347E+01  3.3303637397016168E+01  3.99999999994545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15650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100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0141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0166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9078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3021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9715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14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02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6983821088117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532282189451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28853746400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8117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72224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81952E-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1944E-01      0.002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76046E+01      0.7478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714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9.11748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7571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822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0517E+01      0.009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6965E+03      0.4908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054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59857         0.75651         1.59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40143        99.24349        98.4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59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4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53747E+01 BCC_A2             0.9216229       0.0085296       0.0197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5755E+03 FCC_A1             0.9128156       0.0180044       0.0195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53747E+01 BCC_A2             0.050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5755E+03 FCC_A1             0.049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5197E+00 BCC_A2             0.9530080       0.0018970       0.020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40480E+01 FCC_A1             0.9509674       0.0040341       0.0199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5197E+00 BCC_A2             0.0250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40480E+01 FCC_A1             0.024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54176568E+08 J   System Enthalpy =  6.752748493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62833.3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464651.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2876531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24653071281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7822345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41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388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928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85196E+05  9.3076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862374E+00 -1.1163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422866E+01 -1.339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317292E-01 -6.236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29092E-01 -5.312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01454E+02 -1.924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079357E+01 -1.2031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68699E+03 -3.338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67291E+01 -8.670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98073E+01 -7.2108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62185E+03 -3.822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388792E+04  3.3303637397470347E+01  3.3303637397499394E+01  4.00000000000348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23696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012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0583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0519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9529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3357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0165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24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22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37363405384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486367102645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4595533046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6237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42287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31729E-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2909E-01      0.002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0145E+02      0.7478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729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9.07936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870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6729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807E+01      0.009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6218E+03      0.4908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90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00999         0.96959         2.0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99001        99.03041        97.9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0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9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14567E+01 BCC_A2             0.9214710       0.0086931       0.0196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8146E+03 FCC_A1             0.9127820       0.0180405       0.0195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14567E+01 BCC_A2             0.050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8146E+03 FCC_A1             0.0496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5827E+00 BCC_A2             0.9529731       0.0019335       0.020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99417E+01 FCC_A1             0.9509596       0.0040423       0.019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5827E+00 BCC_A2             0.025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99417E+01 FCC_A1             0.024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30819001E+08 J   System Enthalpy =  6.785721765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44124.60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513093.0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8412586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82592584723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25820001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91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280882E-11 -3.421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37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91291E+05  9.1119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373292E+00 -1.1170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361884E+01 -1.350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324695E-01 -6.266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196830E-01 -5.355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03541E+02 -1.934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028266E+01 -1.2048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59309E+03 -3.359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47217E+01 -8.707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88395E+01 -7.263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52180E+03 -3.842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421606E+04  3.3303637397470347E+01  3.3303637397387526E+01  3.99999999999005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31862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933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1033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0877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9987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3696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0622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343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42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4034040157832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6499202018616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4258992688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37329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36188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32469E-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19683E-01      0.002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0354E+02      0.747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769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9.02827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931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4722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840E+01      0.009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5218E+03      0.490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70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56140         1.26017         2.5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43860        98.73983        97.4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5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4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34428E+01 BCC_A2             0.9213116       0.0088645       0.0196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7948E+03 FCC_A1             0.9127374       0.0180885       0.0195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34428E+01 BCC_A2             0.0501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7948E+03 FCC_A1             0.0496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56198E+00 BCC_A2             0.9529364       0.0019719       0.020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4380E+01 FCC_A1             0.9509492       0.0040532       0.019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56198E+00 BCC_A2             0.025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44380E+01 FCC_A1             0.024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307581947E+08 J   System Enthalpy =  6.818792399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22794.2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465129.7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3983619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60273522292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753710097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40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4535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82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97427E+05  8.9122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022568E+00 -1.117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555190E+01 -1.360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87571E+00 -6.2970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454491E-01 -5.3981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87407E+02 -1.944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963338E+01 -1.2066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47376E+03 -3.380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21707E+01 -8.745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75819E+01 -7.316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39468E+03 -3.862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453570E+04  3.3303637397470347E+01  3.3303637397482113E+01  4.00000000000141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40045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852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1485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1235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0446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4036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1081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44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62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72405966675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6737329463852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1709206177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02257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55519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8757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45449E-01      0.0022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8741E+02      0.7477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904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96334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4738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2171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582E+01      0.009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947E+03      0.4907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44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26214         1.63781         3.2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73786        98.36219        96.73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2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73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30749E+01 BCC_A2             0.9211443       0.0090445       0.0196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4984E+03 FCC_A1             0.9126814       0.0181487       0.019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30749E+01 BCC_A2             0.050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4984E+03 FCC_A1             0.049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55644E+00 BCC_A2             0.9528979       0.0020123       0.020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74436E+01 FCC_A1             0.9509361       0.0040669       0.019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55644E+00 BCC_A2             0.02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74436E+01 FCC_A1             0.024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384465356E+08 J   System Enthalpy =  6.851980353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206821.4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312982.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9656014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59036812838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660619201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9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485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27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03590E+05  8.703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819471E+00 -1.1183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019822E+01 -1.370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00675E+00 -6.327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037992E-01 -5.439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58513E+02 -1.954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883648E+01 -1.208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32730E+03 -3.401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90397E+01 -8.783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59984E+01 -7.3675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23870E+03 -3.882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484841E+04  3.3303637397470347E+01  3.3303637397559228E+01  4.00000000001067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48217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766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1936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1593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0904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4377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1538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54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82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899646339572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9380044614404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67668811713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81947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01982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0068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03799E-01      0.0023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5851E+02      0.7476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207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88365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3273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9040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998E+01      0.0092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2387E+03      0.490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12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12221         2.11328         4.1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87779        97.88672        95.87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1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87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22217E+01 BCC_A2             0.9209686       0.0092335       0.0196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9070E+03 FCC_A1             0.9126136       0.0182217       0.0195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22217E+01 BCC_A2             0.050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9070E+03 FCC_A1             0.049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4172E+00 BCC_A2             0.9528575       0.0020546       0.0200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88583E+01 FCC_A1             0.9509203       0.0040835       0.019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4172E+00 BCC_A2             0.025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88583E+01 FCC_A1             0.024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461469258E+08 J   System Enthalpy =  6.885308008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04809.6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048270.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5366450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80322448499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45044002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38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91272E-11 -3.5147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72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09826E+05  8.500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773835E+00 -1.1189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773852E+01 -1.381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75646E+00 -6.3576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987685E-01 -5.480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822652E+02 -1.965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788211E+01 -1.2101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15189E+03 -3.4226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52900E+01 -8.821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40487E+01 -7.418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05195E+03 -3.903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514786E+04  3.3303637397470347E+01  3.3303637397458473E+01  3.99999999999857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56464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683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2392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1954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1366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472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2001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65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032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971315479165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4618781901077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792405946089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6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77383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77385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7565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98768E-01      0.002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82265E+02      0.747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7755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78821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1519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5290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4049E+01      0.009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0520E+03      0.4906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752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15222         2.69871         5.15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84778        97.30129        94.8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15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4.8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28677E+01 BCC_A2             0.9207839       0.0094322       0.0196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0005E+03 FCC_A1             0.9125336       0.0183078       0.0195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28677E+01 BCC_A2             0.0500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0005E+03 FCC_A1             0.049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42402E+00 BCC_A2             0.9528149       0.0020992       0.020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85760E+01 FCC_A1             0.9509016       0.0041030       0.019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42402E+00 BCC_A2             0.025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85760E+01 FCC_A1             0.0249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38593765E+08 J   System Enthalpy =  6.91880044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525961.48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662042.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1168291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25654420954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405513870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8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30275E-10 -3.544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17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16086E+05  8.287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896177E+00 -1.119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83661E+02 -1.391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16616E+00 -6.387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34911E+00 -5.519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86018E+02 -1.975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675977E+01 -1.2117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94562E+03 -3.4437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08803E+01 -8.859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16873E+01 -7.467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83241E+03 -3.923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544033E+04  3.3303637397470347E+01  3.3303637397237331E+01  3.99999999997201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64693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594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2846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2314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1827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5063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2462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75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23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3150764997185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2659274310236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689246343584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7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89618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8366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1662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3491E+00      0.002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8602E+02      0.7475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631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67598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9456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0880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1687E+01      0.009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8324E+03      0.490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30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36352         3.40777         6.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63648        96.59223        93.6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63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7138E+02 BCC_A2             0.9205896       0.0096413       0.019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7578E+03 FCC_A1             0.9124408       0.0184076       0.0195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7138E+02 BCC_A2             0.050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7578E+03 FCC_A1             0.0496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51694E+00 BCC_A2             0.9527702       0.0021461       0.020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64831E+01 FCC_A1             0.9508799       0.0041257       0.0199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51694E+00 BCC_A2             0.025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64831E+01 FCC_A1             0.024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615839087E+08 J   System Enthalpy =  6.95248584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380185.6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144672.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7018642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96672891460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2403457511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3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52931E-10 -3.572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63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22378E+05  8.065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197756E+00 -1.1202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22879E+02 -1.402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828008E+00 -6.418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17372E+00 -5.5581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255235E+02 -1.985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45819E+01 -1.2134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70640E+03 -3.465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57663E+01 -8.8974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88626E+01 -7.516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57788E+03 -3.944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572450E+04  3.3303637397470347E+01  3.3303637397205023E+01  3.99999999996813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72917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501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3301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2674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2288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5407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2923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85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439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4977642280341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37227875116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55977661701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19776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2288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2801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1737E+00      0.0024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5524E+02      0.747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925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4582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7064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576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8863E+01      0.009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5779E+03      0.4905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79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76826         4.25591         7.76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23174        95.74409        92.2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7.76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2.23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7310E+02 BCC_A2             0.9203851       0.0098613       0.0196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1561E+03 FCC_A1             0.9123347       0.0185217       0.019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7310E+02 BCC_A2             0.05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1561E+03 FCC_A1             0.049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54211E+00 BCC_A2             0.9527231       0.0021954       0.020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24579E+01 FCC_A1             0.9508552       0.0041517       0.0199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54211E+00 BCC_A2             0.0250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24579E+01 FCC_A1             0.0249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693205537E+08 J   System Enthalpy =  6.986395894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378160.3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485798.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2902184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9512729727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0477748876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82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599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090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28731E+05  7.844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690653E+00 -1.1208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97259E+02 -1.412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14569E+00 -6.448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51982E+00 -5.595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37414E+02 -1.9962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396529E+01 -1.2150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43202E+03 -3.486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99007E+01 -8.935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55166E+01 -7.563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28606E+03 -3.964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599623E+04  3.3303637397470347E+01  3.3303637397551562E+01  4.00000000000975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81188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409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3759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3036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2752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5752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3388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96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64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604472691322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804778926808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390215654964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69065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9726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1457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5198E+00      0.0025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3741E+02      0.747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732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39653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4320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9901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5517E+01      0.0095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2861E+03      0.4904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20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37949         5.26063         9.37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62051        94.73937        90.6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37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6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5831E+02 BCC_A2             0.9201696       0.0100930       0.0196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1709E+03 FCC_A1             0.9122148       0.0186508       0.019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5831E+02 BCC_A2             0.050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1709E+03 FCC_A1             0.049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63013E+00 BCC_A2             0.9526734       0.0022474       0.0200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63699E+01 FCC_A1             0.9508271       0.0041810       0.0199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63013E+00 BCC_A2             0.025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63699E+01 FCC_A1             0.024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770693548E+08 J   System Enthalpy =  7.020566311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531419.59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674243.5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8884790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2290545787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825979332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29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25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55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35134E+05  7.619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38787E+01 -1.1214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09191E+02 -1.4235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081407E+00 -6.479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45351E+00 -5.632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140197E+02 -2.006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226808E+01 -1.2166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12009E+03 -3.507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32324E+01 -8.974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15829E+01 -7.6104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95442E+03 -3.984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625665E+04  3.3303637397470347E+01  3.3303637397486945E+01  4.00000000000199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89486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314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4218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3398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3217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6099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3854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066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84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781296509415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589178799319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18938580338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387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90919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08141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4535E+00      0.0026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14020E+02      0.7473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2155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22681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1201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3232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1583E+01      0.0095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9544E+03      0.4904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532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21123         6.44179        11.2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78877        93.55821        88.7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2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78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75337E+02 BCC_A2             0.9199425       0.0103374       0.0196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7758E+03 FCC_A1             0.9120803       0.0187954       0.0194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75337E+02 BCC_A2             0.050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7758E+03 FCC_A1             0.049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9215E+01 BCC_A2             0.9526210       0.0023023       0.020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80785E+01 FCC_A1             0.9507957       0.0042140       0.0199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9215E+01 BCC_A2             0.0250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80785E+01 FCC_A1             0.0249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848303683E+08 J   System Enthalpy =  7.055037416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52446.8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697927.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4916417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58203255369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572883863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7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50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012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41577E+05  7.387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30342E+01 -1.122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261251E+02 -1.434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834030E+00 -6.510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04993E+00 -5.667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271826E+02 -2.017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035253E+01 -1.2181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76803E+03 -3.529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57061E+01 -9.013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69864E+01 -7.655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58027E+03 -4.005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81E+03  9.5100000000000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650700E+04  3.3303637397470347E+01  3.3303637397479641E+01  4.00000000000111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97787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215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4678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3761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3683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6446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4320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17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052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958366164298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75335574701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50701081370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3034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26125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83403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0499E+00      0.002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27183E+02      0.7473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7305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03525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7680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570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6986E+01      0.0096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5803E+03      0.4903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77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27861         7.82195        13.27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72139        92.17805        86.7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3.27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6.7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58675E+02 BCC_A2             0.9197029       0.0105951       0.019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9424E+03 FCC_A1             0.9119306       0.0189565       0.019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58675E+02 BCC_A2             0.050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9424E+03 FCC_A1             0.0496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5678E+01 BCC_A2             0.9525658       0.0023601       0.020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74322E+01 FCC_A1             0.9507607       0.0042506       0.019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5678E+01 BCC_A2             0.025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74322E+01 FCC_A1             0.024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26036656E+08 J   System Enthalpy =  7.089854785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354789.34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543758.5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0999107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87470023234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286298875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23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74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47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48062E+05  7.147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45248E+01 -1.1227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56228E+02 -1.4448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678398E+00 -6.540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39472E+00 -5.702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541215E+02 -2.027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820347E+01 -1.2196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37305E+03 -3.5508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72624E+01 -9.051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16417E+01 -7.700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16071E+03 -4.025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674663E+04  3.3303637397470347E+01  3.3303637397521200E+01  4.00000000000610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06094E+06  9.2655948116208904E+01  9.2655948116208904E+01  2.5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113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5139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4124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4149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6794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4787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27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25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135681137613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327560973946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71137247350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3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4525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65623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67840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3947E+00      0.0027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54121E+02      0.747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43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82035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3730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7262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1642E+01      0.009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1607E+03      0.490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924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59801         9.42681        15.5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40199        90.57319        84.4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5.5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4.4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88931E+02 BCC_A2             0.9194500       0.0108672       0.0196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6399E+03 FCC_A1             0.9117648       0.0191349       0.0194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88931E+02 BCC_A2             0.050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6399E+03 FCC_A1             0.0496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7332E+01 BCC_A2             0.9525074       0.0024213       0.020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42668E+01 FCC_A1             0.9507219       0.0042912       0.0199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7332E+01 BCC_A2             0.025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42668E+01 FCC_A1             0.024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003893345E+08 J   System Enthalpy =  7.125070110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053186.6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197514.4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7159414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20328805530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963871358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69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97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943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54602E+05  6.9036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85151E+01 -1.1233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97147E+02 -1.455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620981E+00 -6.571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758575E+00 -5.735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958029E+02 -2.037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580444E+01 -1.2210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93213E+03 -3.572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78366E+01 -9.090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54506E+01 -7.7434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69256E+03 -4.046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697354E+04  3.3303637397470347E+01  3.3303637397516752E+01  4.00000000000557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14430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008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5601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4489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4616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7144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5256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378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46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313240916256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7344709580220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34740385805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9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8515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09715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62098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75857E+00      0.002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95803E+02      0.747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32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58044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9321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783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5451E+01      0.0098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6926E+03      0.490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97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18719        11.28578        18.18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81281        88.71422        81.8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18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8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69457E+02 BCC_A2             0.9191826       0.0111548       0.019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8346E+03 FCC_A1             0.9115821       0.0193314       0.0194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69457E+02 BCC_A2             0.0500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8346E+03 FCC_A1             0.0495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5958E+01 BCC_A2             0.9524457       0.0024859       0.020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84042E+01 FCC_A1             0.9506792       0.0043360       0.019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5958E+01 BCC_A2             0.025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84042E+01 FCC_A1             0.024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081874816E+08 J   System Enthalpy =  7.160742147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963720.7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643700.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3393252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57036554044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6030277120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14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532620E-11 -3.718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41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61201E+05  6.657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51843E+01 -1.1239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587301E+02 -1.4663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668817E+00 -6.602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473503E+00 -5.767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53279E+03 -2.048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313752E+01 -1.2224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44198E+03 -3.594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73583E+01 -9.130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883013E+01 -7.785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17241E+03 -4.066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718662E+04  3.3303637397470347E+01  3.3303637397434969E+01  3.99999999999575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22802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902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6066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4855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5086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7495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5728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48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66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4457275249162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1840715666965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975910782693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5184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58730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66882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47350E+00      0.002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5328E+03      0.747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43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31375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4420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7358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8301E+01      0.009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1724E+03      0.490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92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06549        13.43248        21.06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93451        86.56752        78.9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06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9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3909E+02 BCC_A2             0.9188999       0.0114590       0.019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4901E+03 FCC_A1             0.9113815       0.0195472       0.0194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3909E+02 BCC_A2             0.049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4901E+03 FCC_A1             0.0495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3496E+01 BCC_A2             0.9523804       0.0025543       0.0200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96504E+01 FCC_A1             0.9506323       0.0043851       0.0199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3496E+01 BCC_A2             0.025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96504E+01 FCC_A1             0.0249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159982349E+08 J   System Enthalpy =  7.19693779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103989.6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865388.3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9676111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7875139579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200924716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5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390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88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67832E+05  6.397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47281E+01 -1.1245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130288E+02 -1.477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829597E+00 -6.633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297120E+00 -5.7976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27697E+03 -2.0587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018314E+01 -1.2238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89899E+03 -3.6162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57505E+01 -9.169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800652E+01 -7.8260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59651E+03 -4.087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738949E+04  3.3303637397470347E+01  3.3303637397517647E+01  4.00000000000568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31153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789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6530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5220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5554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7846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6198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58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87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669092863234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6854882939965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5272917122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4728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13029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82960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29712E+00      0.002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2770E+03      0.747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773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01831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8990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5750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0065E+01      0.010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5965E+03      0.489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75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25404        15.90553        24.2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74596        84.09447        75.7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4.2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5.7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96283E+02 BCC_A2             0.9186005       0.0117811       0.019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5664E+03 FCC_A1             0.9111620       0.0197833       0.0194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96283E+02 BCC_A2             0.0499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5664E+03 FCC_A1             0.0495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22065E+01 BCC_A2             0.9523112       0.0026268       0.020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77935E+01 FCC_A1             0.9505809       0.0044389       0.019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22065E+01 BCC_A2             0.025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77935E+01 FCC_A1             0.024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3.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38217465E+08 J   System Enthalpy =  7.233733506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493311.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844023.9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86022289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4315155620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754506727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0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12844E-10 -3.756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35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74563E+05  6.146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573611E+01 -1.1251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730050E+02 -1.487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11175E+01 -6.664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244235E+00 -5.826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20314E+03 -2.069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691984E+01 -1.2251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29923E+03 -3.638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29289E+01 -9.209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705940E+01 -7.865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96076E+03 -4.107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83E+03  9.51000000000000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757246E+04  3.3303637397470347E+01  3.3303637397189029E+01  3.99999999996621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39610E+06  9.2655948116208904E+01  9.2655948116208833E+01  2.4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681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7001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5589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6029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8201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6675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693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07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5260347904250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2430360959642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073545862711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57361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73005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1117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24424E+00      0.003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2031E+03      0.7469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354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69198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2992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2929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0594E+01      0.010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9608E+03      0.489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46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77599        18.74941        27.7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22401        81.25059        72.2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7.7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2.2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50971E+02 BCC_A2             0.9182832       0.0121224       0.0196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0195E+03 FCC_A1             0.9109224       0.0200411       0.0194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50971E+02 BCC_A2             0.0499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0195E+03 FCC_A1             0.049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73988E+01 BCC_A2             0.9522378       0.0027036       0.020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26012E+01 FCC_A1             0.9505248       0.0044977       0.019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73988E+01 BCC_A2             0.025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26012E+01 FCC_A1             0.0249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4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316581959E+08 J   System Enthalpy =  7.271216826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152961.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2559207.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2415446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93204048876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260374957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48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75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83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81277E+05  5.864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933191E+01 -1.125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390924E+02 -1.4988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52454E+01 -6.695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331950E+00 -5.854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32515E+03 -2.079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32404E+01 -1.226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63835E+03 -3.660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88010E+01 -9.249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97169E+01 -7.903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26068E+03 -4.128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775110E+04  3.3303637397470347E+01  3.3303637397541991E+01  4.00000000000860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47949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555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7465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5955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6497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8554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7145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79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28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02591800451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8614676161860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533610322271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9331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39092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524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33195E+00      0.003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3251E+03      0.746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19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33240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6384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48801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9717E+01      0.010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2607E+03      0.4896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040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65680        22.01546        31.6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34320        77.98454        68.3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6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3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2808E+02 BCC_A2             0.9179466       0.0124846       0.019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8011E+03 FCC_A1             0.9106613       0.0203220       0.019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2808E+02 BCC_A2             0.049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8011E+03 FCC_A1             0.0495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1823E+01 BCC_A2             0.9521600       0.0027852       0.0200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38177E+01 FCC_A1             0.9504637       0.0045617       0.019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61823E+01 BCC_A2             0.025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38177E+01 FCC_A1             0.0249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4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395077938E+08 J   System Enthalpy =  7.30948836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3106452.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9988431.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8882134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4840211345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71486100006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91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91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314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88080E+05  5.586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328626E+01 -1.1263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117697E+02 -1.5097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07822E+01 -6.7267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580073E+00 -5.881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65822E+03 -2.090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936968E+01 -1.2275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91158E+03 -3.682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32643E+01 -9.289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472356E+01 -7.939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49131E+03 -4.148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791052E+04  3.3303637397470347E+01  3.3303637397533485E+01  4.00000000000758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56368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431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7933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6323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6969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8910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7621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90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48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204694295351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546036276629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9276715960148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9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32863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11770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0782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58007E+00      0.0032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6582E+03      0.746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325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3697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9116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3264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47236E+01      0.010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4913E+03      0.489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47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92458        25.76317        35.9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07542        74.23683        64.0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92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0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67142E+02 BCC_A2             0.9175891       0.0128692       0.019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8578E+03 FCC_A1             0.9103774       0.0206274       0.0194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67142E+02 BCC_A2             0.0499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8578E+03 FCC_A1             0.0495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88394E+01 BCC_A2             0.9520772       0.0028718       0.020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11606E+01 FCC_A1             0.9503971       0.0046314       0.019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88394E+01 BCC_A2             0.025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11606E+01 FCC_A1             0.0249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4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473707873E+08 J   System Enthalpy =  7.348664117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6379867.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7106773.4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05401928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09157934925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11382257956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33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358679E-10 -3.803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80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95027E+05  5.326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762805E+01 -1.1268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915675E+02 -1.520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78411E+01 -6.758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1163E+01 -5.905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21927E+03 -2.100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502790E+01 -1.2286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11360E+03 -3.7050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62053E+01 -9.329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329201E+01 -7.974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64717E+03 -4.169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04290E+04  3.3303637397470347E+01  3.3303637396934477E+01  3.99999999993563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05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64966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319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8414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6698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7452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9271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8107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01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69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9174759427049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3025700265145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2499046161821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2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76280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91568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4784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0116E+01      0.0033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2193E+03      0.746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75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50279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1136E+03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16205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32920E+01      0.010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6472E+03      0.489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760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0.61050        30.06167        40.6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9.38950        69.93833        59.3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0.6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9.38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39913E+02 BCC_A2             0.9172089       0.0132782       0.019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1301E+03 FCC_A1             0.9100689       0.0209592       0.0194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39913E+02 BCC_A2             0.049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1301E+03 FCC_A1             0.0495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56831E+01 BCC_A2             0.9519891       0.0029641       0.020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43169E+01 FCC_A1             0.9503248       0.0047071       0.0199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56831E+01 BCC_A2             0.025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43169E+01 FCC_A1             0.024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4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52474643E+08 J   System Enthalpy =  7.38887826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0002247.5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886535.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1966658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7592740866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45269257226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7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184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28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01872E+05  5.006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238938E+01 -1.1274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90763E+02 -1.5317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65484E+01 -6.789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65347E+01 -5.929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02708E+03 -2.111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026657E+01 -1.2297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238514E+02 -3.7275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974980E+01 -9.369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165016E+01 -8.007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722176E+02 -4.189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81E+03  9.51000000000000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18148E+04  3.3303637397470347E+01  3.3303637397651173E+01  4.00000000002171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05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73271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172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8876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7063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7918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9626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8576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11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89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562971906824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1375585671941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4938230401857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6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23894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79076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66548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6535E+01      0.0034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50271E+03      0.7465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524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02666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23851E+02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97498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16502E+01      0.0108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9.72218E+02      0.489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87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5.74923        34.99159        45.7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4.25077        65.00841        54.25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5.7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4.25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97740E+02 BCC_A2             0.9168041       0.0137136       0.0195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5518E+03 FCC_A1             0.9097342       0.0213193       0.019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97740E+02 BCC_A2             0.049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5518E+03 FCC_A1             0.049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70620E+01 BCC_A2             0.9518953       0.0030623       0.020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9380E+01 FCC_A1             0.9502463       0.0047894       0.019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70620E+01 BCC_A2             0.025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29380E+01 FCC_A1             0.024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4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631381607E+08 J   System Enthalpy =  7.430286577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4006055.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296810.6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8576324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4921790212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7.72639730374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18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10329E-10 -3.827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77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08919E+05  4.721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760617E+01 -1.1280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749559E+02 -1.542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70453E+01 -6.821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53703E+01 -5.950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810263E+03 -2.121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504978E+01 -1.2306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279719E+02 -3.750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770012E+01 -9.410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976660E+01 -8.039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709552E+02 -4.210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28402E+04  3.3303637397470347E+01  3.3303637397239370E+01  3.99999999997225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81861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046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9356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7438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8400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9989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9063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22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10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2082294436540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0582576207154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652175058036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07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76062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74956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704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5370E+01      0.0035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81026E+03      0.746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7650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50498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8.27972E+02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77001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97666E+01      0.011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8.70955E+02      0.488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81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1.37951        40.64732        51.37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8.62049        59.35268        48.6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1.37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8.62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48036E+02 BCC_A2             0.9163726       0.0141778       0.019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04884E+02 FCC_A1             0.9093712       0.0217099       0.019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48036E+02 BCC_A2             0.0498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04884E+02 FCC_A1             0.049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33658E+01 BCC_A2             0.9517952       0.0031671       0.020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66342E+01 FCC_A1             0.9501611       0.0048786       0.019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33658E+01 BCC_A2             0.025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66342E+01 FCC_A1             0.024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4.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710432679E+08 J   System Enthalpy =  7.473070646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8427731.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6302974.7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25226841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29596833471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6.92925850713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59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390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26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15915E+05  4.3896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331869E+01 -1.1285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799466E+02 -1.554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94898E+01 -6.853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69926E+01 -5.970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46943E+03 -2.132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933726E+01 -1.2315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229812E+02 -3.773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45566E+01 -9.451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60438E+01 -8.069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601697E+02 -4.231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38478E+04  3.3303637397470347E+01  3.3303637397819877E+01  4.00000000004198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05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90246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892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9824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7807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8871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0348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9538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323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30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922213069708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0728146275859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7168177854293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75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33187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79947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9490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6993E+01      0.003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14694E+03      0.7462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216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93373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22981E+02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5455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76044E+01      0.011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60170E+02      0.4886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55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7.54481        47.13977        57.54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2.45519        52.86023        42.4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7.54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2.4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9913E+03 BCC_A2             0.9159120       0.0146734       0.019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53785E+02 FCC_A1             0.9089776       0.0221333       0.0194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9913E+03 BCC_A2             0.0498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53785E+02 FCC_A1             0.0494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50319E+01 BCC_A2             0.9516883       0.0032791       0.020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9681E+01 FCC_A1             0.9500686       0.0049755       0.019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50319E+01 BCC_A2             0.025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49681E+01 FCC_A1             0.0249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4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789632413E+08 J   System Enthalpy =  7.517442982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3308368.5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1866061.2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31926379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1770556091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6.05487077059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99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45346E-10 -3.844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76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23121E+05  4.0910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957235E+01 -1.1291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94883E+03 -1.565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40605E+01 -6.884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18375E+01 -5.988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15400E+03 -2.1431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08360E+01 -1.2323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080449E+02 -3.796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299859E+01 -9.493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11989E+01 -8.096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390072E+02 -4.251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44760E+04  3.3303637397470347E+01  3.3303637397205819E+01  3.99999999996822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98917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759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0310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8186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9358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0715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0030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43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51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3767966139170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190414591696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785715278248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5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95723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9488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406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1837E+01      0.003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1540E+03      0.746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11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0836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08045E+02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29986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51199E+01      0.0115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39007E+02      0.488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08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29414        54.59988        64.29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5.70586        45.40012        35.7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29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5.7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6045E+03 BCC_A2             0.9154194       0.0152032       0.019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92470E+02 FCC_A1             0.9085508       0.0225924       0.019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6045E+03 BCC_A2             0.049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92470E+02 FCC_A1             0.0494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25537E+01 BCC_A2             0.9515739       0.0033989       0.020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4463E+01 FCC_A1             0.9499683       0.0050805       0.019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25537E+01 BCC_A2             0.0250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4463E+01 FCC_A1             0.024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4.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868986120E+08 J   System Enthalpy =  7.563653380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8694494.5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942039.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38662683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14261425215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5.0960484312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39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50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25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30299E+05  3.749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641856E+01 -1.129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20710E+03 -1.576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09594E+01 -6.917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04218E+01 -6.004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918630E+03 -2.153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623738E+01 -1.2330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822180E+02 -3.819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30870E+01 -9.535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26146E+01 -8.122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065027E+02 -4.272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50446E+04  3.3303637397470347E+01  3.3303637397526018E+01  4.00000000000668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07416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600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0785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8560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9835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108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0514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537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72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282414068429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42146327402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5270367183907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74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64186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2071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0959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0422E+01      0.004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91863E+03      0.7459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2529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62374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4.82218E+02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3087E+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22615E+01      0.011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06503E+02      0.488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375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68300        63.18283        71.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8.31700        36.81717        28.3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6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8.3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4266E+03 BCC_A2             0.9148920       0.0157706       0.0195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10256E+02 FCC_A1             0.9080882       0.0230901       0.0194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4266E+03 BCC_A2             0.0497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10256E+02 FCC_A1             0.0494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64900E+01 BCC_A2             0.9514513       0.0035274       0.020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5100E+01 FCC_A1             0.9498595       0.0051945       0.0199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64900E+01 BCC_A2             0.02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5100E+01 FCC_A1             0.024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4.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48499992E+08 J   System Enthalpy =  7.61199682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4639064.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1480903.7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45423497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200838942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4.04458455513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7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53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76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37581E+05  3.4047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391583E+01 -1.1302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58502E+03 -1.587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04163E+01 -6.949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33611E+01 -6.017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360043E+03 -2.164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874012E+01 -1.2336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44254E+02 -3.842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363016E+00 -9.577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967527E+00 -8.146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615610E+02 -4.292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53656E+04  3.3303637397470347E+01  3.3303637397606721E+01  4.00000000001637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15988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441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1266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8937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0317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1448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1002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64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92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462873366962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77780369251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2503775777947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63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39158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5850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041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3361E+01      0.004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6004E+03      0.7458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458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87401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3.44425E+02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7.36302E+00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8.96753E+00      0.012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3.61561E+02      0.487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4105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77451        73.07343        79.7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0.22549        26.92657        20.2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7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0.22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5796E+03 BCC_A2             0.9143263       0.0163792       0.0195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94961E+02 FCC_A1             0.9075862       0.0236301       0.019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5796E+03 BCC_A2             0.0497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94961E+02 FCC_A1             0.0493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74771E+01 BCC_A2             0.9513196       0.0036652       0.020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25229E+01 FCC_A1             0.9497413       0.0053182       0.0199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74771E+01 BCC_A2             0.025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25229E+01 FCC_A1             0.024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028181270E+08 J   System Enthalpy =  7.662823291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1202636.6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5425596.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52229247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361060011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2.89116923568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16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54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27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44961E+05  3.0514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213105E+01 -1.1307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09490E+03 -1.599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26939E+01 -6.981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13925E+01 -6.029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43532E+03 -2.175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52490E+01 -1.2340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34377E+02 -3.866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135248E+00 -9.6197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64392E+00 -8.167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029334E+02 -4.313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8E+03  9.5099999999999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54437E+04  3.3303637397470347E+01  3.3303637397534047E+01  4.00000000000765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24611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277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1750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9316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0801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1819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1493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75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13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643571267258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27298224692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835056184341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85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1310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0949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2694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1392E+01      0.004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4353E+03      0.7456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95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05249E+01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93438E+02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4.13525E+00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5.16439E+00      0.012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2.02933E+02      0.4875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619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64088        84.49301        88.6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1.35912        15.50699        11.3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6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1.35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2030E+03 BCC_A2             0.9137185       0.0170331       0.019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2622E+02 FCC_A1             0.9070415       0.0242162       0.0193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2030E+03 BCC_A2             0.04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32622E+02 FCC_A1             0.0493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62429E+01 BCC_A2             0.9511780       0.0038135       0.020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7571E+01 FCC_A1             0.9496130       0.0054527       0.0199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62429E+01 BCC_A2             0.025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7571E+01 FCC_A1             0.0249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108038431E+08 J   System Enthalpy =  7.71655039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8454832.6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710671.3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59030912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633923189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62510772276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54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52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78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52438E+05  2.687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114110E+01 -1.131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75086E+03 -1.610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80945E+01 -7.014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54028E+01 -6.0385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73570E+03 -2.185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14853E+00 -1.2343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784155E+01 -3.889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51876E-01 -9.662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633534E-01 -8.186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918823E+01 -4.334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52709E+04  3.3303637397470347E+01  3.3303637397492857E+01  4.00000000000270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33277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107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2237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9698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1288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2192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1988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85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34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824507327218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922575631978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550580023674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15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11411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7509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809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5403E+01      0.0045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7357E+03      0.7454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081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51485E+00      0.0252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2.78415E+01      0.464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5.95188E-01      0.009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7.63353E-01      0.0127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2.91882E+01      0.4872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9032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36508        97.70790        98.3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1.63492         2.29210         1.6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36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1.6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4577E+03 BCC_A2             0.9130640       0.0177372       0.019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71494E+01 FCC_A1             0.9064496       0.0248528       0.0193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4577E+03 BCC_A2             0.0496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71494E+01 FCC_A1             0.0493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6245E+01 BCC_A2             0.9510254       0.0039734       0.02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7551E+00 FCC_A1             0.9494734       0.0055989       0.019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6245E+01 BCC_A2             0.025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7551E+00 FCC_A1             0.0249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188081432E+08 J   System Enthalpy =  7.773678964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476131.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260657.9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5847896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031740919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2.34106977110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310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45127E-10 -3.897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23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58339E+05  2.570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18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6218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044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0941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196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367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3.911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9.699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2544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44742E-10 -4.3551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97817E+04  3.3303637397470347E+01  3.3303637397460435E+01  3.99999999999880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8E+01  2.00000000000000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41814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73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2705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0063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1767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2537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2463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96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55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0795855705237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26829219354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3805297976632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272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268292194E+08 J   System Enthalpy =  7.813059416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130594.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70816380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708163801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370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51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66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63908E+05  2.476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2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632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074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158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2070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394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3.931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9.736138E+04  3.0027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328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75305E-11 -4.376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951957E+04  3.3303637397470347E+01  3.3303637397522010E+01  4.00000000000620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50209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50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3163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0422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2238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3047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2928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06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76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187092182265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34862266051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8592799184766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38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76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48622661E+08 J   System Enthalpy =  7.84868028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486802.8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75408014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75408014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30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44764E-11 -4.005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09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69527E+05  2.409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30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6435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104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223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217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42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3.952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9.772428E+04  6.7620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35755E-11 -8.4033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397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005913E+04  3.3303637397470347E+01  3.3303637397425625E+01  3.99999999999462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58753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44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3630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0785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2717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3606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3401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17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974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0568845514060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429071513440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5176056013769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46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475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429071513E+08 J   System Enthalpy =  7.884327721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843277.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80015989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80015989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8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558887E-10 -4.058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53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75192E+05  2.397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36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654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1336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288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228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447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3.973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9.808955E+04  1.8096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808025E-10 -8.477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418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059090E+04  3.3303637397470347E+01  3.3303637396933624E+01  3.99999999993553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8E+01  2.00000000000000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67552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70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4111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1156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3211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4608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3891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28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183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7897355737979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50963844886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4577139227583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490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66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509638449E+08 J   System Enthalpy =  7.920002075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200020.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84640304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84640304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549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874733E-12 -4.114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96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80797E+05  2.2416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42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6652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163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353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239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474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3.993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9.845121E+04  1.0464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348165E-12 -8.554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440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114374E+04  3.3303637397470347E+01  3.3303637397456150E+01  3.99999999999829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8E+01  2.00000000000000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75749E+06  9.2655948116208904E+01  9.2655948116208904E+01  2.5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11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4558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150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3671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4500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4343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39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40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96254259813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590322996776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5637058585041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69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205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590322997E+08 J   System Enthalpy =  7.955703693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557036.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8926461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8926461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08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68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40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86459E+05  2.154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48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676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193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418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249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50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014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9.881555E+04  1.2118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64531E-10 -8.630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461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9E+03  9.5099999999999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168666E+04  3.3303637397470347E+01  3.3303637397561538E+01  4.00000000001095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84264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941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5023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1872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148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4936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4815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49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61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915097168621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671125198590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4225517282420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82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088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671125199E+08 J   System Enthalpy =  7.991432700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914327.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93921615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93921615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68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23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84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92132E+05  2.086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54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687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222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483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260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527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0354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9.918215E+04  1.8362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60019E-10 -8.704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482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222745E+04  3.3303637397470347E+01  3.3303637397413759E+01  3.99999999999320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8E+01  2.00000000000000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92866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872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5493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2237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631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5640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5292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605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82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09768807479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75204458999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6536179668753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939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655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752044590E+08 J   System Enthalpy =  8.027189294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271892.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98594951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98594951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27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78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28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97811E+05  1.907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60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698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252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5484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271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55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056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9.954346E+04  4.9138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784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337948E-10 -4.504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7E+03  9.5099999999999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278331E+04  3.3303637397470347E+01  3.3303637397931134E+01  4.00000000005534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01044E+06  9.2655948116208904E+01  9.2655948116208904E+01  2.5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155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5938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258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090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5196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5743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70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04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280513348707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833080878644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39217538928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243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62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833080879E+08 J   System Enthalpy =  8.06297376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629737.6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03235607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03235607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8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14138E-11 -4.331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72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03553E+05  1.8837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6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709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282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613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281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581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077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9.991208E+04  1.6378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857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160920E-11 -4.525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331768E+04  3.3303637397470347E+01  3.3303637397508595E+01  4.00000000000459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8E+01  2.00000000000000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09882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353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6422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2961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586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6209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6234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81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25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0373570285307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914233775040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0360863707610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296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799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914233775E+08 J   System Enthalpy =  8.098786402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987864.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07908943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07908943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46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63882E-12 -4.386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166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09284E+05  1.802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72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719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311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678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292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607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098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02797E+05  2.0401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8.9330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5470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5E+03  9.50999999999999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386047E+04  3.3303637397470347E+01  3.3303637397469245E+01  3.99999999999986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18494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215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6893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3326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069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6786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6712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92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470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061624567796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995502992484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2671160780047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457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53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995502992E+08 J   System Enthalpy =  8.134627482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346274.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12631300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12631300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05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815934E-11 -4.440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60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15041E+05  1.696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78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730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3416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743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303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634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118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06459E+05  1.8565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010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64295E-10 -4.568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440666E+04  3.3303637397470347E+01  3.3303637397508616E+01  4.00000000000459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8E+01  2.00000000000000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27028E+06  9.2655948116208904E+01  9.2655948116208904E+01  2.5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926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7360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3689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548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7022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7185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03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69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7786353084543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07688824702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0823345102293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68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658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076888247E+08 J   System Enthalpy =  8.17049727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704972.7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17304636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17304636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64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95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05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20793E+05  1.633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83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741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371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809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314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660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139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10167E+05  2.8104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9.712321E-11 -9.083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590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9E+03  9.5099999999999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494771E+04  3.3303637397470347E+01  3.3303637397423550E+01  3.99999999999437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35738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894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7837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4057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7036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7921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7669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14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89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014146311245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158389257414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2167145545107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827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046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158389257E+08 J   System Enthalpy =  8.20639606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063960.6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21994313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21994313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22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787970E-10 -4.548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49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26626E+05  1.492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89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752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401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874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325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688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160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13799E+05  1.5121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165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591697E-10 -4.611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7E+03  9.5099999999999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549771E+04  3.3303637397470347E+01  3.3303637397450530E+01  3.99999999999761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44205E+06  9.2655948116208904E+01  9.2655948116208904E+01  2.5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412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8300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4418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7512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7512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8135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249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13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8069851378128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24000574507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0159757514392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16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899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240005745E+08 J   System Enthalpy =  8.24232409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423240.9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26733011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26733011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81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604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94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32372E+05  1.450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395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764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430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939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335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712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182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17557E+05  3.4133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481693E-10 -9.2355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633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7E+03  9.5099999999999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603730E+04  3.3303637397470347E+01  3.3303637397407456E+01  3.99999999999244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53004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501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8781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478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8005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8961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8627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36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32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382353777904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321737434046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8942831063090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280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692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321737434E+08 J   System Enthalpy =  8.27828162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782816.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31455368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31455368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140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658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38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38188E+05  1.354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401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7750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460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005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346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738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203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21258E+05  3.6620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208671E-10 -9.311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654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9E+03  9.5099999999999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658286E+04  3.3303637397470347E+01  3.3303637397403698E+01  3.99999999999199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62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61649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282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9255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5155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8490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9451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9107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46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54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566803256674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403584050943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2662964824293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541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553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403584051E+08 J   System Enthalpy =  8.314268924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142689.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36194065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36194065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19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7133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835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44027E+05  1.242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407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786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490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0707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3575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765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224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24953E+05  3.5145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51934E-10 -9.389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676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713072E+04  3.3303637397470347E+01  3.3303637397438429E+01  3.99999999999616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70248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963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9725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5520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8973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9711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9583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576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76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751482482502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48554532492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9065277949229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872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646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485545325E+08 J   System Enthalpy =  8.35028622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502862.2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40949103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40949103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58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768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28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49875E+05  1.153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413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797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520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1363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368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79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245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28673E+05  3.9601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05782E-10 -9.464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698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767584E+04  3.3303637397470347E+01  3.3303637397401417E+01  3.99999999999172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8E+01  2.00000000000000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78951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783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020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5888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9461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0317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006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68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97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936390898681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67620987634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4178145502709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157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397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567620988E+08 J   System Enthalpy =  8.38633377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863337.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45720481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45720481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16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822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73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55748E+05  1.028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419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808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550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201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379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817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266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32375E+05  3.6184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895983E-11 -9.5427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720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9E+03  9.5099999999999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822564E+04  3.3303637397470347E+01  3.3303637397473445E+01  4.00000000000037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87538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395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067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6253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9943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0466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054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79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20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121527953054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49810773191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0243010949742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582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59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5.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649810773E+08 J   System Enthalpy =  8.422411816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224118.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50508200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50508200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74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278231E-11 -4.877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18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61638E+05  8.9086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42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819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580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267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390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844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287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36077E+05  3.0577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621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29619E-10 -4.741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7E+03  9.5099999999999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877728E+04  3.3303637397470347E+01  3.3303637397590208E+01  4.00000000001439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96094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934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114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6617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042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0487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101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90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42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4093159674215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3211441812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4932887674823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09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935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732114418E+08 J   System Enthalpy =  8.458520573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585205.7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55263238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55263238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33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932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63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67532E+05  8.2195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431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8306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610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333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401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869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308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39830E+05  4.0195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372286E-12 -9.695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763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7E+03  9.5099999999999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932032E+04  3.3303637397470347E+01  3.3303637397470006E+01  3.99999999999995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04927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875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162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6989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091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1395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150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01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63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492485790301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1453166134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3240252917944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38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38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814531661E+08 J   System Enthalpy =  8.494660279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946602.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60083637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60083637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91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986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08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73448E+05  7.1641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436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8417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6401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398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412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89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330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43599E+05  4.1804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769163E+04  3.2656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785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986824E+04  3.3303637397470347E+01  3.3303637397474581E+01  4.00000000000050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13637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603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210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7357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140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1839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199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12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85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678305491341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97062244117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3984895811755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836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28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897062244E+08 J   System Enthalpy =  8.530831157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308311.5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64904036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64904036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49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17273E-10 -5.0408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54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79402E+05  6.4543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442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852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670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464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423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914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352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47516E+05  4.5990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202281E-11 -9.828283E+04  2.0102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07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041126E+04  3.3303637397470347E+01  3.3303637397236571E+01  3.99999999997192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22516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536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258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7731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190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2442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248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23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07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9.2230986134889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7970591000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3043317000760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16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69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979705910E+08 J   System Enthalpy =  8.56703342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670334.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69724435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69724435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08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098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99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85266E+05  3.9909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448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864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700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530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433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934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374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51431E+05  3.0969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888059E+04  3.8908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28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098016E+04  3.3303637397470347E+01  3.3303637398018338E+01  4.00000000006581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30650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434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303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8082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236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1917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294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33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28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050623786995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062462404874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226334777125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42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70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062462405E+08 J   System Enthalpy =  8.603267305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032673.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74528494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74528494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66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151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448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91288E+05  3.8326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45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875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730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596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444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95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396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55353E+05  4.1599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947606E+04  5.4602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50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9E+03  9.5099999999999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151540E+04  3.3303637397470347E+01  3.3303637397517406E+01  4.00000000000565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62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39803E+06  9.2655948116208904E+01  9.2655948116208919E+01  2.5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694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353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8463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287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2899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345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44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50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237121326334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45331476787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347348655139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516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043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145331477E+08 J   System Enthalpy =  8.639533003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395330.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79397914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79397914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724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206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90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97272E+05  2.7805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460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886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760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662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455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974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419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59280E+05  4.2487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00722E+05  7.1585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72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206392E+04  3.3303637397470347E+01  3.3303637397491208E+01  4.00000000000250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48586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428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401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8834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336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31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394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55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72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423843763786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228312876055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468558208599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134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17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228312876E+08 J   System Enthalpy =  8.675830726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758307.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84234654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84234654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782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261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336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603270E+05  1.6759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46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897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790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728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466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99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441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63210E+05  4.2948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06690E+05  8.8625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94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261337E+04  3.3303637397470347E+01  3.3303637397477594E+01  4.00000000000087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57363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132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449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9204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386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696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443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66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94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610790582611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1140635514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589962996174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833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814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311406355E+08 J   System Enthalpy =  8.712160679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121606.7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89087734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89087734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83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316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3819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609283E+05  5.5252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65595E+01 -1.1472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2928E+03 -1.909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820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794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62661E+03 -2.477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014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463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67144E+05  4.3351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12665E+05  1.0567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15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9E+03  9.5099999999999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316326E+04  3.3303637397470347E+01  3.3303637397474638E+01  4.00000000000051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8E+01  2.00000000000000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66150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825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498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9575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435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078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492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77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15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797961270388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94611668669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711562576458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60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655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29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6266E+03      0.745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27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71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BCC_A2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394611669E+08 J   System Enthalpy =  8.748523060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485230.6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93973494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93973494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457875E-01 -1.7902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435863E-01 -5.387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517339E+00 -9.426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657023E-02 -1.6148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41016E+01 -1.1478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98410E+03 -1.9200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30807E+01 -7.849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86005E+01 -7.876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48526E+03 -2.489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034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486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71083E+05  4.2239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18646E+05  1.3867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37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387313E+04  3.3303637397470347E+01  3.3303637397470467E+01  4.00000000000001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74888E+06  9.2655948116208904E+01  9.2655948116208904E+01  2.5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830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545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9941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484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373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541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89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37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093002141792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42700139786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833356508070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45787E-01      0.046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4.43586E-01      0.0836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51734E+00      0.8518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65702E-02      0.018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0328E+00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4102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841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308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8601E+01      0.0044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4853E+03      0.7455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085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618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26527         1.33195         0.26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73473        98.66805        99.7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26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7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03283E+00 LIQUID             0.8518005       0.0836437       0.018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9989E+03 BCC_A2             0.9131294       0.0176668       0.0195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03283E+00 LIQUID             0.046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9989E+03 BCC_A2             0.049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95357E-01 LIQUID             0.9359458       0.0197665       0.0196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73046E+01 BCC_A2             0.9510407       0.0039574       0.02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95357E-01 LIQUID             0.0246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73046E+01 BCC_A2             0.025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477931419E+08 J   System Enthalpy =  8.788572864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14457.09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571271.5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02431150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37691227256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58662028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515246E-01 -1.7970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22930E+00 -5.474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81230E+01 -9.468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952750E-01 -1.6200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190442E+01 -1.1484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89115E+03 -1.9307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10937E+01 -7.877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98071E+01 -7.974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19407E+03 -2.500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054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08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75026E+05  3.9680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24633E+05  1.8793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59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474590E+04  3.3303637397470347E+01  3.3303637397470318E+01  3.99999999999999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83581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135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592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0303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533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582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590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00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59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5631350762942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405069005727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95534434974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51525E-01      0.046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32293E+00      0.0817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38123E+01      0.8535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95275E-01      0.018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1820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19044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912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1094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9807E+01      0.004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1941E+03      0.745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685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512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81109         3.97233         0.8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18891        96.02767        99.18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8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18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8203E+01 LIQUID             0.8535580       0.0817530       0.018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9110E+03 BCC_A2             0.9134749       0.0172952       0.019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8203E+01 LIQUID             0.0464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9110E+03 BCC_A2             0.0497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37366E-01 LIQUID             0.9364015       0.0192893       0.0196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17626E+01 BCC_A2             0.9511213       0.0038730       0.02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37366E-01 LIQUID             0.024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17626E+01 BCC_A2             0.025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561382513E+08 J   System Enthalpy =  8.832783360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62971.048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364862.5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14620531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33624121485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80996409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296338E+00 -1.8038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23912E+00 -5.563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382546E+01 -9.511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093330E-01 -1.6252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135961E+01 -1.1491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79102E+03 -1.941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89531E+01 -7.906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07973E+01 -8.074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87992E+03 -2.511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075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30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78973E+05  3.7051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30628E+05  2.3881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81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563522E+04  3.3303637397470347E+01  3.3303637397470432E+01  4.00000000000001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92283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441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639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0664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581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788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638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11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81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064000365653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74329888832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077525660430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29634E+00      0.046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22391E+00      0.0798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38255E+01      0.8553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09333E-01      0.018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8550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13596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7910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8953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0797E+01      0.0043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8799E+03      0.7456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25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40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39909         6.67769         1.39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60091        93.32231        98.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39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85504E+01 LIQUID             0.8553374       0.0798388       0.0182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7437E+03 BCC_A2             0.9138285       0.0169147       0.0195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85504E+01 LIQUID             0.046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7437E+03 BCC_A2             0.0497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0202E+00 LIQUID             0.9368613       0.0188077       0.01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57980E+01 BCC_A2             0.9512037       0.0037867       0.020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0202E+00 LIQUID             0.024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57980E+01 BCC_A2             0.025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644969892E+08 J   System Enthalpy =  8.877993246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663604.7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116327.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27306759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30136275386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197170484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883750E+00 -1.810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46546E+00 -5.654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462152E+01 -9.553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401277E-01 -1.6304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077220E+01 -1.1498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68306E+03 -1.952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66451E+01 -7.934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15709E+01 -8.176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54072E+03 -2.522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09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53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82923E+05  3.4354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36628E+05  2.9140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034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654201E+04  3.3303637397470347E+01  3.3303637397470354E+01  4.00000000000000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8E+01  2.00000000000000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00993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746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687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1026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630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990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687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22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034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472818731880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3396814716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19989999935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88375E+00      0.046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14655E+00      0.0779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46215E+01      0.857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40128E-01      0.018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3919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07722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6831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664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1571E+01      0.004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5407E+03      0.7457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78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29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03306         9.44806         2.0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96694        90.55194        97.96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0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96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39194E+01 LIQUID             0.8571392       0.0779003       0.018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4900E+03 BCC_A2             0.9141905       0.0165253       0.019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39194E+01 LIQUID             0.0466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4900E+03 BCC_A2             0.0497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62718E+00 LIQUID             0.9373255       0.0183216       0.01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93728E+01 BCC_A2             0.9512880       0.0036984       0.020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62718E+00 LIQUID             0.024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93728E+01 BCC_A2             0.0250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728696334E+08 J   System Enthalpy =  8.92430624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421085.3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821977.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40537325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33892304629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106645021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517772E+00 -1.8173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090905E+00 -5.7467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627424E+01 -9.596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892359E-01 -1.6356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013818E+01 -1.1505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56654E+03 -1.962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41541E+01 -7.9630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21273E+01 -8.279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17409E+03 -2.533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115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757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86879E+05  3.1595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42636E+05  3.4580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25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9E+03  9.5099999999999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746729E+04  3.3303637397470347E+01  3.3303637397470375E+01  4.00000000000000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09712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051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734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1388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679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19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736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33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25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2950898372228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283055951942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322466926132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51777E+00      0.0467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4.09090E+00      0.075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62742E+01      0.858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89236E-01      0.0183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8722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01382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5665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4154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2127E+01      0.0040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1741E+03      0.745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288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18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71733        12.28366         2.7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28267        87.71634        97.2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7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2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87215E+01 LIQUID             0.8589640       0.0759373       0.0183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1420E+03 BCC_A2             0.9145608       0.0161270       0.019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87215E+01 LIQUID             0.0467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1420E+03 BCC_A2             0.0497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55600E+00 LIQUID             0.9377941       0.0178308       0.019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24440E+01 BCC_A2             0.9513742       0.0036081       0.0200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55600E+00 LIQUID             0.0246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24440E+01 BCC_A2             0.025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812564936E+08 J   System Enthalpy =  8.971840106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240794.6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477606.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54344399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45561652369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008782747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202943E+00 -1.824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057000E+00 -5.841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886702E+01 -9.638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58440E+00 -1.6408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945301E+01 -1.1511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44061E+03 -1.973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14620E+01 -7.991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24664E+01 -8.385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277733E+03 -2.544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135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98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90838E+05  2.8766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48649E+05  4.0213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47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841227E+04  3.3303637397470347E+01  3.3303637397470368E+01  4.00000000000000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55E+01  2.00000000000000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18440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356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781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1751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728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385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785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44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47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7603375664659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220545395641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445226000811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20294E+00      0.046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5.05700E+00      0.0739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88670E+01      0.8608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5844E+00      0.018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3854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94530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4406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1462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2466E+01      0.003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7773E+03      0.746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746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06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45681        15.18453         3.4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54319        84.81547        96.54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45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54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38541E+01 LIQUID             0.8608127       0.0739485       0.018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6907E+03 BCC_A2             0.9149395       0.0157196       0.0195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38541E+01 LIQUID             0.046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6907E+03 BCC_A2             0.049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03724E+00 LIQUID             0.9382672       0.0173353       0.0197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49628E+01 BCC_A2             0.9514623       0.0035158       0.0200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03724E+00 LIQUID             0.0246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49628E+01 BCC_A2             0.025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896579152E+08 J   System Enthalpy =  9.020728477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128813.6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078471.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68764746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65900059159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902864687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944398E+00 -1.8310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044801E+00 -5.937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249426E+01 -9.681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49759E+00 -1.6460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871155E+01 -1.1518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30433E+03 -1.984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85488E+01 -8.019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25884E+01 -8.493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234741E+03 -2.555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156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6208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94801E+05  2.5869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54670E+05  4.6052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694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937819E+04  3.3303637397470347E+01  3.3303637397470411E+01  4.00000000000000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27176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661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828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2113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777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577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833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55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694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3549177173589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45251077447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568176783969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94440E+00      0.046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6.04480E+00      0.071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24943E+01      0.8626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54976E+00      0.0184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40332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87116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304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8549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2588E+01      0.0038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3474E+03      0.746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16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947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25704        18.15057         4.25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74296        81.84943        95.74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25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74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03322E+01 LIQUID             0.8626858       0.0719335       0.0184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1259E+03 BCC_A2             0.9153266       0.0153031       0.019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03322E+01 LIQUID             0.046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1259E+03 BCC_A2             0.049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12611E+00 LIQUID             0.9387450       0.0168349       0.0197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8739E+01 BCC_A2             0.9515523       0.0034215       0.020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12611E+00 LIQUID             0.0246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8739E+01 BCC_A2             0.025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980742849E+08 J   System Enthalpy =  9.071122984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092023.5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619206.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83868323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95761818208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788106505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748125E+00 -1.8379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054400E+00 -6.036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726600E+01 -9.724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65544E+00 -1.6512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790782E+01 -1.1525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15662E+03 -1.994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53910E+01 -8.048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24924E+01 -8.603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88077E+03 -2.566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176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643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98768E+05  2.2904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60696E+05  5.2111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91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036649E+04  3.3303637397470347E+01  3.3303637397470432E+01  4.00000000000001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35921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965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876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2476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826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765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882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66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91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092656028215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055794754204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691318836768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74812E+00      0.047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7.05440E+00      0.069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72660E+01      0.8645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86554E+00      0.0184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093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79078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1566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539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2492E+01      0.0037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8808E+03      0.7462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52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825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12447        21.18207         5.1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87553        78.81793        94.8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12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87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9341E+02 LIQUID             0.8645842       0.0698912       0.0184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4358E+03 BCC_A2             0.9157222       0.0148775       0.019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9341E+02 LIQUID             0.0470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4358E+03 BCC_A2             0.049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88699E+00 LIQUID             0.9392277       0.0163294       0.019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81130E+01 BCC_A2             0.9516443       0.0033253       0.020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88699E+00 LIQUID             0.0246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81130E+01 BCC_A2             0.025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065060357E+08 J   System Enthalpy =  9.123199314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138436.0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093557.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99755725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36146243208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663609482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620820E+00 -1.8447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085614E+00 -6.137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33053E+02 -9.767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208427E+00 -1.6564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703513E+01 -1.1532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99622E+03 -2.005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19622E+01 -8.076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21802E+01 -8.715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37343E+03 -2.577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196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665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02739E+05  1.9871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66729E+05  5.8406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13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137869E+04  3.3303637397470347E+01  3.3303637397470318E+01  3.99999999999999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44674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269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923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2839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875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950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931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77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13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989029568265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50633583467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81465172102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62082E+00      0.047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8.08561E+00      0.0678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03305E+02      0.866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20843E+00      0.0185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922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70351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9962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1962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2180E+01      0.0036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3734E+03      0.7463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834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700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06633        24.27847         6.06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93367        75.72153        93.93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06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93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2202E+02 LIQUID             0.8665086       0.0678209       0.0185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6072E+03 BCC_A2             0.9161264       0.0144427       0.0195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2202E+02 LIQUID             0.047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6072E+03 BCC_A2             0.049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9183E+00 LIQUID             0.9397153       0.0158187       0.0197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86082E+01 BCC_A2             0.9517381       0.0032270       0.0200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9183E+00 LIQUID             0.0247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86082E+01 BCC_A2             0.025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149536540E+08 J   System Enthalpy =  9.17715617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277013.38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494548.3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16445336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88166519570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528278817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570385E+00 -1.851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138429E+00 -6.241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207574E+02 -9.809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581513E+00 -1.6616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608556E+01 -1.1539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82170E+03 -2.015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382313E+01 -8.104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16521E+01 -8.830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082072E+03 -2.589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216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6886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06715E+05  1.6766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72769E+05  6.4953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35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6E+03  9.50999999999999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241656E+04  3.3303637397470347E+01  3.3303637397470325E+01  3.99999999999999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53436E+06  9.2655948116208904E+01  9.2655948116208847E+01  2.4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573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970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3203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924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130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980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89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35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062255637027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27951314665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938174999266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57039E+00      0.047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9.13843E+00      0.065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20757E+02      0.868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58151E+00      0.018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904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60856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8217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823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1652E+01      0.003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8207E+03      0.7464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083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570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09116        27.43973         7.0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90884        72.56027        92.9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09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9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0477E+02 LIQUID             0.8684601       0.0657215       0.0185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6244E+03 BCC_A2             0.9165391       0.0139987       0.0195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0477E+02 LIQUID             0.0472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6244E+03 BCC_A2             0.049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72558E+00 LIQUID             0.9402080       0.0153026       0.0197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82744E+01 BCC_A2             0.9518339       0.0031267       0.020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72558E+00 LIQUID             0.024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82744E+01 BCC_A2             0.025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234176878E+08 J   System Enthalpy =  9.23322643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518320.8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813943.5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34059198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15313753373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380921664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605971E+00 -1.8586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21278E+01 -6.348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97905E+02 -9.852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988396E+00 -1.6667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04998E+01 -1.1546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63137E+03 -2.026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341625E+01 -8.133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309086E+01 -8.948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021720E+03 -2.600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237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711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10694E+05  1.3594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78815E+05  7.1773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57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348202E+04  3.3303637397470347E+01  3.3303637397470368E+01  4.00000000000000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62206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876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018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3566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973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308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029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00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57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333410697684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8564649324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061888234797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60597E+00      0.047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02128E+01      0.063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39790E+02      0.8704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98840E+00      0.018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059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0500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6314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4162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0909E+01      0.0034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2172E+03      0.7465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264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437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20883        30.66566         8.2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79117        69.33434        91.7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20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7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5976E+02 LIQUID             0.8704393       0.0635923       0.018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4694E+03 BCC_A2             0.9169604       0.0135455       0.019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5976E+02 LIQUID             0.047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4694E+03 BCC_A2             0.0498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98659E+00 LIQUID             0.9407061       0.0147810       0.019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70134E+01 BCC_A2             0.9519316       0.0030244       0.020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98659E+00 LIQUID             0.024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70134E+01 BCC_A2             0.025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318987563E+08 J   System Enthalpy =  9.291680004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874586.31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042213.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52697394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33258097951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220116414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738256E+00 -1.8655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30850E+01 -6.457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06008E+02 -9.8957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433272E+00 -1.6719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391769E+01 -1.155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42327E+03 -2.036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97137E+01 -8.161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99514E+01 -9.069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955653E+03 -2.611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257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733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14678E+05  1.0351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84868E+05  7.8887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79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69E+03  9.50999999999999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457728E+04  3.3303637397470347E+01  3.3303637397470446E+01  4.00000000000001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41E+01  2.0000000000000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70985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179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065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3930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022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481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078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11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79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8827071076330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21268508759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185790991749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73826E+00      0.047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13085E+01      0.061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0601E+02      0.8724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43327E+00      0.018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408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9177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4233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9714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9951E+01      0.003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5565E+03      0.746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636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298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43086        33.95574         9.43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56914        66.04426        90.5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43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5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808E+02 LIQUID             0.8724472       0.0614322       0.0186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1211E+03 BCC_A2             0.9173904       0.0130829       0.019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808E+02 LIQUID             0.0474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1211E+03 BCC_A2             0.049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28963E+00 LIQUID             0.9412096       0.0142537       0.019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47104E+01 BCC_A2             0.9520312       0.0029200       0.020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28963E+00 LIQUID             0.0247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47104E+01 BCC_A2             0.025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403975616E+08 J   System Enthalpy =  9.352832547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360074.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168251.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72475328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2827897484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044196354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979889E+00 -1.8724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42546E+01 -6.5704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834208E+02 -9.938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921111E+00 -1.6770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267606E+01 -1.1560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19507E+03 -2.047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48353E+01 -8.189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087818E+01 -9.193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83121E+03 -2.622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27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756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18666E+05  7.0380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90927E+05  8.6321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201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570481E+04  3.3303637397470347E+01  3.3303637397470354E+01  4.00000000000000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79772E+06  9.2655948116208904E+01  9.2655948116208890E+01  2.4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482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113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4294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072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651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127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22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01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572310354651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331917999664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309882835129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97989E+00      0.047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24255E+01      0.0592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83421E+02      0.8744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92111E+00      0.018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974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6761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1951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483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8782E+01      0.003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8312E+03      0.746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538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155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77091        37.30962        10.7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22909        62.69038        89.2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7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2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7473E+02 LIQUID             0.8744849       0.0592401       0.018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5545E+03 BCC_A2             0.9178290       0.0126111       0.0196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7473E+02 LIQUID             0.047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5545E+03 BCC_A2             0.0499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7707E+01 LIQUID             0.9417187       0.0137205       0.019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12293E+01 BCC_A2             0.9521327       0.0028137       0.020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7707E+01 LIQUID             0.0247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12293E+01 BCC_A2             0.0250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6.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489149035E+08 J   System Enthalpy =  9.41705719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991670.4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178901.5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93533937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7423332954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851200641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34587E+01 -1.8794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56349E+01 -6.686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085263E+02 -9.981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457808E+00 -1.6822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131008E+01 -1.1567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94401E+03 -2.057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194683E+01 -8.217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974015E+01 -9.320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03235E+03 -2.633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298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779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22657E+05  3.6546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96992E+05  9.4101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2241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1E+03  9.509999999999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686742E+04  3.3303637397470347E+01  3.3303637397470446E+01  4.00000000000001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88568E+06  9.2655948116208904E+01  9.2655948116208876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784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160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4658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121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817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176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33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241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603579737845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114158993854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434163330877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3459E+01      0.047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35635E+01      0.0570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08526E+02      0.8765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45781E+00      0.0187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789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13101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9440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9468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7401E+01      0.003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0323E+03      0.746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30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00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2.24516        40.72675        12.2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7.75484        59.27325        87.7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2.2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7.75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8934E+02 LIQUID             0.8765533       0.0570150       0.0187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7399E+03 BCC_A2             0.9182763       0.0121299       0.0196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8934E+02 LIQUID             0.0476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7399E+03 BCC_A2             0.0499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5909E+01 LIQUID             0.9422337       0.0131811       0.019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64091E+01 BCC_A2             0.9522362       0.0027053       0.0200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5909E+01 LIQUID             0.0247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64091E+01 BCC_A2             0.025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574516968E+08 J   System Enthalpy =  9.484796701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4789394.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058572.8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16028452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97723584272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638792610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285418E+01 -1.8864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72236E+01 -6.8068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362475E+02 -1.0024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050424E+00 -1.6873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980177E+01 -1.1574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66680E+03 -2.068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135422E+01 -8.245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58127E+01 -9.4521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714927E+03 -2.645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31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802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26653E+05  2.0036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03063E+05  1.022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246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3274E+03  9.50999999999999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806833E+04  3.3303637397470347E+01  3.3303637397470467E+01  4.00000000000001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97372E+06  9.2655948116208904E+01  9.2655948116208862E+01  2.4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086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208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5023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170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979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226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45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46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962122331122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863877701420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558632045907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28542E+01      0.0478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47224E+01      0.0547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36248E+02      0.8786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05042E+00      0.018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887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98018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6668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3542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5813E+01      0.0029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1493E+03      0.747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113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85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87302        44.20647        13.8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12698        55.79353        86.12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8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12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8745E+02 LIQUID             0.8786535       0.0547555       0.0187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6417E+03 BCC_A2             0.9187322       0.0116394       0.0196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8745E+02 LIQUID             0.0478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6417E+03 BCC_A2             0.0499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9436E+01 LIQUID             0.9427546       0.0126355       0.0198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00564E+01 BCC_A2             0.9523416       0.0025949       0.020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9436E+01 LIQUID             0.0247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00564E+01 BCC_A2             0.025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660089935E+08 J   System Enthalpy =  9.556581375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6777222.2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788591.5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40179469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23598506826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404194401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452653E+01 -1.8935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90185E+01 -6.931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669838E+02 -1.0067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707494E+00 -1.6925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812942E+01 -1.1581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35944E+03 -2.078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69715E+01 -8.274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40179E+01 -9.587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616910E+03 -2.656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350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823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30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12573E+05  1.074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269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30204E+03  9.51000000000945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931124E+04  3.3303637397470347E+01  3.3303637397470354E+01  4.00000000000000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68222E+01  2.00000000000199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06184E+06  9.2655948116208904E+01  9.2655948116300991E+01  2.50000000000248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388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256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5388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219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7317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274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56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69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697728421744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576107263199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683288548151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45265E+01      0.0479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59018E+01      0.052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66984E+02      0.880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70749E+00      0.0188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312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81294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3594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697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4018E+01      0.002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61691E+03      0.747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790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696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5.67793        47.74808        15.6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32207        52.25192        84.3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5.6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32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1197E+02 LIQUID             0.8807868       0.0524606       0.0188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2172E+03 BCC_A2             0.9191969       0.0111395       0.0196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1197E+02 LIQUID             0.0479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2172E+03 BCC_A2             0.0500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0621E+01 LIQUID             0.9432818       0.0120834       0.0198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19379E+01 BCC_A2             0.9524490       0.0024825       0.020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0621E+01 LIQUID             0.0247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19379E+01 BCC_A2             0.0250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745880105E+08 J   System Enthalpy =  9.63305160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8984114.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346402.0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66230051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52219014390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144039907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638948E+01 -1.9005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10163E+01 -7.060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012229E+02 -1.0110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439447E+00 -1.6976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626647E+01 -1.158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01705E+03 -2.089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96520E+01 -8.302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20200E+01 -9.727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507607E+03 -2.667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382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843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33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22247E+05  1.129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292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77464E+03  9.51000000003584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060043E+04  3.3303637397470347E+01  3.3303637397470439E+01  4.00000000000001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769247E+01  2.00000000000754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15006E+06  9.2655948116208904E+01  9.2655948116558122E+01  2.5000000000094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688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303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5753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269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7666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323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67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92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871205604679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244781089584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808132406604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63895E+01      0.048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71016E+01      0.0501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01223E+02      0.8829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43945E+00      0.018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115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2665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0170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9652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2020E+01      0.0026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0761E+03      0.7473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31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52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7.68853        51.35065        17.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31147        48.64935        82.3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7.68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3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1535E+02 LIQUID             0.8829543       0.0501289       0.018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4138E+03 BCC_A2             0.9196702       0.0106303       0.0196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1535E+02 LIQUID             0.048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4138E+03 BCC_A2             0.0500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2318E+01 LIQUID             0.9438155       0.0115245       0.0198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17682E+01 BCC_A2             0.9525582       0.0023680       0.020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2318E+01 LIQUID             0.024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17682E+01 BCC_A2             0.025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831901650E+08 J   System Enthalpy =  9.714990000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1445452.7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704447.2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94435514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84025683281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854178681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847579E+01 -1.9076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32145E+01 -7.194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395673E+02 -1.0153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259160E+00 -1.7027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418016E+01 -1.1596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63360E+03 -2.099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14548E+01 -8.330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98219E+01 -9.873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385076E+03 -2.679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415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864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37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32454E+05  1.1847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315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8099E+03  9.51000000000269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194097E+04  3.3303637397470347E+01  3.3303637397470411E+01  4.00000000000000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42330E+01  2.00000000000057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23834E+06  9.2655948116208904E+01  9.2655948116235138E+01  2.500000000000707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989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351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6118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318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8014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371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79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15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557558276436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862415362750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933163191359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84758E+01      0.048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83214E+01      0.0477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39567E+02      0.885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25916E+00      0.018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8362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1802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6336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145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9822E+01      0.0025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8508E+03      0.7474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66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367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9.94021        55.01336        19.9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05979        44.98664        80.05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9.94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05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36237E+02 LIQUID             0.8851573       0.0477589       0.0189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1668E+03 BCC_A2             0.9201523       0.0101117       0.0196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36237E+02 LIQUID             0.0481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1668E+03 BCC_A2             0.050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8050E+01 LIQUID             0.9443558       0.0109586       0.0198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91950E+01 BCC_A2             0.9526694       0.0022516       0.020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8050E+01 LIQUID             0.024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91950E+01 BCC_A2             0.025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918171190E+08 J   System Enthalpy =  9.80336149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4204901.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3828713.5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25220707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19565914765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52956156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082637E+01 -1.9147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56088E+01 -7.333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827688E+02 -1.0196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182709E+00 -1.7078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182958E+01 -1.160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20159E+03 -2.110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822193E+01 -8.358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74275E+01 -1.0024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246889E+03 -2.690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44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8852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41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42685E+05  1.245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338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20784E+03  9.51000000000419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333874E+04  3.3303637397470347E+01  3.3303637397470425E+01  4.00000000000000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48078E+01  2.00000000000088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32671E+06  9.2655948116208904E+01  9.2655948116249732E+01  2.5000000000011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28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399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6484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368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8362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420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90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38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850367254931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41967166401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058380473648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08264E+01      0.0482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95609E+01      0.045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82769E+02      0.887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18271E+00      0.018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133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18296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2016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2219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7428E+01      0.0024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4689E+03      0.7475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808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196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2.47710        58.73497        22.4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7.52290        41.26503        77.5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2.4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7.5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13388E+02 LIQUID             0.8873972       0.0453492       0.018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3953E+03 BCC_A2             0.9206430       0.0095838       0.0196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13388E+02 LIQUID             0.0482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3953E+03 BCC_A2             0.050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62213E+01 LIQUID             0.9449031       0.0103854       0.019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37787E+01 BCC_A2             0.9527825       0.0021332       0.0200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62213E+01 LIQUID             0.0248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37787E+01 BCC_A2             0.0250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004708390E+08 J   System Enthalpy =  9.899371038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7316956.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1676753.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59024778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59519262580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163832152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349309E+01 -1.9218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81954E+01 -7.480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317805E+02 -1.0240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230466E+00 -1.7129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916286E+01 -1.161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71147E+03 -2.120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17418E+01 -8.386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48410E+01 -1.0182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089969E+03 -2.702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482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905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448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53049E+05  1.310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361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32028E+03  9.51000000001047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480081E+04  3.3303637397470347E+01  3.3303637397470467E+01  4.00000000000001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72115E+01  2.00000000000220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41517E+06  9.2655948116208904E+01  9.2655948116310924E+01  2.50000000000275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58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446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6850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417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8711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468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02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61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1868155746144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90472115581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183783825872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34931E+01      0.048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08195E+01      0.0428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31781E+02      0.889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23047E+00      0.019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532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9162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7115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1742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4841E+01      0.002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8997E+03      0.7477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469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019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5.35519        62.51432        25.3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64481        37.48568        74.64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5.35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64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53236E+02 LIQUID             0.8896755       0.0428983       0.019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9968E+03 BCC_A2             0.9211423       0.0090467       0.0196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53236E+02 LIQUID             0.048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9968E+03 BCC_A2             0.050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50383E+01 LIQUID             0.9454576       0.0098047       0.0198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49617E+01 BCC_A2             0.9528975       0.0020128       0.020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50383E+01 LIQUID             0.0248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49617E+01 BCC_A2             0.025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091536730E+08 J   System Enthalpy =  1.0004544285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0850667.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9194775.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96395127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04747679466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748918332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654256E+01 -1.9290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09694E+01 -7.633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878268E+02 -1.0283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42861E+01 -1.7180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611339E+01 -1.1618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15101E+03 -2.1305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97604E+01 -8.414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20670E+01 -1.034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910364E+03 -2.713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515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926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484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63672E+05  1.381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3845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29356E+03  9.51000000000897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633568E+04  3.3303637397470347E+01  3.3303637397470403E+01  4.00000000000000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66410E+01  2.00000000000189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50371E+06  9.2655948116208904E+01  9.2655948116296386E+01  2.50000000000236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88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494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7216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467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9060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517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13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84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8763108782231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302373687179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309372821639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65426E+01      0.048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20969E+01      0.040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87827E+02      0.891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04286E+01      0.019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4689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61134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1510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9760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2067E+01      0.002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91036E+03      0.747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228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838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8.64636        66.34992        28.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35364        33.65008        71.3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8.6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3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68949E+02 LIQUID             0.8919937       0.0404044       0.019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8397E+03 BCC_A2             0.9216502       0.0085002       0.019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68949E+02 LIQUID             0.0485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8397E+03 BCC_A2             0.0501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79717E+01 LIQUID             0.9460195       0.0092162       0.0198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0283E+01 BCC_A2             0.9530143       0.0018904       0.020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79717E+01 LIQUID             0.0248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0283E+01 BCC_A2             0.025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178684565E+08 J   System Enthalpy =  1.012084062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4894721.2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6313684.9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38095665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5636026575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274493008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006224E+01 -1.9362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39266E+01 -7.795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525153E+02 -1.0326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81149E+01 -1.7230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259371E+01 -1.1625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50412E+03 -2.140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59315E+01 -8.442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910977E+00 -1.0520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702887E+03 -2.724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549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947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520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74477E+05  1.458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407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37130E+03  9.51000000001331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795381E+04  3.3303637397470347E+01  3.3303637397470467E+01  4.00000000000001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83008E+01  2.00000000000280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59233E+06  9.2655948116208904E+01  9.2655948116338678E+01  2.50000000000350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118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542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7582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516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9409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566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24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07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6734911025672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592695452905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435147035790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00622E+01      0.0486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33927E+01      0.0378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52515E+02      0.894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18115E+01      0.019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778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25937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5041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931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91098E+00      0.002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70289E+03      0.7479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950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64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2.44502        70.24056        32.4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55498        29.75944        67.5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2.4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55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77817E+02 LIQUID             0.8943536       0.0378656       0.019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7510E+03 BCC_A2             0.9221667       0.0079446       0.019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77817E+02 LIQUID             0.0486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7510E+03 BCC_A2             0.0501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59620E+01 LIQUID             0.9465892       0.0086195       0.019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40380E+01 BCC_A2             0.9531330       0.0017660       0.0200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59620E+01 LIQUID             0.0248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40380E+01 BCC_A2             0.025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266186555E+08 J   System Enthalpy =  1.0250830247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9565531.2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2942771.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85110898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1581171987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72699369977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416843E+01 -1.9434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70606E+01 -7.966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279832E+02 -1.0369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42482E+01 -1.7281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848751E+01 -1.1633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74945E+03 -2.1510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97982E+01 -8.470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597579E+00 -1.0703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60638E+03 -2.736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176417E-10 -1.358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00506E-09 -4.967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551132E-11 -1.1556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85654E+05  1.541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303436E-09 -5.431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173272E+03  9.50999999997765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966802E+04  3.3303637397470347E+01  3.3303637397470496E+01  4.00000000000001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46484E+01  1.99999999999530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68103E+06  9.2655948116208904E+01  9.2655948115991237E+01  2.49999999999412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148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590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7949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566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9758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615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36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31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6048962427801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749189446933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7105929208431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41684E+01      0.0487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47061E+01      0.035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27983E+02      0.896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34248E+01      0.019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028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84875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7494E+03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9798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59758E+00      0.001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6064E+03      0.748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25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45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6.87668        74.18426        36.87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12332        25.81574        63.1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6.87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1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2825E+02 LIQUID             0.8967569       0.0352801       0.019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5009E+03 BCC_A2             0.9226917       0.0073798       0.019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2825E+02 LIQUID             0.0487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5009E+03 BCC_A2             0.050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02591E+01 LIQUID             0.9471671       0.0080143       0.0199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97409E+01 BCC_A2             0.9532536       0.0016398       0.020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02591E+01 LIQUID             0.0248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97409E+01 BCC_A2             0.025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354085690E+08 J   System Enthalpy =  1.039793049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5017858.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8961446.3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938743967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85038780195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0883561654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902032E+01 -1.9507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03655E+01 -8.149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171562E+02 -1.0413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33114E+01 -1.7331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363563E+01 -1.1640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857715E+02 -2.161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107351E+01 -8.498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267092E+00 -1.089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74175E+03 -2.747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919756E-11 -1.361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208051E-10 -4.988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40148E-11 -1.1593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96972E+05  1.634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750409E-10 -5.4544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06068E+03  9.50999999999597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149456E+04  3.3303637397470347E+01  3.3303637397470467E+01  4.00000000000001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6594E+01  1.99999999999915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76981E+06  9.2655948116208904E+01  9.2655948116169682E+01  2.499999999998941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177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638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831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616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010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663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47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54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706836036431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735600154073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5343118865158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90203E+01      0.0489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60365E+01      0.032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17156E+02      0.8992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53311E+01      0.019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9754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36356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5772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1073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26709E+00      0.0017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17417E+03      0.748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241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252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2.11313        78.17929        42.1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7.88687        21.82071        57.8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2.1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7.88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75442E+02 LIQUID             0.8992056       0.0326459       0.0192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7748E+03 BCC_A2             0.9232251       0.0068060       0.0197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75442E+02 LIQUID             0.0489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7748E+03 BCC_A2             0.0502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25740E+01 LIQUID             0.9477533       0.0074003       0.0199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74260E+01 BCC_A2             0.9533760       0.0015116       0.020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25740E+01 LIQUID             0.0249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74260E+01 BCC_A2             0.025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442436191E+08 J   System Enthalpy =  1.056681570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1463500.7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4204656.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000755543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6668572164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33389832726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484117E+01 -1.9580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38345E+01 -8.345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241378E+02 -1.0456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61815E+01 -1.7381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781478E+01 -1.1648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787899E+02 -2.171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78649E+01 -8.5266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920185E+00 -1.1104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830253E+03 -2.759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850797E-09 -1.3655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01605E-08 -5.008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271777E-10 -1.1628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09329E+05  1.730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659389E-08 -5.478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09873114E+03  9.50999999981003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345440E+04  3.3303637397470347E+01  3.3303637397470361E+01  4.00000000000000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69904815E+01  1.999999999960052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85862E+06  9.2655948116208904E+01  9.2655948114358083E+01  2.49999999995006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207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686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8683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665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045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712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59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78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03021784395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50108997110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037516785342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48412E+01      0.049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73835E+01      0.029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24138E+02      0.901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76182E+01      0.019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1398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78148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78790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7865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92018E+00      0.001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83025E+03      0.7484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781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05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8.39535        82.22361        48.3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1.60465        17.77639        51.6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8.3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1.60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39806E+02 LIQUID             0.9017017       0.0299607       0.0192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3114E+02 BCC_A2             0.9237669       0.0062232       0.0197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39806E+02 LIQUID             0.049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13114E+02 BCC_A2             0.050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53066E+01 LIQUID             0.9483484       0.0067770       0.019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46934E+01 BCC_A2             0.9535002       0.0013815       0.020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53066E+01 LIQUID             0.024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46934E+01 BCC_A2             0.0250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531307815E+08 J   System Enthalpy =  1.076403964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9199481.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8440914.5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073649783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7.64471196251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42893782147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195441E+01 -1.9653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74604E+01 -8.557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548725E+02 -1.0499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041296E+01 -1.7432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070153E+01 -1.1655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480553E+02 -2.1813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99169E+01 -8.554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557597E+00 -1.1328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09688E+03 -2.7710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856305E-11 -1.3688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27752E-09 -5.029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79249E-11 -1.1665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20466E+05  1.854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50920E-09 -5.5014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196994E+03  9.50999999999090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557490E+04  3.3303637397470347E+01  3.3303637397470396E+01  4.00000000000000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97189E+01  1.99999999999809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94764E+06  9.2655948116208904E+01  9.2655948116120342E+01  2.49999999999761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236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734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9051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715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080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761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71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01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64876350435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9720289491656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9416931479346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19544E+01      0.049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87460E+01      0.027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54872E+02      0.9042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04130E+01      0.019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559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07015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48055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9917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55760E+00      0.001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0969E+03      0.7485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189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816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6.07240        86.31502        56.0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3.92760        13.68498        43.9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6.0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3.9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5986E+03 LIQUID             0.9042474       0.0272220       0.0193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93061E+02 BCC_A2             0.9243169       0.0056315       0.0197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5986E+03 LIQUID             0.049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93061E+02 BCC_A2             0.0502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19337E+01 LIQUID             0.9489527       0.0061441       0.019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80663E+01 BCC_A2             0.9536262       0.0012496       0.0200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19337E+01 LIQUID             0.0249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80663E+01 BCC_A2             0.025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620792454E+08 J   System Enthalpy =  1.099909337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8656046.3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1334887.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161029732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83773625718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32329347524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084707E+01 -1.972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12349E+01 -8.789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18311E+03 -1.0543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390689E+01 -1.7481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180888E+01 -1.1663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846168E+02 -2.191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49775E+01 -8.582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80146E+00 -1.1572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83590E+03 -2.782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72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049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70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32532E+05  1.989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525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20873E+03  9.51000000000424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789350E+04  3.3303637397470347E+01  3.3303637397470396E+01  4.00000000000000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48220E+01  2.00000000000089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03668E+06  9.2655948116208904E+01  9.2655948116250229E+01  2.50000000000111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265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782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9419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765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115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810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82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25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673441479380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0375731799802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066781591801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08471E+01      0.049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01235E+01      0.0244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1831E+03      0.9068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39069E+01      0.0193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33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18089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84617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4977E+01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8015E+00      0.0012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8359E+03      0.7487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156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578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5.66990        90.45106        65.66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4.33010         9.54894        34.3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5.66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4.3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3188E+03 LIQUID             0.9068452       0.0244273       0.0193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21036E+02 BCC_A2             0.9248750       0.0050311       0.0197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3188E+03 LIQUID             0.049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21036E+02 BCC_A2             0.0503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6903E+01 LIQUID             0.9495667       0.0055011       0.0199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23097E+01 BCC_A2             0.9537539       0.0011158       0.0200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76903E+01 LIQUID             0.0249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23097E+01 BCC_A2             0.0250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711014659E+08 J   System Enthalpy =  1.128626361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0480963.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2381673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268304040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0326961828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94134221209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228823E+01 -1.9801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51495E+01 -9.046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28588E+03 -1.0586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840214E+01 -1.7531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036772E+01 -1.1671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743393E+02 -2.201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002505E+00 -8.610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88683E+00 -1.1840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6340E+03 -2.794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758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069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736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45026E+05  2.144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548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63519E+03  9.51000000002805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046264E+04  3.3303637397470347E+01  3.3303637397470325E+01  3.99999999999999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739390E+01  2.000000000005902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12581E+06  9.2655948116208904E+01  9.2655948116482250E+01  2.50000000000737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294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830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9787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815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150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859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94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48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279445591469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5227037500612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193658260578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22882E+01      0.0494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15150E+01      0.0215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32859E+03      0.909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84021E+01      0.0194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607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03677E+01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74339E+02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00250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8868E+00      0.001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0634E+03      0.748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108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328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3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78.01790        94.62917        78.0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98210         5.37083        21.9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78.01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9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0794E+03 LIQUID             0.9094976       0.0215739       0.0194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44982E+02 BCC_A2             0.9254412       0.0044220       0.0197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0794E+03 LIQUID             0.0494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44982E+02 BCC_A2             0.0503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08435E+01 LIQUID             0.9501908       0.0048475       0.019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91565E+01 BCC_A2             0.9538833       0.0009803       0.020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08435E+01 LIQUID             0.0249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91565E+01 BCC_A2             0.025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802149342E+08 J   System Enthalpy =  1.164810660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5697137.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0783928.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404133085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2240382530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16375055592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756797E+01 -1.9876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291945E+01 -9.3359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09416E+03 -1.0629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440557E+01 -1.7581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087975E+00 -1.1678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351212E+01 -2.2112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99072E+00 -8.638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841851E-01 -1.2141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14133E+02 -2.805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794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090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772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57855E+05  2.329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572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45929E+03  9.51000000001823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335926E+04  3.3303637397470347E+01  3.3303637397470325E+01  3.99999999999999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701752E+01  2.00000000000383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21502E+06  9.2655948116208904E+01  9.2655948116386554E+01  2.50000000000479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323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878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015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865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185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907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05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72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9760572194429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338811771462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32071720845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75680E+01      0.049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29195E+01      0.0186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0942E+03      0.912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44056E+01      0.019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64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08798E+00      0.012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35121E+01      0.2323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99907E+00      0.004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84185E-01      0.0009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01413E+02      0.7490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239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06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4.50874        98.84642        94.5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49126         1.15358         5.49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4.5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5.49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4309E+03 LIQUID             0.9122075       0.0186586       0.019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9834E+02 BCC_A2             0.9260152       0.0038044       0.0197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4309E+03 LIQUID             0.049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9834E+02 BCC_A2             0.050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52609E+01 LIQUID             0.9508254       0.0041828       0.0199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73905E+00 BCC_A2             0.9540144       0.0008430       0.020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52609E+01 LIQUID             0.0249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73905E+00 BCC_A2             0.025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894453372E+08 J   System Enthalpy =  1.212245200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6020320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204200.0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82880024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4792628680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90251344855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265595E+01 -1.9933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452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2928E+03 -1.0677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644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226102E-10 -1.168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67130E-09 -2.2272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60434E-10 -8.677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62455E+05  6.4501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06741E-08 -2.816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16071E-10 -1.3766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094666E-09 -5.122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02878E-10 -1.1828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43372E+05  2.610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556367E-09 -5.5918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074651E+03  9.50999999992258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452582E+04  3.3303637397470347E+01  3.3303637397470368E+01  4.00000000000000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335610E+01  1.99999999998371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31163E+06  9.2655948116208904E+01  9.2655948115454663E+01  2.49999999997964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361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931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057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919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229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965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16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91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98786886383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4239103176620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3859216065688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26559E+01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293E+03      0.9129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46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71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LIQUID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LIQUID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987868864E+08 J   System Enthalpy =  1.230875111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087511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47571416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47571416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265595E+01 -1.9983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494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2928E+03 -1.0727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714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170619E-12 -1.1679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01299E-10 -2.245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09625E-12 -8.719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09737E+05  1.225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46387E-10 -2.827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66097E-11 -1.3714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327897E-10 -5.158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973348E-12 -1.1891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22655E+05  2.878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501568E-10 -5.609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09445E+03  9.50999999999785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494881E+04  3.3303637397470347E+01  3.3303637397470340E+01  3.9999999999999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3749E+01  1.99999999999954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41113E+06  9.2655948116208904E+01  9.2655948116188071E+01  2.49999999999943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402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986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102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976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276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025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27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609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081456557848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420354155315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462417252776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26559E+01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293E+03      0.9129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37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43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LIQUID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LIQUID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081456558E+08 J   System Enthalpy =  1.235000678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500067.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55349416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55349416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265595E+01 -2.0034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37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2928E+03 -1.0777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78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903241E-12 -1.1677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819650E-10 -2.262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889926E-12 -8.761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73747E+05  1.638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873039E-10 -2.839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668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193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95188E+05  1.4093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07243E+05  3.093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628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11452E+03  9.50999999999898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537215E+04  3.3303637397470347E+01  3.3303637397470304E+01  3.99999999999999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8055E+01  1.99999999999978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51074E+06  9.2655948116208904E+01  9.2655948116198942E+01  2.49999999999973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443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042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146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032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331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085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39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628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175159974213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389904999077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702983590201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26559E+01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293E+03      0.9129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324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239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9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LIQUID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LIQUID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175159974E+08 J   System Enthalpy =  1.239137715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913771.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63127416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63127416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265595E+01 -2.008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795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2928E+03 -1.0827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85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38494E-10 -1.1675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11359E-09 -2.279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437548E-11 -8.803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46988E+05  1.959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718794E-09 -2.850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68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216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99255E+05  2.2710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13427E+05  3.096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651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183160E+03  9.50999999998317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579583E+04  3.3303637397470347E+01  3.3303637397470332E+01  3.99999999999999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67559E+01  1.999999999996462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61047E+06  9.2655948116208904E+01  9.2655948116045039E+01  2.49999999999557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484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097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190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089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494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141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502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651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26897911159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6996583817157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83076752526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26559E+01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293E+03      0.9129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68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07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1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LIQUID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LIQUID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268979112E+08 J   System Enthalpy =  1.243286323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4328632.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70889076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70889076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8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2.928       33.30364       36.40464       92.6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10000      0.4000000       2.000000      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8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265595E+01 -2.0135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21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2928E+03 -1.0877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923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67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297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8.8450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249838E-12 -1.026019E+05  2.223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861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099975E-11 -1.3710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860424E-10 -5.2401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249998E-12 -1.203326E+05  4.4057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250196E-12 -1.219617E+05  3.099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067639E-10 -5.673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29277510213278E+03  1.7029277510240370E+03  9.51000000001512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621985E+04  3.3303637397470347E+01  3.3303637397453819E+01  3.99999999999801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89872E+01  2.00000000000318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71033E+06  9.2655948116208904E+01  9.2655948116356342E+01  2.50000000000397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524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153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235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146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656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197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61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673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362913971529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674400363796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8186443576581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26559E+01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293E+03      0.9129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5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26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93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2928E+03 9.5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9.265595E+01 2.5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5292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5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LIQUID             0.9129551       0.0178544       0.0195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292E+03 LIQUID             0.049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1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177.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362913972E+08 J   System Enthalpy =  1.247446604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4744660.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78699757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78699757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92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