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9263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6.203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3669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6074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749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232552E-10 -2.931858E+05  5.86081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183289E-11 -2.2919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924793E+01 -1.1581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727663E+00 -5.9842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9.845727E+02 -1.9256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003168E+01 -8.0676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392277E-01 -2.2222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259842E+00 -1.5237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292882E+01 -8.7643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180808E+03 -2.560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376495E+01 -1.4264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030496E+00 -8.6680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147379E+02 -4.609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619094E+01 -1.0751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939049E-01 -2.4906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3.997604E+00 -1.792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679468E+01 -1.1201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7.452211E+02 -4.9980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607798E+04  1.6993105963871922E+03  1.6993105963971921E+03  9.489800000055844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203375E+04  2.9723496377242284E+01  2.9723496377493412E+01  3.570000000030162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91978E+05  9.2574460124385478E+00  9.2574460124267972E+00  2.5999999999967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74991E+05  3.6222619258278790E+01  3.6222619258776930E+01  1.990000000027366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26340E+05  7.3012887115572610E+01  7.3012887116091434E+01  1.970000000013998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66765E+05  7.7581592102239414E+00  7.7581592109304705E+00  4.930000000448970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90466E+05  1.0331325475252109E+00  1.0331325473019359E+00  3.199999999308433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608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985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7356605977907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10108702489450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8256154864431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6540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92479E+01      0.0115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72766E+00      0.0011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9.84573E+02      0.2312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00317E+01      0.0047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39228E-01      0.00017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25984E+00      0.0012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29288E+01      0.0030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18081E+03      0.7469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258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37650E+01      0.0155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03050E+00      0.0019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7.14738E+02      0.46897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61909E+01      0.01062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2.93905E-01      0.00019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3.99760E+00      0.00262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67947E+01      0.01101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7.45221E+02      0.4889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240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607798E+04 9.48034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203375E+04 1.11700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91978E+05 6.13897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74991E+05 1.10701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26340E+05 8.68172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66765E+05 5.00447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90466E+05 3.89261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7.93954        43.49697        56.81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2.06046        56.50303        43.18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5.30158        67.45101        60.93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4.69842        32.54899        39.06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1.55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28.44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9137499       0.0119988       0.0048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9177302       0.0215645       0.0051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0185908       0.0457054       0.00438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0207893       0.0305144       0.00389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00068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0003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9473524       0.0026755       0.0025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9512312       0.0048072       0.0026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0189614       0.0228947       0.0051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0211983       0.0152812       0.0045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0003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0002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ate and time of run 28-SEP-2007  14:42: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gt; 20070928144217 MTDATA 4.80 2006-11-17, LOG C:\MTDATA\Work\mt143.lo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gt; 20070928144217 Prof Wayne J. Liu et al. on W32-400-* using C:\MTDATA\WinMT\winmt.ex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gt; 20070928144248 MODULE 3     creates MPI file C:\MTDATA\Work\def.mp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gt; 20070928144248 MODULE 3     reads MPI file C:\MTDATA\Work\def.mp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&gt; 20070928144248 MODULE 3     creates MPR file C:\MTDATA\Work\def.mpr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$(Number of lines of title)   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 DATAFILE = C:\MTDATA\Work\def.mpi -  CREATED 14:42:48 28-SEP-2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 SYSTEM = Fe,C,Si,Mn,Al,Cu,P,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 NUMBER OF PHASES  =   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 NUMBER OF SPECIES =  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DATA FILE = C:\MTDATA\WORK\DEF.MP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ELEMENTS : AlCCuFeMnP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      Fe                      NORMAL      1699.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      C                       NORMAL      29.7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      Si                      NORMAL      9.25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      Mn                      NORMAL      36.2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      Al                      NORMAL      73.01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      Cu                      NORMAL      7.758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      P                       NORMAL      1.03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      AL5FE4                  absent      REDLICH-KISTER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      BCT_A5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      LIQUID                  NORMAL      REDLICH-KISTER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      AL3NI2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      ALCU_THETA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      TI3AL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      TIAL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      ALCU_DELTA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      ALCU_EPSILON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0      ALCU_ETA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1      ALCU_ZETA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2      GAMMA_D83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3      GAMMA_H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4      BCC_A2                  NORMAL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5      FCC_A1                  NORMAL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6      AL2FE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7      AL5FE2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8      AL13FE4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9      AL11MN4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      AL12MN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1      AL4MN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2      AL6MN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3      AL8MN5_D810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4      CBCC_A12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5      CUB_A13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6      HCP_A3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7      ZINCBLENDE_B3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8      ALNI_B2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9      DIAMOND_A4              absent      REDLICH-KISTER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0      GRAPHITE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1      GAS                     absent      IDEAL GA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2      CEMENTITE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3      FE4N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4      FECN_CHI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5      KSI_CARBIDE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6      M3C2 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7      M5C2 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8      M7C3 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9      V3C2 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0      M23C6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1      FE8SI2C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2      SIC 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3      CU3AS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4      CUZN_EPS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5      CU3P1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6      FE3P1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7      NI5P2_L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8      CU19SI6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9      CU33SI7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0      CU4SI1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1      CU4SI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2      CU56SI11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3      CU56SI11_1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4      CU85SI15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5      CU87SI13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6      FE1SI1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7      FE5SI3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8      M3SI                    absent      SUBLATTI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9      FE2P1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0      FEP 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1      FE2SI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2      FESI2_H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3      FESI2_L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4      MNP 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5      MNP3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6      MN2P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7      MN3P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8      MN11SI19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9      MN6SI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0      MN9SI2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1      RED_P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2      WHITE_P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3      PSI  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4      CR3SI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5      CRSI2                   absent      PURE SUBSTANC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      Al&lt;AL5FE4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      Fe&lt;AL5FE4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      Al&lt;BCT_A5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      Al&lt;LIQUID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      C&lt;LIQUID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      Cu&lt;LIQUID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      Fe&lt;LIQUID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      Mn&lt;LIQUID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9      P&lt;LIQUID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0      Si&lt;LIQUID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1      Al.6Al.4&lt;AL3NI2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2      Al:1&lt;ALCU_THETA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3      Al:2&lt;ALCU_THETA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4      Cu:2&lt;ALCU_THETA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5      Al.75Al.25&lt;TI3AL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6      Al.5Al.5&lt;TIAL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7      Al.4Cu.6&lt;ALCU_DELTA&gt;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8      Al:1&lt;ALCU_EPSILON&gt;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9      Cu:1&lt;ALCU_EPSILON&gt;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      Cu:2&lt;ALCU_EPSILON&gt;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1      Al:1&lt;ALCU_ETA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2      Cu:1&lt;ALCU_ETA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3      Cu:2&lt;ALCU_ETA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4      Al.45Cu.55&lt;ALCU_ZETA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5      Al:1&lt;GAMMA_D83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6      Al:2&lt;GAMMA_D83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7      Cu:2&lt;GAMMA_D83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8      Cu:3&lt;GAMMA_D83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9      Al:1&lt;GAMMA_H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0      Al:2&lt;GAMMA_H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1      Cu:2&lt;GAMMA_H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2      Cu:3&lt;GAMMA_H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3      Al:1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4      Cu:1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5      Fe:1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6      Mn:1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7      P:1&lt;BCC_A2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8      Si:1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9      C:2&lt;BCC_A2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0      Va:2&lt;BCC_A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1      Al:1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2      Cu:1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3      Fe:1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4      Mn:1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5      P:1&lt;FCC_A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6      Si:1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7      C:2&lt;FCC_A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8      Va:2&lt;FCC_A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9      Al.663Fe.337&lt;AL2FE&gt;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0      Al.714Fe.286&lt;AL5FE2&gt;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1      Al:1&lt;AL13FE4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2      Fe:2&lt;AL13FE4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3      Al:3&lt;AL13FE4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4      Va:3&lt;AL13FE4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5      Al11Mn4&lt;AL11MN4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6      Al12Mn&lt;AL12MN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7      Al4Mn&lt;AL4MN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8      Al6Mn&lt;AL6MN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9      Al:1&lt;AL8MN5_D810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0      Mn:2&lt;AL8MN5_D810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1      Al:3&lt;AL8MN5_D810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2      Mn:3&lt;AL8MN5_D810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3      Al:1&lt;CBCC_A12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4      Fe:1&lt;CBCC_A12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5      Mn:1&lt;CBCC_A12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6      Si:1&lt;CBCC_A12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7      C:2&lt;CBCC_A12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8      Va:2&lt;CBCC_A12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9      Al:1&lt;CUB_A13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0      Fe:1&lt;CUB_A13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1      Mn:1&lt;CUB_A13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2      Si:1&lt;CUB_A13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3      C:2&lt;CUB_A1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4      Va:2&lt;CUB_A13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5      Al:1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6      Cu:1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7      Fe:1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8      Mn:1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9      Si:1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0      C:2&lt;HCP_A3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1      Va:2&lt;HCP_A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2      Al.5P.5&lt;ZINCBLENDE_B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3      Al.5&lt;ALNI_B2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4      C&lt;DIAMOND_A4&gt;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5      Si&lt;DIAMOND_A4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6      C&lt;GRAPHITE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7      C&lt;g&gt; 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8      C2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9      C3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0      C4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1      C5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2      C6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3      C7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4      Fe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5      Mn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6      P&lt;g&gt; 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7      P2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8      P3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9      P4&lt;g&gt;   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0      Fe:1&lt;CEMENTITE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1      Mn:1&lt;CEMENTITE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2      C:2&lt;CEMENTITE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3      Fe4C&lt;FE4N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4      Fe2.2C&lt;FECN_CHI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5      Fe3C&lt;KSI_CARBIDE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6      Fe:1&lt;M3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7      Mn:1&lt;M3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8      C:2&lt;M3C2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9      Fe:1&lt;M5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0      Mn:1&lt;M5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1      C:2&lt;M5C2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2      Fe:1&lt;M7C3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3      Mn:1&lt;M7C3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4      C:2&lt;M7C3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5      Fe:1&lt;V3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6      Mn:1&lt;V3C2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7      C:2&lt;V3C2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8      Fe:1&lt;M23C6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9      Mn:1&lt;M23C6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0      Fe:2&lt;M23C6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1      Mn:2&lt;M23C6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2      C:3&lt;M23C6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3      Fe8Si2C&lt;FE8SI2C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4      SiC&lt;SIC&gt;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5      Cu&lt;CU3AS&gt;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6      Cu&lt;CUZN_EPS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7      Cu:1&lt;CU3P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8      Fe:1&lt;CU3P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9      P:2&lt;CU3P1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0      Cu:1&lt;FE3P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1      Fe:1&lt;FE3P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2      P:2&lt;FE3P1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3      Cu5P2&lt;NI5P2_L&gt;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4      Cu.76Si.24&lt;CU19SI6&gt;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5      Cu.825Si.175&lt;CU33SI7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6      Cu.8Si.2&lt;CU4SI1&gt;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7      Cu.8Si.2&lt;CU4SI&gt;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8      Cu.83582Si.16418&lt;CU5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9      Cu.836Si.164&lt;CU56SI1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0      Cu.85Si.15&lt;CU85SI15&gt;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1      Cu.87Si.13&lt;CU87SI13&gt;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2      Fe:1&lt;FE1SI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3      Mn:1&lt;FE1SI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4      Si:2&lt;FE1SI1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5      Fe:1&lt;FE5SI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6      Mn:1&lt;FE5SI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7      Si:2&lt;FE5SI3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8      Fe:1&lt;M3SI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9      Mn:1&lt;M3SI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0      Si:2&lt;M3SI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1      Fe2P&lt;FE2P1&gt;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2      FeP&lt;FEP&gt;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3      Fe.666667Si.333333&lt;F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4      Fe.3Si.7&lt;FESI2_H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5      Fe.333333Si.666667&lt;F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6      MnP&lt;MNP&gt;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7      MnP3&lt;MNP3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8      Mn2P&lt;MN2P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9      Mn3P&lt;MN3P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0      Mn11Si19&lt;MN11SI19&gt;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1      Mn.85Si.15&lt;MN6SI&gt;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2      Mn.825Si.175&lt;MN9SI2&gt;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3      P&lt;RED_P&gt;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4      P&lt;WHITE_P&gt;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5      PSi&lt;PSI&gt;    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6      Si3Si&lt;CR3SI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7      SiSi2&lt;CRSI2&gt;            NORMA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UNARY                             SOURCE             Tmin/K     Tmax/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AL5FE4&gt;       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AL5FE4&gt;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BCT_A5&gt;       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        plus                298.14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        plus                250.00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6Al.4&lt;AL3NI2&gt; 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Al&lt;ALCU_THETA:0.667:0.333&gt;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u&lt;ALCU_THETA:0.667:0.333&gt;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75Al.25&lt;TI3AL&gt;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5Al.5&lt;TIAL&gt;   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4Cu.6&lt;ALCU_DELTA&gt;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u&lt;ALCU_EPSILON:0.5:0.5&gt;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Cu&lt;ALCU_EPSILON:0.5:0.5&gt;       plus                298.15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u&lt;ALCU_ETA:0.5:0.5&gt;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Cu&lt;ALCU_ETA:0.5:0.5&gt;           plus                298.15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45Cu.55&lt;ALCU_ZETA&gt;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Al:Cu&lt;GAMMA_D83:0.3077:0.07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u:Cu&lt;GAMMA_D83:0.3077:0.07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Al:Cu&lt;GAMMA_H:0.3077:0.0769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u:Cu&lt;GAMMA_H:0.3077:0.0769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&lt;BCC_A2:1:3&gt;  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Va&lt;BCC_A2:1:3&gt;  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C&lt;BCC_A2:1:3&gt;                  plus                298.15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Va&lt;BCC_A2:1:3&gt;                 plus                298.14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BCC_A2:1:3&gt;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Va&lt;BCC_A2:1:3&gt;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BCC_A2:1:3&gt;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Va&lt;BCC_A2:1:3&gt; 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C&lt;BCC_A2:1:3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Va&lt;BCC_A2:1:3&gt;                  plus                250.00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C&lt;BCC_A2:1:3&gt;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Va&lt;BCC_A2:1:3&gt;  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&lt;FCC_A1:1:1&gt;  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Va&lt;FCC_A1:1:1&gt;  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C&lt;FCC_A1:1:1&gt;                  plus                298.15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Va&lt;FCC_A1:1:1&gt;                 plus                298.14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FCC_A1:1:1&gt;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Va&lt;FCC_A1:1:1&gt;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FCC_A1:1:1&gt;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Va&lt;FCC_A1:1:1&gt; 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C&lt;FCC_A1:1:1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Va&lt;FCC_A1:1:1&gt;                  plus                250.00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C&lt;FCC_A1:1:1&gt;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Va&lt;FCC_A1:1:1&gt;  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663Fe.337&lt;AL2FE&gt;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714Fe.286&lt;AL5FE2&gt;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Fe:Al&lt;AL13FE4:0.6275:0.235: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Fe:Va&lt;AL13FE4:0.6275:0.235: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11Mn4&lt;AL11MN4&gt;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12Mn&lt;AL12MN&gt;  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4Mn&lt;AL4MN&gt;    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6Mn&lt;AL6MN&gt;    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Mn:Al&lt;AL8MN5_D810:12:4:10&gt;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Mn:Mn&lt;AL8MN5_D810:12:4:10&gt;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&lt;CBCC_A12:1:1&gt;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Va&lt;CBCC_A12:1:1&gt;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CBCC_A12:1:1&gt;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Va&lt;CBCC_A12:1:1&gt;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CBCC_A12:1:1&gt;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Va&lt;CBCC_A12:1:1&gt;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C&lt;CBCC_A12:1:1&gt;                plus                298.14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Va&lt;CBCC_A12:1:1&gt;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&lt;CUB_A13:1:1&gt; 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Va&lt;CUB_A13:1:1&gt; 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CUB_A13:1:1&gt;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Va&lt;CUB_A13:1:1&gt;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CUB_A13:1:1&gt;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Va&lt;CUB_A13:1:1&gt;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C&lt;CUB_A13:1:1&gt;                 plus                298.14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Va&lt;CUB_A13:1:1&gt; 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C&lt;HCP_A3:1:0.5&gt;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Va&lt;HCP_A3:1:0.5&gt;               plus                298.14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C&lt;HCP_A3:1:0.5&gt;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Va&lt;HCP_A3:1:0.5&gt;               plus                298.14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HCP_A3:1:0.5&gt;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Va&lt;HCP_A3:1:0.5&gt;               plus                298.14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HCP_A3:1:0.5&gt;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Va&lt;HCP_A3:1:0.5&gt;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C&lt;HCP_A3:1:0.5&gt;                NODATA              298.15     298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Va&lt;HCP_A3:1:0.5&gt;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5P.5&lt;ZINCBLENDE_B3&gt;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.5&lt;ALNI_B2&gt;                     plus                298.15    29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DIAMOND_A4&gt;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DIAMOND_A4&gt;                    plus                298.14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GRAPHITE&gt;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g&gt; 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2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3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4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5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6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7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g&gt;                             plus                298.15    55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g&gt; 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2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3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4&lt;g&gt;   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CEMENTITE:3:1&gt;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CEMENTITE:3:1&gt;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4C&lt;FE4N&gt;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2.2C&lt;FECN_CHI&gt;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3C&lt;KSI_CARBIDE&gt;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M3C2:3:2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M3C2:3:2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M5C2:5:2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M5C2:5:2&gt;  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M7C3:7:3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M7C3:7:3&gt;       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C&lt;V3C2:3:2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C&lt;V3C2:3:2&gt;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Fe:C&lt;M23C6:20:3:6&gt;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Mn:C&lt;M23C6:20:3:6&gt;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Fe:C&lt;M23C6:20:3:6&gt;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Mn:C&lt;M23C6:20:3:6&gt;             plus                298.15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8Si2C&lt;FE8SI2C&gt;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C&lt;SIC&gt;                          plus                298.14    4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CU3AS&gt;      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CUZN_EPS&gt;                      plus                298.15    32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P&lt;CU3P1:3:1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P&lt;CU3P1:3:1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P&lt;FE3P1:3:1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P&lt;FE3P1:3:1&gt;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5P2&lt;NI5P2_L&gt; 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76Si.24&lt;CU19SI6&gt;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25Si.175&lt;CU33SI7&gt;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Si.2&lt;CU4SI1&gt;  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Si.2&lt;CU4SI&gt;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3582Si.16418&lt;CU56SI11&gt;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36Si.164&lt;CU56SI11_1&gt;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5Si.15&lt;CU85SI15&gt;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.87Si.13&lt;CU87SI13&gt;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Si&lt;FE1SI1:0.5:0.5&gt;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Si&lt;FE1SI1:0.5:0.5&gt;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Si&lt;FE5SI3:0.625:0.375&gt;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Si&lt;FE5SI3:0.625:0.375&gt;         plus                298.14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Si&lt;M3SI:3:1&gt; 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Si&lt;M3SI:3:1&gt;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2P&lt;FE2P1&gt;    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P&lt;FEP&gt;       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.666667Si.333333&lt;FE2SI&gt;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.3Si.7&lt;FESI2_H&gt;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.333333Si.666667&lt;FESI2_L&gt;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P&lt;MNP&gt;  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P3&lt;MNP3&gt;                        plus                298.15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2P&lt;MN2P&gt;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3P&lt;MN3P&gt;        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11Si19&lt;MN11SI19&gt;                plus                298.15    6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.85Si.15&lt;MN6SI&gt;   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.825Si.175&lt;MN9SI2&gt;              plus                298.14    2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RED_P&gt;                          plus                250.00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WHITE_P&gt;                        plus                250.00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Si&lt;PSI&gt;                          plus                298.14    30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3Si&lt;CR3SI&gt;    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Si2&lt;CRSI2&gt;                      plus                298.15    3600.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24707E+05  2.5126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309653E+04  4.02464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528924E+04  2.0403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5.058347E-11 -5.0270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8.807215E+04  3.92010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01493E+05  1.9637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34260E+05  4.9290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818501E+01 -1.0496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717936E+00 -2.3058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290720E+02 -7.63723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88197E+01 -4.9358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069876E-01 -1.7715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147862E+00 -1.4008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6759E+00 -3.1332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691328E+03 -1.421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482788E+01 -1.2044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040223E+00 -3.8539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702386E+02 -2.3117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34065E+01 -6.4839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261449E-01 -1.9263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109584E+00 -1.5556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1674E+01 -4.4274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009664E+02 -2.7153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027100E+04  1.6993105963871922E+03  1.6993105963871412E+03  9.489799999999715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712117E+04  2.9723496377242284E+01  2.9723496377242004E+01  3.569999999999966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27168E+05  9.2574460124385478E+00  9.2574460124386331E+00  2.60000000000002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199225E+04  3.6222619258278790E+01  3.6222619258278833E+01  1.990000000000002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75974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569232E+04  7.7581592102239414E+00  7.7581592102239210E+00  4.92999999999998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197870E+05  1.0331325475252109E+00  1.0331325475250723E+00  3.199999999999571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211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7153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0118435249368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1071906860061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1400277250100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81850E+01      0.0134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71794E+00      0.0010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29072E+02      0.23088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8820E+01      0.00330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06988E-01      0.0001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14786E+00      0.0011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676E+00      0.0005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69133E+03      0.74949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5908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48279E+01      0.01336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04022E+00      0.0021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70239E+02      0.4684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3407E+01      0.0131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26145E-01      0.00017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10958E+00      0.0027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167E+01      0.01502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00966E+02      0.48497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77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027100E+04 4.10099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712117E+04 1.538169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27168E+05 2.107276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199225E+04 4.28314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75974E+05 9.803078E-08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569232E+04 7.59645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197870E+05 3.65974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78872         6.07856        44.805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21128        93.92144        55.19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80262        65.99521        47.92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19738        34.00479        52.077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8.431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1.56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95185E+02 BCC_A2             0.9216842       0.0020086       0.00461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67999E+02 FCC_A1             0.9095305       0.0291772       0.0053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95185E+02 BCC_A2             0.0132093       0.0535676       0.00413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67999E+02 FCC_A1             0.0254396       0.0259489       0.0042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95185E+02 BCC_A2             0.0007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67999E+02 FCC_A1             0.0003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4875E+01 BCC_A2             0.9517104       0.0004461       0.0023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5125E+01 FCC_A1             0.9463933       0.0065295       0.0027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4875E+01 BCC_A2             0.0134181       0.0267243       0.00485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5125E+01 FCC_A1             0.0260408       0.0130453       0.00499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4875E+01 BCC_A2             0.00045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5125E+01 FCC_A1             0.0001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6.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247218411E+08 J   System Enthalpy =  4.978011844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2002973.1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7777145.28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30243E+05  2.4882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359250E+04  4.00223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582678E+04  2.0487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31498E-10 -5.0639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8.862729E+04  3.9348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05761E+05  1.9824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40806E+05  4.9004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760957E+01 -1.0498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666854E+00 -2.3390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163638E+02 -7.71538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74245E+01 -4.9637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980464E-01 -1.7747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081510E+00 -1.4016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5047E+00 -3.1902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650682E+03 -1.4308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540331E+01 -1.2056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091306E+00 -3.8971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829468E+02 -2.3297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48017E+01 -6.5219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350862E-01 -1.9305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175936E+00 -1.5574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1845E+01 -4.4937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145142E+02 -2.7342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063985E+04  1.6993105963871922E+03  1.6993105963870889E+03  9.489799999999424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759474E+04  2.9723496377242284E+01  2.9723496377242014E+01  3.56999999999996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30856E+05  9.2574460124385478E+00  9.2574460124384981E+00  2.599999999999986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256215E+04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79073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631459E+04  7.7581592102239414E+00  7.7581592102239272E+00  4.92999999999999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04009E+05  1.0331325475252109E+00  1.0331325475251592E+00  3.19999999999984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30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7342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4063189183855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0645368233222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2519674917210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76096E+01      0.0134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66685E+00      0.0010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16364E+02      0.23082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7424E+01      0.0033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98046E-01      0.00019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08151E+00      0.00115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505E+00      0.0005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65068E+03      0.7494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5366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54033E+01      0.01347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09131E+00      0.0021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82947E+02      0.4684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4802E+01      0.01298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35086E-01      0.00017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17594E+00      0.0027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184E+01      0.01481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14514E+02      0.48518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848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063985E+04 4.03882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759474E+04 1.473320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30856E+05 2.215896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256215E+04 4.21297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79073E+05 1.01958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631459E+04 7.33349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04009E+05 3.81639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04088         6.07279        44.08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95912        93.92721        55.91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41744        65.20708        47.26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58256        34.79292        52.73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7.566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2.43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59672E+02 BCC_A2             0.9214379       0.0020374       0.0046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703511E+02 FCC_A1             0.9099251       0.0287715       0.00533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59672E+02 BCC_A2             0.0132538       0.0537374       0.0041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703511E+02 FCC_A1             0.0252282       0.0261795       0.0042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59672E+02 BCC_A2             0.0007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703511E+02 FCC_A1             0.0003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91047E+01 BCC_A2             0.9515631       0.0004525       0.00239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08953E+01 FCC_A1             0.9466041       0.0064374       0.0027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91047E+01 BCC_A2             0.0134648       0.0268121       0.0048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08953E+01 FCC_A1             0.0258189       0.0131585       0.0049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91047E+01 BCC_A2             0.0004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08953E+01 FCC_A1             0.0001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6.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316504315E+08 J   System Enthalpy =  5.013380639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833210.4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8300595.9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35827E+05  2.4634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409392E+04  3.97279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636596E+04  2.0569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627614E-10 -5.1008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8.918450E+04  3.94679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10081E+05  2.0006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47421E+05  4.8712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703269E+01 -1.0500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616089E+00 -2.3720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037531E+02 -7.79401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60276E+01 -4.9916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891102E-01 -1.7779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015792E+00 -1.4023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3300E+00 -3.2471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610325E+03 -1.4405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598020E+01 -1.2068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142070E+00 -3.940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955575E+02 -2.3476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61986E+01 -6.5599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440224E-01 -1.9348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241654E+00 -1.5592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020E+01 -4.5599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279651E+02 -2.7532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100886E+04  1.6993105963871922E+03  1.6993105963869289E+03  9.489799999998530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806671E+04  2.9723496377242284E+01  2.9723496377241990E+01  3.56999999999996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34545E+05  9.2574460124385478E+00  9.2574460124387663E+00  2.600000000000061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313130E+04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82171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693593E+04  7.7581592102239414E+00  7.7581592102239423E+00  4.93000000000000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10149E+05  1.0331325475252109E+00  1.0331325475251119E+00  3.19999999999969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405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7532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2636698380268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021448399966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3645015670570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70327E+01      0.0135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61609E+00      0.00103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03753E+02      0.2307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6028E+01      0.0033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89110E-01      0.0001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01579E+00      0.0011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330E+00      0.0005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61033E+03      0.7494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4828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59802E+01      0.0135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14207E+00      0.00216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95557E+02      0.4684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6199E+01      0.0128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44022E-01      0.00017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24165E+00      0.00274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02E+01      0.0146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27965E+02      0.48539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117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100886E+04 3.97808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806671E+04 1.411997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34545E+05 2.32901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313130E+04 4.14491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82171E+05 1.06009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693593E+04 7.08260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10149E+05 3.978241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29878         6.06692        43.37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2.70122        93.93308        56.620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03181        64.41697        46.610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96819        35.58303        53.38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6.70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3.29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5129E+02 BCC_A2             0.9211934       0.0020668       0.0046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38055E+02 FCC_A1             0.9102993       0.0283798       0.0053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5129E+02 BCC_A2             0.0132981       0.0539049       0.00414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38055E+02 FCC_A1             0.0250251       0.0264079       0.0042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5129E+02 BCC_A2             0.0007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38055E+02 FCC_A1             0.0003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17762E+01 BCC_A2             0.9514171       0.0004591       0.0023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2238E+01 FCC_A1             0.9468033       0.0063485       0.0027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17762E+01 BCC_A2             0.0135113       0.0268987       0.0048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2238E+01 FCC_A1             0.0256059       0.0132706       0.0049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17762E+01 BCC_A2             0.00045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2238E+01 FCC_A1             0.0002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6.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385949967E+08 J   System Enthalpy =  5.048621066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660611.9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8825598.7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41357E+05  2.4392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458707E+04  3.94918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690571E+04  2.0652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53709E-10 -5.1380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8.974221E+04  3.95886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14332E+05  2.0197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53914E+05  4.8433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645474E+01 -1.0502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565668E+00 -2.4050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912461E+02 -7.87310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46305E+01 -5.019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801846E-01 -1.7812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950739E+00 -1.4031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1522E+00 -3.3038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570280E+03 -1.4502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655814E+01 -1.2080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192491E+00 -3.983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080645E+02 -2.3657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75956E+01 -6.5977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529480E-01 -1.9390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306707E+00 -1.5610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197E+01 -4.6259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413124E+02 -2.7723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138019E+04  1.6993105963871922E+03  1.6993105963870462E+03  9.489799999999185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853625E+04  2.9723496377242284E+01  2.9723496377242142E+01  3.569999999999983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38250E+05  9.2574460124385478E+00  9.2574460124386278E+00  2.60000000000002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370108E+04  3.6222619258278790E+01  3.6222619258278797E+01  1.99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85280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755773E+04  7.7581592102239414E+00  7.7581592102239290E+00  4.92999999999999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16303E+05  1.0331325475252109E+00  1.0331325475251276E+00  3.19999999999974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502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7723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4197362497672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9779708597970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4775832234047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64547E+01      0.0135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56567E+00      0.00103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91246E+02      0.23072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4631E+01      0.00334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80185E-01      0.0001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95074E+00      0.00115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152E+00      0.00052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57028E+03      0.74947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4294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65581E+01      0.0137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19249E+00      0.0021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08065E+02      0.4684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7596E+01      0.01277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52948E-01      0.0001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30671E+00      0.0027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20E+01      0.0144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41312E+02      0.4855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384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138019E+04 3.91779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853625E+04 1.354099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38250E+05 2.446413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370108E+04 4.07827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85280E+05 1.10167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755773E+04 6.84208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16303E+05 4.14478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6.56277         6.06094        42.676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3.43723        93.93906        57.32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64612        63.62540        45.96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35388        36.37460        54.039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5.83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4.162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91620E+02 BCC_A2             0.9209510       0.0020968       0.0045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71564E+02 FCC_A1             0.9106541       0.0280016       0.00532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91620E+02 BCC_A2             0.0133421       0.0540698       0.0041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71564E+02 FCC_A1             0.0248302       0.0266339       0.0042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91620E+02 BCC_A2             0.00079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71564E+02 FCC_A1             0.00035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5056E+01 BCC_A2             0.9512724       0.0004658       0.0023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54944E+01 FCC_A1             0.9469915       0.0062627       0.0027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5056E+01 BCC_A2             0.0135576       0.0269840       0.0048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54944E+01 FCC_A1             0.0254016       0.0133816       0.00497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5056E+01 BCC_A2             0.0004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54944E+01 FCC_A1             0.0002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455554083E+08 J   System Enthalpy =  5.083739324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485448.3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9351944.87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46934E+05  2.4145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508560E+04  3.91863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744710E+04  2.0731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5088E-10 -5.1751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030198E+04  3.96818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18634E+05  2.0382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60474E+05  4.8148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587613E+01 -1.0503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515612E+00 -2.4379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788482E+02 -7.9526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32346E+01 -5.0471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712766E-01 -1.7844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886379E+00 -1.4039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9718E+00 -3.3603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530563E+03 -1.4599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713676E+01 -1.2092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242547E+00 -4.0264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204624E+02 -2.3837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89916E+01 -6.6355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618560E-01 -1.9433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371067E+00 -1.5628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378E+01 -4.6918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545500E+02 -2.7914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175168E+04  1.6993105963871922E+03  1.6993105963870912E+03  9.489799999999435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900423E+04  2.9723496377242284E+01  2.9723496377242014E+01  3.56999999999996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41957E+05  9.2574460124385478E+00  9.2574460124385709E+00  2.60000000000000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427017E+04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88390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817866E+04  7.7581592102239414E+00  7.7581592102239361E+00  4.92999999999999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22457E+05  1.0331325475252109E+00  1.0331325475251671E+00  3.19999999999986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599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7914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4193614886546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9341488796002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5911665388810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58761E+01      0.0135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51561E+00      0.0010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78848E+02      0.23066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3235E+01      0.0033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71277E-01      0.0001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88638E+00      0.00115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972E+00      0.0005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53056E+03      0.7494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3764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71368E+01      0.0138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24255E+00      0.0021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20462E+02      0.4684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8992E+01      0.0126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61856E-01      0.00018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37107E+00      0.0027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38E+01      0.0142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54550E+02      0.48578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64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175168E+04 3.85889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900423E+04 1.299276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41957E+05 2.568535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427017E+04 4.01358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88390E+05 1.14449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817866E+04 6.61239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22457E+05 4.316665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83319         6.05487        41.98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16681        93.94513        58.018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26075        62.83292        45.31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73925        37.16708        54.68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4.974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5.02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59208E+02 BCC_A2             0.9207106       0.0021275       0.00459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0398E+03 FCC_A1             0.9109903       0.0276364       0.0053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59208E+02 BCC_A2             0.0133860       0.0542322       0.0041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0398E+03 FCC_A1             0.0246429       0.0268575       0.0041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59208E+02 BCC_A2             0.0007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0398E+03 FCC_A1             0.0003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72964E+01 BCC_A2             0.9511289       0.0004727       0.00238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27036E+01 FCC_A1             0.9471693       0.0061799       0.00277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72964E+01 BCC_A2             0.0136036       0.0270680       0.0048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27036E+01 FCC_A1             0.0252055       0.0134916       0.0049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72964E+01 BCC_A2             0.0004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27036E+01 FCC_A1             0.00020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525315418E+08 J   System Enthalpy =  5.118741336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307982.2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9879431.0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52476E+05  2.3903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557841E+04  3.89158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798922E+04  2.0810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2125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086250E+04  3.97718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22890E+05  2.0573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66950E+05  4.7872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529724E+01 -1.0505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465944E+00 -2.4707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665651E+02 -8.03267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18411E+01 -5.0747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623925E-01 -1.7877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822738E+00 -1.4047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7890E+00 -3.4167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491195E+03 -1.4697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771565E+01 -1.2104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292215E+00 -4.0693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327455E+02 -2.4018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03851E+01 -6.6733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707400E-01 -1.9475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434708E+00 -1.5646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561E+01 -4.7576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676717E+02 -2.810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212507E+04  1.6993105963871922E+03  1.6993105963873888E+03  9.489800000001098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946999E+04  2.9723496377242284E+01  2.9723496377242114E+01  3.56999999999997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45677E+05  9.2574460124385478E+00  9.2574460124385460E+00  2.59999999999999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483968E+04  3.6222619258278790E+01  3.6222619258278854E+01  1.99000000000000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91511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879986E+04  7.7581592102239414E+00  7.7581592102239911E+00  4.93000000000003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28625E+05  1.0331325475252109E+00  1.0331325475251119E+00  3.19999999999969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697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8106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0707367277058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8900270798816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7052056848267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52972E+01      0.0136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46594E+00      0.0010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66565E+02      0.23061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1841E+01      0.0033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62393E-01      0.0001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82274E+00      0.0011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789E+00      0.0005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49119E+03      0.7494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3239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77156E+01      0.01391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29222E+00      0.0021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32746E+02      0.4684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0385E+01      0.0125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70740E-01      0.00018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43471E+00      0.0027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56E+01      0.01402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67672E+02      0.48597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911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212507E+04 3.80060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946999E+04 1.247428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45677E+05 2.695200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483968E+04 3.95029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91511E+05 1.18842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879986E+04 6.39217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28625E+05 4.493449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11036         6.04872        41.29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88964        93.95128        58.706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87604        62.04006        44.674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12396        37.95994        55.325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4.11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5.88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27954E+02 BCC_A2             0.9204723       0.0021589       0.0045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3523E+03 FCC_A1             0.9113089       0.0272838       0.0053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27954E+02 BCC_A2             0.0134296       0.0543918       0.0041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3523E+03 FCC_A1             0.0244631       0.0270787       0.0041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27954E+02 BCC_A2             0.00079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3523E+03 FCC_A1             0.00036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01517E+01 BCC_A2             0.9509867       0.0004797       0.00238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98483E+01 FCC_A1             0.9473372       0.0061000       0.0027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01517E+01 BCC_A2             0.0136495       0.0271506       0.00489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98483E+01 FCC_A1             0.0250172       0.0136003       0.0049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01517E+01 BCC_A2             0.00045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98483E+01 FCC_A1             0.0002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595232765E+08 J   System Enthalpy =  5.153632754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128471.5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0407856.03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58107E+05  2.3652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608231E+04  3.85229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853351E+04  2.0886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926708E-10 -5.2497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142578E+04  3.98221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27248E+05  2.0754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73569E+05  4.7582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471846E+01 -1.0507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416684E+00 -2.5035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544019E+02 -8.11316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04513E+01 -5.1023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535380E-01 -1.7909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759843E+00 -1.4055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6041E+00 -3.4729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452191E+03 -1.4794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829443E+01 -1.2116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341476E+00 -4.1121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449087E+02 -2.4199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17749E+01 -6.7109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795946E-01 -1.9518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497604E+00 -1.5664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746E+01 -4.8232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806719E+02 -2.829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249771E+04  1.6993105963871922E+03  1.6993105963869994E+03  9.489799999998923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1.993460E+04  2.9723496377242284E+01  2.9723496377242071E+01  3.569999999999974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49395E+05  9.2574460124385478E+00  9.2574460124387059E+00  2.60000000000004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540799E+04  3.6222619258278790E+01  3.6222619258278805E+01  1.990000000000000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94627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6.941969E+04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34789E+05  1.0331325475252109E+00  1.0331325475251749E+00  3.199999999999889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794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8298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9.8134229081740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8456496100206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819655339032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47185E+01      0.01366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41668E+00      0.0010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54402E+02      0.23056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0451E+01      0.0033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53538E-01      0.00019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75984E+00      0.00114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604E+00      0.0005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45219E+03      0.7494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2719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82944E+01      0.0140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34148E+00      0.0021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44909E+02      0.4684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1775E+01      0.0124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79595E-01      0.00018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49760E+00      0.0027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75E+01      0.0138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80672E+02      0.4861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172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249771E+04 3.74400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1.993460E+04 1.198228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49395E+05 2.826994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540799E+04 3.88905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94627E+05 1.23369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6.941969E+04 6.18204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34789E+05 4.675987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4.39458         6.04250        40.614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5.60542        93.95750        59.385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49235        61.24735        44.03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50765        38.75265        55.96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3.25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6.742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97916E+02 BCC_A2             0.9202362       0.0021909       0.00458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6527E+03 FCC_A1             0.9116105       0.0269433       0.0053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97916E+02 BCC_A2             0.0134731       0.0545486       0.0041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6527E+03 FCC_A1             0.0242902       0.0272973       0.0041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97916E+02 BCC_A2             0.0007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6527E+03 FCC_A1             0.00036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30747E+01 BCC_A2             0.9508458       0.0004869       0.0023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69253E+01 FCC_A1             0.9474956       0.0060229       0.0027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30747E+01 BCC_A2             0.0136952       0.0272318       0.0049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69253E+01 FCC_A1             0.0248364       0.0137079       0.0049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30747E+01 BCC_A2             0.00045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69253E+01 FCC_A1             0.0002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665304949E+08 J   System Enthalpy =  5.188418986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947167.5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0937022.3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63723E+05  2.3403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658332E+04  3.81389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907877E+04  2.0960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2871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199017E+04  3.98634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31584E+05  2.0937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80141E+05  4.729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414017E+01 -1.0509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367851E+00 -2.5361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423636E+02 -8.19412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90663E+01 -5.1298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447190E-01 -1.7941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697714E+00 -1.4063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4174E+00 -3.5289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413568E+03 -1.4892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887271E+01 -1.2128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390308E+00 -4.1549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569470E+02 -2.4381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31599E+01 -6.7485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884136E-01 -1.9560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559732E+00 -1.5682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932E+01 -4.8887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935449E+02 -2.8490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287179E+04  1.6993105963871922E+03  1.6993105963873804E+03  9.489800000001051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039722E+04  2.9723496377242284E+01  2.9723496377242046E+01  3.569999999999971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53123E+05  9.2574460124385478E+00  9.2574460124387059E+00  2.60000000000004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597651E+04  3.6222619258278790E+01  3.6222619258278840E+01  1.99000000000000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497754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003956E+04  7.7581592102239414E+00  7.7581592102239130E+00  4.92999999999998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40963E+05  1.0331325475252109E+00  1.0331325475251747E+00  3.19999999999988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892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8490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1293231080880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8010599270289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9344709054868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41402E+01      0.01370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36785E+00      0.00104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42364E+02      0.2305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9066E+01      0.0033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44719E-01      0.0002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69771E+00      0.00114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417E+00      0.0005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41357E+03      0.7494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2204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88727E+01      0.01413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39031E+00      0.0021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56947E+02      0.4684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3160E+01      0.01239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88414E-01      0.0001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55973E+00      0.00272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93E+01      0.0136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93545E+02      0.4863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42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287179E+04 3.688173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039722E+04 1.151619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53123E+05 2.96363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597651E+04 3.82920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497754E+05 1.28013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003956E+04 5.98054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40963E+05 4.863685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2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3.68616         6.03621        39.94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6.31384        93.96379        60.05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11000        60.45532        43.41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89000        39.54468        56.589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2.40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7.59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69148E+02 BCC_A2             0.9200024       0.0022235       0.00458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9404E+03 FCC_A1             0.9118962       0.0266145       0.0052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69148E+02 BCC_A2             0.0135165       0.0547024       0.0041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9404E+03 FCC_A1             0.0241242       0.0275135       0.0041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69148E+02 BCC_A2             0.00079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9404E+03 FCC_A1             0.0003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0684E+01 BCC_A2             0.9507063       0.0004942       0.00238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39316E+01 FCC_A1             0.9476451       0.0059484       0.0027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0684E+01 BCC_A2             0.0137407       0.0273115       0.0049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39316E+01 FCC_A1             0.0246628       0.0138143       0.00494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0684E+01 BCC_A2             0.00045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39316E+01 FCC_A1             0.0002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735530833E+08 J   System Enthalpy =  5.223105221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764314.71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1466737.49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69309E+05  2.3158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707924E+04  3.77849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4.962476E+04  2.103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3247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255534E+04  3.99011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35878E+05  2.1127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86637E+05  4.7022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356275E+01 -1.0511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319465E+00 -2.5687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304547E+02 -8.27554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76872E+01 -5.1573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359411E-01 -1.7974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636375E+00 -1.4071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2294E+00 -3.5848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375342E+03 -1.4990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945014E+01 -1.2140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438694E+00 -4.1975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688559E+02 -2.4563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45390E+01 -6.7861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971914E-01 -1.9603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621071E+00 -1.5700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120E+01 -4.9541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6286E+03 -2.8683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324765E+04  1.6993105963871922E+03  1.6993105963877670E+03  9.489800000003209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085773E+04  2.9723496377242284E+01  2.9723496377242181E+01  3.56999999999998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56865E+05  9.2574460124385478E+00  9.2574460124386313E+00  2.60000000000002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654545E+04  3.6222619258278790E+01  3.6222619258278833E+01  1.990000000000002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00893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065971E+04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47151E+05  1.0331325475252109E+00  1.0331325475251036E+00  3.19999999999966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4990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8684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1586862168350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7563002238606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0496090846274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35628E+01      0.01374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31947E+00      0.0010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30455E+02      0.2304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7687E+01      0.0033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35941E-01      0.0002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63637E+00      0.0011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229E+00      0.0005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37534E+03      0.74943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169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94501E+01      0.0142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43869E+00      0.0021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68856E+02      0.4684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4539E+01      0.0123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97191E-01      0.00019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62107E+00      0.0027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12E+01      0.01350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0629E+03      0.48649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684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324765E+04 3.63297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085773E+04 1.107454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56865E+05 3.105166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654545E+04 3.77061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00893E+05 1.32770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065971E+04 5.78713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47151E+05 5.056468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98536         6.02989        39.280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01464        93.97011        60.71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72927        59.66447        42.78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27073        40.33553        57.21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1.55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8.445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941703E+02 BCC_A2             0.9197709       0.0022568       0.00457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2148E+03 FCC_A1             0.9121665       0.0262969       0.0052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941703E+02 BCC_A2             0.0135597       0.0548532       0.0041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2148E+03 FCC_A1             0.0239645       0.0277270       0.0041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941703E+02 BCC_A2             0.0008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2148E+03 FCC_A1             0.0003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1354E+01 BCC_A2             0.9505682       0.0005016       0.00237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08646E+01 FCC_A1             0.9477861       0.0058766       0.0027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1354E+01 BCC_A2             0.0137861       0.0273897       0.00491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08646E+01 FCC_A1             0.0244960       0.0139194       0.0049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1354E+01 BCC_A2             0.00045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08646E+01 FCC_A1             0.00021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805909308E+08 J   System Enthalpy =  5.257696440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580147.88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1996816.5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74944E+05  2.2909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758081E+04  3.73603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017249E+04  2.1106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3623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312265E+04  3.99116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40227E+05  2.1311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93203E+05  4.6740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298658E+01 -1.0513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271544E+00 -2.6012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186800E+02 -8.35743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63151E+01 -5.1847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272102E-01 -1.8006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575845E+00 -1.4079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0403E+00 -3.6405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337528E+03 -1.5088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002631E+01 -1.2152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486615E+00 -4.2401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806306E+02 -2.4746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59111E+01 -6.8236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059224E-01 -1.9645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681601E+00 -1.5718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309E+01 -5.0194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18889E+03 -2.8877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362360E+04  1.6993105963871922E+03  1.6993105963878552E+03  9.489800000003703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131683E+04  2.9723496377242284E+01  2.9723496377242086E+01  3.569999999999976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60610E+05  9.2574460124385478E+00  9.2574460124385940E+00  2.60000000000001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711381E+04  3.6222619258278790E+01  3.6222619258278790E+01  1.99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04035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127913E+04  7.7581592102239414E+00  7.7581592102239112E+00  4.92999999999998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53341E+05  1.0331325475252109E+00  1.0331325475250957E+00  3.19999999999964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088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8877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1880957292232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7114141137091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1650251877168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29866E+01      0.01378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27154E+00      0.0010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18680E+02      0.2304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6315E+01      0.00340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27210E-01      0.0002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57585E+00      0.00114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040E+00      0.0005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33753E+03      0.74942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1190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00263E+01      0.0143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48662E+00      0.00214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80631E+02      0.46838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5911E+01      0.0122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05922E-01      0.00019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68160E+00      0.0027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31E+01      0.0133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1889E+03      0.4866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936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362360E+04 3.57902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131683E+04 1.065505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60610E+05 3.252022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711381E+04 3.71365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04035E+05 1.37656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127913E+04 5.60201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53341E+05 5.254934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29244         6.02353        38.62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70756        93.97647        61.37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35048        58.87533        42.16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64952        41.12467        57.830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0.70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9.29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5631E+02 BCC_A2             0.9195419       0.0022908       0.0045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4755E+03 FCC_A1             0.9124222       0.0259902       0.0052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5631E+02 BCC_A2             0.0136029       0.0550008       0.00418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4755E+03 FCC_A1             0.0238111       0.0279378       0.0041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5631E+02 BCC_A2             0.0008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4755E+03 FCC_A1             0.0003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2786E+01 BCC_A2             0.9504315       0.0005092       0.00237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77214E+01 FCC_A1             0.9479191       0.0058072       0.0027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2786E+01 BCC_A2             0.0138315       0.0274663       0.00492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77214E+01 FCC_A1             0.0243357       0.0140233       0.00493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2786E+01 BCC_A2             0.00046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77214E+01 FCC_A1             0.00021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876439301E+08 J   System Enthalpy =  5.292197395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394904.7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2527069.1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80613E+05  2.2656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808601E+04  3.68842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072179E+04  2.1176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865345E-10 -5.3999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369187E+04  3.98993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44612E+05  2.1492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399810E+05  4.6455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241202E+01 -1.0515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224105E+00 -2.6337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070436E+02 -8.4397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49510E+01 -5.212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185313E-01 -1.8039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516143E+00 -1.4087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8506E+00 -3.6961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300140E+03 -1.5187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060087E+01 -1.2164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534054E+00 -4.2826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922670E+02 -2.4929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72752E+01 -6.8610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146012E-01 -1.9688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741303E+00 -1.5736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499E+01 -5.0845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31350E+03 -2.9071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399997E+04  1.6993105963871922E+03  1.6993105963869052E+03  9.489799999998398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177443E+04  2.9723496377242284E+01  2.9723496377241986E+01  3.569999999999964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64360E+05  9.2574460124385478E+00  9.2574460124385460E+00  2.59999999999999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768180E+04  3.6222619258278790E+01  3.6222619258278755E+01  1.98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07183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189802E+04  7.7581592102239414E+00  7.7581592102239139E+00  4.92999999999998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59538E+05  1.0331325475252109E+00  1.0331325475251114E+00  3.199999999999692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186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9071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4665448724328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6664430523218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2806767132635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24120E+01      0.0138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22410E+00      0.0010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07044E+02      0.23036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4951E+01      0.0034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18531E-01      0.0002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51614E+00      0.0011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851E+00      0.0005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30014E+03      0.7494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0692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06009E+01      0.0144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53405E+00      0.0021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92267E+02      0.46836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7275E+01      0.0121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14601E-01      0.00019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74130E+00      0.00271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50E+01      0.0131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3135E+03      0.4868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185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399997E+04 3.52619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177443E+04 1.025650E-01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64360E+05 3.404271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768180E+04 3.65818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07183E+05 1.42669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189802E+04 5.42464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59538E+05 5.459047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1.60767         6.01714        37.98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8.39233        93.98286        62.01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97389        58.08840        41.55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02611        41.91160        58.44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9.869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0.130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0980E+02 BCC_A2             0.9193153       0.0023255       0.00457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7220E+03 FCC_A1             0.9126641       0.0256940       0.00528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0980E+02 BCC_A2             0.0136460       0.0551451       0.00419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7220E+03 FCC_A1             0.0236636       0.0281460       0.0041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0980E+02 BCC_A2             0.0008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7220E+03 FCC_A1             0.0003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55004E+01 BCC_A2             0.9502962       0.0005170       0.0023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4996E+01 FCC_A1             0.9480443       0.0057403       0.0027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55004E+01 BCC_A2             0.0138768       0.0275413       0.0049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4996E+01 FCC_A1             0.0241817       0.0141259       0.0049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55004E+01 BCC_A2             0.00046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4996E+01 FCC_A1             0.0002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7.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0947119766E+08 J   System Enthalpy =  5.326612662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208810.2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3057316.35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86179E+05  2.2417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857633E+04  3.6530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127079E+04  2.1247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4380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426054E+04  3.99069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48869E+05  2.1688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06209E+05  4.6192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183944E+01 -1.0517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177164E+00 -2.666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955493E+02 -8.52261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35958E+01 -5.2394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099094E-01 -1.8071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457286E+00 -1.4095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6608E+00 -3.7515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263192E+03 -1.5285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117345E+01 -1.2176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580995E+00 -4.3251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3761E+03 -2.5112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86304E+01 -6.8984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232232E-01 -1.9730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800160E+00 -1.5754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689E+01 -5.1495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43665E+03 -2.9266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437958E+04  1.6993105963871922E+03  1.6993105963875073E+03  9.489800000001760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222942E+04  2.9723496377242284E+01  2.9723496377242100E+01  3.56999999999997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68133E+05  9.2574460124385478E+00  9.2574460124387201E+00  2.60000000000004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825123E+04  3.6222619258278790E+01  3.6222619258278861E+01  1.990000000000003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10355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251820E+04  7.7581592102239414E+00  7.7581592102239423E+00  4.93000000000000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65757E+05  1.0331325475252109E+00  1.0331325475251909E+00  3.199999999999938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285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9266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2470533473159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6214278469555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3965218368937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18394E+01      0.01385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17716E+00      0.00105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95549E+02      0.23031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3596E+01      0.0034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09909E-01      0.0002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45729E+00      0.0011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661E+00      0.0005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26319E+03      0.7494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0199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11734E+01      0.0145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58099E+00      0.0021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0376E+03      0.4683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8630E+01      0.0120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23223E-01      0.00019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80016E+00      0.0027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69E+01      0.0130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4367E+03      0.48696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432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437958E+04 3.473413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222942E+04 9.87880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68133E+05 3.561381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825123E+04 3.60346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10355E+05 1.47781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251820E+04 5.25365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65757E+05 5.667824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93127         6.01076        37.346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06873        93.98924        62.65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59976        57.30418        40.95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40024        42.69582        59.04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9.03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0.96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7793E+02 BCC_A2             0.9190914       0.0023608       0.00456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9539E+03 FCC_A1             0.9128928       0.0254078       0.00527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7793E+02 BCC_A2             0.0136890       0.0552862       0.0041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9539E+03 FCC_A1             0.0235217       0.0283514       0.0041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7793E+02 BCC_A2             0.0008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9539E+03 FCC_A1             0.0003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88033E+01 BCC_A2             0.9501625       0.0005249       0.0023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11967E+01 FCC_A1             0.9481623       0.0056756       0.0027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88033E+01 BCC_A2             0.0139220       0.0276146       0.0049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11967E+01 FCC_A1             0.0240337       0.0142272       0.0049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88033E+01 BCC_A2             0.0004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11967E+01 FCC_A1             0.00022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017949684E+08 J   System Enthalpy =  5.360946657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022083.08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3587383.4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91896E+05  2.2162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908614E+04  3.59777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182298E+04  2.1313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70041E-10 -5.4756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483324E+04  3.98557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53303E+05  2.1866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12863E+05  4.5903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126920E+01 -1.0520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130738E+00 -2.6985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842012E+02 -8.60590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22505E+01 -5.2667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013502E-01 -1.8104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399290E+00 -1.4103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4714E+00 -3.8067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226696E+03 -1.5383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174369E+01 -1.2189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627421E+00 -4.3675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15109E+03 -2.5296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99757E+01 -6.9358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317823E-01 -1.9773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858156E+00 -1.5772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878E+01 -5.2144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55829E+03 -2.9460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475717E+04  1.6993105963871922E+03  1.6993105963870451E+03  9.489799999999178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268392E+04  2.9723496377242284E+01  2.9723496377242046E+01  3.569999999999971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71897E+05  9.2574460124385478E+00  9.2574460124385691E+00  2.600000000000006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881882E+04  3.6222619258278790E+01  3.6222619258278790E+01  1.99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13519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313640E+04  7.7581592102239414E+00  7.7581592102238872E+00  4.92999999999996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71968E+05  1.0331325475252109E+00  1.0331325475251669E+00  3.19999999999986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383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9460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0640108655235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576409690671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5125183758801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12692E+01      0.01388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13074E+00      0.0010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84201E+02      0.23026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2251E+01      0.0034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01350E-01      0.0002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39929E+00      0.0011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471E+00      0.0006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22670E+03      0.74939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9713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17437E+01      0.01464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62742E+00      0.00213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1511E+03      0.4683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9976E+01      0.0119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31782E-01      0.00019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85816E+00      0.00270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88E+01      0.0128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5583E+03      0.4871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67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475717E+04 3.42258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268392E+04 9.51857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71897E+05 3.724665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881882E+04 3.55070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13519E+05 1.53044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313640E+04 5.09050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71968E+05 5.883225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26346         6.00439        36.71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73654        93.99561        63.280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22836        56.52317        40.35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77164        43.47683        59.64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8.206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1.79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6115E+02 BCC_A2             0.9188700       0.0023968       0.0045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1707E+03 FCC_A1             0.9131089       0.0251314       0.0052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6115E+02 BCC_A2             0.0137321       0.0554238       0.0042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1707E+03 FCC_A1             0.0233853       0.0285540       0.0041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6115E+02 BCC_A2             0.00080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1707E+03 FCC_A1             0.0003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1894E+01 BCC_A2             0.9500303       0.0005330       0.0023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78106E+01 FCC_A1             0.9482734       0.0056132       0.0027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1894E+01 BCC_A2             0.0139672       0.0276861       0.0049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78106E+01 FCC_A1             0.0238914       0.0143272       0.00491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1894E+01 BCC_A2             0.0004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78106E+01 FCC_A1             0.0002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088928067E+08 J   System Enthalpy =  5.395203601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834940.57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4117095.4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297539E+05  2.1916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1.958495E+04  3.5511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237523E+04  2.1380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5137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540587E+04  3.98163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57643E+05  2.2055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19362E+05  4.5631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070164E+01 -1.0522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084842E+00 -2.7307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730027E+02 -8.68966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9159E+01 -5.2939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928577E-01 -1.8137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342169E+00 -1.4112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2829E+00 -3.8618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90664E+03 -1.5482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231125E+01 -1.2201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673317E+00 -4.4099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26308E+03 -2.5480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13103E+01 -6.9731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402749E-01 -1.9816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915277E+00 -1.5791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067E+01 -5.2792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67838E+03 -2.9656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513739E+04  1.6993105963871922E+03  1.6993105963872040E+03  9.489800000000066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313610E+04  2.9723496377242284E+01  2.9723496377242121E+01  3.569999999999980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75680E+05  9.2574460124385478E+00  9.2574460124385443E+00  2.59999999999999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938750E+04  3.6222619258278790E+01  3.6222619258278726E+01  1.989999999999996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16704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375555E+04  7.7581592102239414E+00  7.7581592102239059E+00  4.92999999999997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78200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482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9656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3061947412115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5314284530340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6286254974213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07016E+01      0.0139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08484E+00      0.0010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73003E+02      0.23022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0916E+01      0.0034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92858E-01      0.0002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34217E+00      0.0011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283E+00      0.00060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9066E+03      0.7493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923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23112E+01      0.01474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67332E+00      0.0021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2631E+03      0.4683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1310E+01      0.0119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40275E-01      0.00020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91528E+00      0.00269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07E+01      0.01274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6784E+03      0.48725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915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513739E+04 3.37201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313610E+04 9.17660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75680E+05 3.893151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938750E+04 3.49876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16704E+05 1.58411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375555E+04 4.93327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78200E+05 6.10356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60445         5.99805        36.102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39555        94.00195        63.897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85991        55.74583        39.762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14009        44.25417        60.237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7.38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2.61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25986E+02 BCC_A2             0.9186513       0.0024336       0.0045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23720E+03 FCC_A1             0.9133131       0.0248644       0.00526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25986E+02 BCC_A2             0.0137751       0.0555579       0.00421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23720E+03 FCC_A1             0.0232540       0.0287538       0.0041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25986E+02 BCC_A2             0.0008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23720E+03 FCC_A1             0.0003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611E+01 BCC_A2             0.9498996       0.0005412       0.0023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43389E+01 FCC_A1             0.9483779       0.0055530       0.0027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611E+01 BCC_A2             0.0140123       0.0277559       0.0049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43389E+01 FCC_A1             0.0237547       0.0144258       0.0049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611E+01 BCC_A2             0.0004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43389E+01 FCC_A1             0.0002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160053950E+08 J   System Enthalpy =  5.429387564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647591.6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4646284.0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03211E+05  2.1668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008683E+04  3.50004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292900E+04  2.1445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5518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598033E+04  3.97564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62014E+05  2.2242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25895E+05  4.5357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013712E+01 -1.0524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039490E+00 -2.7630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619571E+02 -8.77388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959279E+00 -5.3212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844374E-01 -1.8169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285936E+00 -1.4120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0957E+00 -3.916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55109E+03 -1.5581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287576E+01 -1.2213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718670E+00 -4.4522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37354E+03 -2.5665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26334E+01 -7.0103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486951E-01 -1.9859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971510E+00 -1.5809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254E+01 -5.3439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79689E+03 -2.9851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551809E+04  1.6993105963871922E+03  1.6993105963874796E+03  9.489800000001605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358687E+04  2.9723496377242284E+01  2.9723496377242075E+01  3.56999999999997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79469E+05  9.2574460124385478E+00  9.2574460124385212E+00  2.59999999999999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9.995597E+04  3.6222619258278790E+01  3.6222619258278797E+01  1.99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19897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437434E+04  7.7581592102239414E+00  7.7581592102238890E+00  4.92999999999996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84439E+05  1.0331325475252109E+00  1.0331325475251196E+00  3.199999999999717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581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2.9852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3358339785484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4865235481132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7448028495896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01371E+01      0.01395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03949E+00      0.00105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61957E+02      0.23017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95928E+00      0.0034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84437E-01      0.0002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28594E+00      0.0011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096E+00      0.00061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5511E+03      0.74938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58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28758E+01      0.01484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71867E+00      0.0021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3735E+03      0.46827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2633E+01      0.0118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48695E-01      0.0002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97151E+00      0.00269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25E+01      0.0126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7969E+03      0.4873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15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551809E+04 3.32244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358687E+04 8.85097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79469E+05 4.06745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9.995597E+04 3.44809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19897E+05 1.63905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437434E+04 4.78235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84439E+05 6.329681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95445         5.99175        35.495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04555        94.00825        64.504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49464        54.97266        39.17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50536        45.02734        60.82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6.56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3.43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07443E+02 BCC_A2             0.9184354       0.0024710       0.0045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574E+03 FCC_A1             0.9135058       0.0246065       0.0052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07443E+02 BCC_A2             0.0138180       0.0556884       0.00421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574E+03 FCC_A1             0.0231278       0.0289508       0.0041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07443E+02 BCC_A2             0.00081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574E+03 FCC_A1             0.0003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92202E+01 BCC_A2             0.9497705       0.0005496       0.0023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07798E+01 FCC_A1             0.9484762       0.0054948       0.0027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92202E+01 BCC_A2             0.0140574       0.0278239       0.0049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07798E+01 FCC_A1             0.0236232       0.0145231       0.0049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92202E+01 BCC_A2             0.0004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07798E+01 FCC_A1             0.0002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231326398E+08 J   System Enthalpy =  5.463502447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460240.2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5174784.1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08966E+05  2.1412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059885E+04  3.43779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348510E+04  2.1507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592490E-10 -5.5897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655766E+04  3.96591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66480E+05  2.2419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32557E+05  4.5070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957598E+01 -1.0526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994696E+00 -2.7952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510676E+02 -8.85857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828202E+00 -5.348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760926E-01 -1.8202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230604E+00 -1.4128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9108E+00 -3.9716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20040E+03 -1.5680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343690E+01 -1.2226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763463E+00 -4.4944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48243E+03 -2.5850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39442E+01 -7.0475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570399E-01 -1.9902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026842E+00 -1.5827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439E+01 -5.4084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91377E+03 -3.0047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589820E+04  1.6993105963871922E+03  1.6993105963870321E+03  9.489799999999105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403665E+04  2.9723496377242284E+01  2.9723496377242100E+01  3.56999999999997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83258E+05  9.2574460124385478E+00  9.2574460124386100E+00  2.60000000000001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05236E+05  3.6222619258278790E+01  3.6222619258278776E+01  1.98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23092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499213E+04  7.7581592102239414E+00  7.7581592102239396E+00  4.929999999999998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90679E+05  1.0331325475252109E+00  1.0331325475251747E+00  3.19999999999988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679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0047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8732233500293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4417341007399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8610103941130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95760E+01      0.01398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99470E+00      0.00105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51068E+02      0.2301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82820E+00      0.0034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76093E-01      0.00020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23060E+00      0.0011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911E+00      0.0006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2004E+03      0.7493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290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34369E+01      0.01493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76346E+00      0.0021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4824E+03      0.46824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3944E+01      0.01179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57040E-01      0.0002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02684E+00      0.0026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44E+01      0.0124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9138E+03      0.4875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386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589820E+04 3.27421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403665E+04 8.54038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83258E+05 4.24799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05236E+05 3.39888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23092E+05 1.69535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499213E+04 4.63775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90679E+05 6.56207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31363         5.98553        34.89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68637        94.01447        65.102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13278        54.20411        38.600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86722        45.79589        61.39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5.76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4.23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0523E+02 BCC_A2             0.9182223       0.0025091       0.00455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47266E+03 FCC_A1             0.9136878       0.0243574       0.00525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0523E+02 BCC_A2             0.0138610       0.0558153       0.0042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47266E+03 FCC_A1             0.0230064       0.0291449       0.00415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0523E+02 BCC_A2             0.0008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47266E+03 FCC_A1             0.0003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28688E+01 BCC_A2             0.9496431       0.0005581       0.0023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1312E+01 FCC_A1             0.9485686       0.0054386       0.0027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28688E+01 BCC_A2             0.0141025       0.0278900       0.00497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1312E+01 FCC_A1             0.0234967       0.0146189       0.0049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28688E+01 BCC_A2             0.0004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1312E+01 FCC_A1             0.0002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302744495E+08 J   System Enthalpy =  5.497552037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273087.2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5702433.15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14499E+05  2.1182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108043E+04  3.40262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403894E+04  2.1573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6286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713199E+04  3.96215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70677E+05  2.262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38803E+05  4.4828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901856E+01 -1.0529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950474E+00 -2.8273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403373E+02 -8.94373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698433E+00 -5.3755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678286E-01 -1.82356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176183E+00 -1.4136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7286E+00 -4.0263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085469E+03 -1.5779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399433E+01 -1.2238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807685E+00 -4.5366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58973E+03 -2.6036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52419E+01 -7.0847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653040E-01 -1.9944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081263E+00 -1.5846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621E+01 -5.4728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02900E+03 -3.0244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628383E+04  1.6993105963871922E+03  1.6993105963884823E+03  9.489800000007204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448305E+04  2.9723496377242284E+01  2.9723496377242029E+01  3.56999999999996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87085E+05  9.2574460124385478E+00  9.2574460124384679E+00  2.59999999999997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10941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26329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561274E+04  7.7581592102239414E+00  7.7581592102239361E+00  4.92999999999999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296958E+05  1.0331325475252109E+00  1.0331325475251116E+00  3.199999999999692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779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0246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3952487948475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397098887484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9772084644989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90186E+01      0.0140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95047E+00      0.00106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40337E+02      0.23008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69843E+00      0.0034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67829E-01      0.00020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17618E+00      0.0011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729E+00      0.0006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08547E+03      0.7493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830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39943E+01      0.01503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80768E+00      0.0021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5897E+03      0.46822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5242E+01      0.0117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65304E-01      0.0002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08126E+00      0.00268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62E+01      0.0123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0290E+03      0.48764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61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628383E+04 3.22527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448305E+04 8.24602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87085E+05 4.433202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10941E+05 3.34976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26329E+05 1.75237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561274E+04 4.49740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296958E+05 6.79817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68218         5.97940        34.309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31782        94.02060        65.690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77452        53.44064        38.030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22548        46.55936        61.96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4.961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5.03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75260E+02 BCC_A2             0.9180120       0.0025480       0.00455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58792E+03 FCC_A1             0.9138595       0.0241167       0.00524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75260E+02 BCC_A2             0.0139040       0.0559385       0.0042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58792E+03 FCC_A1             0.0228895       0.0293360       0.0041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75260E+02 BCC_A2             0.0008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58792E+03 FCC_A1             0.0004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66086E+01 BCC_A2             0.9495173       0.0005668       0.0023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33914E+01 FCC_A1             0.9486554       0.0053843       0.00273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66086E+01 BCC_A2             0.0141477       0.0279542       0.00497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33914E+01 FCC_A1             0.0233752       0.0147134       0.0049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66086E+01 BCC_A2             0.0004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33914E+01 FCC_A1             0.0002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374307352E+08 J   System Enthalpy =  5.531539937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086328.8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6229070.5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20291E+05  2.0925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159543E+04  3.33449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459778E+04  2.1632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6666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771260E+04  3.94911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75177E+05  2.2804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45489E+05  4.4540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846517E+01 -1.0531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906837E+00 -2.8594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297689E+02 -9.02935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570043E+00 -5.4026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596495E-01 -1.8268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122684E+00 -1.4145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5497E+00 -4.0808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051404E+03 -1.5878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454772E+01 -1.2251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851322E+00 -4.5787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69542E+03 -2.6222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65258E+01 -7.1219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734831E-01 -1.9987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134762E+00 -1.5864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800E+01 -5.5371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14254E+03 -3.0441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666536E+04  1.6993105963871922E+03  1.6993105963879546E+03  9.489800000004257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492993E+04  2.9723496377242284E+01  2.9723496377242061E+01  3.569999999999973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90890E+05  9.2574460124385478E+00  9.2574460124385460E+00  2.59999999999999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16617E+05  3.6222619258278790E+01  3.6222619258278826E+01  1.990000000000001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2954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623022E+04  7.7581592102239414E+00  7.7581592102239005E+00  4.929999999999973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03218E+05  1.0331325475252109E+00  1.0331325475251272E+00  3.199999999999741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878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044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4250240821686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3526557286691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0933583730871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84652E+01      0.01405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90684E+00      0.0010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29769E+02      0.23004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57004E+00      0.0034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59649E-01      0.0002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12268E+00      0.0011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550E+00      0.00064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05140E+03      0.74935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375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45477E+01      0.01512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85132E+00      0.0021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6954E+03      0.46819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6526E+01      0.01166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73483E-01      0.0002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13476E+00      0.0026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80E+01      0.01223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1425E+03      0.48776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844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666536E+04 3.17878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492993E+04 7.96379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90890E+05 4.625843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16617E+05 3.30276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29546E+05 1.81114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623022E+04 4.36382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03218E+05 7.04211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06026         5.97338        33.731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93974        94.02662        66.268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42008        52.68271        37.46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57992        47.31729        62.53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4.17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5.82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61688E+02 BCC_A2             0.9178047       0.0025876       0.00455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0150E+03 FCC_A1             0.9140214       0.0238841       0.0052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61688E+02 BCC_A2             0.0139471       0.0560579       0.00423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0150E+03 FCC_A1             0.0227771       0.0295242       0.0041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61688E+02 BCC_A2             0.0008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0150E+03 FCC_A1             0.00040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04413E+01 BCC_A2             0.9493931       0.0005757       0.0023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95587E+01 FCC_A1             0.9487369       0.0053319       0.0027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04413E+01 BCC_A2             0.0141928       0.0280166       0.0049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95587E+01 FCC_A1             0.0232582       0.0148064       0.00489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04413E+01 BCC_A2             0.00046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95587E+01 FCC_A1             0.00023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446014102E+08 J   System Enthalpy =  5.565469648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900155.3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6754541.0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26100E+05  2.0667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211181E+04  3.26356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515803E+04  2.1689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7047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829488E+04  3.93444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79694E+05  2.2979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52186E+05  4.4251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791615E+01 -1.0534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863798E+00 -2.8915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193652E+02 -9.11544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443104E+00 -5.4297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515591E-01 -1.8301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070117E+00 -1.4153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3753E+00 -4.1352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017856E+03 -1.5977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509674E+01 -1.2263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894361E+00 -4.6209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79945E+03 -2.6409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77951E+01 -7.1590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815734E-01 -2.0031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187329E+00 -1.5883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974E+01 -5.6013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25435E+03 -3.0638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704763E+04  1.6993105963871922E+03  1.6993105963872722E+03  9.489800000000447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537537E+04  2.9723496377242284E+01  2.9723496377242114E+01  3.56999999999997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94704E+05  9.2574460124385478E+00  9.2574460124385993E+00  2.60000000000001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22293E+05  3.6222619258278790E+01  3.6222619258278776E+01  1.98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32775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684759E+04  7.7581592102239414E+00  7.7581592102239005E+00  4.929999999999973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09488E+05  1.0331325475252109E+00  1.0331325475250799E+00  3.19999999999959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5977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0638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4548444300454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3084421724787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2094217261696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79161E+01      0.01408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86380E+00      0.0010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19365E+02      0.2300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44310E+00      0.00350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51559E-01      0.00020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07012E+00      0.0011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375E+00      0.0006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01786E+03      0.7493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928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50967E+01      0.0152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89436E+00      0.00212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7995E+03      0.4681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7795E+01      0.01160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81573E-01      0.0002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18733E+00      0.0026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97E+01      0.01211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2544E+03      0.4878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067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704763E+04 3.13312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537537E+04 7.69458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94704E+05 4.824722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22293E+05 3.25680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32775E+05 1.87113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684759E+04 4.23532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09488E+05 7.29188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44803         5.96751        33.16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55197        94.03249        66.83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06963        51.93076        36.91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93037        48.06924        63.08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3.38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6.61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49837E+02 BCC_A2             0.9176003       0.0026278       0.00454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335E+03 FCC_A1             0.9141740       0.0236595       0.0052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49837E+02 BCC_A2             0.0139901       0.0561734       0.0042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335E+03 FCC_A1             0.0226689       0.0297094       0.0041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49837E+02 BCC_A2             0.00081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335E+03 FCC_A1             0.0004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43687E+01 BCC_A2             0.9492707       0.0005847       0.00236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6313E+01 FCC_A1             0.9488134       0.0052813       0.0027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43687E+01 BCC_A2             0.0142379       0.0280769       0.0049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6313E+01 FCC_A1             0.0231457       0.0148980       0.00489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43687E+01 BCC_A2             0.0004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6313E+01 FCC_A1             0.0002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8.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517863899E+08 J   System Enthalpy =  5.599344550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714754.0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7278691.4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1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1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31962E+05  2.0405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263411E+04  3.18557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572026E+04  2.1744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592562E-10 -5.7428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887954E+04  3.91702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84268E+05  2.3149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58953E+05  4.3956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737180E+01 -1.0537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821369E+00 -2.9235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091286E+02 -9.20199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317682E+00 -5.4567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435614E-01 -1.8334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018488E+00 -1.4162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2057E+00 -4.1895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984833E+03 -1.6076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564108E+01 -1.2276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936791E+00 -4.662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90182E+03 -2.6596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90494E+01 -7.1961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895712E-01 -2.0074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238958E+00 -1.5901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144E+01 -5.6654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36442E+03 -3.0835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742996E+04  1.6993105963871922E+03  1.6993105963863322E+03  9.489799999995197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581969E+04  2.9723496377242284E+01  2.9723496377242071E+01  3.569999999999974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898522E+05  9.2574460124385478E+00  9.2574460124386562E+00  2.60000000000003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27966E+05  3.6222619258278790E+01  3.6222619258278883E+01  1.990000000000004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36013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746445E+04  7.7581592102239414E+00  7.7581592102238934E+00  4.929999999999969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15764E+05  1.0331325475252109E+00  1.0331325475251272E+00  3.199999999999741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07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0834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54226692798492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2644958744584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3253600436522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73718E+01      0.0141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82137E+00      0.0010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09129E+02      0.2299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31768E+00      0.00351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43561E-01      0.00020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01849E+00      0.0011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206E+00      0.0006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98483E+03      0.7493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488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56411E+01      0.01530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93679E+00      0.00211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9018E+03      0.4681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9049E+01      0.01155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89571E-01      0.0002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23896E+00      0.00267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14E+01      0.0120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3644E+03      0.48799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287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742996E+04 3.08846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581969E+04 7.43745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898522E+05 5.03016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27966E+05 3.21198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36013E+05 1.93243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746445E+04 4.11184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15764E+05 7.547829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84563         5.96181        32.606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15437        94.03819        67.39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72338        51.18522        36.36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27662        48.81478        63.633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2.61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7.38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39736E+02 BCC_A2             0.9173989       0.0026689       0.0045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92345E+03 FCC_A1             0.9143178       0.0234424       0.0052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39736E+02 BCC_A2             0.0140332       0.0562851       0.00424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92345E+03 FCC_A1             0.0225647       0.0298916       0.0041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39736E+02 BCC_A2             0.00081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92345E+03 FCC_A1             0.0004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83921E+01 BCC_A2             0.9491499       0.0005939       0.0023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6079E+01 FCC_A1             0.9488851       0.0052324       0.0027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83921E+01 BCC_A2             0.0142831       0.0281353       0.0050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6079E+01 FCC_A1             0.0230375       0.0149881       0.00488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83921E+01 BCC_A2             0.0004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6079E+01 FCC_A1             0.00023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589855918E+08 J   System Enthalpy =  5.633167852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530310.6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7801367.8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37623E+05  2.0166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312916E+04  3.1317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628035E+04  2.1803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7817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9.946142E+04  3.90509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88602E+05  2.3347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65350E+05  4.3702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683245E+01 -1.05400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779562E+00 -2.9555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990616E+02 -9.28900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193842E+00 -5.4838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356603E-01 -1.8367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967808E+00 -1.4170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0424E+00 -4.2437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952342E+03 -1.6176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618043E+01 -1.2289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978597E+00 -4.7050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00249E+03 -2.6783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02878E+01 -7.2332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974722E-01 -2.0117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289638E+00 -1.5920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307E+01 -5.7294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47271E+03 -3.103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781725E+04  1.6993105963871922E+03  1.6993105963873809E+03  9.489800000001054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626095E+04  2.9723496377242284E+01  2.9723496377242007E+01  3.569999999999966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02374E+05  9.2574460124385478E+00  9.2574460124384839E+00  2.59999999999998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33665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39289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808389E+04  7.7581592102239414E+00  7.7581592102238881E+00  4.92999999999996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22077E+05  1.0331325475252109E+00  1.0331325475251354E+00  3.199999999999766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176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1033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5146197386048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2208535639757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4411357918542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68325E+01      0.0141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77956E+00      0.00106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99062E+02      0.2299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19384E+00      0.0035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35660E-01      0.00020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96781E+00      0.0011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042E+00      0.0006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95234E+03      0.7493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054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61804E+01      0.01539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97860E+00      0.0021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0025E+03      0.46810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0288E+01      0.01149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97472E-01      0.0002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28964E+00      0.00267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31E+01      0.01189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4727E+03      0.4881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504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781725E+04 3.04329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626095E+04 7.19315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02374E+05 5.240705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33665E+05 3.16727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39289E+05 1.99442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808389E+04 3.99192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22077E+05 7.80760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25321         5.95631        32.05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74679        94.04369        67.94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38149        50.44651        35.827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61851        49.55349        64.17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1.84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8.151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1414E+02 BCC_A2             0.9172005       0.0027106       0.00454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3177E+03 FCC_A1             0.9144532       0.0232327       0.0052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1414E+02 BCC_A2             0.0140763       0.0563928       0.00425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3177E+03 FCC_A1             0.0224645       0.0300707       0.0041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1414E+02 BCC_A2             0.0008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3177E+03 FCC_A1             0.0004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5132E+01 BCC_A2             0.9490310       0.0006032       0.00236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4868E+01 FCC_A1             0.9489523       0.0051852       0.0027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5132E+01 BCC_A2             0.0143283       0.0281917       0.0050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4868E+01 FCC_A1             0.0229334       0.0150768       0.00488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5132E+01 BCC_A2             0.0004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4868E+01 FCC_A1             0.0002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661989356E+08 J   System Enthalpy =  5.666942714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347004.9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8322422.16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43429E+05  1.9913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364228E+04  3.05958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684388E+04  2.1857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646377E-11 -5.8202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00475E+05  3.8874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93101E+05  2.3528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71979E+05  4.3424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629840E+01 -1.0542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738389E+00 -2.9875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891665E+02 -9.37648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071649E+00 -5.5108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278595E-01 -1.8401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918082E+00 -1.4179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8859E+00 -4.2977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920394E+03 -1.6275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671448E+01 -1.2302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019770E+00 -4.7470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10144E+03 -2.6971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15097E+01 -7.2703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052731E-01 -2.0160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339364E+00 -1.5939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464E+01 -5.7933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57919E+03 -3.1231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820278E+04  1.6993105963871922E+03  1.6993105963871449E+03  9.489799999999735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670186E+04  2.9723496377242284E+01  2.9723496377242149E+01  3.569999999999983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06220E+05  9.2574460124385478E+00  9.2574460124386278E+00  2.60000000000002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39350E+05  3.6222619258278790E+01  3.6222619258278712E+01  1.989999999999995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42563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870174E+04  7.7581592102239414E+00  7.7581592102239032E+00  4.92999999999997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28386E+05  1.0331325475252109E+00  1.0331325475251512E+00  3.19999999999981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275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123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2890956240608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1775522447398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5567111822161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62984E+01      0.0141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73839E+00      0.0010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89166E+02      0.22988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07165E+00      0.0035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27859E-01      0.00020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91808E+00      0.0011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886E+00      0.0006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92039E+03      0.7493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628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67145E+01      0.01547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01977E+00      0.00211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1014E+03      0.46807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1510E+01      0.01144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05273E-01      0.0002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33936E+00      0.0026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46E+01      0.01178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5792E+03      0.4882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717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820278E+04 2.99968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670186E+04 6.95905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06220E+05 5.458575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39350E+05 3.12401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42563E+05 2.05792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870174E+04 3.87706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28386E+05 8.074409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67091         5.95105        31.521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32909        94.04895        68.47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04416        49.71506        35.29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95584        50.28494        64.70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1.09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8.90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24897E+02 BCC_A2             0.9170053       0.0027531       0.00454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3829E+03 FCC_A1             0.9145806       0.0230301       0.0052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24897E+02 BCC_A2             0.0141195       0.0564965       0.00426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3829E+03 FCC_A1             0.0223680       0.0302468       0.0041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24897E+02 BCC_A2             0.00082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3829E+03 FCC_A1             0.0004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67333E+01 BCC_A2             0.9489138       0.0006127       0.00236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2667E+01 FCC_A1             0.9490152       0.0051396       0.0027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67333E+01 BCC_A2             0.0143735       0.0282461       0.0050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2667E+01 FCC_A1             0.0228333       0.0151640       0.00488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67333E+01 BCC_A2             0.00047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32667E+01 FCC_A1             0.0002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734263427E+08 J   System Enthalpy =  5.700672130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165016.5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8841704.7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49187E+05  1.9667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414825E+04  2.99270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740771E+04  2.1912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8590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06339E+05  3.87048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097541E+05  2.3717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78506E+05  4.3157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576995E+01 -1.0545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697862E+00 -3.0194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794454E+02 -9.46442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951162E+00 -5.5378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201622E-01 -1.8434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869317E+00 -1.4188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7375E+00 -4.3516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888994E+03 -1.6375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724294E+01 -1.2315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060298E+00 -4.7889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19865E+03 -2.7159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27146E+01 -7.3073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129703E-01 -2.0204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388129E+00 -1.5957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612E+01 -5.8571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68385E+03 -3.1430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859028E+04  1.6993105963871922E+03  1.6993105963871999E+03  9.489800000000043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714096E+04  2.9723496377242284E+01  2.9723496377242032E+01  3.569999999999969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10082E+05  9.2574460124385478E+00  9.2574460124386491E+00  2.60000000000002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45044E+05  3.6222619258278790E+01  3.6222619258278797E+01  1.99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45858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932034E+04  7.7581592102239414E+00  7.7581592102238881E+00  4.92999999999996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34713E+05  1.0331325475252109E+00  1.0331325475251352E+00  3.19999999999976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375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1430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5745735956240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1346281407137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6720492247521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57700E+01      0.0141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69786E+00      0.0010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79445E+02      0.22984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95116E+00      0.00355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20162E-01      0.0002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86932E+00      0.0011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737E+00      0.0007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88899E+03      0.7492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210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72429E+01      0.0155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06030E+00      0.00211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1987E+03      0.4680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2715E+01      0.0113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12970E-01      0.00021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38813E+00      0.00266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61E+01      0.01168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6838E+03      0.48831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926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859028E+04 2.95646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714096E+04 6.73563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10082E+05 5.682666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45044E+05 3.08142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45858E+05 2.1224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932034E+04 3.76614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34713E+05 8.346439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09885         5.94605        30.99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90115        94.05395        69.00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71153        48.99128        34.774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28847        51.00872        65.225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0.34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9.65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20212E+02 BCC_A2             0.9168132       0.0027964       0.00453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4297E+03 FCC_A1             0.9147005       0.0228344       0.0052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20212E+02 BCC_A2             0.0141628       0.0565961       0.0042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4297E+03 FCC_A1             0.0222752       0.0304199       0.00413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20212E+02 BCC_A2             0.00082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4297E+03 FCC_A1             0.00041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10538E+01 BCC_A2             0.9487984       0.0006224       0.00236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89462E+01 FCC_A1             0.9490740       0.0050956       0.0027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10538E+01 BCC_A2             0.0144188       0.0282984       0.0050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89462E+01 FCC_A1             0.0227369       0.0152497       0.00487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10538E+01 BCC_A2             0.0004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89462E+01 FCC_A1             0.00024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806677365E+08 J   System Enthalpy =  5.734359018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984520.22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9359069.9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54993E+05  1.941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465969E+04  2.91931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797344E+04  2.1965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8977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12226E+05  3.85092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02033E+05  2.3901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85098E+05  4.2885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524739E+01 -1.0549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657991E+00 -3.0513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699004E+02 -9.55282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832445E+00 -5.5648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125724E-01 -1.8467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821520E+00 -1.4196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5982E+00 -4.4054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858151E+03 -1.6475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776549E+01 -1.2328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100168E+00 -4.8309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29410E+03 -2.7348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39017E+01 -7.3444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205602E-01 -2.0247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435926E+00 -1.5976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751E+01 -5.920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78665E+03 -3.1629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897788E+04  1.6993105963871922E+03  1.6993105963875555E+03  9.489800000002028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757900E+04  2.9723496377242284E+01  2.9723496377242125E+01  3.56999999999998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13949E+05  9.2574460124385478E+00  9.2574460124385620E+00  2.60000000000000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50735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49162E+05  7.3012887115572610E+01  7.3012887115572653E+01  1.97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7.993855E+04  7.7581592102239414E+00  7.7581592102239254E+00  4.929999999999989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41049E+05  1.0331325475252109E+00  1.0331325475250957E+00  3.19999999999964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475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1629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6046171338177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0921177704227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7871126530415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52474E+01      0.0142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65799E+00      0.00107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69900E+02      0.2298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83244E+00      0.00356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12572E-01      0.00020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82152E+00      0.0011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598E+00      0.0007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85815E+03      0.7492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798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77655E+01      0.0156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10017E+00      0.00211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2941E+03      0.46800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3902E+01      0.01134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20560E-01      0.0002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43593E+00      0.0026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75E+01      0.01158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7867E+03      0.48841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13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897788E+04 2.91419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757900E+04 6.52180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13949E+05 5.913716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50735E+05 3.03982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49162E+05 2.18821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7.993855E+04 3.65940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41049E+05 8.624628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53715         5.94137        30.478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46285        94.05863        69.521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38378        48.27558        34.26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61622        51.72442        65.73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9.61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0.386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17383E+02 BCC_A2             0.9166242       0.0028404       0.00453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4580E+03 FCC_A1             0.9148133       0.0226454       0.0052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17383E+02 BCC_A2             0.0142060       0.0566917       0.00427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4580E+03 FCC_A1             0.0221858       0.0305897       0.0041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17383E+02 BCC_A2             0.0008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4580E+03 FCC_A1             0.00042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54759E+01 BCC_A2             0.9486848       0.0006323       0.0023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45241E+01 FCC_A1             0.9491290       0.0050531       0.0027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54759E+01 BCC_A2             0.0144641       0.0283487       0.00503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45241E+01 FCC_A1             0.0226442       0.0153338       0.0048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54759E+01 BCC_A2             0.00047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45241E+01 FCC_A1             0.0002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879230423E+08 J   System Enthalpy =  5.768006179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805690.38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9874371.40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60806E+05  1.9167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517106E+04  2.84464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854036E+04  2.2016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9366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18127E+05  3.83023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06529E+05  2.4086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91680E+05  4.2614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473102E+01 -1.0552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618789E+00 -3.0832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605335E+02 -9.64168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715550E+00 -5.591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050934E-01 -1.850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774696E+00 -1.4205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4692E+00 -4.4590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827871E+03 -1.6574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828187E+01 -1.2341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139370E+00 -4.872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38777E+03 -2.7537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50707E+01 -7.3814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280391E-01 -2.0291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482750E+00 -1.5995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880E+01 -5.9844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88757E+03 -3.1828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936639E+04  1.6993105963871922E+03  1.6993105963872272E+03  9.489800000000195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801571E+04  2.9723496377242284E+01  2.9723496377242149E+01  3.569999999999983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17825E+05  9.2574460124385478E+00  9.2574460124385531E+00  2.600000000000001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56429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52482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055690E+04  7.7581592102239414E+00  7.7581592102239210E+00  4.92999999999998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47397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574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1828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6347048964353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0500574289058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9018644416468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47310E+01      0.01423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61879E+00      0.0010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60533E+02      0.22977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71555E+00      0.00357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05093E-01      0.00020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77470E+00      0.0011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469E+00      0.0007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82787E+03      0.7492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39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82819E+01      0.0157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13937E+00      0.0021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3878E+03      0.46797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5071E+01      0.0113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28039E-01      0.0002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48275E+00      0.00266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88E+01      0.01148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8876E+03      0.48851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334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936639E+04 2.87260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801571E+04 6.31727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17825E+05 6.15154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56429E+05 2.99905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52482E+05 2.25512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055690E+04 3.55648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47397E+05 8.908560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98593         5.93703        29.97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01407        94.06297        70.02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06107        47.56834        33.755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93893        52.43166        66.244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88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11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16433E+02 BCC_A2             0.9164385       0.0028852       0.0045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4675E+03 FCC_A1             0.9149192       0.0224627       0.0052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16433E+02 BCC_A2             0.0142494       0.0567831       0.00428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4675E+03 FCC_A1             0.0220998       0.0307565       0.0041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16433E+02 BCC_A2             0.0008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4675E+03 FCC_A1             0.0004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00009E+01 BCC_A2             0.9485731       0.0006423       0.00236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99991E+01 FCC_A1             0.9491804       0.0050120       0.0027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00009E+01 BCC_A2             0.0145095       0.0283968       0.0050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99991E+01 FCC_A1             0.0225550       0.0154165       0.00487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00009E+01 BCC_A2             0.0004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99991E+01 FCC_A1             0.0002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1951921871E+08 J   System Enthalpy =  5.801616318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628699.9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0387463.2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66606E+05  1.8921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567991E+04  2.77103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910814E+04  2.2067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5.9756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24037E+05  3.80906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11006E+05  2.4275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498222E+05  4.2349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422111E+01 -1.0555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80267E+00 -3.1150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513467E+02 -9.73099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600541E+00 -5.6187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977273E-01 -1.8535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728851E+00 -1.4214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3519E+00 -4.512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98162E+03 -1.6674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879177E+01 -1.2355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177892E+00 -4.9147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47964E+03 -2.7727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62208E+01 -7.4184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354053E-01 -2.0334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528595E+00 -1.6014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998E+01 -6.0478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98660E+03 -3.2027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5.975617E+04  1.6993105963871922E+03  1.6993105963874978E+03  9.489800000001706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845094E+04  2.9723496377242284E+01  2.9723496377242107E+01  3.569999999999978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21714E+05  9.2574460124385478E+00  9.2574460124385887E+00  2.600000000000011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62128E+05  3.6222619258278790E+01  3.6222619258278741E+01  1.989999999999997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55820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117562E+04  7.7581592102239414E+00  7.7581592102239378E+00  4.929999999999997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53761E+05  1.0331325475252109E+00  1.0331325475250881E+00  3.199999999999619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674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2028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6648367484910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0084834681788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0162675250643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42211E+01      0.0142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58027E+00      0.0010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51347E+02      0.22973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60054E+00      0.0035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97727E-01      0.00020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72885E+00      0.00113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352E+00      0.00073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9816E+03      0.7492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999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87918E+01      0.0158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17789E+00      0.0021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4796E+03      0.4679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6221E+01      0.0112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35405E-01      0.00021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52860E+00      0.00266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00E+01      0.0113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9866E+03      0.4886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532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5.975617E+04 2.83158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845094E+04 6.12163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21714E+05 6.396122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62128E+05 2.95900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55820E+05 2.32310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117562E+04 3.45713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53761E+05 9.198024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44531         5.93308        29.477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55469        94.06692        70.522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74357        46.86996        33.258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25643        53.13004        66.74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17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823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387E+02 BCC_A2             0.9162560       0.0029307       0.00453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4580E+03 FCC_A1             0.9150188       0.0222863       0.0052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387E+02 BCC_A2             0.0142928       0.0568704       0.00428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4580E+03 FCC_A1             0.0220170       0.0309201       0.00412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387E+02 BCC_A2             0.00082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4580E+03 FCC_A1             0.00042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6299E+01 BCC_A2             0.9484632       0.0006525       0.0023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53701E+01 FCC_A1             0.9492284       0.0049724       0.00271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6299E+01 BCC_A2             0.0145549       0.0284428       0.00505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53701E+01 FCC_A1             0.0224692       0.0154976       0.0048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6299E+01 BCC_A2             0.00047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53701E+01 FCC_A1             0.0002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024750993E+08 J   System Enthalpy =  5.835192059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453720.34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0898200.24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72526E+05  1.8663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620346E+04  2.68185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5.967917E+04  2.2113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25795E-10 -6.0144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29987E+05  3.78288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15620E+05  2.4450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04949E+05  4.2065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372121E+01 -1.0559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42730E+00 -3.1469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424043E+02 -9.82081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488536E+00 -5.6457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905282E-01 -1.8568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684328E+00 -1.4223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2748E+00 -4.5659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69232E+03 -1.6774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929168E+01 -1.2368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215429E+00 -4.956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56906E+03 -2.7918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73408E+01 -7.4554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426044E-01 -2.0378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573118E+00 -1.6033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075E+01 -6.1112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08302E+03 -3.2227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014473E+04  1.6993105963871922E+03  1.6993105963870496E+03  9.489799999999203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888531E+04  2.9723496377242284E+01  2.9723496377242107E+01  3.569999999999978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25601E+05  9.2574460124385478E+00  9.2574460124385407E+00  2.59999999999999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67816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59164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179316E+04  7.7581592102239414E+00  7.7581592102239032E+00  4.92999999999997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60128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774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2227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72522824249488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9678808461570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1298362481358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37212E+01      0.0142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54273E+00      0.00107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42404E+02      0.2297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48854E+00      0.00359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90528E-01      0.0002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68433E+00      0.0011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275E+00      0.0007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6923E+03      0.74925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61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92917E+01      0.01589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21543E+00      0.0021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5691E+03      0.4679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7341E+01      0.0112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42604E-01      0.00021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57312E+00      0.00265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07E+01      0.01130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0830E+03      0.48869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725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014473E+04 2.79181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888531E+04 5.93407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25601E+05 6.648470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67816E+05 2.92012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59164E+05 2.39242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179316E+04 3.36172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60128E+05 9.49410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1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91908         5.93049        28.996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08092        94.06951        71.00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43435        46.18528        32.774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56565        53.81472        67.225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47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2.52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20944E+02 BCC_A2             0.9160774       0.0029771       0.0045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64224E+03 FCC_A1             0.9151118       0.0221169       0.0051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20944E+02 BCC_A2             0.0143365       0.0569524       0.0042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64224E+03 FCC_A1             0.0219376       0.0310797       0.0041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20944E+02 BCC_A2             0.00082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64224E+03 FCC_A1             0.0004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94010E+01 BCC_A2             0.9483555       0.0006629       0.00236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05990E+01 FCC_A1             0.9492731       0.0049343       0.0027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94010E+01 BCC_A2             0.0146006       0.0284861       0.0050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05990E+01 FCC_A1             0.0223870       0.0155767       0.0048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94010E+01 BCC_A2             0.0004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05990E+01 FCC_A1             0.0002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49.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097717094E+08 J   System Enthalpy =  5.868731728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282964.45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1404352.8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78399E+05  1.8412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671993E+04  2.59889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025045E+04  2.2161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143942E-10 -6.053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35939E+05  3.75756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20174E+05  2.4633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11575E+05  4.1792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322184E+01 -1.0562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05308E+00 -3.1787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335208E+02 -9.91100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376404E+00 -5.6726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833516E-01 -1.8602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640120E+00 -1.4232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1581E+00 -4.6193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40482E+03 -1.6875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979105E+01 -1.2382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252852E+00 -4.9984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65790E+03 -2.8108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84621E+01 -7.4924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497809E-01 -2.0422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617326E+00 -1.6052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192E+01 -6.1745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17885E+03 -3.2427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053521E+04  1.6993105963871922E+03  1.6993105963867777E+03  9.489799999997684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931882E+04  2.9723496377242284E+01  2.9723496377242096E+01  3.56999999999997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29502E+05  9.2574460124385478E+00  9.2574460124384039E+00  2.599999999999959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73515E+05  3.6222619258278790E+01  3.6222619258278776E+01  1.98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62523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241158E+04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66508E+05  1.0331325475252109E+00  1.0331325475250643E+00  3.199999999999546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874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242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38140759333824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9269402746664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2438792178134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32218E+01      0.01430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50531E+00      0.00107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33521E+02      0.2296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37640E+00      0.0036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83352E-01      0.0002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64012E+00      0.0011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158E+00      0.00075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4048E+03      0.74924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229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97911E+01      0.0159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25285E+00      0.0021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6579E+03      0.46787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8462E+01      0.01117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49781E-01      0.00022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61733E+00      0.00265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19E+01      0.0112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1789E+03      0.4887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91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053521E+04 2.75240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931882E+04 5.75418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29502E+05 6.907622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73515E+05 2.88175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62523E+05 2.46284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241158E+04 3.26940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66508E+05 9.795953E-11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39631         5.92656        28.518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60369        94.07344        71.481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12479        45.50133        32.29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87521        54.49867        67.70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6.78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3.21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25094E+02 BCC_A2             0.9159007       0.0030241       0.0045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3809E+03 FCC_A1             0.9151999       0.0219514       0.0051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25094E+02 BCC_A2             0.0143799       0.0570323       0.00430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3809E+03 FCC_A1             0.0218606       0.0312378       0.0041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25094E+02 BCC_A2             0.00082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3809E+03 FCC_A1             0.0004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2051E+01 BCC_A2             0.9482491       0.0006734       0.0023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7949E+01 FCC_A1             0.9493149       0.0048971       0.00271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2051E+01 BCC_A2             0.0146460       0.0285284       0.00506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7949E+01 FCC_A1             0.0223072       0.0156552       0.00486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2051E+01 BCC_A2             0.00047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7949E+01 FCC_A1             0.00024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170819492E+08 J   System Enthalpy =  5.902250370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110475.7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1912027.9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84162E+05  1.8175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722149E+04  2.52834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082076E+04  2.2210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0929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41879E+05  3.73500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24597E+05  2.4832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17997E+05  4.154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273302E+01 -1.0566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468892E+00 -3.2104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248853E+02 -1.0001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267389E+00 -5.6996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763470E-01 -1.8636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597244E+00 -1.4241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0846E+00 -4.6725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12524E+03 -1.6975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027987E+01 -1.2396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289267E+00 -5.0403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74425E+03 -2.8299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95523E+01 -7.5294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567856E-01 -2.0466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660202E+00 -1.6071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265E+01 -6.2377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27204E+03 -3.2627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092870E+04  1.6993105963871922E+03  1.6993105963877392E+03  9.489800000003055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2.974984E+04  2.9723496377242284E+01  2.9723496377242125E+01  3.56999999999998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33427E+05  9.2574460124385478E+00  9.2574460124385851E+00  2.60000000000001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79230E+05  3.6222619258278790E+01  3.6222619258278797E+01  1.99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65915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303149E+04  7.7581592102239414E+00  7.7581592102239005E+00  4.929999999999973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72918E+05  1.0331325475252109E+00  1.0331325475250801E+00  3.19999999999959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6975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2628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7554955096151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8870441723228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3570133491447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27330E+01      0.0143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46889E+00      0.0010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24885E+02      0.2296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26739E+00      0.0036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76347E-01      0.0002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59724E+00      0.00113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085E+00      0.00077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1252E+03      0.7492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85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02799E+01      0.0160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28927E+00      0.00210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7443E+03      0.4678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9552E+01      0.0111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56786E-01      0.00022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66020E+00      0.0026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27E+01      0.0111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2720E+03      0.4888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10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092870E+04 2.71307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2.974984E+04 5.58249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33427E+05 7.172989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79230E+05 2.84375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65915E+05 2.5339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303149E+04 3.179881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72918E+05 1.01018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88813         5.92409        28.055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11187        94.07591        71.94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82383        44.83183        31.82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17617        55.16817        68.17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6.107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3.89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31890E+02 BCC_A2             0.9157281       0.0030720       0.0045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3129E+03 FCC_A1             0.9152821       0.0217925       0.0051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31890E+02 BCC_A2             0.0144235       0.0571068       0.0043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3129E+03 FCC_A1             0.0217868       0.0313919       0.00412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31890E+02 BCC_A2             0.0008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3129E+03 FCC_A1             0.0004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1534E+01 BCC_A2             0.9481449       0.0006841       0.00235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08466E+01 FCC_A1             0.9493537       0.0048614       0.00270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1534E+01 BCC_A2             0.0146915       0.0285679       0.0050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08466E+01 FCC_A1             0.0222308       0.0157316       0.0048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1534E+01 BCC_A2             0.0004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08466E+01 FCC_A1             0.0002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244057521E+08 J   System Enthalpy =  5.935737733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942551.4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2414825.89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90092E+05  1.7921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774368E+04  2.43709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139527E+04  2.225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1320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47870E+05  3.70594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29211E+05  2.5011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24682E+05  4.126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225177E+01 -1.0570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433203E+00 -3.2422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164372E+02 -1.0092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160484E+00 -5.7265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694691E-01 -1.8670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555369E+00 -1.4250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0291E+00 -4.7256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85162E+03 -1.7075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076112E+01 -1.2410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324956E+00 -5.0821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82873E+03 -2.8491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06213E+01 -7.5664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636634E-01 -2.0510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702077E+00 -1.6090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321E+01 -6.3009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36324E+03 -3.282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132014E+04  1.6993105963871922E+03  1.6993105963874086E+03  9.489800000001209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018078E+04  2.9723496377242284E+01  2.9723496377242050E+01  3.569999999999972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37344E+05  9.2574460124385478E+00  9.2574460124386384E+00  2.60000000000002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84929E+05  3.6222619258278790E+01  3.6222619258278755E+01  1.98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69305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364978E+04  7.7581592102239414E+00  7.7581592102239352E+00  4.92999999999999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79324E+05  1.0331325475252109E+00  1.0331325475251587E+00  3.19999999999983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075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2828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7858023937346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8477810232229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4696495066553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22518E+01      0.0143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43320E+00      0.00108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16437E+02      0.22960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16048E+00      0.0036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69469E-01      0.0002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55537E+00      0.0011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029E+00      0.00078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8516E+03      0.74921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492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07611E+01      0.0161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32496E+00      0.0021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8287E+03      0.4678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0621E+01      0.0110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63663E-01      0.00022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70208E+00      0.0026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32E+01      0.0110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3632E+03      0.48894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285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132014E+04 2.67513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018078E+04 5.41728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37344E+05 7.44689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84929E+05 2.80695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69305E+05 2.60654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364978E+04 3.09397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79324E+05 1.04152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39099         5.92222        27.60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60901        94.07778        72.39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52870        44.17271        31.363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47130        55.82729        68.63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44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55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40678E+02 BCC_A2             0.9155588       0.0031207       0.00453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2251E+03 FCC_A1             0.9153592       0.0216392       0.0051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40678E+02 BCC_A2             0.0144672       0.0571771       0.0043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2251E+03 FCC_A1             0.0217157       0.0315427       0.0041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40678E+02 BCC_A2             0.0008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2251E+03 FCC_A1             0.00043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42103E+01 BCC_A2             0.9480427       0.0006950       0.00235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57897E+01 FCC_A1             0.9493898       0.0048270       0.0027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42103E+01 BCC_A2             0.0147372       0.0286053       0.0050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57897E+01 FCC_A1             0.0221573       0.0158065       0.00486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42103E+01 BCC_A2             0.0004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57897E+01 FCC_A1             0.00025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317430530E+08 J   System Enthalpy =  5.969200322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777320.5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2914682.67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396026E+05  1.7668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826549E+04  2.34499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197097E+04  2.2297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406796E-11 -6.1712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53874E+05  3.6758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33825E+05  2.5191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31353E+05  4.0991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177836E+01 -1.0574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398250E+00 -3.2740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081783E+02 -1.0184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055747E+00 -5.7535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627207E-01 -1.8704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514498E+00 -1.4259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59933E+00 -4.7786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58404E+03 -1.7176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123452E+01 -1.2424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359909E+00 -5.1239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91132E+03 -2.8683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16687E+01 -7.6034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704119E-01 -2.0554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742948E+00 -1.6109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356E+01 -6.3639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45243E+03 -3.302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171252E+04  1.6993105963871922E+03  1.6993105963871681E+03  9.489799999999864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061049E+04  2.9723496377242284E+01  2.9723496377242221E+01  3.569999999999992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41271E+05  9.2574460124385478E+00  9.2574460124386331E+00  2.60000000000002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90633E+05  3.6222619258278790E+01  3.6222619258278847E+01  1.990000000000003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72712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426834E+04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85745E+05  1.0331325475252109E+00  1.0331325475251827E+00  3.199999999999913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176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3029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802483839646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8091880077702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5817498727911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17784E+01      0.0143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39825E+00      0.00108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08178E+02      0.2295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05575E+00      0.00363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62721E-01      0.00020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51450E+00      0.0011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5993E+00      0.0007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5840E+03      0.7492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135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12345E+01      0.01619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35991E+00      0.0021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9113E+03      0.4677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1669E+01      0.0110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70412E-01      0.0002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74295E+00      0.0026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36E+01      0.0109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4524E+03      0.48901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464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171252E+04 2.63779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061049E+04 5.25884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41271E+05 7.72817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90633E+05 2.77082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72712E+05 2.68017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426834E+04 3.01097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85745E+05 1.07342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90497         5.92102        27.161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09503        94.07898        72.838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23955        43.52432        30.91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76045        56.47568        69.08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4.788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5.21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51479E+02 BCC_A2             0.9153928       0.0031702       0.0045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170E+03 FCC_A1             0.9154314       0.0214911       0.0051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51479E+02 BCC_A2             0.0145110       0.0572431       0.004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170E+03 FCC_A1             0.0216473       0.0316903       0.00411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51479E+02 BCC_A2             0.00083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170E+03 FCC_A1             0.00043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93771E+01 BCC_A2             0.9479424       0.0007061       0.0023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06229E+01 FCC_A1             0.9494234       0.0047938       0.00270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93771E+01 BCC_A2             0.0147829       0.0286404       0.0050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06229E+01 FCC_A1             0.0220865       0.0158797       0.0048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93771E+01 BCC_A2             0.00047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06229E+01 FCC_A1             0.0002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390937881E+08 J   System Enthalpy =  6.002640336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614954.45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3411448.91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02303E+05  1.7379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883016E+04  2.21123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255454E+04  2.2328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132888E-09 -6.209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59971E+05  3.63315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38835E+05  2.5330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38576E+05  4.0659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131306E+01 -1.0578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364047E+00 -3.3057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001104E+02 -1.0276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953232E+00 -5.780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561051E-01 -1.8738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474639E+00 -1.4269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59793E+00 -4.8315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32255E+03 -1.7276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169983E+01 -1.2438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394113E+00 -5.1657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99200E+03 -2.8876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26939E+01 -7.6404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770275E-01 -2.0598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782807E+00 -1.6129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370E+01 -6.4268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53960E+03 -3.3230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209976E+04  1.6993105963871922E+03  1.6993105963840594E+03  9.489799999982504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104139E+04  2.9723496377242284E+01  2.9723496377242181E+01  3.56999999999998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45171E+05  9.2574460124385478E+00  9.2574460124385141E+00  2.599999999999990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096303E+05  3.6222619258278790E+01  3.6222619258278840E+01  1.99000000000000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76098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488340E+04  7.7581592102239414E+00  7.7581592102239032E+00  4.92999999999997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92142E+05  1.0331325475252109E+00  1.0331325475251276E+00  3.19999999999974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275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3226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78878219807753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7713029204881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6932760296595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2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13131E+01      0.0143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36405E+00      0.00108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00110E+02      0.22954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95323E+00      0.0036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56105E-01      0.0002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47464E+00      0.0011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5979E+00      0.0008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3225E+03      0.74919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78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16998E+01      0.0162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39411E+00      0.0021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9920E+03      0.4677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2694E+01      0.0110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77027E-01      0.00022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78281E+00      0.0026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37E+01      0.01090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5396E+03      0.48909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638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209976E+04 2.60253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104139E+04 5.105661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45171E+05 8.01982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096303E+05 2.73632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76098E+05 2.75581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488340E+04 2.93182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92142E+05 1.10627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43019         5.92054        26.7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56981        94.07946        73.26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95654        42.88703        30.47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04346        57.11297        69.528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4.147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5.852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64313E+02 BCC_A2             0.9152302       0.0032205       0.0045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9887E+03 FCC_A1             0.9154989       0.0213482       0.0051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64313E+02 BCC_A2             0.0145549       0.0573047       0.0043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9887E+03 FCC_A1             0.0215815       0.0318347       0.00411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64313E+02 BCC_A2             0.0008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9887E+03 FCC_A1             0.0004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46547E+01 BCC_A2             0.9478440       0.0007173       0.0023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53453E+01 FCC_A1             0.9494546       0.0047617       0.0027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46547E+01 BCC_A2             0.0148287       0.0286734       0.0050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53453E+01 FCC_A1             0.0220185       0.0159514       0.00485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46547E+01 BCC_A2             0.0004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53453E+01 FCC_A1             0.00025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5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464578950E+08 J   System Enthalpy =  6.036059930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455626.55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3904972.7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07966E+05  1.7160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931560E+04  2.15110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312709E+04  2.2378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7.355776E-10 -6.2497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65938E+05  3.61082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43126E+05  2.5549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44755E+05  4.0439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085613E+01 -1.0582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330604E+00 -3.3375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922352E+02 -1.0368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852999E+00 -5.8074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496242E-01 -1.8773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435795E+00 -1.4278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59890E+00 -4.8843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06721E+03 -1.7377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215676E+01 -1.2452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427555E+00 -5.2075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07075E+03 -2.9069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36962E+01 -7.6774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835084E-01 -2.0643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821651E+00 -1.6148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361E+01 -6.4897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62471E+03 -3.3431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249902E+04  1.6993105963871922E+03  1.6993105963864557E+03  9.489799999995887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146670E+04  2.9723496377242284E+01  2.9723496377242100E+01  3.56999999999997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49150E+05  9.2574460124385478E+00  9.2574460124385780E+00  2.60000000000000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02046E+05  3.6222619258278790E+01  3.6222619258278797E+01  1.99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79572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550566E+04  7.7581592102239414E+00  7.7581592102239032E+00  4.92999999999997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398622E+05  1.0331325475252109E+00  1.0331325475250877E+00  3.19999999999961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37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3430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31060011552732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7341639161108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8041892126027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2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08561E+01      0.01438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33060E+00      0.0010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92235E+02      0.2295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85300E+00      0.00366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49624E-01      0.0002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43580E+00      0.0011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5989E+00      0.00082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0672E+03      0.74917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446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21568E+01      0.01633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42756E+00      0.00210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0708E+03      0.4677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3696E+01      0.01099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83508E-01      0.00022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82165E+00      0.0026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36E+01      0.01083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6247E+03      0.48916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808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249902E+04 2.56508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146670E+04 4.96074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49150E+05 8.31372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02046E+05 2.70063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79572E+05 2.83063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550566E+04 2.853391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398622E+05 1.13895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96676         5.92087        26.311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03324        94.07913        73.688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67982        42.26121        30.04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32018        57.73879        69.959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3.520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6.47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79203E+02 BCC_A2             0.9150710       0.0032717       0.0045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8398E+03 FCC_A1             0.9155621       0.0212103       0.0051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79203E+02 BCC_A2             0.0145988       0.0573619       0.00433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8398E+03 FCC_A1             0.0215183       0.0319757       0.00411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79203E+02 BCC_A2             0.00083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8398E+03 FCC_A1             0.0004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00442E+01 BCC_A2             0.9477477       0.0007288       0.0023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9558E+01 FCC_A1             0.9494835       0.0047308       0.0026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00442E+01 BCC_A2             0.0148746       0.0287041       0.00510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9558E+01 FCC_A1             0.0219531       0.0160215       0.00485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00442E+01 BCC_A2             0.0004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99558E+01 FCC_A1             0.00025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538353129E+08 J   System Enthalpy =  6.069461170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299511.48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4395100.2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13843E+05  1.6919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2.982757E+04  2.06477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370492E+04  2.2420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167746E-11 -6.2895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71967E+05  3.58032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47663E+05  2.5743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51273E+05  4.0184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040782E+01 -1.0587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97934E+00 -3.3692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845546E+02 -1.0461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755103E+00 -5.8343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432825E-01 -1.8807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397974E+00 -1.4287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0248E+00 -4.9370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81810E+03 -1.7477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260507E+01 -1.2467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460225E+00 -5.2492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14756E+03 -2.9262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46752E+01 -7.7144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898500E-01 -2.0687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859472E+00 -1.6167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325E+01 -6.5525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70775E+03 -3.363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289542E+04  1.6993105963871922E+03  1.6993105963871305E+03  9.489799999999655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189235E+04  2.9723496377242284E+01  2.9723496377242128E+01  3.56999999999998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53116E+05  9.2574460124385478E+00  9.2574460124386562E+00  2.60000000000003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07770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83039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612587E+04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05094E+05  1.0331325475252109E+00  1.0331325475250959E+00  3.19999999999964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477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3632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4577403981717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6978097959114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9144500232895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04078E+01      0.0144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9793E+00      0.0010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84555E+02      0.2294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75510E+00      0.0036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43283E-01      0.00020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39797E+00      0.0011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025E+00      0.0008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8181E+03      0.7491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114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26051E+01      0.0164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46023E+00      0.0021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1476E+03      0.46766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4675E+01      0.01095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89850E-01      0.00022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85947E+00      0.00264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32E+01      0.0107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7077E+03      0.48923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974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289542E+04 2.52915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189235E+04 4.82089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53116E+05 8.617034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07770E+05 2.66617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83039E+05 2.90702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612587E+04 2.77819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05094E+05 1.17242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51477         5.92208        25.90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48523        94.07792        74.09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40956        41.64719        29.61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59044        58.35281        70.38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906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093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6169E+02 BCC_A2             0.9149152       0.0033236       0.0045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6701E+03 FCC_A1             0.9156213       0.0210773       0.0051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6169E+02 BCC_A2             0.0146429       0.0574147       0.0043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6701E+03 FCC_A1             0.0214574       0.0321135       0.0041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6169E+02 BCC_A2             0.00083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6701E+03 FCC_A1             0.00044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55469E+01 BCC_A2             0.9476533       0.0007404       0.0023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44531E+01 FCC_A1             0.9495103       0.0047009       0.00269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55469E+01 BCC_A2             0.0149205       0.0287326       0.0051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44531E+01 FCC_A1             0.0218902       0.0160899       0.0048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55469E+01 BCC_A2             0.00048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44531E+01 FCC_A1             0.00025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612259819E+08 J   System Enthalpy =  6.102846079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146786.12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4881674.6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19975E+05  1.6652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037114E+04  1.94744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428908E+04  2.245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513131E-09 -6.328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78070E+05  3.54006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52493E+05  2.5906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58193E+05  3.9887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996840E+01 -1.0591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66050E+00 -3.4009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770703E+02 -1.0555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659605E+00 -5.8612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370819E-01 -1.8842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361181E+00 -1.4297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0890E+00 -4.9896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57527E+03 -1.7578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304449E+01 -1.2481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492109E+00 -5.2910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22240E+03 -2.9456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56301E+01 -7.7514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960506E-01 -2.0732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896265E+00 -1.6187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261E+01 -6.6152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78870E+03 -3.3834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328830E+04  1.6993105963871922E+03  1.6993105963856788E+03  9.489799999991548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231859E+04  2.9723496377242284E+01  2.9723496377242075E+01  3.56999999999997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57064E+05  9.2574460124385478E+00  9.2574460124386260E+00  2.60000000000002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13471E+05  3.6222619258278790E+01  3.6222619258278769E+01  1.989999999999998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8649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674363E+04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11554E+05  1.0331325475252109E+00  1.0331325475252140E+00  3.200000000000009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577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3833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88941969604826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6622799901541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0240184470113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2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99684E+01      0.01441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6605E+00      0.00108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77070E+02      0.2294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65961E+00      0.00368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37082E-01      0.0002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36118E+00      0.0011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089E+00      0.0008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5753E+03      0.7491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790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30445E+01      0.0164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49211E+00      0.00210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2224E+03      0.4676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5630E+01      0.01092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96051E-01      0.0002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89627E+00      0.00263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26E+01      0.0106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7887E+03      0.48930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136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328830E+04 2.49482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231859E+04 4.68577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57064E+05 8.930358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13471E+05 2.63299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86496E+05 2.98513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674363E+04 2.70617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11554E+05 1.20674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07435         5.92424        25.505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92565        94.07576        74.49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14592        41.04535        29.20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85408        58.95465        70.79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30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693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5235E+02 BCC_A2             0.9147628       0.0033764       0.0045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34795E+03 FCC_A1             0.9156765       0.0209490       0.00516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5235E+02 BCC_A2             0.0146870       0.0574632       0.00434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34795E+03 FCC_A1             0.0213988       0.0322480       0.00411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5235E+02 BCC_A2             0.00083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34795E+03 FCC_A1             0.0004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11639E+01 BCC_A2             0.9475609       0.0007522       0.0023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88361E+01 FCC_A1             0.9495351       0.0046721       0.0026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11639E+01 BCC_A2             0.0149665       0.0287588       0.00512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88361E+01 FCC_A1             0.0218297       0.0161568       0.0048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11639E+01 BCC_A2             0.0004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88361E+01 FCC_A1             0.00025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0.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686298437E+08 J   System Enthalpy =  6.136216609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997630.1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5364535.9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25804E+05  1.6420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087534E+04  1.86620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486804E+04  2.2497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3687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84112E+05  3.50972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56967E+05  2.6109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64593E+05  3.9646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953812E+01 -1.0596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34964E+00 -3.4326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697844E+02 -1.0649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566563E+00 -5.8882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310259E-01 -1.8876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325422E+00 -1.4306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1842E+00 -5.0420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33880E+03 -1.7679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347477E+01 -1.2496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523195E+00 -5.3328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29526E+03 -2.9650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65606E+01 -7.7884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021066E-01 -2.0776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932024E+00 -1.6206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165E+01 -6.6778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86753E+03 -3.4036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368751E+04  1.6993105963871922E+03  1.6993105963881551E+03  9.489800000005377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274155E+04  2.9723496377242284E+01  2.9723496377242064E+01  3.569999999999973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61057E+05  9.2574460124385478E+00  9.2574460124386260E+00  2.60000000000002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19210E+05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90005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736510E+04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18062E+05  1.0331325475252109E+00  1.0331325475251592E+00  3.19999999999984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679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4036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9685513470658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6276146167415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1328537936618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95381E+01      0.0144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3496E+00      0.0010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69784E+02      0.2294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56656E+00      0.0036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31026E-01      0.00021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32542E+00      0.0011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184E+00      0.0008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3388E+03      0.7491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47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34748E+01      0.0165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52319E+00      0.00210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2953E+03      0.4676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6561E+01      0.01089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02107E-01      0.00022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93202E+00      0.00263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17E+01      0.01063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8675E+03      0.48936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294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368751E+04 2.45976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274155E+04 4.55687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61057E+05 9.248637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19210E+05 2.59955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90005E+05 3.06320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736510E+04 2.63564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18062E+05 1.24122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64559         5.92744        25.119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35441        94.07256        74.88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88906        40.45603        28.807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11094        59.54397        71.19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1.720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8.279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6423E+02 BCC_A2             0.9146139       0.0034301       0.00452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2676E+03 FCC_A1             0.9157281       0.0208253       0.0051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6423E+02 BCC_A2             0.0147312       0.0575072       0.00435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2676E+03 FCC_A1             0.0213425       0.0323792       0.0041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6423E+02 BCC_A2             0.00083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2676E+03 FCC_A1             0.00044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68963E+01 BCC_A2             0.9474705       0.0007642       0.0023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31037E+01 FCC_A1             0.9495580       0.0046444       0.0026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68963E+01 BCC_A2             0.0150126       0.0287828       0.0051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31037E+01 FCC_A1             0.0217715       0.0162220       0.0048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68963E+01 BCC_A2             0.0004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31037E+01 FCC_A1             0.00025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760468410E+08 J   System Enthalpy =  6.169574670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852225.6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5843521.03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31794E+05  1.6172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139923E+04  1.76524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545144E+04  2.2533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597133E-11 -6.4084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90207E+05  3.47293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61625E+05  2.6294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71241E+05  3.9380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911724E+01 -1.0601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04691E+00 -3.464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626986E+02 -1.0743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476039E+00 -5.915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251168E-01 -1.8911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290704E+00 -1.4316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3130E+00 -5.094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10874E+03 -1.7780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389565E+01 -1.2511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553468E+00 -5.374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36612E+03 -2.9845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74658E+01 -7.8254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080158E-01 -2.0821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966742E+00 -1.6226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6037E+01 -6.7403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94422E+03 -3.4239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408485E+04  1.6993105963871922E+03  1.6993105963871567E+03  9.489799999999802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316448E+04  2.9723496377242284E+01  2.9723496377242178E+01  3.569999999999987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65042E+05  9.2574460124385478E+00  9.2574460124385496E+00  2.60000000000000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24936E+05  3.6222619258278790E+01  3.6222619258278755E+01  1.98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93515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798518E+04  7.7581592102239414E+00  7.7581592102238810E+00  4.92999999999996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24569E+05  1.0331325475252109E+00  1.0331325475250799E+00  3.19999999999959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780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4239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9932606789437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5938546205041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2409145579689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91172E+01      0.01443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0469E+00      0.00109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62699E+02      0.22941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47604E+00      0.0037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25117E-01      0.00021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29070E+00      0.0011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313E+00      0.0008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1087E+03      0.7491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168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38957E+01      0.0165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55347E+00      0.0020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3661E+03      0.4675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7466E+01      0.01086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08016E-01      0.0002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96674E+00      0.0026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604E+01      0.0105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9442E+03      0.4894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447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408485E+04 2.42589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316448E+04 4.432491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65042E+05 9.576271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24936E+05 2.56709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93515E+05 3.14265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798518E+04 2.56781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24569E+05 1.27642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22861         5.93177        24.744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77139        94.06823        75.25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63915        39.87958        28.41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36085        60.12042        71.582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1.14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8.85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59756E+02 BCC_A2             0.9144684       0.0034846       0.00452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0343E+03 FCC_A1             0.9157763       0.0207061       0.00515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59756E+02 BCC_A2             0.0147755       0.0575467       0.00435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0343E+03 FCC_A1             0.0212884       0.0325070       0.00411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59756E+02 BCC_A2             0.00084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0343E+03 FCC_A1             0.0004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27453E+01 BCC_A2             0.9473822       0.0007764       0.0023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72547E+01 FCC_A1             0.9495792       0.0046177       0.0026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27453E+01 BCC_A2             0.0150587       0.0288044       0.0051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72547E+01 FCC_A1             0.0217157       0.0162855       0.00485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27453E+01 BCC_A2             0.0004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72547E+01 FCC_A1             0.00025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834769178E+08 J   System Enthalpy =  6.202922105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710758.68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6318462.3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37808E+05  1.5923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192513E+04  1.6612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603641E+04  2.256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4482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096319E+05  3.43458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66306E+05  2.6478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77906E+05  3.9113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870601E+01 -1.0605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75243E+00 -3.4960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558151E+02 -1.0838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388095E+00 -5.9421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193590E-01 -1.8946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257036E+00 -1.4325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4784E+00 -5.1467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88518E+03 -1.7881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430688E+01 -1.2526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582916E+00 -5.4163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43495E+03 -3.0041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83452E+01 -7.8624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137735E-01 -2.0866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00410E+00 -1.6246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871E+01 -6.8028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01875E+03 -3.4441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448279E+04  1.6993105963871922E+03  1.6993105963873313E+03  9.489800000000777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358642E+04  2.9723496377242284E+01  2.9723496377242110E+01  3.56999999999997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69036E+05  9.2574460124385478E+00  9.2574460124386029E+00  2.60000000000001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30665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597042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860543E+04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31089E+05  1.0331325475252109E+00  1.0331325475251509E+00  3.19999999999981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881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4441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0298104424245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5610418546579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3481583378658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87060E+01      0.0144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7524E+00      0.00109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55815E+02      0.2293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38810E+00      0.0037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19359E-01      0.0002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25704E+00      0.00113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478E+00      0.00088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8852E+03      0.74911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870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43069E+01      0.0166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58292E+00      0.00209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4350E+03      0.4675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8345E+01      0.0108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13774E-01      0.0002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0041E+00      0.0026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87E+01      0.0105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0188E+03      0.4894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596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448279E+04 2.39260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358642E+04 4.31283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69036E+05 9.912055E-09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30665E+05 2.53522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597042E+05 3.22302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860543E+04 2.50220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31089E+05 1.31216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82353         5.93734        24.380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17647        94.06266        75.61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39636        39.31636        28.03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60364        60.68364        71.961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59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40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85256E+02 BCC_A2             0.9143263       0.0035400       0.0045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7793E+03 FCC_A1             0.9158213       0.0205913       0.00515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85256E+02 BCC_A2             0.0148199       0.0575818       0.00436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7793E+03 FCC_A1             0.0212363       0.0326315       0.00411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85256E+02 BCC_A2             0.0008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7793E+03 FCC_A1             0.00045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87122E+01 BCC_A2             0.9472959       0.0007888       0.00235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12878E+01 FCC_A1             0.9495988       0.0045919       0.0026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87122E+01 BCC_A2             0.0151049       0.0288239       0.0051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12878E+01 FCC_A1             0.0216620       0.0163474       0.0048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87122E+01 BCC_A2             0.00048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12878E+01 FCC_A1             0.00026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909200193E+08 J   System Enthalpy =  6.236260731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573418.6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6789188.6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43582E+05  1.5703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242024E+04  1.58538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661725E+04  2.2611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4889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02384E+05  3.4040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70708E+05  2.6694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84165E+05  3.8890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830469E+01 -1.0611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46634E+00 -3.5277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491358E+02 -1.0933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302794E+00 -5.9691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137542E-01 -1.8981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224423E+00 -1.4335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6831E+00 -5.1990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66818E+03 -1.7982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470820E+01 -1.2541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11525E+00 -5.4581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50175E+03 -3.0236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91983E+01 -7.8995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193783E-01 -2.0911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33023E+00 -1.6265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667E+01 -6.865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09110E+03 -3.464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488578E+04  1.6993105963871922E+03  1.6993105963895698E+03  9.489800000013278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400563E+04  2.9723496377242284E+01  2.9723496377242014E+01  3.56999999999996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73066E+05  9.2574460124385478E+00  9.2574460124386420E+00  2.600000000000026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36425E+05  3.6222619258278790E+01  3.6222619258278755E+01  1.98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00613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922864E+04  7.7581592102239414E+00  7.7581592102239263E+00  4.92999999999999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37651E+05  1.0331325475252109E+00  1.0331325475251827E+00  3.199999999999913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7983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4646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0605037122305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5292190500757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4545418648039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83047E+01      0.0144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4663E+00      0.00109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49136E+02      0.22937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30279E+00      0.0037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13754E-01      0.00021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22442E+00      0.0011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683E+00      0.0009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6682E+03      0.74909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581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47082E+01      0.0167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1152E+00      0.0020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5017E+03      0.46750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9198E+01      0.0108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19378E-01      0.0002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3302E+00      0.0026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67E+01      0.0104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0911E+03      0.4895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741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488578E+04 2.35892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400563E+04 4.19836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73066E+05 1.02534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36425E+05 2.50327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00613E+05 3.30343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922864E+04 2.43808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37651E+05 1.34809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43047         5.94422        24.02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56953        94.05578        75.97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16087        38.76670        27.66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83913        61.23330        72.330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048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951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12950E+02 BCC_A2             0.9141878       0.0035963       0.0045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023E+03 FCC_A1             0.9158633       0.0204807       0.0051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12950E+02 BCC_A2             0.0148644       0.0576124       0.00436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023E+03 FCC_A1             0.0211863       0.0327527       0.00411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12950E+02 BCC_A2             0.00084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023E+03 FCC_A1             0.0004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47982E+01 BCC_A2             0.9472117       0.0008014       0.00235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52018E+01 FCC_A1             0.9496169       0.0045672       0.0026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47982E+01 BCC_A2             0.0151512       0.0288410       0.00515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52018E+01 FCC_A1             0.0216104       0.0164077       0.0048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47982E+01 BCC_A2             0.00048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52018E+01 FCC_A1             0.0002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2983760915E+08 J   System Enthalpy =  6.269592278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440399.2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7255523.55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2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2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49924E+05  1.5421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298572E+04  1.44183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721160E+04  2.2634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740488E-10 -6.5279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08605E+05  3.35244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75761E+05  2.6840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91322E+05  3.8572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791353E+01 -1.0616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18880E+00 -3.559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426630E+02 -1.1028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220202E+00 -5.9961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083060E-01 -1.9016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92875E+00 -1.4345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9308E+00 -5.2511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45781E+03 -1.8083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509936E+01 -1.2556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39279E+00 -5.4999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56648E+03 -3.0433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00242E+01 -7.9365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248266E-01 -2.0956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64571E+00 -1.6285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419E+01 -6.9274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16124E+03 -3.4847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528005E+04  1.6993105963871922E+03  1.6993105963867174E+03  9.489799999997349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442755E+04  2.9723496377242284E+01  2.9723496377242149E+01  3.569999999999983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77046E+05  9.2574460124385478E+00  9.2574460124386739E+00  2.60000000000003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42130E+05  3.6222619258278790E+01  3.6222619258278805E+01  1.990000000000000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04143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8.984623E+04  7.7581592102239414E+00  7.7581592102239227E+00  4.929999999999987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44168E+05  1.0331325475252109E+00  1.0331325475250961E+00  3.19999999999964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08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4847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95796077484636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984300970424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5600207216714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4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79135E+01      0.0144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1888E+00      0.00109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42663E+02      0.2293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22020E+00      0.0037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08306E-01      0.0002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9288E+00      0.00113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931E+00      0.0009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4578E+03      0.7490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300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50994E+01      0.0167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3928E+00      0.00209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5665E+03      0.4674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0024E+01      0.01078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24827E-01      0.0002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6457E+00      0.0026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42E+01      0.01039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1612E+03      0.48960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881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528005E+04 2.32784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442755E+04 4.08674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77046E+05 1.06086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42130E+05 2.47323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04143E+05 3.38650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8.984623E+04 2.37731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44168E+05 1.38529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04956         5.95256        23.687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95044        94.04744        76.312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93285        38.23096        27.311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06715        61.76904        72.68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52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47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42861E+02 BCC_A2             0.9140527       0.0036534       0.0045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032E+03 FCC_A1             0.9159024       0.0203743       0.0051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42861E+02 BCC_A2             0.0149090       0.0576385       0.0043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032E+03 FCC_A1             0.0211383       0.0328705       0.0041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42861E+02 BCC_A2             0.0008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032E+03 FCC_A1             0.0004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10046E+01 BCC_A2             0.9471295       0.0008142       0.00235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89954E+01 FCC_A1             0.9496336       0.0045433       0.0026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10046E+01 BCC_A2             0.0151976       0.0288558       0.0051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89954E+01 FCC_A1             0.0215608       0.0164663       0.00484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10046E+01 BCC_A2             0.00048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89954E+01 FCC_A1             0.00026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5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058450819E+08 J   System Enthalpy =  6.302918494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311899.0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7717285.8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55963E+05  1.5176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351245E+04  1.33388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780043E+04  2.2667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709701E-10 -6.5680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14762E+05  3.31095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80461E+05  2.7027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597971E+05  3.8309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753279E+01 -1.0621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91996E+00 -3.5912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363988E+02 -1.1125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140387E+00 -6.0231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030173E-01 -1.9051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62402E+00 -1.4355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2247E+00 -5.3031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25416E+03 -1.8185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548010E+01 -1.2572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66163E+00 -5.5416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62912E+03 -3.0629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08223E+01 -7.9736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301152E-01 -2.1002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95044E+00 -1.6305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5125E+01 -6.9897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22914E+03 -3.5050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568046E+04  1.6993105963871922E+03  1.6993105963870207E+03  9.489799999999041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484633E+04  2.9723496377242284E+01  2.9723496377242135E+01  3.569999999999982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81069E+05  9.2574460124385478E+00  9.2574460124386579E+00  2.60000000000003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47872E+05  3.6222619258278790E+01  3.6222619258278776E+01  1.98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07724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046748E+04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50735E+05  1.0331325475252109E+00  1.0331325475251434E+00  3.199999999999791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185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5050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1357136008378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687199467643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6645494411568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75328E+01      0.0144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9200E+00      0.00109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36399E+02      0.2293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14039E+00      0.0037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03017E-01      0.00021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6240E+00      0.0011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225E+00      0.0009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2542E+03      0.7490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029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54801E+01      0.0168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6616E+00      0.0020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6291E+03      0.46744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0822E+01      0.0107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30115E-01      0.00023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9504E+00      0.00262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512E+01      0.0103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2291E+03      0.48965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017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568046E+04 2.29611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484633E+04 3.98008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81069E+05 1.09690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47872E+05 2.44292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07724E+05 3.46934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046748E+04 2.31773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50735E+05 1.42257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68093         5.96245        23.358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31907        94.03755        76.64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71251        37.70949        26.96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28749        62.29051        73.03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009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990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75016E+02 BCC_A2             0.9139211       0.0037115       0.0045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8817E+03 FCC_A1             0.9159389       0.0202719       0.0051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75016E+02 BCC_A2             0.0149536       0.0576601       0.00438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8817E+03 FCC_A1             0.0210922       0.0329849       0.0041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75016E+02 BCC_A2             0.0008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8817E+03 FCC_A1             0.00045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73329E+01 BCC_A2             0.9470493       0.0008272       0.00236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26671E+01 FCC_A1             0.9496490       0.0045204       0.0026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73329E+01 BCC_A2             0.0152440       0.0288683       0.00516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26671E+01 FCC_A1             0.0215133       0.0165232       0.00484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73329E+01 BCC_A2             0.00048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26671E+01 FCC_A1             0.0002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133269388E+08 J   System Enthalpy =  6.336241045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188121.6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8174288.80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61963E+05  1.4936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403338E+04  1.23038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838942E+04  2.2700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6083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20922E+05  3.27021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85113E+05  2.7220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04537E+05  3.8057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716272E+01 -1.0627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65996E+00 -3.6229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303456E+02 -1.1221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063418E+00 -6.0501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978915E-01 -1.9087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33011E+00 -1.4365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5683E+00 -5.3550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05730E+03 -1.8286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585016E+01 -1.2587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92163E+00 -5.5834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68965E+03 -3.0827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15920E+01 -8.0107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352411E-01 -2.1047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124435E+00 -1.6325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781E+01 -7.0518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29478E+03 -3.5254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608249E+04  1.6993105963871922E+03  1.6993105963877667E+03  9.489800000003208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526376E+04  2.9723496377242284E+01  2.9723496377242199E+01  3.569999999999989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85107E+05  9.2574460124385478E+00  9.2574460124387024E+00  2.60000000000004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53624E+05  3.6222619258278790E+01  3.6222619258278854E+01  1.99000000000000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11329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108961E+04  7.7581592102239414E+00  7.7581592102238934E+00  4.929999999999969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57322E+05  1.0331325475252109E+00  1.0331325475251747E+00  3.19999999999988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28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5254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1528369863994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401347397475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7680813769355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71627E+01      0.01447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6600E+00      0.00110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30346E+02      0.22931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06342E+00      0.00376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97891E-01      0.0002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3301E+00      0.0011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568E+00      0.00094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0573E+03      0.7490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766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58502E+01      0.01688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9216E+00      0.0020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6897E+03      0.4674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1592E+01      0.01074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35241E-01      0.00023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12443E+00      0.0026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78E+01      0.0102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2948E+03      0.48970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148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608249E+04 2.26471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526376E+04 3.87747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85107E+05 1.13371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53624E+05 2.41300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11329E+05 3.55278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108961E+04 2.25990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57322E+05 1.46028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32471         5.97401        23.04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67529        94.02599        76.95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50002        37.20264        26.62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49998        62.79736        73.37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51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48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443E+02 BCC_A2             0.9137929       0.0037705       0.0045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5374E+03 FCC_A1             0.9159729       0.0201735       0.0051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443E+02 BCC_A2             0.0149984       0.0576771       0.00438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5374E+03 FCC_A1             0.0210479       0.0330959       0.0041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443E+02 BCC_A2             0.00084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5374E+03 FCC_A1             0.00045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37843E+01 BCC_A2             0.9469713       0.0008404       0.0023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62157E+01 FCC_A1             0.9496632       0.0044983       0.0026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37843E+01 BCC_A2             0.0152906       0.0288785       0.00517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62157E+01 FCC_A1             0.0214676       0.0165784       0.0048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37843E+01 BCC_A2             0.00048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62157E+01 FCC_A1             0.00026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208216117E+08 J   System Enthalpy =  6.369561566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069275.6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8626340.0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68099E+05  1.4684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457049E+04  1.11052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898261E+04  2.272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6483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27130E+05  3.22381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89918E+05  2.7399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11301E+05  3.7783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680359E+01 -1.0632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40897E+00 -3.6546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245057E+02 -1.1318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989366E+00 -6.0772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929317E-01 -1.9122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04715E+00 -1.4374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79657E+00 -5.4069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86732E+03 -1.8387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620930E+01 -1.2603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17262E+00 -5.6252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74805E+03 -3.1024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23325E+01 -8.047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402009E-01 -2.1093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152731E+00 -1.6345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4384E+01 -7.1139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35814E+03 -3.5457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648321E+04  1.6993105963871922E+03  1.6993105963876581E+03  9.489800000002601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568102E+04  2.9723496377242284E+01  2.9723496377242075E+01  3.56999999999997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89141E+05  9.2574460124385478E+00  9.2574460124385603E+00  2.60000000000000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59368E+05  3.6222619258278790E+01  3.6222619258278826E+01  1.990000000000001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14940E+05  7.3012887115572610E+01  7.3012887115572653E+01  1.97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171077E+04  7.7581592102239414E+00  7.7581592102239201E+00  4.92999999999998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63912E+05  1.0331325475252109E+00  1.0331325475251274E+00  3.199999999999741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38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545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1836988434596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127220031669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8705685061344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68036E+01      0.01447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4090E+00      0.0011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24506E+02      0.22929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98937E+00      0.0037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92932E-01      0.00021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0471E+00      0.00113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7966E+00      0.00096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8673E+03      0.7490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13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62093E+01      0.0169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1726E+00      0.00209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7480E+03      0.46738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2333E+01      0.01071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40201E-01      0.0002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15273E+00      0.00262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438E+01      0.01024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3581E+03      0.4897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27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648321E+04 2.23424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568102E+04 3.77832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89141E+05 1.17150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59368E+05 2.38385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14940E+05 3.63737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171077E+04 2.20413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63912E+05 1.49865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98105         5.98737        22.73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01895        94.01263        77.264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29559        36.71076        26.30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70441        63.28924        73.69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03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966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6169E+02 BCC_A2             0.9136683       0.0038304       0.0045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701E+03 FCC_A1             0.9160046       0.0200789       0.0051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6169E+02 BCC_A2             0.0150433       0.0576897       0.00439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701E+03 FCC_A1             0.0210054       0.0332035       0.0041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46169E+02 BCC_A2             0.0008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701E+03 FCC_A1             0.00046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605E+01 BCC_A2             0.9468953       0.0008538       0.00236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395E+01 FCC_A1             0.9496762       0.0044772       0.0026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605E+01 BCC_A2             0.0153372       0.0288864       0.0051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395E+01 FCC_A1             0.0214239       0.0166320       0.0048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605E+01 BCC_A2             0.00048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395E+01 FCC_A1             0.00026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1.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283290509E+08 J   System Enthalpy =  6.402881678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955576.29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9073240.48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74264E+05  1.4430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511036E+04  9.870147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6.957760E+04  2.2754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082701E-10 -6.688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33358E+05  3.17564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94752E+05  2.7576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18091E+05  3.7509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645564E+01 -1.0638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16716E+00 -3.6863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188817E+02 -1.1415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918307E+00 -6.1042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881412E-01 -1.9158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77523E+00 -1.4384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4209E+00 -5.458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68430E+03 -1.8489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655725E+01 -1.2619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41443E+00 -5.6670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80429E+03 -3.1222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30431E+01 -8.084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449913E-01 -2.1139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179923E+00 -1.6365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929E+01 -7.1759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41917E+03 -3.5661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688442E+04  1.6993105963871922E+03  1.6993105963869839E+03  9.489799999998837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609738E+04  2.9723496377242284E+01  2.9723496377242093E+01  3.569999999999977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93183E+05  9.2574460124385478E+00  9.2574460124387095E+00  2.60000000000004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65114E+05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18567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233212E+04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70517E+05  1.0331325475252109E+00  1.0331325475251989E+00  3.199999999999963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489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5661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3911322081628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865303036657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9719617763033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5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64556E+01      0.01448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1672E+00      0.0011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18882E+02      0.2292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91831E+00      0.0037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88141E-01      0.0002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7752E+00      0.00113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421E+00      0.0009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6843E+03      0.7490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26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65573E+01      0.0169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4144E+00      0.00209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8043E+03      0.4673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3043E+01      0.01069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44991E-01      0.0002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17992E+00      0.0026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93E+01      0.0101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4192E+03      0.4898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39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688442E+04 2.20431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609738E+04 3.68273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93183E+05 1.21016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65114E+05 2.35521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18567E+05 3.72274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233212E+04 2.15011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70517E+05 1.53752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65010         6.00269        22.441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34990        93.99731        77.55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09941        36.23420        25.994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90059        63.76580        74.00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56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430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85223E+02 BCC_A2             0.9135472       0.0038912       0.0045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7796E+03 FCC_A1             0.9160341       0.0199881       0.0051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85223E+02 BCC_A2             0.0150883       0.0576976       0.0043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7796E+03 FCC_A1             0.0209647       0.0333076       0.00410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85223E+02 BCC_A2             0.0008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7796E+03 FCC_A1             0.0004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70630E+01 BCC_A2             0.9468214       0.0008674       0.00236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29370E+01 FCC_A1             0.9496883       0.0044568       0.0026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70630E+01 BCC_A2             0.0153839       0.0288920       0.00518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29370E+01 FCC_A1             0.0213819       0.0166838       0.0048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70630E+01 BCC_A2             0.0004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29370E+01 FCC_A1             0.00026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358492080E+08 J   System Enthalpy =  6.436202973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847243.63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9514786.1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80393E+05  1.4182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564499E+04  8.674533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017287E+04  2.2781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7287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39590E+05  3.12808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199543E+05  2.7759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24805E+05  3.7243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611914E+01 -1.0644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93471E+00 -3.7180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134764E+02 -1.1513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850317E+00 -6.1313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835232E-01 -1.9194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51448E+00 -1.4395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89380E+00 -5.5103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50834E+03 -1.8591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689375E+01 -1.2635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64689E+00 -5.7088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85834E+03 -3.142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37230E+01 -8.1221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496093E-01 -2.1184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05998E+00 -1.638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3412E+01 -7.2378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47786E+03 -3.5865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728718E+04  1.6993105963871922E+03  1.6993105963873154E+03  9.489800000000687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651244E+04  2.9723496377242284E+01  2.9723496377242139E+01  3.569999999999982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1.997239E+05  9.2574460124385478E+00  9.2574460124386953E+00  2.600000000000041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70871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22219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295432E+04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77142E+05  1.0331325475252109E+00  1.0331325475250801E+00  3.19999999999959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591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5865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2455480165141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616109092935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072209443260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61191E+01      0.01448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9347E+00      0.0011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13476E+02      0.22926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85032E+00      0.0037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83523E-01      0.00021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5145E+00      0.0011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8938E+00      0.0009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5083E+03      0.7490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035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68938E+01      0.0170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6469E+00      0.0020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8583E+03      0.4673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3723E+01      0.0106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49609E-01      0.0002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0600E+00      0.00261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341E+01      0.01015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4779E+03      0.48984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514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728718E+04 2.17470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651244E+04 3.59068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1.997239E+05 1.24963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70871E+05 2.32693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22219E+05 3.80862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295432E+04 2.09764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77142E+05 1.57679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33201         6.02009        22.15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66799        93.97991        77.84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91171        35.77332        25.695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08829        64.22668        74.30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122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877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26637E+02 BCC_A2             0.9134296       0.0039530       0.0045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3655E+03 FCC_A1             0.9160616       0.0199010       0.0051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26637E+02 BCC_A2             0.0151333       0.0577010       0.0044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3655E+03 FCC_A1             0.0209256       0.0334083       0.00410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26637E+02 BCC_A2             0.0008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3655E+03 FCC_A1             0.0004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38933E+01 BCC_A2             0.9467496       0.0008812       0.0023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1067E+01 FCC_A1             0.9496994       0.0044373       0.0026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38933E+01 BCC_A2             0.0154306       0.0288952       0.0051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1067E+01 FCC_A1             0.0213417       0.0167340       0.00484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38933E+01 BCC_A2             0.00048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61067E+01 FCC_A1             0.0002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2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433820353E+08 J   System Enthalpy =  6.469526984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744509.9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9950759.9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86562E+05  1.3932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618374E+04  7.429691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077021E+04  2.2806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627699E-11 -6.7690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45845E+05  3.07835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04375E+05  2.7940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31563E+05  3.6973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79434E+01 -1.0651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71178E+00 -3.749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082925E+02 -1.1611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785475E+00 -6.158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790814E-01 -1.9229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26502E+00 -1.4405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95219E+00 -5.5619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33952E+03 -1.8692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21855E+01 -1.2651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86981E+00 -5.7506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91018E+03 -3.1620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43714E+01 -8.159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540512E-01 -2.1230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30944E+00 -1.6406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828E+01 -7.2996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53418E+03 -3.6069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769024E+04  1.6993105963871922E+03  1.6993105963871456E+03  9.489799999999739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692671E+04  2.9723496377242284E+01  2.9723496377242057E+01  3.569999999999972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01302E+05  9.2574460124385478E+00  9.2574460124385141E+00  2.599999999999990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76629E+05  3.6222619258278790E+01  3.6222619258278719E+01  1.989999999999996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25886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357663E+04  7.7581592102239414E+00  7.7581592102239219E+00  4.92999999999998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83781E+05  1.0331325475252109E+00  1.0331325475252302E+00  3.200000000000060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692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606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8270137249524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380148485248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171260011845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7943E+01      0.0144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7118E+00      0.0011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08292E+02      0.2292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78547E+00      0.00380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79081E-01      0.00021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2650E+00      0.0011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9522E+00      0.00100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3395E+03      0.74899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810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2185E+01      0.0170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8698E+00      0.00209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9102E+03      0.4673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4371E+01      0.0106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54051E-01      0.0002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3094E+00      0.00261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83E+01      0.01010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5342E+03      0.48989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62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769024E+04 2.14564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692671E+04 3.50185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01302E+05 1.29000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76629E+05 2.29915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25886E+05 3.89524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357663E+04 2.04682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83781E+05 1.61656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02695         6.03973        21.89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97305        93.96027        78.10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73270        35.32848        25.40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26730        64.67152        74.59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69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30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70442E+02 BCC_A2             0.9133155       0.0040158       0.0045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9274E+03 FCC_A1             0.9160873       0.0198175       0.0051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70442E+02 BCC_A2             0.0151785       0.0576998       0.0044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9274E+03 FCC_A1             0.0208882       0.0335056       0.0041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70442E+02 BCC_A2             0.0008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9274E+03 FCC_A1             0.0004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08532E+01 BCC_A2             0.9466799       0.0008952       0.0023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91468E+01 FCC_A1             0.9497097       0.0044186       0.0026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08532E+01 BCC_A2             0.0154775       0.0288961       0.0052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91468E+01 FCC_A1             0.0213031       0.0167824       0.0048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08532E+01 BCC_A2             0.00048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91468E+01 FCC_A1             0.0002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3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509274860E+08 J   System Enthalpy =  6.502855270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647606.7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0380945.9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92754E+05  1.3681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672442E+04  6.156459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136920E+04  2.2830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966472E-10 -6.8093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52120E+05  3.02711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09231E+05  2.8120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38335E+05  3.6703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48152E+01 -1.0657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49857E+00 -3.7815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033328E+02 -1.1710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723863E+00 -6.1855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748191E-01 -1.9266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02699E+00 -1.4415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1774E+00 -5.613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17795E+03 -1.8794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53137E+01 -1.2668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08302E+00 -5.7925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95978E+03 -3.1819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49876E+01 -8.1964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583135E-01 -2.1276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54747E+00 -1.6426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2172E+01 -7.3614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58808E+03 -3.6274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809390E+04  1.6993105963871922E+03  1.6993105963869946E+03  9.489799999998896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734006E+04  2.9723496377242284E+01  2.9723496377242121E+01  3.569999999999980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05373E+05  9.2574460124385478E+00  9.2574460124385301E+00  2.599999999999995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82391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29571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419922E+04  7.7581592102239414E+00  7.7581592102238872E+00  4.92999999999996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90436E+05  1.0331325475252109E+00  1.0331325475251039E+00  3.19999999999966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794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6274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3455320695178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157960473607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269059098666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4815E+01      0.01448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4986E+00      0.0011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03333E+02      0.2292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72386E+00      0.00382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74819E-01      0.0002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0270E+00      0.0011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177E+00      0.0010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1779E+03      0.7489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594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5314E+01      0.0171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0830E+00      0.0020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9598E+03      0.46727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4988E+01      0.0106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58313E-01      0.0002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5475E+00      0.0026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217E+01      0.0100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5881E+03      0.4899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734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809390E+04 2.11707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734006E+04 3.41615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05373E+05 1.33126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82391E+05 2.27183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29571E+05 3.98250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419922E+04 1.99754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90436E+05 1.65679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73508         6.06178        21.63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26492        93.93822        78.36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56261        34.90003        25.13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43739        65.09997        74.86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27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720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6673E+02 BCC_A2             0.9132050       0.0040795       0.00453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651E+03 FCC_A1             0.9161113       0.0197375       0.00512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6673E+02 BCC_A2             0.0152238       0.0576939       0.0044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651E+03 FCC_A1             0.0208523       0.0335994       0.00410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6673E+02 BCC_A2             0.00084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651E+03 FCC_A1             0.0004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445E+01 BCC_A2             0.9466124       0.0009095       0.0023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555E+01 FCC_A1             0.9497193       0.0044007       0.0026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445E+01 BCC_A2             0.0155245       0.0288946       0.0052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555E+01 FCC_A1             0.0212662       0.0168291       0.00484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445E+01 BCC_A2             0.0004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555E+01 FCC_A1             0.0002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584855146E+08 J   System Enthalpy =  6.536189340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556778.9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0805114.49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499136E+05  1.3412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728765E+04  4.65929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197401E+04  2.2846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020523E-09 -6.849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58459E+05  2.96805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14300E+05  2.8279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45382E+05  3.6405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18094E+01 -1.0663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29527E+00 -3.8133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986005E+02 -1.1809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665568E+00 -6.2127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707400E-01 -1.9302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80054E+00 -1.4425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09094E+00 -5.6648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02373E+03 -1.8896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83195E+01 -1.2684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28632E+00 -5.8343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00710E+03 -3.2019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55705E+01 -8.2337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623925E-01 -2.1323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77392E+00 -1.6446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1440E+01 -7.4231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63953E+03 -3.6478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849548E+04  1.6993105963871922E+03  1.6993105963851715E+03  9.489799999988714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775358E+04  2.9723496377242284E+01  2.9723496377242157E+01  3.56999999999998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09436E+05  9.2574460124385478E+00  9.2574460124384679E+00  2.59999999999997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88140E+05  3.6222619258278790E+01  3.6222619258278840E+01  1.99000000000000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33259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482045E+04  7.7581592102239414E+00  7.7581592102239041E+00  4.92999999999997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497090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895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6477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29760443306162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950098684260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365550892808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8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1809E+01      0.01448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2953E+00      0.00110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98600E+02      0.2292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66557E+00      0.00383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70740E-01      0.0002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8005E+00      0.0011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0909E+00      0.0010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0237E+03      0.74895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389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8320E+01      0.0171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2863E+00      0.0020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0071E+03      0.4672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5571E+01      0.0106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62393E-01      0.0002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7739E+00      0.0026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144E+01      0.0100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6395E+03      0.48997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837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849548E+04 2.08948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775358E+04 3.33311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09436E+05 1.37361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88140E+05 2.24529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33259E+05 4.07097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482045E+04 1.95005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497090E+05 1.69771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45660         6.08641        21.38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54340        93.91359        78.611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40167        34.48834        24.87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59833        65.51166        75.12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88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11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5364E+02 BCC_A2             0.9130979       0.0041442       0.0045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9782E+03 FCC_A1             0.9161337       0.0196610       0.0051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5364E+02 BCC_A2             0.0152692       0.0576835       0.0044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9782E+03 FCC_A1             0.0208180       0.0336896       0.0041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65364E+02 BCC_A2             0.0008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9782E+03 FCC_A1             0.00046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51689E+01 BCC_A2             0.9465469       0.0009240       0.0023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48311E+01 FCC_A1             0.9497281       0.0043836       0.00267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51689E+01 BCC_A2             0.0155715       0.0288907       0.0052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48311E+01 FCC_A1             0.0212309       0.0168740       0.0048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51689E+01 BCC_A2             0.0004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48311E+01 FCC_A1             0.0002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660560761E+08 J   System Enthalpy =  6.569530690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472278.09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1223028.81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05124E+05  1.318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780170E+04  3.61852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257021E+04  2.2875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890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64703E+05  2.92312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18916E+05  2.8488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51799E+05  3.6174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89286E+01 -1.0670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10209E+00 -3.8451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940987E+02 -1.1909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610679E+00 -6.2398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668479E-01 -1.9338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58582E+00 -1.4435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17237E+00 -5.7161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87696E+03 -1.8998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12003E+01 -1.2701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47950E+00 -5.876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05212E+03 -3.2220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61194E+01 -8.2709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662847E-01 -2.1369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98864E+00 -1.6467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90626E+01 -7.4847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68851E+03 -3.6683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890430E+04  1.6993105963871922E+03  1.6993105963873320E+03  9.489800000000781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816355E+04  2.9723496377242284E+01  2.9723496377242118E+01  3.569999999999979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13548E+05  9.2574460124385478E+00  9.2574460124385478E+00  2.600000000000000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93935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3700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544613E+04  7.7581592102239414E+00  7.7581592102239583E+00  4.93000000000001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03801E+05  1.0331325475252109E+00  1.0331325475252062E+00  3.199999999999986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8998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6683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3697450528899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757136143387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4606776523720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8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8929E+01      0.01447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1021E+00      0.0011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94099E+02      0.2292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61068E+00      0.00384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66848E-01      0.00021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5858E+00      0.0011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1724E+00      0.00105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8770E+03      0.7489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193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1200E+01      0.01722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4795E+00      0.00209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0521E+03      0.4672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6119E+01      0.0106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66285E-01      0.00023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9886E+00      0.00261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9063E+01      0.0099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6885E+03      0.4900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93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890430E+04 2.06112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816355E+04 3.25372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13548E+05 1.41635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93935E+05 2.21836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37006E+05 4.15850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544613E+04 1.90327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03801E+05 1.73843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19168         6.11381        21.15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80832        93.88619        78.84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25014        34.09379        24.62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74986        65.90621        75.37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50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49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16551E+02 BCC_A2             0.9129944       0.0042099       0.0045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663E+03 FCC_A1             0.9161547       0.0195880       0.0051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16551E+02 BCC_A2             0.0153147       0.0576684       0.00442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663E+03 FCC_A1             0.0207852       0.0337764       0.00410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16551E+02 BCC_A2             0.00084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663E+03 FCC_A1             0.0004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25285E+01 BCC_A2             0.9464836       0.0009386       0.00236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74715E+01 FCC_A1             0.9497364       0.0043672       0.0026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25285E+01 BCC_A2             0.0156186       0.0288845       0.0052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74715E+01 FCC_A1             0.0211972       0.0169173       0.00484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25285E+01 BCC_A2             0.0004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74715E+01 FCC_A1             0.0002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736391267E+08 J   System Enthalpy =  6.602880832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394365.2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1634443.0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11307E+05  1.2944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833896E+04  2.347684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317233E+04  2.2898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6.9311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71014E+05  2.87021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23752E+05  2.8676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58500E+05  3.5915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61756E+01 -1.0677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91923E+00 -3.8769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898310E+02 -1.2009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559287E+00 -6.2670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631462E-01 -1.9375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38299E+00 -1.4446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26257E+00 -5.7674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73777E+03 -1.910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39533E+01 -1.2718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66236E+00 -5.9180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09480E+03 -3.2421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66333E+01 -8.308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699863E-01 -2.1416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19147E+00 -1.6487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9724E+01 -7.5462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73496E+03 -3.6888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931093E+04  1.6993105963871922E+03  1.6993105963885969E+03  9.489800000007844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857373E+04  2.9723496377242284E+01  2.9723496377242196E+01  3.56999999999998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17651E+05  9.2574460124385478E+00  9.2574460124386579E+00  2.60000000000003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199716E+05  3.6222619258278790E+01  3.6222619258278840E+01  1.99000000000000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40754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607041E+04  7.7581592102239414E+00  7.7581592102238721E+00  4.92999999999995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10512E+05  1.0331325475252109E+00  1.0331325475251507E+00  3.19999999999981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100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6889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4008975623676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57966470984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554379760939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6176E+01      0.0144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9192E+00      0.00111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89831E+02      0.2292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55929E+00      0.00385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63146E-01      0.0002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3830E+00      0.0011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2626E+00      0.0010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7378E+03      0.7489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008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3953E+01      0.0172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6624E+00      0.00209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0948E+03      0.46720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6633E+01      0.01058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69986E-01      0.0002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1915E+00      0.0026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972E+01      0.00995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7350E+03      0.4900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027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931093E+04 2.03374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857373E+04 3.17674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17651E+05 1.46020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199716E+05 2.19220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40754E+05 4.24718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607041E+04 1.85818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10512E+05 1.77983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94054         6.14415        20.93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05946        93.85585        79.06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10826        33.71673        24.38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89174        66.28327        75.61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150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849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70274E+02 BCC_A2             0.9128944       0.0042767       0.0045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9291E+03 FCC_A1             0.9161743       0.0195182       0.0051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70274E+02 BCC_A2             0.0153603       0.0576487       0.0044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9291E+03 FCC_A1             0.0207539       0.0338597       0.00410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70274E+02 BCC_A2             0.0008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9291E+03 FCC_A1             0.0004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00253E+01 BCC_A2             0.9464225       0.0009536       0.00236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9747E+01 FCC_A1             0.9497440       0.0043516       0.0026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00253E+01 BCC_A2             0.0156659       0.0288759       0.0052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9747E+01 FCC_A1             0.0211649       0.0169587       0.0048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00253E+01 BCC_A2             0.00048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99747E+01 FCC_A1             0.0002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8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812346232E+08 J   System Enthalpy =  6.636241222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323310.0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2039102.1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17629E+05  1.2688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171411E-10 -3.887181E+04  1.11798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377825E+04  2.2915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175925E-10 -6.9716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77441E+05  2.80510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28753E+05  2.8847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65418E+05  3.5633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35531E+01 -1.0684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74692E+00 -3.9087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858007E+02 -1.2109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511489E+00 -6.2942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96387E-01 -1.9411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19223E+00 -1.4456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36217E+00 -5.8185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60627E+03 -1.9202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65757E+01 -1.2735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83468E+00 -5.9599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13510E+03 -3.2622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71113E+01 -8.3455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734938E-01 -2.1462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38223E+00 -1.6508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8728E+01 -7.6077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77886E+03 -3.7094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6.971666E+04  1.6993105963871922E+03  1.6993105963869739E+03  9.489799999998780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898360E+04  2.9723496377242284E+01  2.9723496377024986E+01  3.569999999973900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21754E+05  9.2574460124385478E+00  9.2574460124387628E+00  2.60000000000006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05493E+05  3.6222619258278790E+01  3.6222619258278805E+01  1.990000000000000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44512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669410E+04  7.7581592102239414E+00  7.7581592102238890E+00  4.92999999999996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17230E+05  1.0331325475252109E+00  1.0331325475250406E+00  3.199999999999472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202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7094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42949979320991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418297783221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646595456731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0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3553E+01      0.0144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7469E+00      0.0011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85801E+02      0.2291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51149E+00      0.0038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9639E-01      0.0002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1922E+00      0.00114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3622E+00      0.00109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6063E+03      0.74890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832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6576E+01      0.0173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8347E+00      0.00209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1351E+03      0.46718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7111E+01      0.0105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73494E-01      0.0002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3822E+00      0.00261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873E+01      0.0099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7789E+03      0.49008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115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6.971666E+04 2.00709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898360E+04 3.10221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21754E+05 1.50509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05493E+05 2.16664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44512E+05 4.33671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669410E+04 1.81457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17230E+05 1.82178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70337         6.17766        20.73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29663        93.82234        79.26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97631        33.35756        24.16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02369        66.64244        75.83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81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18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6573E+02 BCC_A2             0.9127980       0.0043445       0.00454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3661E+03 FCC_A1             0.9161928       0.0194518       0.00511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6573E+02 BCC_A2             0.0154061       0.0576243       0.0044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3661E+03 FCC_A1             0.0207240       0.0339394       0.0041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26573E+02 BCC_A2             0.00085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3661E+03 FCC_A1             0.0004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76614E+01 BCC_A2             0.9463634       0.0009687       0.0023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23386E+01 FCC_A1             0.9497513       0.0043368       0.0026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76614E+01 BCC_A2             0.0157132       0.0288650       0.0052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23386E+01 FCC_A1             0.0211341       0.0169985       0.00484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76614E+01 BCC_A2             0.00048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23386E+01 FCC_A1             0.0002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2.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888425235E+08 J   System Enthalpy =  6.669613350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259392.6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2436740.85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23926E+05  1.2436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377901E-10 -3.9393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438452E+04  2.293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748108E-09 -7.0123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83898E+05  2.73784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33728E+05  2.9024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72289E+05  3.5357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10640E+01 -1.0691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58536E+00 -3.9405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820118E+02 -1.2210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467386E+00 -6.3214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63298E-01 -1.9448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01373E+00 -1.4467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47181E+00 -5.8696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48258E+03 -1.9304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90649E+01 -1.2752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99623E+00 -6.0019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17299E+03 -3.2824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75523E+01 -8.3828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768028E-01 -2.1509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56073E+00 -1.6528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7632E+01 -7.6691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82017E+03 -3.7299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012369E+04  1.6993105963871922E+03  1.6993105963854428E+03  9.489799999990229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939272E+04  2.9723496377242284E+01  2.9723496377104404E+01  3.569999999983439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25867E+05  9.2574460124385478E+00  9.2574460124385567E+00  2.60000000000000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11276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48292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731845E+04  7.7581592102239414E+00  7.7581592102239112E+00  4.92999999999998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23968E+05  1.0331325475252109E+00  1.0331325475250881E+00  3.199999999999619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304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7299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23326802330276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273670793014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737260783602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1064E+01      0.0144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5854E+00      0.00111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82012E+02      0.2291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46739E+00      0.0038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6330E-01      0.00021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0137E+00      0.0011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4718E+00      0.0011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4826E+03      0.7488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668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9065E+01      0.0173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9962E+00      0.0020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1730E+03      0.46716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7552E+01      0.0105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76803E-01      0.0002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5607E+00      0.0026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763E+01      0.0098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8202E+03      0.4901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197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012369E+04 1.98075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939272E+04 3.03016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25867E+05 1.55085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11276E+05 2.14142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48292E+05 4.42658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731845E+04 1.77219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23968E+05 1.86406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48040         6.21455        20.53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51960        93.78545        79.46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85455        33.01664        23.95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14545        66.98336        76.044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49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509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490E+02 BCC_A2             0.9127051       0.0044133       0.0045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69E+03 FCC_A1             0.9162101       0.0193886       0.0051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490E+02 BCC_A2             0.0154519       0.0575952       0.0044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69E+03 FCC_A1             0.0206954       0.0340155       0.00410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490E+02 BCC_A2             0.0008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69E+03 FCC_A1             0.0004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4391E+01 BCC_A2             0.9463066       0.0009841       0.0023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5609E+01 FCC_A1             0.9497581       0.0043226       0.00266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4391E+01 BCC_A2             0.0157606       0.0288516       0.0052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5609E+01 FCC_A1             0.0211048       0.0170364       0.0048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4391E+01 BCC_A2             0.0004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5609E+01 FCC_A1             0.0002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3964627863E+08 J   System Enthalpy =  6.702998681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202903.3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2827083.4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023031E-12 -1.529734E+05  1.2236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3.9822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022933E-12 -7.497808E+04  2.2965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0546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7.022944E-12 -1.190328E+05  2.67424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7.023146E-12 -2.238165E+05  2.9256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7.024908E-12 -1.678442E+05  3.5155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87111E+01 -1.0698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43482E+00 -3.9723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84680E+02 -1.2311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427082E+00 -6.3487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32234E-01 -1.9485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84769E+00 -1.4477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59217E+00 -5.9206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36684E+03 -1.9406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14178E+01 -1.2770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14677E+00 -6.0438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0843E+03 -3.3026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79554E+01 -8.4201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799091E-01 -2.1556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72677E+00 -1.6549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6428E+01 -7.7304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85883E+03 -3.7504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053659E+04  1.6993105963871922E+03  1.6993105963971918E+03  9.489800000055842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3.980749E+04  2.9723496377242284E+01  2.9723496378271953E+01  3.570000000123670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29995E+05  9.2574460124385478E+00  9.2574460124316396E+00  2.59999999999806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17070E+05  3.6222619258278790E+01  3.6222619258271799E+01  1.989999999999615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52097E+05  7.3012887115572610E+01  7.3012887115565576E+01  1.969999999999810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794375E+04  7.7581592102239414E+00  7.7581592102169124E+00  4.929999999995533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30730E+05  1.0331325475252109E+00  1.0331325475181281E+00  3.199999999978062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406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7504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9543373677959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146441500454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826309561385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8711E+01      0.0144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4348E+00      0.0011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8468E+02      0.2291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42708E+00      0.00389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3223E-01      0.0002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8477E+00      0.0011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5922E+00      0.0011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3668E+03      0.7488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513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1418E+01      0.01738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1468E+00      0.0020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084E+03      0.46714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7955E+01      0.0105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79909E-01      0.0002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7268E+00      0.00260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643E+01      0.0098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8588E+03      0.49014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274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053659E+04 1.95394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3.980749E+04 2.95882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29995E+05 1.59745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17070E+05 2.11648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52097E+05 4.51662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794375E+04 1.73096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30730E+05 1.90661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27186         6.25504        20.35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72814        93.74496        79.64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74328        32.69437        23.76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25672        67.30563        76.238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18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810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47069E+02 BCC_A2             0.9126157       0.0044832       0.0045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1611E+03 FCC_A1             0.9162265       0.0193286       0.0051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47069E+02 BCC_A2             0.0154979       0.0575614       0.0044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1611E+03 FCC_A1             0.0206682       0.0340881       0.0041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47069E+02 BCC_A2             0.00085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1611E+03 FCC_A1             0.00047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33607E+01 BCC_A2             0.9462519       0.0009998       0.00236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66393E+01 FCC_A1             0.9497646       0.0043092       0.00266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33607E+01 BCC_A2             0.0158081       0.0288358       0.0052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66393E+01 FCC_A1             0.0210768       0.0170725       0.0048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33607E+01 BCC_A2             0.0004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66393E+01 FCC_A1             0.00027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040953711E+08 J   System Enthalpy =  6.736398719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154143.42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3209843.7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36863E+05  1.1905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020610E-10 -4.0206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560099E+04  2.2967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55646E-09 -7.0939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197791E+05  2.50727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44212E+05  2.9329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86837E+05  3.4728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64971E+01 -1.0706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29551E+00 -4.0042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51736E+02 -1.2413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90681E+00 -6.3760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03233E-01 -1.9522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69432E+00 -1.4488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72395E+00 -5.9715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25918E+03 -1.9508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36318E+01 -1.2788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28608E+00 -6.0858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4137E+03 -3.3229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3194E+01 -8.4575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28092E-01 -2.1603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88014E+00 -1.6570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5110E+01 -7.7917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89480E+03 -3.7710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093997E+04  1.6993105963871922E+03  1.6993105963857365E+03  9.489799999991871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020684E+04  2.9723496377242284E+01  2.9723496377040096E+01  3.569999999975715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34126E+05  9.2574460124385478E+00  9.2574460124386864E+00  2.60000000000003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22864E+05  3.6222619258278790E+01  3.6222619258278826E+01  1.990000000000001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55917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856892E+04  7.7581592102239414E+00  7.7581592102239352E+00  4.92999999999999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37504E+05  1.0331325475252109E+00  1.0331325475251272E+00  3.199999999999741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508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7710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07570956354251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037292289618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913673154174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6497E+01      0.0144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2955E+00      0.00111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5174E+02      0.2291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9068E+00      0.00390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0323E-01      0.0002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6943E+00      0.0011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7240E+00      0.0011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2592E+03      0.74885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370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3632E+01      0.0174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2861E+00      0.0020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414E+03      0.4671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319E+01      0.0105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2809E-01      0.0002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8801E+00      0.0026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511E+01      0.00982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8948E+03      0.4901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346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093997E+04 1.92929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020684E+04 2.89359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34126E+05 1.64505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22864E+05 2.09203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55917E+05 4.60723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856892E+04 1.691006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37504E+05 1.94959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07799         6.29938        20.19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92201        93.70062        79.80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64279        32.39114        23.582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35721        67.60886        76.41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90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09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357E+02 BCC_A2             0.9125299       0.0045542       0.0045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5183E+03 FCC_A1             0.9162420       0.0192717       0.00511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357E+02 BCC_A2             0.0155440       0.0575229       0.0044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5183E+03 FCC_A1             0.0206423       0.0341571       0.0041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357E+02 BCC_A2             0.00085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5183E+03 FCC_A1             0.0004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14287E+01 BCC_A2             0.9461993       0.0010156       0.0023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5713E+01 FCC_A1             0.9497708       0.0042965       0.0026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14287E+01 BCC_A2             0.0158557       0.0288177       0.0052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5713E+01 FCC_A1             0.0210502       0.0171069       0.0048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14287E+01 BCC_A2             0.0004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5713E+01 FCC_A1             0.00027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117402383E+08 J   System Enthalpy =  6.769815037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113426.3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3584724.01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43379E+05  1.1637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3.788489E-11 -4.061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621325E+04  2.2981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362900E-10 -7.1348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04782E+05  2.38809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49503E+05  2.9479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694154E+05  3.4411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44251E+01 -1.07142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16770E+00 -4.0361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21328E+02 -1.2515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58301E+00 -6.4033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76342E-01 -1.9559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55383E+00 -1.4499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886793E+00 -6.0223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15973E+03 -1.9611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57038E+01 -1.2805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41389E+00 -6.1278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7178E+03 -3.3432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6432E+01 -8.4949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54983E-01 -2.1651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02063E+00 -1.6591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3670E+01 -7.8529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2805E+03 -3.7916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134887E+04  1.6993105963871922E+03  1.6993105963867556E+03  9.489799999997562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061288E+04  2.9723496377242284E+01  2.9723496377204263E+01  3.569999999995433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38266E+05  9.2574460124385478E+00  9.2574460124386420E+00  2.600000000000026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28663E+05  3.6222619258278790E+01  3.6222619258278861E+01  1.990000000000003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59757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919456E+04  7.7581592102239414E+00  7.7581592102239743E+00  4.93000000000002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44296E+05  1.0331325475252109E+00  1.0331325475251352E+00  3.19999999999976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611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7916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2275986667680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94692956681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999280534723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4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4425E+01      0.0144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1677E+00      0.0011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2133E+02      0.2291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5830E+00      0.0039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7634E-01      0.0002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5538E+00      0.0011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88679E+00      0.00116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1597E+03      0.7488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238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5704E+01      0.0174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4139E+00      0.0020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718E+03      0.4671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643E+01      0.01051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5498E-01      0.0002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0206E+00      0.00260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367E+01      0.0097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280E+03      0.4902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412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134887E+04 1.90421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061288E+04 2.82860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38266E+05 1.69357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28663E+05 2.06793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59757E+05 4.6981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919456E+04 1.65218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44296E+05 1.99289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89905         6.34782        20.042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10095        93.65218        79.957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55340        32.10736        23.417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44660        67.89264        76.582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648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351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78402E+02 BCC_A2             0.9124476       0.0046263       0.0045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8478E+03 FCC_A1             0.9162567       0.0192179       0.0051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78402E+02 BCC_A2             0.0155902       0.0574796       0.00445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8478E+03 FCC_A1             0.0206177       0.0342224       0.00410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78402E+02 BCC_A2             0.00085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8478E+03 FCC_A1             0.00047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96457E+01 BCC_A2             0.9461490       0.0010317       0.0023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03543E+01 FCC_A1             0.9497768       0.0042844       0.0026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96457E+01 BCC_A2             0.0159035       0.0287971       0.00525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03543E+01 FCC_A1             0.0210249       0.0171395       0.0048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96457E+01 BCC_A2             0.0004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03543E+01 FCC_A1             0.0002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193973491E+08 J   System Enthalpy =  6.803249152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81076.54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3951414.9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49862E+05  1.1375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1018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682667E+04  2.2994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1759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11760E+05  2.27106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54751E+05  2.9636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01395E+05  3.4102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24980E+01 -1.0722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05167E+00 -4.0680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93503E+02 -1.2618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30059E+00 -6.4306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51606E-01 -1.959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42648E+00 -1.4510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902492E+00 -6.0731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06867E+03 -1.9713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76309E+01 -1.2823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52993E+00 -6.169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9960E+03 -3.3636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9256E+01 -8.5324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79720E-01 -2.1698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14798E+00 -1.6611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2100E+01 -7.9140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5851E+03 -3.8122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175917E+04  1.6993105963871922E+03  1.6993105963874782E+03  9.489800000001596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101780E+04  2.9723496377242284E+01  2.9723496377268024E+01  3.570000000003091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42418E+05  9.2574460124385478E+00  9.2574460124385745E+00  2.60000000000000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34471E+05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63621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9.982108E+04  7.7581592102239414E+00  7.7581592102239121E+00  4.92999999999998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51112E+05  1.0331325475252109E+00  1.0331325475251747E+00  3.19999999999988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713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8122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5886716215535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876094657771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083057191172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2498E+01      0.0144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0517E+00      0.0011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9350E+02      0.22916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3006E+00      0.0039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5161E-01      0.0002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4265E+00      0.0011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90249E+00      0.00118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0687E+03      0.74881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11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7631E+01      0.0174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5299E+00      0.0020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996E+03      0.46708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926E+01      0.0104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7972E-01      0.0002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1480E+00      0.0026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210E+01      0.00977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585E+03      0.4902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473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175917E+04 1.87941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101780E+04 2.76580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42418E+05 1.74296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34471E+05 2.04412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63621E+05 4.78913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9.982108E+04 1.61439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51112E+05 2.03642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73530         6.40063        19.90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26470        93.59937        80.09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47543        31.84342        23.26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52457        68.15658        76.73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409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59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48256E+02 BCC_A2             0.9123689       0.0046995       0.00455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1493E+03 FCC_A1             0.9162707       0.0191672       0.0051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48256E+02 BCC_A2             0.0156365       0.0574316       0.0044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1493E+03 FCC_A1             0.0205944       0.0342841       0.00410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48256E+02 BCC_A2             0.0008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1493E+03 FCC_A1             0.0004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0145E+01 BCC_A2             0.9461008       0.0010481       0.0023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9855E+01 FCC_A1             0.9497827       0.0042731       0.0026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0145E+01 BCC_A2             0.0159513       0.0287740       0.00526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9855E+01 FCC_A1             0.0210009       0.0171702       0.0048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0145E+01 BCC_A2             0.00049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9855E+01 FCC_A1             0.0002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270666657E+08 J   System Enthalpy =  6.836702560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57435.00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4309590.60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56597E+05  1.1091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803208E-10 -4.1413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744802E+04  2.3000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496869E-09 -7.2166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18947E+05  2.13397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60300E+05  2.9764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09037E+05  3.375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07188E+01 -1.0730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94765E+00 -4.099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68307E+02 -1.2721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06074E+00 -6.4580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29063E-01 -1.9634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31251E+00 -1.4520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919573E+00 -6.1237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98613E+03 -1.9815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94101E+01 -1.2842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63394E+00 -6.2118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2480E+03 -3.3840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1654E+01 -8.5699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02263E-01 -2.1746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26195E+00 -1.6632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80392E+01 -7.9750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8613E+03 -3.8328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216866E+04  1.6993105963871922E+03  1.6993105963846945E+03  9.489799999986051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141873E+04  2.9723496377242284E+01  2.9723496376961830E+01  3.569999999966315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46582E+05  9.2574460124385478E+00  9.2574460124386651E+00  2.600000000000032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40287E+05  3.6222619258278790E+01  3.6222619258278819E+01  1.99000000000000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67508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04483E+05  7.7581592102239414E+00  7.7581592102238801E+00  4.92999999999996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57949E+05  1.0331325475252109E+00  1.0331325475251747E+00  3.19999999999988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816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8329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85080471390619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825541445105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164927364259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0719E+01      0.0144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9477E+00      0.00112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6831E+02      0.2291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0607E+00      0.0039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2906E-01      0.0002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3125E+00      0.0011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91957E+00      0.00119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9861E+03      0.7488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00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9410E+01      0.0175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6339E+00      0.0020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248E+03      0.46707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165E+01      0.0104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0226E-01      0.0002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2620E+00      0.0026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8039E+01      0.0097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861E+03      0.49025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528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216866E+04 1.85523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141873E+04 2.70577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46582E+05 1.79324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40287E+05 2.02062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67508E+05 4.88024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04483E+05 1.57764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57949E+05 2.08018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58703         6.45810        19.781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41297        93.54190        80.218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40922        31.59974        23.13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59078        68.40026        76.86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19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80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0972E+02 BCC_A2             0.9122937       0.0047739       0.00455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4221E+03 FCC_A1             0.9162842       0.0191195       0.00510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0972E+02 BCC_A2             0.0156830       0.0573789       0.0044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4221E+03 FCC_A1             0.0205722       0.0343421       0.0041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0972E+02 BCC_A2             0.00085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4221E+03 FCC_A1             0.0004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5378E+01 BCC_A2             0.9460548       0.0010647       0.0023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4622E+01 FCC_A1             0.9497885       0.0042624       0.0026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5378E+01 BCC_A2             0.0159992       0.0287486       0.0052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4622E+01 FCC_A1             0.0209781       0.0171991       0.00483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5378E+01 BCC_A2             0.0004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4622E+01 FCC_A1             0.0002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347481509E+08 J   System Enthalpy =  6.870176749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42849.61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4658917.8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63104E+05  1.0827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912822E-11 -4.183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806642E+04  2.3005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9.784202E-10 -7.2578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25906E+05  2.0165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65558E+05  2.9921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16247E+05  3.3447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90906E+01 -1.0738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85596E+00 -4.1319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45792E+02 -1.2824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86481E+00 -6.4854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08765E-01 -1.9672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21217E+00 -1.4531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938131E+00 -6.1743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91229E+03 -1.9918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10382E+01 -1.2860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72563E+00 -6.2539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4731E+03 -3.4044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3614E+01 -8.6074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22560E-01 -2.1794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36229E+00 -1.6653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78537E+01 -8.0360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1087E+03 -3.8535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257805E+04  1.6993105963871922E+03  1.6993105963862136E+03  9.489799999994534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182915E+04  2.9723496377242284E+01  2.9723496377223050E+01  3.56999999999769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50718E+05  9.2574460124385478E+00  9.2574460124386153E+00  2.60000000000001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46071E+05  3.6222619258278790E+01  3.6222619258278847E+01  1.990000000000003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71380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10723E+05  7.7581592102239414E+00  7.7581592102238899E+00  4.92999999999996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64769E+05  1.0331325475252109E+00  1.0331325475251751E+00  3.199999999999889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1.9917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8532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91223177580936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796070883677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2448105957776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8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9091E+01      0.0144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8560E+00      0.00112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4579E+02      0.2291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8648E+00      0.00395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0877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2122E+00      0.0011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93813E+00      0.00121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9123E+03      0.7487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908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1038E+01      0.01753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7256E+00      0.0020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473E+03      0.46705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361E+01      0.0104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2256E-01      0.00024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3623E+00      0.0026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7854E+01      0.00972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109E+03      0.4902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577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257805E+04 1.83156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182915E+04 2.64528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50718E+05 1.84504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46071E+05 1.99810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71380E+05 4.97309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10723E+05 1.54241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64769E+05 2.12487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45453         6.52053        19.67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54547        93.47947        80.327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35513        31.37674        23.015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64487        68.62326        76.98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994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00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96605E+02 BCC_A2             0.9122221       0.0048494       0.00455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658E+03 FCC_A1             0.9162972       0.0190747       0.00510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96605E+02 BCC_A2             0.0157296       0.0573213       0.00446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658E+03 FCC_A1             0.0205512       0.0343964       0.0041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96605E+02 BCC_A2             0.00085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658E+03 FCC_A1             0.0004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2187E+01 BCC_A2             0.9460111       0.0010816       0.0023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7813E+01 FCC_A1             0.9497942       0.0042524       0.00266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2187E+01 BCC_A2             0.0160473       0.0287206       0.0052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7813E+01 FCC_A1             0.0209566       0.0172262       0.00483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2187E+01 BCC_A2             0.000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7813E+01 FCC_A1             0.00027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3.8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424417684E+08 J   System Enthalpy =  6.903673275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37690.06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4999042.6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69676E+05  1.0565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8.887412E-11 -4.2226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868769E+04  2.301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399995E-10 -7.2991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33006E+05  1.89088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70904E+05  3.0075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23577E+05  3.313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76165E+01 -1.0746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77688E+00 -4.1639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26009E+02 -1.2928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71407E+00 -6.5128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90765E-01 -1.9710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12577E+00 -1.4542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958257E+00 -6.2248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84732E+03 -2.0020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25123E+01 -1.2879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80471E+00 -6.2960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6710E+03 -3.4250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5121E+01 -8.644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40561E-01 -2.1842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44869E+00 -1.6674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76524E+01 -8.0968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3266E+03 -3.8741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299169E+04  1.6993105963871922E+03  1.6993105963863522E+03  9.48979999999531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222703E+04  2.9723496377242284E+01  2.9723496377153364E+01  3.569999999989320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54916E+05  9.2574460124385478E+00  9.2574460124385869E+00  2.60000000000001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51915E+05  3.6222619258278790E+01  3.6222619258278762E+01  1.989999999999998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75326E+05  7.3012887115572610E+01  7.3012887115572553E+01  1.969999999999998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17022E+05  7.7581592102239414E+00  7.7581592102238748E+00  4.92999999999995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71664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020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8741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35329128048413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788500500534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322624778379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1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7617E+01      0.01438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7769E+00      0.0011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2601E+02      0.2291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7141E+00      0.00396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9076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1258E+00      0.0011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95826E+00      0.0012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8473E+03      0.7487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82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2512E+01      0.01755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8047E+00      0.0020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671E+03      0.4670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512E+01      0.01046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4056E-01      0.00024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4487E+00      0.0026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7652E+01      0.0097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327E+03      0.4902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20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299169E+04 1.80768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222703E+04 2.58937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54916E+05 1.89692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51915E+05 1.97497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75326E+05 5.06373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17022E+05 1.50744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71664E+05 2.16880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33812         6.58825        19.579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66188        93.41175        80.42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31351        31.17485        22.91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68649        68.82515        77.08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82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179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5216E+02 BCC_A2             0.9121540       0.0049262       0.00455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797E+03 FCC_A1             0.9163097       0.0190330       0.0051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5216E+02 BCC_A2             0.0157763       0.0572589       0.0044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797E+03 FCC_A1             0.0205314       0.0344470       0.00409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5216E+02 BCC_A2             0.0008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797E+03 FCC_A1             0.0004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03E+01 BCC_A2             0.9459695       0.0010988       0.0023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97E+01 FCC_A1             0.9497999       0.0042431       0.00266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03E+01 BCC_A2             0.0160954       0.0286903       0.0052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97E+01 FCC_A1             0.0209362       0.0172514       0.0048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03E+01 BCC_A2             0.000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97E+01 FCC_A1             0.0002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501474828E+08 J   System Enthalpy =  6.937193679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42334.84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5329601.94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3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3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76216E+05  1.0298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2665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931102E+04  2.3012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3405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39945E+05  1.77267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76182E+05  3.0230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30770E+05  3.2825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62997E+01 -1.0755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71073E+00 -4.1959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09014E+02 -1.3033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60990E+00 -6.5403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75097E-01 -1.9748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05359E+00 -1.4553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980054E+00 -6.2752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79139E+03 -2.0123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38291E+01 -1.2897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87086E+00 -6.3381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8409E+03 -3.4455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6163E+01 -8.6825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56228E-01 -2.1890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52087E+00 -1.6696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74344E+01 -8.157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5145E+03 -3.8948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339971E+04  1.6993105963871922E+03  1.6993105963893443E+03  9.489800000012017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264381E+04  2.9723496377242284E+01  2.9723496377698304E+01  3.57000000005477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59030E+05  9.2574460124385478E+00  9.2574460124386171E+00  2.60000000000001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57671E+05  3.6222619258278790E+01  3.6222619258278847E+01  1.990000000000003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79200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23233E+05  7.7581592102239414E+00  7.7581592102238881E+00  4.92999999999996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78485E+05  1.0331325475252109E+00  1.0331325475252142E+00  3.20000000000001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121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8941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7146643538694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803687797071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398283815555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2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6300E+01      0.0143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7107E+00      0.00112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0901E+02      0.22916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6099E+00      0.0039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7510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0536E+00      0.00114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98005E+00      0.00125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7914E+03      0.7487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748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3829E+01      0.01758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8709E+00      0.00208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841E+03      0.4670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616E+01      0.0104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5623E-01      0.0002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5209E+00      0.00260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7434E+01      0.00968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515E+03      0.49031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57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339971E+04 1.78515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264381E+04 2.53091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59030E+05 1.95130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57671E+05 1.95376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79200E+05 5.15857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23233E+05 1.47463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78485E+05 2.21471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23811         6.66158        19.50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76189        93.33842        80.49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28475        30.99449        22.828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71525        69.00551        77.17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66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33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864E+02 BCC_A2             0.9120896       0.0050041       0.0045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32E+03 FCC_A1             0.9163220       0.0189941       0.0051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864E+02 BCC_A2             0.0158231       0.0571917       0.0044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32E+03 FCC_A1             0.0205128       0.0344939       0.00409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864E+02 BCC_A2             0.0008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32E+03 FCC_A1             0.0004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30658E+01 BCC_A2             0.9459302       0.0011162       0.0023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69342E+01 FCC_A1             0.9498057       0.0042344       0.00265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30658E+01 BCC_A2             0.0161437       0.0286574       0.0052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69342E+01 FCC_A1             0.0209170       0.0172747       0.0048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30658E+01 BCC_A2             0.000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69342E+01 FCC_A1             0.0002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578652595E+08 J   System Enthalpy =  6.970739546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57181.65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5650213.80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82960E+05  1.0029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412418E-10 -4.3019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7.994022E+04  2.3020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5.325526E-10 -7.3817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47298E+05  1.62937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81745E+05  3.0374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38379E+05  3.2493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51435E+01 -1.0764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65781E+00 -4.2279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94865E+02 -1.3138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55382E+00 -6.5678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61824E-01 -1.9786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9593E+00 -1.4565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003626E+00 -6.3255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74470E+03 -2.0226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49854E+01 -1.2916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2378E+00 -6.3803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9824E+03 -3.4661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6724E+01 -8.7201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69501E-01 -2.1939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57853E+00 -1.6717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71987E+01 -8.2184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6717E+03 -3.9155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381857E+04  1.6993105963871922E+03  1.6993105963866590E+03  9.489799999997022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302489E+04  2.9723496377242284E+01  2.9723496377100830E+01  3.569999999983010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63312E+05  9.2574460124385478E+00  9.2574460124384910E+00  2.59999999999998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63592E+05  3.6222619258278790E+01  3.6222619258278705E+01  1.989999999999995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83255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29609E+05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85486E+05  1.0331325475252109E+00  1.0331325475251196E+00  3.199999999999717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226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9157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34648662664369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842522954652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471698350912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2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5143E+01      0.01435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6578E+00      0.0011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9487E+02      0.2291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5538E+00      0.00398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6182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959E+00      0.00114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00363E+00      0.0012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7447E+03      0.7487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686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4985E+01      0.0176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238E+00      0.00208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982E+03      0.46702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672E+01      0.0104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6950E-01      0.0002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5785E+00      0.00259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7199E+01      0.0096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672E+03      0.49033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88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381857E+04 1.76142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302489E+04 2.48177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63312E+05 2.00393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63592E+05 1.93018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83255E+05 5.24634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29609E+05 1.440721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85486E+05 2.25776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15485         6.74088        19.43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84515        93.25912        80.56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26927        30.83613        22.76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73073        69.16387        77.23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54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45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1614E+02 BCC_A2             0.9120287       0.0050833       0.00456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157E+03 FCC_A1             0.9163340       0.0189582       0.0051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1614E+02 BCC_A2             0.0158701       0.0571196       0.0044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157E+03 FCC_A1             0.0204952       0.0345370       0.0040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1614E+02 BCC_A2             0.00085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157E+03 FCC_A1             0.0004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2388E+01 BCC_A2             0.9458931       0.0011339       0.0023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7612E+01 FCC_A1             0.9498117       0.0042263       0.0026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2388E+01 BCC_A2             0.0161921       0.0286221       0.00528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7612E+01 FCC_A1             0.0208990       0.0172962       0.00483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2388E+01 BCC_A2             0.000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7612E+01 FCC_A1             0.0002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2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655950646E+08 J   System Enthalpy =  7.004312492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082643.54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5960481.3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89721E+05  9.74932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3430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057315E+04  2.3014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720238E-10 -7.4229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54490E+05  1.4910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87291E+05  3.050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45915E+05  3.2156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41510E+01 -1.0773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61846E+00 -4.2600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83623E+02 -1.3243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54731E+00 -6.5953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50992E-01 -1.98252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5314E+00 -1.4576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029084E+00 -6.3757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70744E+03 -2.032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59778E+01 -1.2935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6313E+00 -6.4225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0948E+03 -3.4868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6789E+01 -8.7578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80333E-01 -2.1987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62132E+00 -1.67386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69441E+01 -8.2790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7976E+03 -3.9362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422977E+04  1.6993105963871922E+03  1.6993105963870194E+03  9.489799999999034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342932E+04  2.9723496377242284E+01  2.9723496377241407E+01  3.569999999999894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67484E+05  9.2574460124385478E+00  9.2574460124386739E+00  2.60000000000003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69401E+05  3.6222619258278790E+01  3.6222619258278826E+01  1.990000000000001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87214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35872E+05  7.7581592102239414E+00  7.7581592102238952E+00  4.929999999999970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92390E+05  1.0331325475252109E+00  1.0331325475250406E+00  3.199999999999472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328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9361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3081086216209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905931154423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542775536469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2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4151E+01      0.0143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6185E+00      0.0011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8362E+02      0.2291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5473E+00      0.004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5099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531E+00      0.00114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02908E+00      0.0012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7074E+03      0.7487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637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5978E+01      0.01762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631E+00      0.0020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095E+03      0.46701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679E+01      0.01043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8033E-01      0.0002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6213E+00      0.0025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6944E+01      0.00964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798E+03      0.49035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13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422977E+04 1.73931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342932E+04 2.42906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67484E+05 2.05952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69401E+05 1.90889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87214E+05 5.33935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35872E+05 1.409180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92390E+05 2.30323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8869         6.82653        19.39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1131        93.17347        80.60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26747        30.70020        22.70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73253        69.29980        77.29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43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564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9535E+02 BCC_A2             0.9119713       0.0051637       0.0045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365E+03 FCC_A1             0.9163458       0.0189252       0.0050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9535E+02 BCC_A2             0.0159172       0.0570426       0.0044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365E+03 FCC_A1             0.0204788       0.0345763       0.0040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9535E+02 BCC_A2             0.00085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365E+03 FCC_A1             0.0004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829E+01 BCC_A2             0.9458582       0.0011518       0.0023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171E+01 FCC_A1             0.9498178       0.0042190       0.00265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829E+01 BCC_A2             0.0162406       0.0285843       0.0052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171E+01 FCC_A1             0.0208821       0.0173158       0.0048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829E+01 BCC_A2             0.000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171E+01 FCC_A1             0.0002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733368652E+08 J   System Enthalpy =  7.037914161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119151.2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6259990.3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596565E+05  9.45941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3856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121076E+04  2.2999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218279E-10 -7.4641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61698E+05  1.34812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92922E+05  3.0635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53536E+05  3.1809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33258E+01 -1.0782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59303E+00 -4.292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75351E+02 -1.3348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59194E+00 -6.6229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42654E-01 -1.9863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2556E+00 -1.4587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056551E+00 -6.4258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7983E+03 -2.0431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68031E+01 -1.2955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8856E+00 -6.4648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1775E+03 -3.5075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6343E+01 -8.7955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88671E-01 -2.2036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64890E+00 -1.6760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66695E+01 -8.3395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8915E+03 -3.9569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463871E+04  1.6993105963871922E+03  1.6993105963865698E+03  9.489799999996525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383952E+04  2.9723496377242284E+01  2.9723496377417671E+01  3.570000000021065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71630E+05  9.2574460124385478E+00  9.2574460124386899E+00  2.600000000000040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75180E+05  3.6222619258278790E+01  3.6222619258278790E+01  1.99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91159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42105E+05  7.7581592102239414E+00  7.7581592102238730E+00  4.92999999999995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599281E+05  1.0331325475252109E+00  1.0331325475252144E+00  3.200000000000011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429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9562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4858609889664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994875525761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611418737628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2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3326E+01      0.0143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5930E+00      0.0011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7535E+02      0.2291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5919E+00      0.00401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4265E-01      0.000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256E+00      0.0011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05655E+00      0.00131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798E+03      0.7486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600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6803E+01      0.01763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886E+00      0.0020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178E+03      0.4670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634E+01      0.0104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8867E-01      0.0002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6489E+00      0.0025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6669E+01      0.0096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891E+03      0.4903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31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463871E+04 1.71797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383952E+04 2.37667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71630E+05 2.11673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75180E+05 1.88846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91159E+05 5.43398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42105E+05 1.37890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599281E+05 2.34956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4001         6.91894        19.36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5999        93.08106        80.63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27979        30.58718        22.67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72021        69.41282        77.32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35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64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0696E+02 BCC_A2             0.9119175       0.0052454       0.0045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249E+03 FCC_A1             0.9163576       0.0188950       0.0050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0696E+02 BCC_A2             0.0159645       0.0569608       0.00448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249E+03 FCC_A1             0.0204633       0.0346118       0.0040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0696E+02 BCC_A2             0.0008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249E+03 FCC_A1             0.0004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1018E+01 BCC_A2             0.9458256       0.0011701       0.0023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982E+01 FCC_A1             0.9498241       0.0042122       0.00265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1018E+01 BCC_A2             0.0162892       0.0285439       0.0052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982E+01 FCC_A1             0.0208662       0.0173334       0.0048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1018E+01 BCC_A2             0.00049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982E+01 FCC_A1             0.00027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810906290E+08 J   System Enthalpy =  7.071546269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167154.0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6548308.62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03138E+05  9.2161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248665E-10 -4.4205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184152E+04  2.3010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5061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68977E+05  1.21620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298273E+05  3.0809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60805E+05  3.1515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26712E+01 -1.0792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58187E+00 -4.3243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70117E+02 -1.3455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68938E+00 -6.6505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36862E-01 -1.9902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1356E+00 -1.4598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086151E+00 -6.4758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6207E+03 -2.0534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74577E+01 -1.2974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9972E+00 -6.5070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2299E+03 -3.5282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5368E+01 -8.8332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94463E-01 -2.2085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66090E+00 -1.6781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63735E+01 -8.4000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9527E+03 -3.9776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506284E+04  1.6993105963871922E+03  1.6993105963877952E+03  9.489800000003367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421602E+04  2.9723496377242284E+01  2.9723496377117208E+01  3.569999999984977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75959E+05  9.2574460124385478E+00  9.2574460124384679E+00  2.59999999999997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81139E+05  3.6222619258278790E+01  3.6222619258278755E+01  1.98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95300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48518E+05  7.7581592102239414E+00  7.7581592102239219E+00  4.92999999999998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06368E+05  1.0331325475252109E+00  1.0331325475250879E+00  3.19999999999961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536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9780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 6.1618748444868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110358351038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677527412916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2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2671E+01      0.01429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5819E+00      0.0011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7012E+02      0.22918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6894E+00      0.0040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3686E-01      0.0002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136E+00      0.0011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08615E+00      0.00133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621E+03      0.74866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577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7458E+01      0.0176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997E+00      0.00208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230E+03      0.4669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537E+01      0.01042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9446E-01      0.0002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6609E+00      0.00259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6373E+01      0.00961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953E+03      0.49038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4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506284E+04 1.694843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421602E+04 2.33243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75959E+05 2.17171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81139E+05 1.86553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95300E+05 5.52035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48518E+05 1.34741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06368E+05 2.39249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0921         7.01853        19.350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9079        92.98147        80.649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30669        30.49752        22.66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69331        69.50248        77.33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29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701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5171E+02 BCC_A2             0.9118674       0.0053284       0.0045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01E+03 FCC_A1             0.9163693       0.0188676       0.00509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5171E+02 BCC_A2             0.0160119       0.0568739       0.0044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01E+03 FCC_A1             0.0204490       0.0346434       0.00409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5171E+02 BCC_A2             0.0008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01E+03 FCC_A1             0.00047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995E+01 BCC_A2             0.9457953       0.0011886       0.0023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005E+01 FCC_A1             0.9498307       0.0042061       0.00265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995E+01 BCC_A2             0.0163380       0.0285011       0.00530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005E+01 FCC_A1             0.0208514       0.0173492       0.0048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995E+01 BCC_A2             0.0004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005E+01 FCC_A1             0.0002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888563248E+08 J   System Enthalpy =  7.105210553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227120.10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6824985.4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10031E+05  8.92753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4620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248469E+04  2.2993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5474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76266E+05  1.06799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03957E+05  3.0936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68465E+05  3.1167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21907E+01 -1.0801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58536E+00 -4.3565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67989E+02 -1.3561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284133E+00 -6.6781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33672E-01 -1.9941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1753E+00 -1.4610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118019E+00 -6.5258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5439E+03 -2.0637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79381E+01 -1.2994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9623E+00 -6.5493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2512E+03 -3.5490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3849E+01 -8.8710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97654E-01 -2.2134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65693E+00 -1.6803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60548E+01 -8.4604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9804E+03 -3.9983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547441E+04  1.6993105963871922E+03  1.6993105963873832E+03  9.489800000001066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462080E+04  2.9723496377242284E+01  2.9723496377257725E+01  3.57000000000185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80139E+05  9.2574460124385478E+00  9.2574460124385780E+00  2.60000000000000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86946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69930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54779E+05  7.7581592102239414E+00  7.7581592102238863E+00  4.92999999999996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13320E+05  1.0331325475252109E+00  1.0331325475251276E+00  3.19999999999974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637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3.9983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8730542942741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253421945459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740997026002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3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2191E+01      0.01427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5854E+00      0.0011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6799E+02      0.2291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28413E+00      0.0040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3367E-01      0.0002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175E+00      0.00115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11802E+00      0.0013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544E+03      0.7486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567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7938E+01      0.0176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962E+00      0.0020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251E+03      0.4669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385E+01      0.0104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9765E-01      0.00024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6569E+00      0.0025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6055E+01      0.0096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980E+03      0.49039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48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547441E+04 1.67396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462080E+04 2.28384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80139E+05 2.23054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86946E+05 1.84540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699306E+05 5.61391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54779E+05 1.31855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13320E+05 2.43868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99669         7.12574        19.354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00331        92.87426        80.645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34864        30.43172        22.666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65136        69.56828        77.33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267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732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038E+02 BCC_A2             0.9118207       0.0054127       0.0045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5015E+03 FCC_A1             0.9163811       0.0188431       0.00509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038E+02 BCC_A2             0.0160595       0.0567822       0.0044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5015E+03 FCC_A1             0.0204356       0.0346712       0.0040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038E+02 BCC_A2             0.00085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5015E+03 FCC_A1             0.0004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6801E+01 BCC_A2             0.9457672       0.0012075       0.00238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3199E+01 FCC_A1             0.9498375       0.0042006       0.00265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6801E+01 BCC_A2             0.0163868       0.0284557       0.0053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3199E+01 FCC_A1             0.0208377       0.0173630       0.0048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6801E+01 BCC_A2             0.0004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3199E+01 FCC_A1             0.0002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4966339221E+08 J   System Enthalpy =  7.138908822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299537.4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089550.76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17102E+05  8.62852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5.132957E-10 -4.5005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313545E+04  2.2974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195802E-09 -7.5886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83788E+05  9.024641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09865E+05  3.1048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76418E+05  3.0796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18880E+01 -1.0811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60387E+00 -4.3887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69042E+02 -1.3668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04967E+00 -6.7058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33140E-01 -1.9981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3785E+00 -1.4621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152289E+00 -6.575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5704E+03 -2.0740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82408E+01 -1.3014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7772E+00 -6.5917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2406E+03 -3.5698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91765E+01 -8.9088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98186E-01 -2.2184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63661E+00 -1.6824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57121E+01 -8.5207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9738E+03 -4.0191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588947E+04  1.6993105963871922E+03  1.6993105963829953E+03  9.489799999976563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501229E+04  2.9723496377242284E+01  2.9723496376728772E+01  3.569999999938323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84379E+05  9.2574460124385478E+00  9.2574460124385798E+00  2.60000000000000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92812E+05  3.6222619258278790E+01  3.6222619258278854E+01  1.99000000000000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03388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61098E+05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20348E+05  1.0331325475252109E+00  1.0331325475251749E+00  3.199999999999889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740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0192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30332498401479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425152866165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801718624927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3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1888E+01      0.0142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6039E+00      0.00113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6904E+02      0.22920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0497E+00      0.00404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3314E-01      0.0002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379E+00      0.00115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15229E+00      0.0013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570E+03      0.74861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571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8241E+01      0.0176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777E+00      0.00208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241E+03      0.46698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9177E+01      0.01040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9819E-01      0.00024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6366E+00      0.00259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5712E+01      0.00959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974E+03      0.4904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46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588947E+04 1.65300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501229E+04 2.23911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84379E+05 2.28936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92812E+05 1.82474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03388E+05 5.70477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61098E+05 1.28987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20348E+05 2.48384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0288         7.24104        19.376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9712        92.75896        80.623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40616        30.39026        22.69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59384        69.60974        77.30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262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73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4378E+02 BCC_A2             0.9117777       0.0054984       0.00458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81E+03 FCC_A1             0.9163931       0.0188215       0.0050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4378E+02 BCC_A2             0.0161072       0.0566854       0.0044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81E+03 FCC_A1             0.0204233       0.0346950       0.0040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4378E+02 BCC_A2             0.00085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881E+03 FCC_A1             0.0004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481E+01 BCC_A2             0.9457414       0.0012266       0.0023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519E+01 FCC_A1             0.9498448       0.0041957       0.0026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481E+01 BCC_A2             0.0164359       0.0284078       0.00530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519E+01 FCC_A1             0.0208250       0.0173748       0.0048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07481E+01 BCC_A2             0.00048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92519E+01 FCC_A1             0.0002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4.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044233912E+08 J   System Enthalpy =  7.172642898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384914.94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341514.0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23785E+05  8.36887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461801E-11 -4.541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377621E+04  2.2964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671969E-10 -7.6306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90982E+05  7.68371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15298E+05  3.1208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83708E+05  3.0490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17667E+01 -1.0821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63780E+00 -4.420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73353E+02 -1.3776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31611E+00 -6.7335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35323E-01 -2.0020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797498E+00 -1.4633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189114E+00 -6.6254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7026E+03 -2.0843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83622E+01 -1.3034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94379E+00 -6.634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1975E+03 -3.5907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9101E+01 -8.9467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96002E-01 -2.2233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59948E+00 -1.6846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53438E+01 -8.5809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9322E+03 -4.0398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630660E+04  1.6993105963871922E+03  1.6993105963869245E+03  9.489799999998506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541077E+04  2.9723496377242284E+01  2.9723496377227491E+01  3.569999999998223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88611E+05  9.2574460124385478E+00  9.2574460124385638E+00  2.60000000000000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298666E+05  3.6222619258278790E+01  3.6222619258278854E+01  1.99000000000000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07474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67406E+05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27381E+05  1.0331325475252109E+00  1.0331325475251276E+00  3.19999999999974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843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0398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2644123096932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626680580932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8595789754806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3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1767E+01      0.0142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6378E+00      0.0011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7335E+02      0.2292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3161E+00      0.0040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3532E-01      0.0002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79750E+00      0.0011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18911E+00      0.0014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703E+03      0.7485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58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8362E+01      0.0176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9438E+00      0.00208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198E+03      0.4669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910E+01      0.0104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9600E-01      0.00024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5995E+00      0.0025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5344E+01      0.0095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932E+03      0.49041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3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630660E+04 1.63216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541077E+04 2.19426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88611E+05 2.34948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298666E+05 1.80463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07474E+05 5.79622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67406E+05 1.26214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27381E+05 2.52939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2825         7.36493        19.416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7175        92.63507        80.583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47972        30.37363        22.734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52028        69.62637        77.26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283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71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9275E+02 BCC_A2             0.9117383       0.0055855       0.00458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391E+03 FCC_A1             0.9164051       0.0188026       0.0050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9275E+02 BCC_A2             0.0161551       0.0565836       0.00450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391E+03 FCC_A1             0.0204119       0.0347149       0.00409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9275E+02 BCC_A2             0.00085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4391E+03 FCC_A1             0.0004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0079E+01 BCC_A2             0.9457179       0.0012461       0.00239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9921E+01 FCC_A1             0.9498524       0.0041915       0.0026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0079E+01 BCC_A2             0.0164850       0.0283573       0.0053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9921E+01 FCC_A1             0.0208133       0.0173847       0.0048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0079E+01 BCC_A2             0.0004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9921E+01 FCC_A1             0.0002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122247034E+08 J   System Enthalpy =  7.206414708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483784.76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580362.31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30680E+05  8.09085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5805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442580E+04  2.2946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6723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298363E+05  6.169044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20982E+05  3.1346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91317E+05  3.0154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18304E+01 -1.0831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68758E+00 -4.4532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81002E+02 -1.3883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364276E+00 -6.7613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40276E-01 -2.0060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02934E+00 -1.4644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228647E+00 -6.6751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69431E+03 -2.0946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82985E+01 -1.3055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89401E+00 -6.6766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1210E+03 -3.6117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5834E+01 -8.9846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91050E-01 -2.2283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54512E+00 -1.6867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49485E+01 -8.6411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8547E+03 -4.0606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672367E+04  1.6993105963871922E+03  1.6993105963875723E+03  9.489800000002122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580505E+04  2.9723496377242284E+01  2.9723496377294051E+01  3.57000000000621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92857E+05  9.2574460124385478E+00  9.2574460124385976E+00  2.60000000000001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04532E+05  3.6222619258278790E+01  3.6222619258278783E+01  1.9899999999999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11589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73725E+05  7.7581592102239414E+00  7.7581592102238961E+00  4.92999999999997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34445E+05  1.0331325475252109E+00  1.0331325475250643E+00  3.199999999999546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0946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0606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9685626888164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2859184327805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914459875059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40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1830E+01      0.0141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6876E+00      0.00113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8100E+02      0.229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36428E+00      0.00407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4028E-01      0.00021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0293E+00      0.00115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22865E+00      0.0014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6943E+03      0.74857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622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8298E+01      0.0176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8940E+00      0.00208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121E+03      0.4669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583E+01      0.01039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9105E-01      0.00024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5451E+00      0.0025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4948E+01      0.00957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855E+03      0.49042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20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672367E+04 1.61173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580505E+04 2.15138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92857E+05 2.41046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04532E+05 1.78470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11589E+05 5.88704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73725E+05 1.23506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34445E+05 2.57480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07326         7.49793        19.47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92674        92.50207        80.524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56989        30.38236        22.79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43011        69.61764        77.20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33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66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7818E+02 BCC_A2             0.9117024       0.0056740       0.0045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536E+03 FCC_A1             0.9164175       0.0187866       0.0050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7818E+02 BCC_A2             0.0162031       0.0564767       0.0045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536E+03 FCC_A1             0.0204015       0.0347308       0.0040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27818E+02 BCC_A2             0.0008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3536E+03 FCC_A1             0.0004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4642E+01 BCC_A2             0.9456967       0.0012658       0.0023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5358E+01 FCC_A1             0.9498605       0.0041879       0.0026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4642E+01 BCC_A2             0.0165343       0.0283042       0.00531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5358E+01 FCC_A1             0.0208026       0.0173926       0.0048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4642E+01 BCC_A2             0.00048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5358E+01 FCC_A1             0.0002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200378308E+08 J   System Enthalpy =  7.240226233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596701.0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805561.3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37647E+05  7.8078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6199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507994E+04  2.2925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7141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05807E+05  4.595828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26747E+05  3.1478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799012E+05  2.9809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20830E+01 -1.0842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75361E+00 -4.4856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592072E+02 -1.3992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403162E+00 -6.7891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48072E-01 -2.0100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10141E+00 -1.4656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271057E+00 -6.7246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72946E+03 -2.1049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80458E+01 -1.3075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82798E+00 -6.7190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40103E+03 -3.6326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81946E+01 -9.0226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83254E-01 -2.2333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47305E+00 -1.6889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45244E+01 -8.7011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7403E+03 -4.0814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714108E+04  1.6993105963871922E+03  1.6993105963877742E+03  9.489800000003251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619808E+04  2.9723496377242284E+01  2.9723496377286232E+01  3.57000000000527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097110E+05  9.2574460124385478E+00  9.2574460124386704E+00  2.60000000000003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10403E+05  3.6222619258278790E+01  3.6222619258278854E+01  1.99000000000000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1572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80050E+05  7.7581592102239414E+00  7.7581592102239290E+00  4.92999999999999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41532E+05  1.0331325475252109E+00  1.0331325475251667E+00  3.19999999999986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049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0814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0004772773711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123891329099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966238331740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44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2083E+01      0.0141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7536E+00      0.0011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59207E+02      0.2292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40316E+00      0.0040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4807E-01      0.0002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1014E+00      0.0011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27106E+00      0.0014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7295E+03      0.74855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669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8046E+01      0.01770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8280E+00      0.00208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4010E+03      0.46698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8195E+01      0.0103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8325E-01      0.0002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4730E+00      0.0025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4524E+01      0.0095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740E+03      0.4904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9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714108E+04 1.59166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619808E+04 2.10984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097110E+05 2.47241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10403E+05 1.76505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15726E+05 5.97752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80050E+05 1.20870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41532E+05 2.62019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13841         7.64061        19.55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86159        92.35939        80.446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67725        30.41696        22.88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32275        69.58304        77.116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406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59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0101E+02 BCC_A2             0.9116702       0.0057640       0.0045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308E+03 FCC_A1             0.9164301       0.0187734       0.00509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0101E+02 BCC_A2             0.0162513       0.0563648       0.0045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308E+03 FCC_A1             0.0203920       0.0347427       0.00409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40101E+02 BCC_A2             0.0008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2308E+03 FCC_A1             0.00047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1222E+01 BCC_A2             0.9456778       0.0012859       0.0023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8778E+01 FCC_A1             0.9498691       0.0041850       0.0026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1222E+01 BCC_A2             0.0165837       0.0282485       0.00531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8778E+01 FCC_A1             0.0207929       0.0173985       0.0048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1222E+01 BCC_A2             0.00048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8778E+01 FCC_A1             0.0002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278627465E+08 J   System Enthalpy =  7.274079534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724242.9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016552.4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44631E+05  7.52703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5.769694E-12 -4.6585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573689E+04  2.2902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7560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13296E+05  2.99835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32531E+05  3.1612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06716E+05  2.9467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25285E+01 -1.0853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83638E+00 -4.5180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06654E+02 -1.4101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448485E+00 -6.8170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58755E-01 -2.0140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19170E+00 -1.4667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316523E+00 -6.7741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77600E+03 -2.1152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76004E+01 -1.3096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74521E+00 -6.7616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8645E+03 -3.6537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77413E+01 -9.060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72570E-01 -2.2384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38276E+00 -1.6911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40697E+01 -8.7611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5882E+03 -4.1022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756028E+04  1.6993105963871922E+03  1.6993105963895873E+03  9.489800000013376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658727E+04  2.9723496377242284E+01  2.9723496377236298E+01  3.56999999999928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01387E+05  9.2574460124385478E+00  9.2574460124386810E+00  2.600000000000037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16294E+05  3.6222619258278790E+01  3.6222619258278847E+01  1.990000000000003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19902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86395E+05  7.7581592102239414E+00  7.7581592102239290E+00  4.92999999999999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48659E+05  1.0331325475252109E+00  1.0331325475251194E+00  3.199999999999717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153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1023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3190134499384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422081590678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014786084404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4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2528E+01      0.0141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8364E+00      0.0011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0665E+02      0.22925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44848E+00      0.0040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5876E-01      0.0002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1917E+00      0.0011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31652E+00      0.0014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7760E+03      0.7485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732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7600E+01      0.01770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7452E+00      0.00208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865E+03      0.4669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7741E+01      0.0103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7257E-01      0.0002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3828E+00      0.00259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4070E+01      0.0095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588E+03      0.4904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65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756028E+04 1.57173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658727E+04 2.07005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01387E+05 2.53504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16294E+05 1.74545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19902E+05 6.06684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86395E+05 1.182873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48659E+05 2.66518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22422         7.79358        19.65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77578        92.20642        80.34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80237        30.47797        22.990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19763        69.52203        77.00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510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489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219E+02 BCC_A2             0.9116415       0.0058554       0.0045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96E+03 FCC_A1             0.9164431       0.0187629       0.00509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219E+02 BCC_A2             0.0162996       0.0562478       0.0045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96E+03 FCC_A1             0.0203835       0.0347506       0.0040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56219E+02 BCC_A2             0.0008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60696E+03 FCC_A1             0.0004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9870E+01 BCC_A2             0.9456612       0.0013063       0.0023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0130E+01 FCC_A1             0.9498781       0.0041826       0.00265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9870E+01 BCC_A2             0.0166333       0.0281903       0.00532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0130E+01 FCC_A1             0.0207841       0.0174023       0.0048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29870E+01 BCC_A2             0.0004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70130E+01 FCC_A1             0.00027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356994243E+08 J   System Enthalpy =  7.307976785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4867015.9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212751.86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51677E+05  7.24070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4.207883E-11 -4.6977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639821E+04  2.2874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7978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20816E+05  1.358877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38379E+05  3.174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14479E+05  2.9117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31707E+01 -1.0863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793632E+00 -4.5504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24838E+02 -1.421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500471E+00 -6.8448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72395E-01 -2.0181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30071E+00 -1.4679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365227E+00 -6.8235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83422E+03 -2.1256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69581E+01 -1.3117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64527E+00 -6.8042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6827E+03 -3.6747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72215E+01 -9.0986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58930E-01 -2.2434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27375E+00 -1.6933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35827E+01 -8.8209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3974E+03 -4.123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797877E+04  1.6993105963871922E+03  1.6993105963872274E+03  9.489800000000197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697847E+04  2.9723496377242284E+01  2.9723496377200171E+01  3.569999999994941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05655E+05  9.2574460124385478E+00  9.2574460124385460E+00  2.59999999999999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22175E+05  3.6222619258278790E+01  3.6222619258278861E+01  1.990000000000003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24084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92731E+05  7.7581592102239414E+00  7.7581592102239023E+00  4.92999999999997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55795E+05  1.0331325475252109E+00  1.0331325475251905E+00  3.199999999999936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256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1230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 1.3350516421703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3755087738430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059969619238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52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3171E+01      0.01411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79363E+00      0.00113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2484E+02      0.22926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50047E+00      0.0041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7240E-01      0.0002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3007E+00      0.00115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36523E+00      0.00149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8342E+03      0.74850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810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6958E+01      0.0177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6453E+00      0.00208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683E+03      0.4669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7221E+01      0.0103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5893E-01      0.0002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2737E+00      0.0025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3583E+01      0.00955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397E+03      0.4904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626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797877E+04 1.55228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697847E+04 2.03093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05655E+05 2.59898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22175E+05 1.72636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24084E+05 6.15650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92731E+05 1.157864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55795E+05 2.71041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33123         7.95743        19.76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66877        92.04257        80.23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7.94589        30.56594        23.119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2.05411        69.43406        76.880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64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35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6275E+02 BCC_A2             0.9116165       0.0059483       0.0046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691E+03 FCC_A1             0.9164566       0.0187554       0.0050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6275E+02 BCC_A2             0.0163481       0.0561256       0.00451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691E+03 FCC_A1             0.0203759       0.0347543       0.00408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76275E+02 BCC_A2             0.00084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8691E+03 FCC_A1             0.0004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41E+01 BCC_A2             0.9456470       0.0013271       0.0024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59E+01 FCC_A1             0.9498878       0.0041809       0.00265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41E+01 BCC_A2             0.0166830       0.0281294       0.00532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59E+01 FCC_A1             0.0207762       0.0174041       0.0048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40641E+01 BCC_A2             0.00048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59359E+01 FCC_A1             0.00027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5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435478393E+08 J   System Enthalpy =  7.341920186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025650.8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393550.98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58999E+05  6.94065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447413E-10 -4.7363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707177E+04  2.2846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059234E-09 -7.8393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285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44547E+05  3.1852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22640E+05  2.8740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40138E+01 -1.0875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05393E+00 -4.5829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46722E+02 -1.431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559348E+00 -6.872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89045E-01 -2.0221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42900E+00 -1.4691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417368E+00 -6.8727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90443E+03 -2.1359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61151E+01 -1.3139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52767E+00 -6.8468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4638E+03 -3.6959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66327E+01 -9.1367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42281E-01 -2.2485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414546E+00 -1.6955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30613E+01 -8.8807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401669E+03 -4.1438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840411E+04  1.6993105963871922E+03  1.6993105963831331E+03  9.489799999977331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736211E+04  2.9723496377242284E+01  2.9723496376997368E+01  3.569999999970583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10046E+05  9.2574460124385478E+00  9.2574460124386455E+00  2.600000000000027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28303E+05  3.6222619258278790E+01  3.6222619258555824E+01  1.99000000001521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2840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099187E+05  7.7581592102239414E+00  7.7581592102239174E+00  4.929999999999984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63072E+05  1.0331325475252109E+00  1.0331325475252067E+00  3.199999999999987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363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1449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19742846659513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124297645498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01649907359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56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4014E+01      0.0140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0539E+00      0.0011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4672E+02      0.2292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55935E+00      0.0041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8904E-01      0.0002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4290E+00      0.0011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41737E+00      0.00151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9044E+03      0.7484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904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6115E+01      0.01770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5277E+00      0.00208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464E+03      0.4669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6633E+01      0.01037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4228E-01      0.0002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41455E+00      0.0025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3061E+01      0.00955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40167E+03      0.4904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57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840411E+04 1.532343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736211E+04 1.99406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10046E+05 2.66137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28303E+05 1.70411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28406E+05 6.23969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099187E+05 1.132417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63072E+05 2.75288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2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46001         8.13285        19.90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53999        91.86715        80.09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10843        30.68140        23.27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89157        69.31860        76.72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80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196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375E+02 BCC_A2             0.9115951       0.0060429       0.0046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81E+03 FCC_A1             0.9164705       0.0187506       0.00509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375E+02 BCC_A2             0.0163968       0.0559982       0.0045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81E+03 FCC_A1             0.0203692       0.0347539       0.00408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375E+02 BCC_A2             0.00084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81E+03 FCC_A1             0.0004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3591E+01 BCC_A2             0.9456351       0.0013482       0.0024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6409E+01 FCC_A1             0.9498981       0.0041798       0.00265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3591E+01 BCC_A2             0.0167329       0.0280658       0.00532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6409E+01 FCC_A1             0.0207693       0.0174038       0.00482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53591E+01 BCC_A2             0.00048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46409E+01 FCC_A1             0.00027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6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514079672E+08 J   System Enthalpy =  7.375912077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200807.2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558313.4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66083E+05  6.64414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7756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776445E+04  2.2777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8817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339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50535E+05  3.1961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31239E+05  2.8297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50617E+01 -1.0886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18969E+00 -4.615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672407E+02 -1.4430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625354E+00 -6.9007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08794E-01 -2.0262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57715E+00 -1.4703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473149E+00 -6.9219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198696E+03 -2.1462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50671E+01 -1.3160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39190E+00 -6.8895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32070E+03 -3.7171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59727E+01 -9.1748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922532E-01 -2.2536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99731E+00 -1.6977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25035E+01 -8.940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8955E+03 -4.1646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881788E+04  1.6993105963871922E+03  1.6993105963884634E+03  9.489800000007099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775699E+04  2.9723496377242284E+01  2.9723496377543569E+01  3.570000000036186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14218E+05  9.2574460124385478E+00  9.2574460124387272E+00  2.60000000000005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33957E+05  3.6222619258278790E+01  3.6222619258382679E+01  1.990000000005707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32524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05424E+05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70149E+05  1.0331325475252109E+00  1.0331325475252062E+00  3.199999999999986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462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164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1285252564443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53116769806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396810784756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6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5062E+01      0.01405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1897E+00      0.0011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67241E+02      0.2293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62535E+00      0.0041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0879E-01      0.00021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5771E+00      0.0011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47315E+00      0.0015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19870E+03      0.74845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015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5067E+01      0.01770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3919E+00      0.0020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3207E+03      0.4669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5973E+01      0.0103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92253E-01      0.00024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9973E+00      0.0025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2503E+01      0.00955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895E+03      0.4904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524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881788E+04 1.51423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775699E+04 1.95629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14218E+05 2.72973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33957E+05 1.68889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32524E+05 6.33399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05424E+05 1.10970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70149E+05 2.80033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61116         8.32052        20.06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38884        91.67948        79.93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29065        30.82493        23.44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70935        69.17507        76.55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994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00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8629E+02 BCC_A2             0.9115773       0.0061389       0.00461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3455E+03 FCC_A1             0.9164849       0.0187487       0.0050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8629E+02 BCC_A2             0.0164457       0.0558656       0.00451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3455E+03 FCC_A1             0.0203634       0.0347494       0.00408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28629E+02 BCC_A2             0.0008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3455E+03 FCC_A1             0.00047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8782E+01 BCC_A2             0.9456257       0.0013696       0.0024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1218E+01 FCC_A1             0.9499090       0.0041794       0.0026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8782E+01 BCC_A2             0.0167829       0.0279996       0.0053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1218E+01 FCC_A1             0.0207633       0.0174015       0.00481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68782E+01 BCC_A2             0.0004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31218E+01 FCC_A1             0.0002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592797848E+08 J   System Enthalpy =  7.409954849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393177.0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706371.4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73256E+05  6.35692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8129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845821E+04  2.2724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7.9241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399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56611E+05  3.2080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39799E+05  2.7875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63189E+01 -1.0898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34413E+00 -4.6480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01999E+02 -1.4540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698764E+00 -6.9288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31679E-01 -2.0303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74573E+00 -1.4715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532799E+00 -6.9710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08215E+03 -2.1565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38099E+01 -1.3182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23746E+00 -6.932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9111E+03 -3.7383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52385E+01 -9.2130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99647E-01 -2.2588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82873E+00 -1.6999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19070E+01 -8.9999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5821E+03 -4.1855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924246E+04  1.6993105963871922E+03  1.6993105963902303E+03  9.489800000016966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813758E+04  2.9723496377242284E+01  2.9723496377457732E+01  3.570000000025876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18556E+05  9.2574460124385478E+00  9.2574460124386562E+00  2.60000000000003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39904E+05  3.6222619258278790E+01  3.6222619258508274E+01  1.990000000012607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36825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11824E+05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77411E+05  1.0331325475252109E+00  1.0331325475252227E+00  3.200000000000036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567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1859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1606341676991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977205203171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73912180132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66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6319E+01      0.0140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3441E+00      0.00113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0200E+02      0.22932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69876E+00      0.0041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3168E-01      0.00021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7457E+00      0.00116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53280E+00      0.0015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0822E+03      0.7484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14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3810E+01      0.0177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2375E+00      0.00208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911E+03      0.46700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5239E+01      0.0103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9965E-01      0.00024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8287E+00      0.0025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1907E+01      0.00955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582E+03      0.4904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460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924246E+04 1.49512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813758E+04 1.92174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18556E+05 2.79555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39904E+05 1.66988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36825E+05 6.41946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11824E+05 1.086142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77411E+05 2.84394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78530         8.52120        20.24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21470        91.47880        79.75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49332        30.99712        23.64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50668        69.00288        76.35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21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78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61155E+02 BCC_A2             0.9115631       0.0062366       0.00461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0203E+03 FCC_A1             0.9164999       0.0187496       0.00509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61155E+02 BCC_A2             0.0164947       0.0557277       0.0045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0203E+03 FCC_A1             0.0203584       0.0347407       0.00408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61155E+02 BCC_A2             0.0008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0203E+03 FCC_A1             0.0004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6274E+01 BCC_A2             0.9456185       0.0013914       0.0024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3726E+01 FCC_A1             0.9499205       0.0041796       0.0026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6274E+01 BCC_A2             0.0168331       0.0279308       0.0053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3726E+01 FCC_A1             0.0207581       0.0173970       0.00481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86274E+01 BCC_A2             0.00048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13726E+01 FCC_A1             0.0002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5.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671632700E+08 J   System Enthalpy =  7.444051101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603478.61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837032.3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80858E+05  6.02028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3.468336E-11 -4.8531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917421E+04  2.2639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5.145053E-10 -7.9659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293620E-11 -1.3457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63175E+05  3.2143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49038E+05  2.7377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77896E+01 -1.0909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51779E+00 -4.6806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35610E+02 -1.4651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779827E+00 -6.9568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57778E-01 -2.0345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893541E+00 -1.4727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596548E+00 -7.019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19036E+03 -2.1669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23393E+01 -1.3204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906380E+00 -6.9751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5750E+03 -3.7596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44279E+01 -9.2513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73548E-01 -2.2639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63905E+00 -1.7021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12695E+01 -9.0594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92257E+03 -4.2063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7.965923E+04  1.6993105963871922E+03  1.6993105963866769E+03  9.489799999997121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853118E+04  2.9723496377242284E+01  2.9723496377207432E+01  3.569999999995814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22813E+05  9.2574460124385478E+00  9.2574460124386224E+00  2.60000000000002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45763E+05  3.6222619258278790E+01  3.6222619258255875E+01  1.989999999998741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41061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18142E+05  7.7581592102239414E+00  7.7581592102238961E+00  4.92999999999997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84612E+05  1.0331325475252109E+00  1.0331325475251278E+00  3.199999999999743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669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2063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54745763045964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5463988358265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04185181307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73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7790E+01      0.0139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5178E+00      0.00113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3561E+02      0.2293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77983E+00      0.0041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5778E-01      0.00021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89354E+00      0.0011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59655E+00      0.0015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1904E+03      0.7484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288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2339E+01      0.01769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90638E+00      0.0020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575E+03      0.4670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4428E+01      0.0103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7355E-01      0.00024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6391E+00      0.0025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1269E+01      0.0095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9226E+03      0.4904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387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7.965923E+04 1.47733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853118E+04 1.88602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22813E+05 2.86440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45763E+05 1.65241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41061E+05 6.50892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18142E+05 1.063949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84612E+05 2.88937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98309         8.73568        20.454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01691        91.26432        79.545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71711        31.19855        23.868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28289        68.80145        76.13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46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531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8074E+02 BCC_A2             0.9115525       0.0063360       0.00462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6511E+03 FCC_A1             0.9165155       0.0187534       0.0050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8074E+02 BCC_A2             0.0165439       0.0555845       0.0045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6511E+03 FCC_A1             0.0203544       0.0347277       0.0040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8074E+02 BCC_A2             0.0008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6511E+03 FCC_A1             0.0004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06134E+01 BCC_A2             0.9456138       0.0014136       0.0024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93866E+01 FCC_A1             0.9499328       0.0041804       0.0026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06134E+01 BCC_A2             0.0168834       0.0278592       0.0053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93866E+01 FCC_A1             0.0207539       0.0173905       0.0048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06134E+01 BCC_A2             0.0004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93866E+01 FCC_A1             0.00027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0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750584017E+08 J   System Enthalpy =  7.478203469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832466.4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949568.2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88202E+05  5.71690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8909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8.988251E+04  2.2568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0083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913878E-11 -1.3516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69440E+05  3.2244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57847E+05  2.6927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294782E+01 -1.0921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71122E+00 -4.7133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773354E+02 -1.4763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868833E+00 -6.9849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487151E-01 -2.0387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14683E+00 -1.4739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664646E+00 -7.0688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31195E+03 -2.1772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006507E+01 -1.3226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87037E+00 -7.0179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21975E+03 -3.7809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35379E+01 -9.2896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44174E-01 -2.2691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42763E+00 -1.7044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705885E+01 -9.1187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88249E+03 -4.2272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008194E+04  1.6993105963871922E+03  1.6993105963885837E+03  9.489800000007771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891355E+04  2.9723496377242284E+01  2.9723496377307484E+01  3.570000000007830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27127E+05  9.2574460124385478E+00  9.2574460124384999E+00  2.59999999999998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51657E+05  3.6222619258278790E+01  3.6222619258249658E+01  1.9899999999983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45371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24515E+05  7.7581592102239414E+00  7.7581592102238961E+00  4.92999999999997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91890E+05  1.0331325475252109E+00  1.0331325475251516E+00  3.199999999999816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772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2272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4143424240247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5993164889275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30335108967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79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29478E+01      0.01394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7112E+00      0.0011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77335E+02      0.2293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86883E+00      0.0041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48715E-01      0.0002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1468E+00      0.00116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66465E+00      0.0016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3120E+03      0.7483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451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5.00651E+01      0.0176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8704E+00      0.0020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2198E+03      0.46702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3538E+01      0.0103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4417E-01      0.00024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4276E+00      0.0025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70589E+01      0.00955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8825E+03      0.4904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306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008194E+04 1.45916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891355E+04 1.85290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27127E+05 2.93311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51657E+05 1.63476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45371E+05 6.59505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24515E+05 1.041885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91890E+05 2.93336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20521         8.96478        20.68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79479        91.03522        79.31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96283        31.42982        24.118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1.03717        68.57018        75.88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75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246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39512E+02 BCC_A2             0.9115456       0.0064371       0.0046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2367E+03 FCC_A1             0.9165317       0.0187600       0.0050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39512E+02 BCC_A2             0.0165933       0.0554360       0.0045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2367E+03 FCC_A1             0.0203511       0.0347104       0.0040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39512E+02 BCC_A2             0.00084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42367E+03 FCC_A1             0.0004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8431E+01 BCC_A2             0.9456115       0.0014362       0.0024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71569E+01 FCC_A1             0.9499459       0.0041819       0.0026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8431E+01 BCC_A2             0.0169339       0.0277849       0.0053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71569E+01 FCC_A1             0.0207505       0.0173817       0.0048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8431E+01 BCC_A2             0.0004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71569E+01 FCC_A1             0.00027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1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829651598E+08 J   System Enthalpy =  7.512414754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080928.16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043219.3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695887E+05  5.38449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364639E-10 -4.9297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060635E+04  2.2485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72774E-09 -8.0502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577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76084E+05  3.2314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67082E+05  2.6439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13892E+01 -1.0934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892500E+00 -4.7460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815354E+02 -1.4875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6.966071E+00 -7.0131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19870E-01 -2.0429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38067E+00 -1.4751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737352E+00 -7.1175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44732E+03 -2.1876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87397E+01 -1.3248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65660E+00 -7.0608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17775E+03 -3.8023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25655E+01 -9.3279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811456E-01 -2.2743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319379E+00 -1.7066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98614E+01 -9.178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83786E+03 -4.2480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050514E+04  1.6993105963871922E+03  1.6993105963857190E+03  9.489799999991773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929789E+04  2.9723496377242284E+01  2.9723496377105725E+01  3.569999999983598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31475E+05  9.2574460124385478E+00  9.2574460124386668E+00  2.60000000000003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57657E+05  3.6222619258278790E+01  3.6222619258317906E+01  1.990000000002148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49732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30921E+05  7.7581592102239414E+00  7.7581592102238774E+00  4.929999999999958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699224E+05  1.0331325475252109E+00  1.0331325475252222E+00  3.20000000000003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877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2483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22724077152580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6566452820330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521899711366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8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1389E+01      0.0139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89250E+00      0.0011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81535E+02      0.22938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6.96607E+00      0.00418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1987E-01      0.0002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3807E+00      0.0011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73735E+00      0.0016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4473E+03      0.74835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632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8740E+01      0.01767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6566E+00      0.0020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1778E+03      0.4670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2565E+01      0.0103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81146E-01      0.0002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31938E+00      0.0025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9861E+01      0.0095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8379E+03      0.4904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21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050514E+04 1.44128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929789E+04 1.82028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31475E+05 3.00215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57657E+05 1.61603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49732E+05 6.67893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30921E+05 1.020148E-04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699224E+05 2.97636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45237         9.20939        20.93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54763        90.79061        79.064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23127        31.69155        24.39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76873        68.30845        75.60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06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93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603E+02 BCC_A2             0.9115423       0.0065399       0.00463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58E+03 FCC_A1             0.9165486       0.0187696       0.0050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603E+02 BCC_A2             0.0166429       0.0552822       0.00452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58E+03 FCC_A1             0.0203487       0.0346887       0.0040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85603E+02 BCC_A2             0.0008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7758E+03 FCC_A1             0.0004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3235E+01 BCC_A2             0.9456116       0.0014591       0.0024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6765E+01 FCC_A1             0.9499597       0.0041840       0.0026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3235E+01 BCC_A2             0.0169846       0.0277079       0.00533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6765E+01 FCC_A1             0.0207480       0.0173708       0.0048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53235E+01 BCC_A2             0.00048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46765E+01 FCC_A1             0.00027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908835253E+08 J   System Enthalpy =  7.546687873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349687.8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117190.83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03581E+05  5.05362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4.9703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133126E+04  2.2402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296643E-09 -8.0922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639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82710E+05  3.2387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76198E+05  2.596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35272E+01 -1.0946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15974E+00 -4.7788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861738E+02 -1.4987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071847E+00 -7.0413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56000E-01 -2.0471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63771E+00 -1.4763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814953E+00 -7.1661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59686E+03 -2.1979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66017E+01 -1.3271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42185E+00 -7.1038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13137E+03 -3.8237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15077E+01 -9.3663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775326E-01 -2.2796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93675E+00 -1.7088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90854E+01 -9.2371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78853E+03 -4.2689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092875E+04  1.6993105963871922E+03  1.6993105963858948E+03  9.489799999992754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4.968725E+04  2.9723496377242284E+01  2.9723496377419579E+01  3.57000000002129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35828E+05  9.2574460124385478E+00  9.2574460124386420E+00  2.600000000000026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63696E+05  3.6222619258278790E+01  3.6222619258657190E+01  1.990000000020788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54117E+05  7.3012887115572610E+01  7.3012887115572653E+01  1.97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37333E+05  7.7581592102239414E+00  7.7581592102239023E+00  4.92999999999997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06586E+05  1.0331325475252109E+00  1.0331325475251512E+00  3.199999999999815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1981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2693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01182097155292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7185646801373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69570124860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9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3527E+01      0.0138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1597E+00      0.0011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86174E+02      0.22941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07185E+00      0.0042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5600E-01      0.00021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6377E+00      0.00116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81495E+00      0.0016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5969E+03      0.7483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83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6602E+01      0.01766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4219E+00      0.00207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1314E+03      0.4670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1508E+01      0.0103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77533E-01      0.00024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9367E+00      0.0025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9085E+01      0.00957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7885E+03      0.4904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11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092875E+04 1.42369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4.968725E+04 1.78773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35828E+05 3.07219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63696E+05 1.59713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54117E+05 6.76201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37333E+05 9.98967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06586E+05 3.01902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72532         9.47046        21.21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27468        90.52954        78.78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52329        31.98438        24.69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47671        68.01562        75.30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41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58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36486E+02 BCC_A2             0.9115426       0.0066445       0.0046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2670E+03 FCC_A1             0.9165663       0.0187821       0.00509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36486E+02 BCC_A2             0.0166927       0.0551228       0.0045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2670E+03 FCC_A1             0.0203472       0.0346627       0.00407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36486E+02 BCC_A2             0.0008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32670E+03 FCC_A1             0.0004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80621E+01 BCC_A2             0.9456141       0.0014825       0.0024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19379E+01 FCC_A1             0.9499744       0.0041867       0.0026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80621E+01 BCC_A2             0.0170354       0.0276281       0.0053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19379E+01 FCC_A1             0.0207463       0.0173577       0.0048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80621E+01 BCC_A2             0.0004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19379E+01 FCC_A1             0.0002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4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5988134805E+08 J   System Enthalpy =  7.581025954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639608.2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170651.2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11071E+05  4.7363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0066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206094E+04  2.2304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1350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107690E-11 -1.3694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89154E+05  3.2473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85314E+05  2.5478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58968E+01 -1.0959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41606E+00 -4.8117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912637E+02 -1.5100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186481E+00 -7.0696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595605E-01 -2.0514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991869E+00 -1.4776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897739E+00 -7.2147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76101E+03 -2.2083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42320E+01 -1.3294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816554E+00 -7.1469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08047E+03 -3.8452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03614E+01 -9.4047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735720E-01 -2.2849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65577E+00 -1.7111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82576E+01 -9.2961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73436E+03 -4.2898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134925E+04  1.6993105963871922E+03  1.6993105963875867E+03  9.489800000002202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006519E+04  2.9723496377242284E+01  2.9723496377311754E+01  3.570000000008343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40096E+05  9.2574460124385478E+00  9.2574460124386491E+00  2.60000000000002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69436E+05  3.6222619258278790E+01  3.6222619258267741E+01  1.989999999999392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58435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43658E+05  7.7581592102239414E+00  7.7581592102239183E+00  4.92999999999998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13886E+05  1.0331325475252109E+00  1.0331325475251432E+00  3.19999999999979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082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2896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8072108435134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7852616984657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82288388703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04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5897E+01      0.01383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4161E+00      0.0011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91264E+02      0.22943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18648E+00      0.0042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59561E-01      0.00021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99187E+00      0.00116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89774E+00      0.00169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7610E+03      0.7483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05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4232E+01      0.01764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81655E+00      0.0020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0805E+03      0.4670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90361E+01      0.0103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73572E-01      0.0002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6558E+00      0.0025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8258E+01      0.00957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7344E+03      0.49042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00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134925E+04 1.406783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006519E+04 1.75759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40096E+05 3.14555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69436E+05 1.58239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58435E+05 6.84927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43658E+05 9.79041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13886E+05 3.06352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02485         9.74899        21.516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97515        90.25101        78.48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9.83976        32.30893        25.02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80.16024        67.69107        74.97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80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19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2306E+02 BCC_A2             0.9115465       0.0067510       0.00464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7088E+03 FCC_A1             0.9165848       0.0187976       0.00509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2306E+02 BCC_A2             0.0167427       0.0549581       0.0045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7088E+03 FCC_A1             0.0203464       0.0346322       0.0040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92306E+02 BCC_A2             0.00083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7088E+03 FCC_A1             0.0004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10668E+01 BCC_A2             0.9456191       0.0015062       0.00242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89332E+01 FCC_A1             0.9499900       0.0041902       0.0026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10668E+01 BCC_A2             0.0170865       0.0275455       0.0053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89332E+01 FCC_A1             0.0207455       0.0173424       0.00480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10668E+01 BCC_A2             0.00048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89332E+01 FCC_A1             0.00027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067550087E+08 J   System Enthalpy =  7.615432205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6951589.49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202732.5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4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4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18795E+05  4.40318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044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279914E+04  2.2204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1774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935257E-10 -1.3752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395831E+05  3.2543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894580E+05  2.4983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385030E+01 -1.0972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69459E+00 -4.8446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968193E+02 -1.5213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310306E+00 -7.0979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638758E-01 -2.0556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22440E+00 -1.4788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986026E+00 -7.2630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94021E+03 -2.2186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916259E+01 -1.3317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88700E+00 -7.1900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02491E+03 -3.8667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91231E+01 -9.4432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692567E-01 -2.2902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35006E+00 -1.7133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73747E+01 -9.3550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67522E+03 -4.3106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177204E+04  1.6993105963871922E+03  1.6993105963881817E+03  9.489800000005526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044739E+04  2.9723496377242284E+01  2.9723496377386390E+01  3.570000000017308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44419E+05  9.2574460124385478E+00  9.2574460124387024E+00  2.60000000000004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75342E+05  3.6222619258278790E+01  3.6222619258085231E+01  1.989999999989366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62826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50038E+05  7.7581592102239414E+00  7.7581592102239538E+00  4.930000000000007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21266E+05  1.0331325475252109E+00  1.0331325475251671E+00  3.19999999999986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185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3103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8017563411335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8569329232562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90148022537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1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38503E+01      0.0137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6946E+00      0.0011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3.96819E+02      0.2294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31031E+00      0.00422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63876E-01      0.0002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2244E+00      0.00116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98603E+00      0.0017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29402E+03      0.74827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293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91626E+01      0.0176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8870E+00      0.00207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30249E+03      0.4670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9123E+01      0.0103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69257E-01      0.0002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3501E+00      0.00259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7375E+01      0.0095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6752E+03      0.4904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88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177204E+04 1.38993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044739E+04 1.72756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44419E+05 3.21871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75342E+05 1.56580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62826E+05 6.9329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50038E+05 9.59220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21266E+05 3.10640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35178        10.04601        21.84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64822        89.95399        78.15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18161        32.66587        25.38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81839        67.33413        74.614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22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779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53217E+02 BCC_A2             0.9115541       0.0068594       0.0046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0997E+03 FCC_A1             0.9166041       0.0188160       0.0050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53217E+02 BCC_A2             0.0167929       0.0547878       0.0045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0997E+03 FCC_A1             0.0203465       0.0345973       0.0040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53217E+02 BCC_A2             0.00083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0997E+03 FCC_A1             0.0004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459E+01 BCC_A2             0.9456266       0.0015304       0.00242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541E+01 FCC_A1             0.9500064       0.0041943       0.00265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459E+01 BCC_A2             0.0171377       0.0274602       0.0053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541E+01 FCC_A1             0.0207455       0.0173248       0.0048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459E+01 BCC_A2             0.00048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541E+01 FCC_A1             0.0002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6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147080946E+08 J   System Enthalpy =  7.649910057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286580.6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212519.9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26558E+05  4.06927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0823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354360E+04  2.2099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2199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863703E-10 -1.381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02555E+05  3.2612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03904E+05  2.4485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13504E+01 -1.0985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999602E+00 -4.8776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028549E+02 -1.5327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443674E+00 -7.1262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685524E-01 -2.0600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55571E+00 -1.4800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080147E+00 -7.3113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13492E+03 -2.2290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87785E+01 -1.3341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58557E+00 -7.2332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96456E+03 -3.8883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77895E+01 -9.4818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645802E-01 -2.2955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201875E+00 -1.7156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64335E+01 -9.4138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61094E+03 -4.3315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219612E+04  1.6993105963871922E+03  1.6993105963876124E+03  9.489800000002345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082534E+04  2.9723496377242284E+01  2.9723496377253483E+01  3.57000000000134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48756E+05  9.2574460124385478E+00  9.2574460124385549E+00  2.60000000000000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81246E+05  3.6222619258278790E+01  3.6222619258092415E+01  1.989999999989760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67251E+05  7.3012887115572610E+01  7.3012887115572539E+01  1.969999999999998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56432E+05  7.7581592102239414E+00  7.7581592102238872E+00  4.92999999999996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28684E+05  1.0331325475252109E+00  1.0331325475250883E+00  3.19999999999962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288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3311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74853613152026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9337818000137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92945439738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26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1350E+01      0.01374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99960E+00      0.0011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02855E+02      0.2294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44367E+00      0.00424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68552E-01      0.00020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5557E+00      0.0011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08015E+00      0.00175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1349E+03      0.74824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554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8778E+01      0.0176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5856E+00      0.0020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9646E+03      0.46711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7789E+01      0.0103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64580E-01      0.0002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20188E+00      0.00259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6433E+01      0.00959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6109E+03      0.49040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754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219612E+04 1.37324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082534E+04 1.69882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48756E+05 3.29271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81246E+05 1.54950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67251E+05 7.01522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56432E+05 9.39827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28684E+05 3.14860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8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70696        10.36267        22.204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29304        89.63733        77.795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54979        33.05586        25.774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45021        66.94414        74.225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673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326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9375E+02 BCC_A2             0.9115654       0.0069696       0.0046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381E+03 FCC_A1             0.9166242       0.0188375       0.00509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9375E+02 BCC_A2             0.0168433       0.0546119       0.00452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381E+03 FCC_A1             0.0203474       0.0345578       0.0040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19375E+02 BCC_A2             0.0008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4381E+03 FCC_A1             0.00046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078E+01 BCC_A2             0.9456365       0.0015550       0.0024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922E+01 FCC_A1             0.9500238       0.0041990       0.00265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078E+01 BCC_A2             0.0171890       0.0273720       0.00534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922E+01 FCC_A1             0.0207463       0.0173050       0.0048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79078E+01 BCC_A2             0.0004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20922E+01 FCC_A1             0.0002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226727240E+08 J   System Enthalpy =  7.684463316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7645565.2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199067.87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34466E+05  3.73274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536114E-10 -5.1190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429482E+04  2.1997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541165E-10 -8.2624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873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09428E+05  3.2679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13303E+05  2.3988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44441E+01 -1.0999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32103E+00 -4.9107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093860E+02 -1.5442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586950E+00 -7.1547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735969E-01 -2.0643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091347E+00 -1.4813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180454E+00 -7.3595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34563E+03 -2.239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56847E+01 -1.3365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726056E+00 -7.2764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89925E+03 -3.9099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63567E+01 -9.5204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595357E-01 -2.3009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166099E+00 -1.7179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54304E+01 -9.4725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54137E+03 -4.3524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262635E+04  1.6993105963871922E+03  1.6993105963867372E+03  9.489799999997458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119595E+04  2.9723496377242284E+01  2.9723496377088473E+01  3.569999999981526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53192E+05  9.2574460124385478E+00  9.2574460124384679E+00  2.59999999999997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87337E+05  3.6222619258278790E+01  3.6222619258321146E+01  1.990000000002326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71793E+05  7.3012887115572610E+01  7.3012887115572610E+01  1.970000000000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62924E+05  7.7581592102239414E+00  7.7581592102239441E+00  4.93000000000000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36226E+05  1.0331325475252109E+00  1.0331325475251116E+00  3.199999999999692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395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3527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2901092809609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016022098902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90466742314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38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4444E+01      0.01370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3210E+00      0.00113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09386E+02      0.2295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58695E+00      0.0042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73597E-01      0.00020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09135E+00      0.00117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18045E+00      0.0017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3456E+03      0.7482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836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5685E+01      0.01758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72606E+00      0.00207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8992E+03      0.4671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6357E+01      0.0103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59536E-01      0.0002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16610E+00      0.0025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5430E+01      0.00961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5414E+03      0.4903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613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262635E+04 1.35620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119595E+04 1.671731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53192E+05 3.36525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87337E+05 1.53121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71793E+05 7.09123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62924E+05 9.20224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36226E+05 3.18792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09130        10.70014        22.59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90870        89.29986        77.40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0.94534        33.47959        26.19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9.05466        66.52041        73.80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16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838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90948E+02 BCC_A2             0.9115802       0.0070819       0.00465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7223E+03 FCC_A1             0.9166452       0.0188620       0.0050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90948E+02 BCC_A2             0.0168939       0.0544304       0.00452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7223E+03 FCC_A1             0.0203491       0.0345137       0.0040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90948E+02 BCC_A2             0.0008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07223E+03 FCC_A1             0.0004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17616E+01 BCC_A2             0.9456489       0.0015800       0.0024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82384E+01 FCC_A1             0.9500421       0.0042045       0.00265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17616E+01 BCC_A2             0.0172406       0.0272809       0.0053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82384E+01 FCC_A1             0.0207479       0.0172829       0.0047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17616E+01 BCC_A2             0.00047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82384E+01 FCC_A1             0.00026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6.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306488841E+08 J   System Enthalpy =  7.719095169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029579.1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161372.5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42402E+05  3.39188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26194E-10 -5.1555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505332E+04  2.1884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643401E-10 -8.3050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933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16335E+05  3.2742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22772E+05  2.3482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77892E+01 -1.1013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67035E+00 -4.9438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164284E+02 -1.5556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740518E+00 -7.1831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790162E-01 -2.0687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29864E+00 -1.4825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287326E+00 -7.4075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57284E+03 -2.2497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823396E+01 -1.3389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91125E+00 -7.3197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82882E+03 -3.9316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48210E+01 -9.5591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541164E-01 -2.3063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127582E+00 -1.7201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43617E+01 -9.5310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46635E+03 -4.3733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305471E+04  1.6993105963871922E+03  1.6993105963863277E+03  9.489799999995172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156715E+04  2.9723496377242284E+01  2.9723496376949484E+01  3.569999999964832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57594E+05  9.2574460124385478E+00  9.2574460124385993E+00  2.60000000000001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93343E+05  3.6222619258278790E+01  3.6222619258360574E+01  1.990000000004492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76321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69382E+05  7.7581592102239414E+00  7.7581592102239139E+00  4.92999999999998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43761E+05  1.0331325475252109E+00  1.0331325475251516E+00  3.199999999999816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500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3740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1254461876935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1038770110080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82488625187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51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7789E+01      0.01365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6703E+00      0.0011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16428E+02      0.22955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74052E+00      0.0042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79016E-01      0.0002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2986E+00      0.0011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28733E+00      0.0018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5728E+03      0.74818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141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82340E+01      0.0175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9112E+00      0.0020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8288E+03      0.46715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4821E+01      0.0103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54116E-01      0.0002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12758E+00      0.0025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4362E+01      0.0096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4663E+03      0.49037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461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305471E+04 1.33969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156715E+04 1.64516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57594E+05 3.43983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93343E+05 1.51426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76321E+05 7.16839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69382E+05 9.01404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43761E+05 3.22767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50573        11.05969        23.00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49427        88.94031        76.99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36929        33.93774        26.64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63071        66.06226        73.356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686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31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68111E+02 BCC_A2             0.9115987       0.0071962       0.0046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9507E+03 FCC_A1             0.9166671       0.0188896       0.00509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68111E+02 BCC_A2             0.0169447       0.0542433       0.00452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9507E+03 FCC_A1             0.0203515       0.0344650       0.00406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68111E+02 BCC_A2             0.0008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9507E+03 FCC_A1             0.0004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59166E+01 BCC_A2             0.9456639       0.0016055       0.0024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40834E+01 FCC_A1             0.9500614       0.0042106       0.00265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59166E+01 BCC_A2             0.0172924       0.0271870       0.0053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40834E+01 FCC_A1             0.0207504       0.0172584       0.0047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59166E+01 BCC_A2             0.0004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40834E+01 FCC_A1             0.0002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386365636E+08 J   System Enthalpy =  7.753810254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439706.5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098395.9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50451E+05  3.03630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039630E-10 -5.1939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582139E+04  2.1757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432570E-10 -8.3476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3993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23358E+05  3.2791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32380E+05  2.295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13908E+01 -1.1027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04472E+00 -4.9770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239989E+02 -1.5672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904780E+00 -7.2116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848168E-01 -2.0731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71217E+00 -1.4838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401160E+00 -7.4553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381709E+03 -2.2601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87380E+01 -1.3413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53688E+00 -7.3631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75312E+03 -3.9533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31784E+01 -9.5978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483157E-01 -2.3118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86229E+00 -1.7224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32234E+01 -9.589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38569E+03 -4.3942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347915E+04  1.6993105963871922E+03  1.6993105963865485E+03  9.489799999996405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194616E+04  2.9723496377242284E+01  2.9723496377038174E+01  3.56999999997548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61941E+05  9.2574460124385478E+00  9.2574460124385922E+00  2.60000000000001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399273E+05  3.6222619258278790E+01  3.6222619258349901E+01  1.990000000003906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80814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75786E+05  7.7581592102239414E+00  7.7581592102238828E+00  4.92999999999996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51270E+05  1.0331325475252109E+00  1.0331325475251671E+00  3.19999999999986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602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3946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08971757049987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1975797316172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68777793509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6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1391E+01      0.0136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0447E+00      0.0011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23999E+02      0.22958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90478E+00      0.0042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84817E-01      0.0002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7122E+00      0.0011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40116E+00      0.0018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38171E+03      0.74815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468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8738E+01      0.0175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5369E+00      0.0020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7531E+03      0.4671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3178E+01      0.0103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48316E-01      0.0002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8623E+00      0.0025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3223E+01      0.0096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3857E+03      0.49035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297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347915E+04 1.32389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194616E+04 1.61819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61941E+05 3.51706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399273E+05 1.49853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80814E+05 7.24782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75786E+05 8.83466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51270E+05 3.26832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95123        11.44266        23.45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04877        88.55734        76.54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82277        34.43102        27.125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8.17723        65.56898        72.874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24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75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51044E+02 BCC_A2             0.9116209       0.0073127       0.00466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214E+03 FCC_A1             0.9166899       0.0189204       0.0050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51044E+02 BCC_A2             0.0169957       0.0540504       0.00452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214E+03 FCC_A1             0.0203548       0.0344115       0.0040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51044E+02 BCC_A2             0.0008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1214E+03 FCC_A1             0.00046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826E+01 BCC_A2             0.9456814       0.0016315       0.0024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174E+01 FCC_A1             0.9500818       0.0042175       0.0026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826E+01 BCC_A2             0.0173444       0.0270902       0.00534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174E+01 FCC_A1             0.0207536       0.0172316       0.00479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03826E+01 BCC_A2             0.0004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96174E+01 FCC_A1             0.00026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466357525E+08 J   System Enthalpy =  7.788612610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8877082.4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9009043.62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58658E+05  2.66478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154176E-11 -5.2335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660068E+04  2.1616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365317E-09 -8.3901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052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30545E+05  3.2823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42170E+05  2.2409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52506E+01 -1.1041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44459E+00 -5.010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321081E+02 -1.5788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079994E+00 -7.2402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910002E-01 -2.0776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215472E+00 -1.4851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522316E+00 -7.5031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07870E+03 -2.2704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48783E+01 -1.3438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613700E+00 -7.4066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67202E+03 -3.9751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814263E+01 -9.6366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421324E-01 -2.3172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041974E+00 -1.7247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20118E+01 -9.6477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29930E+03 -4.4151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390160E+04  1.6993105963871922E+03  1.6993105963858268E+03  9.489799999992375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232978E+04  2.9723496377242284E+01  2.9723496377230617E+01  3.569999999998598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66266E+05  9.2574460124385478E+00  9.2574460124387059E+00  2.60000000000004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05181E+05  3.6222619258278790E+01  3.6222619258284702E+01  1.990000000000324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85306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82168E+05  7.7581592102239414E+00  7.7581592102239290E+00  4.92999999999999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58784E+05  1.0331325475252109E+00  1.0331325475252378E+00  3.200000000000083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704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4150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11925811568628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2973059833953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49158436765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85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5251E+01      0.01356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4446E+00      0.0011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32108E+02      0.22961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07999E+00      0.0042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91000E-01      0.0002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21547E+00      0.0011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52232E+00      0.0018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0787E+03      0.74812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818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4878E+01      0.01750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61370E+00      0.0020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6720E+03      0.4672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81426E+01      0.01037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42132E-01      0.0002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7.04197E+00      0.00259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2012E+01      0.00966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2993E+03      0.49033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12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390160E+04 1.30858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232978E+04 1.59124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66266E+05 3.59616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05181E+05 1.48331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85306E+05 7.32774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82168E+05 8.661528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58784E+05 3.30907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42844        11.85028        23.931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57156        88.14972        76.06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30649        34.95966        27.64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69351        65.04034        72.35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846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153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39864E+02 BCC_A2             0.9116466       0.0074313       0.0046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2332E+03 FCC_A1             0.9167136       0.0189543       0.00509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39864E+02 BCC_A2             0.0170469       0.0538519       0.00452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2332E+03 FCC_A1             0.0203588       0.0343534       0.0040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39864E+02 BCC_A2             0.00082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82332E+03 FCC_A1             0.00046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51659E+01 BCC_A2             0.9457014       0.0016580       0.00243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8341E+01 FCC_A1             0.9501032       0.0042250       0.0026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51659E+01 BCC_A2             0.0173965       0.0269905       0.0053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8341E+01 FCC_A1             0.0207577       0.0172024       0.0047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551659E+01 BCC_A2             0.0004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448341E+01 FCC_A1             0.0002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546464420E+08 J   System Enthalpy =  7.823506440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342583.03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892481.36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66786E+05  2.31074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192036E-11 -5.2698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738127E+04  2.1481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147637E-10 -8.4329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111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37652E+05  3.2875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51839E+05  2.1882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593809E+01 -1.1056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187140E+00 -5.0436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407879E+02 -1.5904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266920E+00 -7.2689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975831E-01 -2.0821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262808E+00 -1.4864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651369E+00 -7.5507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35870E+03 -2.2808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07480E+01 -1.3462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571019E+00 -7.4501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58523E+03 -3.9969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95570E+01 -9.675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355494E-01 -2.3227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994638E+00 -1.7270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607213E+01 -9.7059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20682E+03 -4.4360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433029E+04  1.6993105963871922E+03  1.6993105963870767E+03  9.489799999999354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269868E+04  2.9723496377242284E+01  2.9723496377220208E+01  3.569999999997348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70665E+05  9.2574460124385478E+00  9.2574460124384963E+00  2.599999999999985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11155E+05  3.6222619258278790E+01  3.6222619258285917E+01  1.990000000000391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89893E+05  7.3012887115572610E+01  7.3012887115572568E+01  1.96999999999999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88625E+05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66403E+05  1.0331325475252109E+00  1.0331325475251749E+00  3.199999999999889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808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4360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14380132294299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4034446066356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223241652899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03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59381E+01      0.0135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18714E+00      0.0011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40788E+02      0.22965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26692E+00      0.00430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97583E-01      0.00020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26281E+00      0.0011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65137E+00      0.0019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3587E+03      0.7480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193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70748E+01      0.0174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57102E+00      0.0020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5852E+03      0.4672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9557E+01      0.0103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35549E-01      0.0002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99464E+00      0.00259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60721E+01      0.00967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2068E+03      0.49032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93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433029E+04 1.29292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269868E+04 1.56674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70665E+05 3.67433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11155E+05 1.46757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89893E+05 7.40241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88625E+05 8.48785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66403E+05 3.34729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93922        12.28445        24.44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06078        87.71555        75.55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2.82254        35.52536        28.19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7.17746        64.47464        71.808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483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51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34918E+02 BCC_A2             0.9116760       0.0075521       0.0046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827E+03 FCC_A1             0.9167383       0.0189916       0.0050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34918E+02 BCC_A2             0.0170984       0.0536474       0.00452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827E+03 FCC_A1             0.0203636       0.0342904       0.0040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34918E+02 BCC_A2             0.00082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72827E+03 FCC_A1             0.00046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852E+01 BCC_A2             0.9457240       0.0016849       0.0024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148E+01 FCC_A1             0.9501257       0.0042333       0.00265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852E+01 BCC_A2             0.0174489       0.0268878       0.00533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148E+01 FCC_A1             0.0207625       0.0171708       0.0047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852E+01 BCC_A2             0.00047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148E+01 FCC_A1             0.0002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626686260E+08 J   System Enthalpy =  7.858498058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9838069.26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746911.3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75128E+05  1.93939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587402E-10 -5.3068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817536E+04  2.1334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595686E-09 -8.4757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117446E-12 -1.4172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44990E+05  3.2908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61738E+05  2.1334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637835E+01 -1.10712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32566E+00 -5.0770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500502E+02 -1.6021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465851E+00 -7.2976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045668E-01 -2.0866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313300E+00 -1.4876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788737E+00 -7.598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65746E+03 -2.2912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663454E+01 -1.3488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525594E+00 -7.493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49260E+03 -4.0188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75677E+01 -9.7143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285658E-01 -2.3283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944146E+00 -1.7293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93476E+01 -9.763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10815E+03 -4.4569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475965E+04  1.6993105963871922E+03  1.6993105963835956E+03  9.489799999979915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306811E+04  2.9723496377242284E+01  2.9723496376983441E+01  3.569999999968910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75084E+05  9.2574460124385478E+00  9.2574460124385993E+00  2.60000000000001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17187E+05  3.6222619258278790E+01  3.6222619258277696E+01  1.989999999999939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94522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195103E+05  7.7581592102239414E+00  7.7581592102239103E+00  4.92999999999998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74073E+05  1.0331325475252109E+00  1.0331325475251831E+00  3.199999999999914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2913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4571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11834750159998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5161914159009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90831576945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25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63784E+01      0.0134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3257E+00      0.0011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50050E+02      0.2296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46585E+00      0.0043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04567E-01      0.00020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31330E+00      0.0011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78874E+00      0.0019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6575E+03      0.74806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593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66345E+01      0.01744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52559E+00      0.00206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4926E+03      0.4672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7568E+01      0.0103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28566E-01      0.0002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94415E+00      0.00259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9348E+01      0.0097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1082E+03      0.4902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735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475965E+04 1.27748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306811E+04 1.54271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75084E+05 3.75307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17187E+05 1.45145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94522E+05 7.47486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195103E+05 8.31736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74073E+05 3.38434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48428        12.74661        24.98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51572        87.25339        75.01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37173        36.12835        28.777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62827        63.87165        71.22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159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84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36335E+02 BCC_A2             0.9117091       0.0076752       0.00468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2685E+03 FCC_A1             0.9167640       0.0190321       0.00509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36335E+02 BCC_A2             0.0171501       0.0534371       0.0045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2685E+03 FCC_A1             0.0203692       0.0342225       0.00405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36335E+02 BCC_A2             0.00081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2685E+03 FCC_A1             0.00046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57475E+01 BCC_A2             0.9457492       0.0017124       0.0024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42525E+01 FCC_A1             0.9501493       0.0042423       0.00265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57475E+01 BCC_A2             0.0175015       0.0267821       0.00533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42525E+01 FCC_A1             0.0207681       0.0171368       0.0047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57475E+01 BCC_A2             0.00047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42525E+01 FCC_A1             0.0002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707022993E+08 J   System Enthalpy =  7.893592576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364521.9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571403.80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83562E+05  1.55321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3452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898053E+04  2.1169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224471E-09 -8.5184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230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52422E+05  3.2927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71790E+05  2.0763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684641E+01 -1.1086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280824E+00 -5.1105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599154E+02 -1.613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677282E+00 -7.3263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119569E-01 -2.0912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367066E+00 -1.4889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934935E+00 -7.6455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497562E+03 -2.3015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616648E+01 -1.3513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477336E+00 -7.5375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39395E+03 -4.0408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54534E+01 -9.7533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211756E-01 -2.3339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890380E+00 -1.7316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78856E+01 -9.8217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00307E+03 -4.4778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518370E+04  1.6993105963871922E+03  1.6993105963859675E+03  9.489799999993161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344511E+04  2.9723496377242284E+01  2.9723496377281627E+01  3.57000000000472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79424E+05  9.2574460124385478E+00  9.2574460124385745E+00  2.60000000000000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23078E+05  3.6222619258278790E+01  3.6222619258352317E+01  1.990000000004039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799094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01503E+05  7.7581592102239414E+00  7.7581592102239352E+00  4.92999999999999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81695E+05  1.0331325475252109E+00  1.0331325475251199E+00  3.199999999999718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014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4774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01295006679813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6358285753137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51646014046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5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68464E+01      0.0134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28082E+00      0.00113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59915E+02      0.22972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67728E+00      0.00433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11957E-01      0.00020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36707E+00      0.00118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93494E+00      0.0019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49756E+03      0.74803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020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61665E+01      0.01740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47734E+00      0.0020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3940E+03      0.4673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5453E+01      0.01038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21176E-01      0.0002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89038E+00      0.0025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7886E+01      0.0097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30031E+03      0.49027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521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518370E+04 1.262845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344511E+04 1.51830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79424E+05 3.83537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23078E+05 1.43720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799094E+05 7.55097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01503E+05 8.15641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81695E+05 3.42283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06482        13.23847        25.569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93518        86.76153        74.43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3.95542        36.76941        29.39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6.04458        63.23059        70.60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87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12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44339E+02 BCC_A2             0.9117457       0.0078007       0.00469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1884E+03 FCC_A1             0.9167908       0.0190760       0.0050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44339E+02 BCC_A2             0.0172020       0.0532209       0.00452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1884E+03 FCC_A1             0.0203755       0.0341497       0.00405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44339E+02 BCC_A2             0.0008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51884E+03 FCC_A1             0.00045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5648E+01 BCC_A2             0.9457769       0.0017403       0.0024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84352E+01 FCC_A1             0.9501741       0.0042521       0.00265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5648E+01 BCC_A2             0.0175543       0.0266735       0.00533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84352E+01 FCC_A1             0.0207745       0.0171003       0.0047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5648E+01 BCC_A2             0.00046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84352E+01 FCC_A1             0.0002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787474589E+08 J   System Enthalpy =  7.928795223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0923325.4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364626.80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792171E+05  1.15056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7.920187E-10 -5.3802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9.980750E+04  2.0981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869642E-09 -8.5614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8.636268E-10 -1.4286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60083E+05  3.2925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82261E+05  2.0149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734277E+01 -1.1102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331997E+00 -5.1441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704037E+02 -1.6256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8.901685E+00 -7.3551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197601E-01 -2.0958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424224E+00 -1.49027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090482E+00 -7.6927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31382E+03 -2.3119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567012E+01 -1.3539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426162E+00 -7.5813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28907E+03 -4.0628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32093E+01 -9.7923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133725E-01 -2.339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833222E+00 -1.7339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63301E+01 -9.8794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89138E+03 -4.4987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560754E+04  1.6993105963871922E+03  1.6993105963803221E+03  9.489799999961634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381039E+04  2.9723496377242284E+01  2.9723496376450058E+01  3.569999999904848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83752E+05  9.2574460124385478E+00  9.2574460124385887E+00  2.600000000000011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28862E+05  3.6222619258278790E+01  3.6222619257415232E+01  1.989999999952557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03676E+05  7.3012887115572610E+01  7.3012887115572639E+01  1.970000000000000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07892E+05  7.7581592102239414E+00  7.7581592102238837E+00  4.929999999999963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89338E+05  1.0331325475252109E+00  1.0331325475252062E+00  3.199999999999986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115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497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38215113426506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7626388368090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105402198920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81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73428E+01      0.0133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33200E+00      0.0011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70404E+02      0.22976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8.90169E+00      0.0043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19760E-01      0.00020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42422E+00      0.00118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09048E+00      0.0019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3138E+03      0.7480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473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56701E+01      0.0173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42616E+00      0.0020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2891E+03      0.4673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3209E+01      0.0103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13372E-01      0.00023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83322E+00      0.0025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6330E+01      0.00974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8914E+03      0.49025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29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560754E+04 1.24849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381039E+04 1.49579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83752E+05 3.91928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28862E+05 1.42436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03676E+05 7.62670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07892E+05 8.00023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89338E+05 3.46094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68203        13.76178        26.186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31797        86.23822        73.81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4.57494        37.44923        30.05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5.42506        62.55077        69.94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62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37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59146E+02 BCC_A2             0.9117860       0.0079286       0.0046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0404E+03 FCC_A1             0.9168185       0.0191234       0.0050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59146E+02 BCC_A2             0.0172542       0.0529986       0.0045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0404E+03 FCC_A1             0.0203826       0.0340719       0.00404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59146E+02 BCC_A2             0.0008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40404E+03 FCC_A1             0.00045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77489E+01 BCC_A2             0.9458073       0.0017688       0.0024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22511E+01 FCC_A1             0.9502001       0.0042627       0.00265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77489E+01 BCC_A2             0.0176073       0.0265618       0.0053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22511E+01 FCC_A1             0.0207817       0.0170612       0.00477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77489E+01 BCC_A2             0.00046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22511E+01 FCC_A1             0.00026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868041036E+08 J   System Enthalpy =  7.964111395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1515873.89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8125240.05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00549E+05  7.986669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532283E-10 -5.4160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06086E+05  2.0845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6045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352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67415E+05  3.2985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1.991868E+05  1.9646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786801E+01 -1.1117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386180E+00 -5.177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815370E+02 -1.6374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139605E+00 -7.3840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279805E-01 -2.1005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484905E+00 -1.4915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255972E+00 -7.7397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567275E+03 -2.3223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514488E+01 -1.3565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371979E+00 -7.6252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17774E+03 -4.0848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708301E+01 -9.8314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6.051521E-01 -2.3452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772541E+00 -1.7363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46752E+01 -9.9369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77284E+03 -4.5196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604869E+04  1.6993105963871922E+03  1.6993105963874109E+03  9.489800000001221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416717E+04  2.9723496377242284E+01  2.9723496377088949E+01  3.569999999981583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88333E+05  9.2574460124385478E+00  9.2574460124386260E+00  2.60000000000002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35179E+05  3.6222619258278790E+01  3.6222619258363181E+01  1.990000000004636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08535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14536E+05  7.7581592102239414E+00  7.7581592102238979E+00  4.92999999999997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797269E+05  1.0331325475252109E+00  1.0331325475251516E+00  3.199999999999816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225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5200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 6.5440906839025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8969269619121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051795375607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308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78680E+01      0.0132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38618E+00      0.0011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81537E+02      0.22980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13961E+00      0.0043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27980E-01      0.00020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48490E+00      0.00118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25597E+00      0.0020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56727E+03      0.7479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953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51449E+01      0.0173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37198E+00      0.0020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1777E+03      0.4673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70830E+01      0.0103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6.05152E-01      0.0002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77254E+00      0.0025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4675E+01      0.0097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7728E+03      0.4902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055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604869E+04 1.23273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416717E+04 1.474748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88333E+05 3.99657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35179E+05 1.40588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08535E+05 7.68614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14536E+05 7.83247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797269E+05 3.49140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33720        14.31855        26.842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66280        85.68145        73.15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23176        38.16861        30.757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76824        61.83139        69.24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1.42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8.57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0996E+02 BCC_A2             0.9118298       0.0080590       0.00470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8219E+03 FCC_A1             0.9168472       0.0191742       0.00509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0996E+02 BCC_A2             0.0173066       0.0527704       0.0045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8219E+03 FCC_A1             0.0203905       0.0339890       0.00404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80996E+02 BCC_A2             0.0008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28219E+03 FCC_A1             0.0004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43126E+01 BCC_A2             0.9458403       0.0017979       0.0024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56874E+01 FCC_A1             0.9502273       0.0042740       0.00265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43126E+01 BCC_A2             0.0176606       0.0264470       0.00533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56874E+01 FCC_A1             0.0207896       0.0170197       0.0047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43126E+01 BCC_A2             0.0004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56874E+01 FCC_A1             0.00026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7.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6948722338E+08 J   System Enthalpy =  7.999547056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2143670.67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851799.88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09304E+05  3.96077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6.347697E-10 -5.4507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14476E+05  2.0655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132429E-09 -8.6476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234756E-10 -1.4411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75209E+05  3.2987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02314E+05  1.9044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842268E+01 -1.1133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443465E+00 -5.2115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4.933379E+02 -1.6493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391584E+00 -7.4129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366254E-01 -2.1052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549239E+00 -1.4928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432007E+00 -7.7865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05313E+03 -2.3327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459021E+01 -1.3591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314694E+00 -7.6692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05973E+03 -4.1070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83104E+01 -9.8706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965071E-01 -2.3509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708207E+00 -1.7386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29149E+01 -9.9943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64722E+03 -4.5405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647938E+04  1.6993105963871922E+03  1.6993105963850601E+03  9.489799999988093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452575E+04  2.9723496377242284E+01  2.9723496376607287E+01  3.569999999923732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92762E+05  9.2574460124385478E+00  9.2574460124385798E+00  2.60000000000000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41154E+05  3.6222619258278790E+01  3.6222619258155326E+01  1.989999999993217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13265E+05  7.3012887115572610E+01  7.3012887115572624E+01  1.970000000000000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21029E+05  7.7581592102239414E+00  7.7581592102239201E+00  4.92999999999998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05082E+05  1.0331325475252109E+00  1.0331325475252224E+00  3.200000000000036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32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5410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26919649577287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0390090011540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990509518165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344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84227E+01      0.01324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44347E+00      0.00113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4.93338E+02      0.2298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39158E+00      0.0043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36625E-01      0.0002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54924E+00      0.0011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43201E+00      0.00206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0531E+03      0.7479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463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45902E+01      0.0172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31469E+00      0.0020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20597E+03      0.46742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8310E+01      0.01039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96507E-01      0.0002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70821E+00      0.00260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2915E+01      0.0098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6472E+03      0.4901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800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647938E+04 1.218256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452575E+04 1.45392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92762E+05 4.07971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41154E+05 1.39144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13265E+05 7.75341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21029E+05 7.67826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05082E+05 3.52513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03165        14.91079        27.53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96835        85.08921        72.462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5.92740        38.92830        31.495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4.07260        61.07170        68.50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262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73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10135E+02 BCC_A2             0.9118773       0.0081920       0.0047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5305E+03 FCC_A1             0.9168770       0.0192286       0.00510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10135E+02 BCC_A2             0.0173592       0.0525360       0.00451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5305E+03 FCC_A1             0.0203991       0.0339010       0.0040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10135E+02 BCC_A2             0.00080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5305E+03 FCC_A1             0.00045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12692E+01 BCC_A2             0.9458759       0.0018276       0.0024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87308E+01 FCC_A1             0.9502557       0.0042861       0.00265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12692E+01 BCC_A2             0.0177140       0.0263292       0.0053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87308E+01 FCC_A1             0.0207984       0.0169756       0.00476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12692E+01 BCC_A2             0.0004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87308E+01 FCC_A1             0.00026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029518519E+08 J   System Enthalpy =  8.035108369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2808278.89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542804.79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181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4898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22899E+05  2.0460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6906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6.297995E-11 -1.4470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83047E+05  3.2986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12691E+05  1.8447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900736E+01 -1.1150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03954E+00 -5.245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058304E+02 -1.6613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658201E+00 -7.4419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456986E-01 -2.1099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617370E+00 -1.4942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619249E+00 -7.8332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45570E+03 -2.3430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400553E+01 -1.3618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254205E+00 -7.7133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93480E+03 -4.129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56442E+01 -9.9098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874340E-01 -2.3567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640076E+00 -1.7410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10425E+01 -1.0051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51428E+03 -4.5614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690794E+04  1.6993105963871922E+03  1.6993105963881214E+03  9.489800000005189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489937E+04  2.9723496377242284E+01  2.9723496377303547E+01  3.57000000000735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197168E+05  9.2574460124385478E+00  9.2574460124387450E+00  2.60000000000005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47130E+05  3.6222619258278790E+01  3.6222619258215843E+01  1.989999999996541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18043E+05  7.3012887115572610E+01  7.3012887115742302E+01  1.970000000004578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27502E+05  7.7581592102239414E+00  7.7581592102238899E+00  4.92999999999996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12910E+05  1.0331325475252109E+00  1.0331325475251671E+00  3.19999999999986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431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5616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92976188459839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1892163495420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921213277130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384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90074E+01      0.0131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50395E+00      0.00113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05830E+02      0.22989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65820E+00      0.0043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45699E-01      0.0002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61737E+00      0.00118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61925E+00      0.00209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4557E+03      0.74790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00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40055E+01      0.0172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25421E+00      0.00205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9348E+03      0.4674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5644E+01      0.0104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87434E-01      0.0002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64008E+00      0.0026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51042E+01      0.0098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5143E+03      0.4901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530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690794E+04 1.20424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489937E+04 1.43185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197168E+05 4.16474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47130E+05 1.37724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18043E+05 7.81791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27502E+05 7.52925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12910E+05 3.55859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76680        15.54073        28.27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23320        84.45927        71.72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66345        39.72910        32.27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3.33655        60.27090        67.72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3.140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6.859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46822E+02 BCC_A2             0.9119282       0.0083277       0.0047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636E+03 FCC_A1             0.9169077       0.0192867       0.00510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46822E+02 BCC_A2             0.0174121       0.0522955       0.0045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636E+03 FCC_A1             0.0204085       0.0338079       0.0040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46822E+02 BCC_A2             0.00080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01636E+03 FCC_A1             0.00045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6327E+01 BCC_A2             0.9459142       0.0018578       0.00246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13673E+01 FCC_A1             0.9502854       0.0042990       0.0026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6327E+01 BCC_A2             0.0177677       0.0262082       0.0053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13673E+01 FCC_A1             0.0208079       0.0169289       0.0047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6327E+01 BCC_A2             0.0004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13673E+01 FCC_A1             0.0002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110429627E+08 J   System Enthalpy =  8.070802011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3511341.94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7196678.16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228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5264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32917E+05  2.0107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7337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531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492858E+05  3.2792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24427E+05  1.7715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962263E+01 -1.1167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67747E+00 -5.2794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190392E+02 -1.6732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9.940062E+00 -7.4710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552051E-01 -2.1147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689446E+00 -1.4955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818390E+00 -7.8797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88125E+03 -2.3534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339026E+01 -1.3645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190412E+00 -7.7575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80271E+03 -4.1514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628256E+01 -9.9491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779274E-01 -2.3625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568000E+00 -1.7433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490511E+01 -1.0108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37375E+03 -4.582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733756E+04  1.6993105963871922E+03  1.6993105963876174E+03  9.489800000002374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526320E+04  2.9723496377242284E+01  2.9723496377284274E+01  3.570000000005043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01586E+05  9.2574460124385478E+00  9.2574460124385372E+00  2.599999999999997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53151E+05  3.6222619258278790E+01  3.6222619258291509E+01  1.990000000000698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22776E+05  7.3012887115572610E+01  7.3012887115617133E+01  1.970000000001201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33989E+05  7.7581592102239414E+00  7.7581592102239227E+00  4.929999999999987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20787E+05  1.0331325475252109E+00  1.0331325475251671E+00  3.199999999999864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534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5823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7779254519510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3478965163566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8435592101556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432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96226E+01      0.01312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56775E+00      0.00113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19039E+02      0.22994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9.94006E+00      0.00440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55205E-01      0.0002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68945E+00      0.0011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81839E+00      0.00213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8812E+03      0.7478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57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33903E+01      0.01718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19041E+00      0.0020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8027E+03      0.46751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62826E+01      0.01041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77927E-01      0.0002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56800E+00      0.0026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49051E+01      0.0098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3738E+03      0.49013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245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733756E+04 1.19037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526320E+04 1.41132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01586E+05 4.25061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53151E+05 1.36279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22776E+05 7.88526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33989E+05 7.38326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20787E+05 3.59078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54411        16.21071        29.05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45589        83.78929        70.94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7.44159        40.57178        33.09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2.55841        59.42822        66.90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4.060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5.939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91327E+02 BCC_A2             0.9119828       0.0084662       0.0047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7186E+03 FCC_A1             0.9169395       0.0193485       0.0051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91327E+02 BCC_A2             0.0174653       0.0520487       0.0045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7186E+03 FCC_A1             0.0204186       0.0337094       0.0040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91327E+02 BCC_A2             0.00079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87186E+03 FCC_A1             0.0004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64177E+01 BCC_A2             0.9459552       0.0018887       0.0024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35823E+01 FCC_A1             0.9503163       0.0043128       0.00265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64177E+01 BCC_A2             0.0178217       0.0260841       0.00532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35823E+01 FCC_A1             0.0208182       0.0168796       0.0047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64177E+01 BCC_A2             0.00046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35823E+01 FCC_A1             0.0002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191455727E+08 J   System Enthalpy =  8.106635002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4254586.4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6811763.59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847277E-11 -1.827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5623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43133E+05  1.9736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7768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591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02862E+05  3.2586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36385E+05  1.6964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026906E+01 -1.1184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634945E+00 -5.313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329906E+02 -1.6853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23780E+01 -7.5001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651500E-01 -2.1195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765616E+00 -1.4968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5.030164E+00 -7.9261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33059E+03 -2.3638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274383E+01 -1.3672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123214E+00 -7.8018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66320E+03 -4.1737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98482E+01 -9.9885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679825E-01 -2.3684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491830E+00 -1.745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469333E+01 -1.0165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22538E+03 -4.6031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776894E+04  1.6993105963871922E+03  1.6993105963876910E+03  9.489800000002786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562287E+04  2.9723496377242284E+01  2.9723496377518330E+01  3.57000000003315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06027E+05  9.2574460124385478E+00  9.2574460124386029E+00  2.60000000000001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59176E+05  3.6222619258278790E+01  3.6222619258312832E+01  1.990000000001870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27581E+05  7.3012887115572610E+01  7.3012887115514147E+01  1.969999999998422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40501E+05  7.7581592102239414E+00  7.7581592102239210E+00  4.92999999999998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28726E+05  1.0331325475252109E+00  1.0331325475251276E+00  3.19999999999974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63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6032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1865241361560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5154117109716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7571851977980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486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02691E+01      0.01306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63495E+00      0.00113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32991E+02      0.22998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2378E+01      0.00441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65150E-01      0.0002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76562E+00      0.00119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5.03016E+00      0.0021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3306E+03      0.74782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174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27438E+01      0.0171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12321E+00      0.0020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6632E+03      0.4675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9848E+01      0.0104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67983E-01      0.0002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49183E+00      0.00260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46933E+01      0.0098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2254E+03      0.4901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944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776894E+04 1.17660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562287E+04 1.39166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06027E+05 4.33690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59176E+05 1.34854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27581E+05 7.94839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40501E+05 7.23957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28726E+05 3.62131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36511        16.92319        29.87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63489        83.07681        70.12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8.26355        41.45714        33.96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1.73645        58.54286        66.03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02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976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3934E+02 BCC_A2             0.9120409       0.0086075       0.0047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1925E+03 FCC_A1             0.9169723       0.0194141       0.0051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3934E+02 BCC_A2             0.0175187       0.0517957       0.00450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1925E+03 FCC_A1             0.0204295       0.0336056       0.0040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43934E+02 BCC_A2             0.00079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71925E+03 FCC_A1             0.00044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6395E+01 BCC_A2             0.9459989       0.0019202       0.0024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3605E+01 FCC_A1             0.9503486       0.0043274       0.00266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6395E+01 BCC_A2             0.0178758       0.0259569       0.00532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3605E+01 FCC_A1             0.0208293       0.0168276       0.0047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146395E+01 BCC_A2             0.00045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53605E+01 FCC_A1             0.00025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272596909E+08 J   System Enthalpy =  8.142614789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5039816.78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6386331.10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325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5980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53481E+05  1.9357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8.8201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651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12968E+05  3.2377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48474E+05  1.6203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094724E+01 -1.1201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705659E+00 -5.3476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477118E+02 -1.6974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55207E+01 -7.529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755371E-01 -2.1244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846043E+00 -1.4982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5.255361E+00 -7.972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780460E+03 -2.3742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206565E+01 -1.3700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5.052500E+00 -7.8462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51599E+03 -4.1960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67055E+01 -1.0027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575954E-01 -2.3743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411403E+00 -1.7480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446813E+01 -1.0222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206888E+03 -4.6240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820317E+04  1.6993105963871922E+03  1.6993105963904118E+03  9.489800000017979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597935E+04  2.9723496377242284E+01  2.9723496377416538E+01  3.570000000020929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10508E+05  9.2574460124385478E+00  9.2574460124384821E+00  2.599999999999981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65216E+05  3.6222619258278790E+01  3.6222619258306594E+01  1.990000000001527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32506E+05  7.3012887115572610E+01  7.3012887115808098E+01  1.970000000006353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47055E+05  7.7581592102239414E+00  7.7581592102239156E+00  4.929999999999983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36744E+05  1.0331325475252109E+00  1.0331325475251669E+00  3.19999999999986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743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6243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8436869147321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6921420221745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661711265299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54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09472E+01      0.01299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70566E+00      0.0011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47712E+02      0.2300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5521E+01      0.0044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75537E-01      0.00019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84604E+00      0.0011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5.25536E+00      0.0022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78046E+03      0.74779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809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20656E+01      0.01708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5.05250E+00      0.00205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5160E+03      0.4676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6705E+01      0.0104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57595E-01      0.00022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41140E+00      0.00260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44681E+01      0.0099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20689E+03      0.4900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627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820317E+04 1.162821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597935E+04 1.37273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10508E+05 4.42305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65216E+05 1.33438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32506E+05 8.00425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47055E+05 7.097308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36744E+05 3.64969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23141        17.68083        30.74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76859        82.31917        69.256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13116        42.38599        34.87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70.86884        57.61401        65.124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6.02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3.971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04937E+02 BCC_A2             0.9121025       0.0087517       0.00473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5825E+03 FCC_A1             0.9170061       0.0194837       0.0051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04937E+02 BCC_A2             0.0175723       0.0515363       0.0045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5825E+03 FCC_A1             0.0204412       0.0334964       0.00402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04937E+02 BCC_A2             0.00079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55825E+03 FCC_A1             0.0004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3140E+01 BCC_A2             0.9460453       0.0019523       0.00247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6860E+01 FCC_A1             0.9503822       0.0043429       0.0026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3140E+01 BCC_A2             0.0179303       0.0258264       0.00531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6860E+01 FCC_A1             0.0208411       0.0167729       0.0047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3140E+01 BCC_A2             0.0004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6860E+01 FCC_A1             0.00025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353853287E+08 J   System Enthalpy =  8.178749341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5868931.10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5918562.30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374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533113E-10 -5.6336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64279E+05  1.8935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560865E-09 -8.8632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714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23676E+05  3.211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61067E+05  1.5393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165776E+01 -1.1219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780006E+00 -5.3818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632315E+02 -1.7096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88358E+01 -7.5586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863700E-01 -2.1293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930901E+00 -1.4995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5.494842E+00 -8.0182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830415E+03 -2.3845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135512E+01 -1.3728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978153E+00 -7.8907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36079E+03 -4.2184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33903E+01 -1.0067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467625E-01 -2.3802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326545E+00 -1.7504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422865E+01 -1.02786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90396E+03 -4.6449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863784E+04  1.6993105963871922E+03  1.6993105963856310E+03  9.489799999991281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633389E+04  2.9723496377242284E+01  2.9723496377088857E+01  3.569999999981572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15006E+05  9.2574460124385478E+00  9.2574460124385869E+00  2.60000000000001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71362E+05  3.6222619258278790E+01  3.6222619258553600E+01  1.990000000015097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37407E+05  7.3012887115572610E+01  7.3012887115626995E+01  1.970000000001467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53630E+05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44822E+05  1.0331325475252109E+00  1.0331325475251405E+00  3.199999999999782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848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6455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45257259033183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8784863985177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556738603504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625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16578E+01      0.0129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78001E+00      0.0011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63231E+02      0.23008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8836E+01      0.00444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86370E-01      0.00019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93090E+00      0.00119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5.49484E+00      0.00224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83042E+03      0.7477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478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13551E+01      0.01702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97815E+00      0.00204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3608E+03      0.46766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53390E+01      0.0104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46763E-01      0.00022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32655E+00      0.00260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42287E+01      0.0099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9040E+03      0.4900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29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863784E+04 1.14924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633389E+04 1.35438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15006E+05 4.50973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71362E+05 1.31938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37407E+05 8.06160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53630E+05 6.95759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44822E+05 3.67644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8.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14470        18.48653        31.65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85530        81.51347        68.34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0.04638        43.35914        35.833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9.95362        56.64086        64.166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07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2.92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4649E+02 BCC_A2             0.9121675       0.0088990       0.00474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8853E+03 FCC_A1             0.9170408       0.0195573       0.00510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4649E+02 BCC_A2             0.0176262       0.0512705       0.00450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8853E+03 FCC_A1             0.0204536       0.0333818       0.0040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74649E+02 BCC_A2             0.0007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38853E+03 FCC_A1             0.00044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24579E+01 BCC_A2             0.9460944       0.0019851       0.0024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75421E+01 FCC_A1             0.9504171       0.0043593       0.0026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24579E+01 BCC_A2             0.0179849       0.0256927       0.0053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75421E+01 FCC_A1             0.0208538       0.0167154       0.0047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324579E+01 BCC_A2             0.0004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675421E+01 FCC_A1             0.0002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7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435225002E+08 J   System Enthalpy =  8.215047245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6743926.5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5406545.8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422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6698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75275E+05  1.8483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625582E-10 -8.9066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772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34469E+05  3.1837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73842E+05  1.4556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240123E+01 -1.1237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858095E+00 -5.4162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795795E+02 -1.7218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23308E+01 -7.5879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976519E-01 -2.1343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020362E+00 -1.5009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5.749497E+00 -8.0640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883020E+03 -2.3949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061166E+01 -1.3756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900064E+00 -7.9353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19731E+03 -4.2409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98954E+01 -1.010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354807E-01 -2.3862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237085E+00 -1.7528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397400E+01 -1.0334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73031E+03 -4.6658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906679E+04  1.6993105963871922E+03  1.6993105963863286E+03  9.489799999995177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669361E+04  2.9723496377242284E+01  2.9723496377301462E+01  3.570000000007107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19405E+05  9.2574460124385478E+00  9.2574460124385514E+00  2.60000000000000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77288E+05  3.6222619258278790E+01  3.6222619258302096E+01  1.990000000001280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42252E+05  7.3012887115572610E+01  7.3012887115582288E+01  1.97000000000026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60110E+05  7.7581592102239414E+00  7.7581592102238757E+00  4.929999999999957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52844E+05  1.0331325475252109E+00  1.0331325475250770E+00  3.199999999999585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3949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6657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53747333172531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0748617486165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441850470372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716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24012E+01      0.01286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85809E+00      0.00113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79580E+02      0.23014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2331E+01      0.00446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97652E-01      0.0001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02036E+00      0.0011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5.74950E+00      0.0022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88302E+03      0.7477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183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4.06117E+01      0.0169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90006E+00      0.00204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1973E+03      0.4677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9895E+01      0.01043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35481E-01      0.0002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23708E+00      0.00260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39740E+01      0.01001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7303E+03      0.4899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940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906679E+04 1.13641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669361E+04 1.33586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19405E+05 4.60101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77288E+05 1.30684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42252E+05 8.12247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60110E+05 6.82645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52844E+05 3.70478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10674        19.34327        32.626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89326        80.65673        67.373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1.01122        44.37741        36.83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8.98878        55.62259        63.160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16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830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3394E+02 BCC_A2             0.9122360       0.0090495       0.00475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0979E+03 FCC_A1             0.9170765       0.0196351       0.00510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3394E+02 BCC_A2             0.0176804       0.0509983       0.0044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0979E+03 FCC_A1             0.0204668       0.0332616       0.0040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53394E+02 BCC_A2             0.0007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20979E+03 FCC_A1             0.0004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20889E+01 BCC_A2             0.9461463       0.0020186       0.0024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79111E+01 FCC_A1             0.9504534       0.0043766       0.0026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20889E+01 BCC_A2             0.0180398       0.0255558       0.00530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79111E+01 FCC_A1             0.0208672       0.0166552       0.00473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420889E+01 BCC_A2             0.00045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79111E+01 FCC_A1             0.00025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8.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516712219E+08 J   System Enthalpy =  8.251517499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7666895.11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4848279.8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472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530884E-10 -5.7040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86554E+05  1.8012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83723E-09 -8.9501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9.576907E-11 -1.4833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45571E+05  3.1542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086912E+05  1.3698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317823E+01 -1.1256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940052E+00 -5.4507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967873E+02 -1.7340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60129E+01 -7.6173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093860E-01 -2.1393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114616E+00 -1.5022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6.020281E+00 -8.1096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938372E+03 -2.4053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983466E+01 -1.3785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818107E+00 -7.9800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102523E+03 -4.2634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62133E+01 -1.0146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237466E-01 -2.3923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142830E+00 -1.7552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370321E+01 -1.0391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54761E+03 -4.6866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950178E+04  1.6993105963871922E+03  1.6993105963861081E+03  9.489799999993945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704205E+04  2.9723496377242284E+01  2.9723496377089028E+01  3.56999999998159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23893E+05  9.2574460124385478E+00  9.2574460124386526E+00  2.60000000000002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83336E+05  3.6222619258278790E+01  3.6222619258183038E+01  1.989999999994739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47227E+05  7.3012887115572610E+01  7.3012887115606759E+01  1.970000000000921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66681E+05  7.7581592102239414E+00  7.7581592102239450E+00  4.93000000000000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60999E+05  1.0331325475252109E+00  1.0331325475250854E+00  3.199999999999611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053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6867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18986394652326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2817043422060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316610791093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82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31782E+01      0.01279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94005E+00      0.00113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96787E+02      0.2301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6013E+01      0.00447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09386E-01      0.00019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11462E+00      0.00120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6.02028E+00      0.00232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93837E+03      0.74767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5925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98347E+01      0.0169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81811E+00      0.0020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10252E+03      0.4677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6213E+01      0.01044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23747E-01      0.00022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14283E+00      0.0026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37032E+01      0.01005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5476E+03      0.4899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569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950178E+04 1.12328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704205E+04 1.31883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23893E+05 4.69039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83336E+05 1.29329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47227E+05 8.17529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66681E+05 6.69392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60999E+05 3.72941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11938        20.25428        33.644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88062        79.74572        66.35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02776        45.44160        37.89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7.97224        54.55840        62.103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9.30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0.695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41512E+02 BCC_A2             0.9123080       0.0092032       0.00476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2167E+03 FCC_A1             0.9171131       0.0197171       0.0051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41512E+02 BCC_A2             0.0177349       0.0507195       0.0044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2167E+03 FCC_A1             0.0204808       0.0331357       0.00400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41512E+02 BCC_A2             0.00077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02167E+03 FCC_A1             0.0004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2253E+01 BCC_A2             0.9462009       0.0020529       0.00248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7747E+01 FCC_A1             0.9504911       0.0043949       0.0026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2253E+01 BCC_A2             0.0180950       0.0254155       0.0053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7747E+01 FCC_A1             0.0208815       0.0165922       0.00472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522253E+01 BCC_A2             0.00044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77747E+01 FCC_A1             0.0002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598315133E+08 J   System Enthalpy =  8.288169701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8640031.8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4241665.1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031830E-10 -1.8520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5.962108E-11 -5.7391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098197E+05  1.7502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9.855718E-10 -8.9936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091580E-11 -1.4894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57067E+05  3.1209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00277E+05  1.2806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398936E+01 -1.1274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025997E+00 -5.4852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148878E+02 -1.7464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198906E+01 -7.6468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215738E-01 -2.1444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213854E+00 -1.5036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6.308237E+00 -8.1550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996575E+03 -2.4157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902353E+01 -1.3814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732162E+00 -8.0249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84423E+03 -4.2860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423356E+01 -1.0186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5.115587E-01 -2.3984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6.043592E+00 -1.7576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341526E+01 -1.0446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35552E+03 -4.7075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8.993418E+04  1.6993105963871922E+03  1.6993105963862063E+03  9.4897999999944943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739389E+04  2.9723496377242284E+01  2.9723496377182464E+01  3.56999999999281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28343E+05  9.2574460124385478E+00  9.2574460124385425E+00  2.59999999999999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89388E+05  3.6222619258278790E+01  3.6222619258247867E+01  1.9899999999983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52127E+05  7.3012887115572610E+01  7.3012887115369438E+01  1.969999999994517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73218E+05  7.7581592102239414E+00  7.7581592102239814E+00  4.93000000000002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69162E+05  1.0331325475252109E+00  1.0331325475251327E+00  3.199999999999758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15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7073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30391649294501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4994726395723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180561330576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95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39894E+01      0.0127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02600E+00      0.0011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14888E+02      0.23025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19891E+01      0.0044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21574E-01      0.0001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21385E+00      0.00120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6.30824E+00      0.00236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99657E+03      0.7476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670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90235E+01      0.01683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73216E+00      0.00204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8442E+03      0.46784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42336E+01      0.0104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5.11559E-01      0.0002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6.04359E+00      0.0026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34153E+01      0.01010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3555E+03      0.48989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3179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8.993418E+04 1.110604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739389E+04 1.301802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28343E+05 4.78229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89388E+05 1.27994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52127E+05 8.23288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73218E+05 6.56646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69162E+05 3.75381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18455        21.22307        34.716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81545        78.77693        65.28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3.09828        46.55255        39.004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6.90172        53.44745        60.99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0.48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9.51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39359E+02 BCC_A2             0.9123832       0.0093603       0.0047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2382E+03 FCC_A1             0.9171506       0.0198035       0.0051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39359E+02 BCC_A2             0.0177896       0.0504341       0.0044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2382E+03 FCC_A1             0.0204955       0.0330042       0.0040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39359E+02 BCC_A2             0.00077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2382E+03 FCC_A1             0.0004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62E+01 BCC_A2             0.9462582       0.0020879       0.00248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71138E+01 FCC_A1             0.9505303       0.0044142       0.00266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62E+01 BCC_A2             0.0181505       0.0252720       0.0052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71138E+01 FCC_A1             0.0208965       0.0165263       0.00471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62E+01 BCC_A2             0.00044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71138E+01 FCC_A1             0.00024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1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680033970E+08 J   System Enthalpy =  8.325014216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9665649.3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3584492.8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5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5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572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7734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10136E+05  1.6971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0371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4955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68876E+05  3.0858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14030E+05  1.1885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483522E+01 -1.1294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116060E+00 -5.5200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339153E+02 -1.7588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239723E+01 -7.6764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342167E-01 -2.1496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318281E+00 -1.5050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6.614461E+00 -8.2002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057735E+03 -2.4260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817767E+01 -1.3843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642099E+00 -8.0698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65395E+03 -4.3086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382539E+01 -1.0226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989159E-01 -2.4046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939165E+00 -1.7600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310904E+01 -1.0502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115369E+03 -4.7283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037233E+04  1.6993105963871922E+03  1.6993105963899195E+03  9.489800000015230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773818E+04  2.9723496377242284E+01  2.9723496377271903E+01  3.57000000000355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32881E+05  9.2574460124385478E+00  9.2574460124385354E+00  2.59999999999999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495499E+05  3.6222619258278790E+01  3.6222619258317408E+01  1.990000000002121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57243E+05  7.3012887115572610E+01  7.3012887115654735E+01  1.970000000002215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79847E+05  7.7581592102239414E+00  7.7581592102238961E+00  4.92999999999997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77460E+05  1.0331325475252109E+00  1.0331325475250957E+00  3.199999999999643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26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7285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0087281443725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7286459521166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033223034654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107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48352E+01      0.0126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11606E+00      0.0011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33915E+02      0.2303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23972E+01      0.00450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34217E-01      0.0001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31828E+00      0.00120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6.61446E+00      0.0024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05773E+03      0.7475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524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81777E+01      0.0167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64210E+00      0.0020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6540E+03      0.46790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38254E+01      0.01046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98916E-01      0.00021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93916E+00      0.00260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31090E+01      0.01014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11537E+03      0.48985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769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037233E+04 1.09767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773818E+04 1.285821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32881E+05 4.87219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495499E+05 1.26623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57243E+05 8.27696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79847E+05 6.437770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77460E+05 3.77438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6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30426        22.25331        35.844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69574        77.74669        64.15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4.22510        47.71106        40.16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5.77490        52.28894        59.83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1.70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8.29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47308E+02 BCC_A2             0.9124618       0.0095209       0.00477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61588E+03 FCC_A1             0.9171890       0.0198944       0.0051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47308E+02 BCC_A2             0.0178446       0.0501420       0.0044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61588E+03 FCC_A1             0.0205111       0.0328668       0.00399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947308E+02 BCC_A2             0.0007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61588E+03 FCC_A1             0.0004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40919E+01 BCC_A2             0.9463183       0.0021237       0.00249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59081E+01 FCC_A1             0.9505708       0.0044344       0.00266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40919E+01 BCC_A2             0.0182062       0.0251251       0.00529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59081E+01 FCC_A1             0.0209123       0.0164576       0.00471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740919E+01 BCC_A2             0.00044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259081E+01 FCC_A1             0.0002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761868987E+08 J   System Enthalpy =  8.362061994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0746171.62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2874448.31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623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8099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22491E+05  1.6393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0805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016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81147E+05  3.0461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28166E+05  1.0920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571640E+01 -1.1313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210374E+00 -5.5548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539059E+02 -1.7712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282667E+01 -7.7060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473160E-01 -2.1548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428112E+00 -1.5064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6.940127E+00 -8.2451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21964E+03 -2.4364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729648E+01 -1.3873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547785E+00 -8.1149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45405E+03 -4.3313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339595E+01 -1.0266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858166E-01 -2.4108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829334E+00 -1.7624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278337E+01 -1.0557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94177E+03 -4.7492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080677E+04  1.6993105963871922E+03  1.6993105963934170E+03  9.489800000034762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809084E+04  2.9723496377242284E+01  2.9723496378063064E+01  3.570000000098581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37369E+05  9.2574460124385478E+00  9.2574460124385745E+00  2.60000000000000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01584E+05  3.6222619258278790E+01  3.6222619258741410E+01  1.990000000025415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62309E+05  7.3012887115572610E+01  7.3012887115720247E+01  1.970000000003983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86431E+05  7.7581592102239414E+00  7.7581592102239121E+00  4.92999999999998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85757E+05  1.0331325475252109E+00  1.0331325475251885E+00  3.199999999999930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364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749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0418449017382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969726905288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874093568973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29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57164E+01      0.01258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21037E+00      0.0011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53906E+02      0.23036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28267E+01      0.0045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47316E-01      0.00019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42811E+00      0.0012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6.94013E+00      0.0024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2196E+03      0.7475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38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72965E+01      0.01669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54778E+00      0.0020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4540E+03      0.4679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33959E+01      0.01047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85817E-01      0.0002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82933E+00      0.00260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27834E+01      0.01019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9418E+03      0.4898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339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080677E+04 1.085270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809084E+04 1.269336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37369E+05 4.96506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01584E+05 1.253011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62309E+05 8.32414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86431E+05 6.314530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85757E+05 3.79496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5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48066        23.34896        37.030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1.51934        76.65104        62.969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5.41066        48.91795        41.380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4.58934        51.08205        58.619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2.976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7.02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65749E+02 BCC_A2             0.9125437       0.0096851       0.00478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9743E+03 FCC_A1             0.9172281       0.0199899       0.00511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65749E+02 BCC_A2             0.0179000       0.0498432       0.0044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9743E+03 FCC_A1             0.0205274       0.0327236       0.0039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65749E+02 BCC_A2             0.00076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9743E+03 FCC_A1             0.0004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58633E+01 BCC_A2             0.9463812       0.0021602       0.0024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41367E+01 FCC_A1             0.9506128       0.0044558       0.00266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58633E+01 BCC_A2             0.0182622       0.0249747       0.0052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41367E+01 FCC_A1             0.0209290       0.0163859       0.0047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858633E+01 BCC_A2             0.00043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141367E+01 FCC_A1             0.0002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843820474E+08 J   System Enthalpy =  8.399324746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1884147.44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2109100.0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697884E-11 -1.8673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354037E-10 -5.8424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35539E+05  1.5749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44714E-09 -9.1242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076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594127E+05  2.9999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43122E+05  9.87523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663350E+01 -1.1333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309077E+00 -5.5898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748973E+02 -1.7837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327833E+01 -7.7357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608717E-01 -2.1600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543569E+00 -1.5078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7.286501E+00 -8.2899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89381E+03 -2.4468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637939E+01 -1.3903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449083E+00 -8.1602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24413E+03 -4.3541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294429E+01 -1.0306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722608E-01 -2.4171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713877E+00 -1.7648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243700E+01 -1.0613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71935E+03 -4.7700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124306E+04  1.6993105963871922E+03  1.6993105963861467E+03  9.489799999994161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842832E+04  2.9723496377242284E+01  2.9723496377006637E+01  3.569999999971696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41874E+05  9.2574460124385478E+00  9.2574460124386029E+00  2.60000000000001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07634E+05  3.6222619258278790E+01  3.6222619258282677E+01  1.990000000000213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67401E+05  7.3012887115572610E+01  7.3012887115545652E+01  1.969999999999272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93036E+05  7.7581592102239414E+00  7.7581592102239352E+00  4.92999999999999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894122E+05  1.0331325475252109E+00  1.0331325475251825E+00  3.199999999999912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468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7701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11371178962847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7.223241526595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702647233039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54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66335E+01      0.01250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30908E+00      0.00112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74897E+02      0.2304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32783E+01      0.00453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60872E-01      0.0001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54357E+00      0.00120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7.28650E+00      0.00248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8938E+03      0.74751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9288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63794E+01      0.01662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44908E+00      0.00203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2441E+03      0.46803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29443E+01      0.01048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72261E-01      0.0002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71388E+00      0.00261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24370E+01      0.0102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7194E+03      0.4897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887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124306E+04 1.07293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842832E+04 1.25458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41874E+05 5.05843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07634E+05 1.24032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67401E+05 8.36966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93036E+05 6.193362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894122E+05 3.81358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71594        24.51428        38.278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28406        75.48572        61.721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65756        50.17402        42.65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3.34244        49.82598        57.34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4.288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5.711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5091E+02 BCC_A2             0.9126287       0.0098532       0.0047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6809E+03 FCC_A1             0.9172680       0.0200903       0.0051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5091E+02 BCC_A2             0.0179556       0.0495376       0.00447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6809E+03 FCC_A1             0.0205445       0.0325744       0.0039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5091E+02 BCC_A2             0.00075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16809E+03 FCC_A1             0.00042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82224E+01 BCC_A2             0.9464469       0.0021977       0.00249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776E+01 FCC_A1             0.9506562       0.0044781       0.00266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82224E+01 BCC_A2             0.0183185       0.0248210       0.00528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776E+01 FCC_A1             0.0209465       0.0163112       0.0046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82224E+01 BCC_A2             0.00043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17776E+01 FCC_A1             0.0002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7925888760E+08 J   System Enthalpy =  8.436814996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3082251.7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1285898.1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725380E-11 -1.8725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3.036897E-10 -5.8765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48979E+05  1.5067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836277E-09 -9.1679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4.323542E-11 -1.5137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07514E+05  2.9503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58413E+05  8.79754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758709E+01 -1.1353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412307E+00 -5.6249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969289E+02 -1.7963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375318E+01 -7.7655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748830E-01 -2.1653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664887E+00 -1.5092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7.654926E+00 -8.3344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260109E+03 -2.457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542580E+01 -1.3934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345853E+00 -8.2055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2382E+03 -4.377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246944E+01 -1.0346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582495E-01 -2.4234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592559E+00 -1.7672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206857E+01 -1.0668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48605E+03 -4.7908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167963E+04  1.6993105963871922E+03  1.6993105963853550E+03  9.489799999989740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876973E+04  2.9723496377242284E+01  2.9723496376938293E+01  3.569999999963488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46388E+05  9.2574460124385478E+00  9.2574460124386206E+00  2.600000000000020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13720E+05  3.6222619258278790E+01  3.6222619258235518E+01  1.989999999997622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72547E+05  7.3012887115572610E+01  7.3012887115515326E+01  1.969999999998454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299655E+05  7.7581592102239414E+00  7.7581592102239085E+00  4.929999999999978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02547E+05  1.0331325475252109E+00  1.0331325475251039E+00  3.19999999999966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572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7909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01341919516244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7.4897418802330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518332328235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855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75871E+01      0.01243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41231E+00      0.00112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96929E+02      0.23048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37532E+01      0.0045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74883E-01      0.00019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66489E+00      0.0012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7.65493E+00      0.0025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26011E+03      0.74746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0236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54258E+01      0.01654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34585E+00      0.0020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1.00238E+03      0.46810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24694E+01      0.01049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58250E-01      0.0002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59256E+00      0.0026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20686E+01      0.0103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4861E+03      0.4896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413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167963E+04 1.06079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876973E+04 1.239739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46388E+05 5.15264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13720E+05 1.22751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72547E+05 8.41173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299655E+05 6.074651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02547E+05 3.83046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1.01245        25.75379        39.58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8.98755        74.24621        60.41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7.96849        51.48008        43.983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2.03151        48.51992        56.01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5.64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4.355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35761E+02 BCC_A2             0.9127169       0.0100251       0.00479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2742E+03 FCC_A1             0.9173085       0.0201956       0.00511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35761E+02 BCC_A2             0.0180115       0.0492251       0.00446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2742E+03 FCC_A1             0.0205624       0.0324192       0.0039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35761E+02 BCC_A2             0.00075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92742E+03 FCC_A1             0.0004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924E+01 BCC_A2             0.9465154       0.0022360       0.0025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88076E+01 FCC_A1             0.9507012       0.0045016       0.0026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924E+01 BCC_A2             0.0183752       0.0246638       0.00527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88076E+01 FCC_A1             0.0209649       0.0162335       0.0046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11924E+01 BCC_A2             0.0004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88076E+01 FCC_A1             0.00024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6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008074208E+08 J   System Enthalpy =  8.474546078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4343299.5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50402161.2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776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3.147572E-10 -5.9093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62923E+05  1.4339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2117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198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21388E+05  2.8967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74157E+05  7.67792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857775E+01 -1.1374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520210E+00 -5.6601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200421E+02 -1.8089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425226E+01 -7.7953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893483E-01 -2.1707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792308E+00 -1.5106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8.046850E+00 -8.3786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334275E+03 -2.4675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443513E+01 -1.3965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237949E+00 -8.2511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792685E+02 -4.3999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197036E+01 -1.0386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437843E-01 -2.4298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465138E+00 -1.7697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167665E+01 -1.0722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24144E+03 -4.81167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211892E+04  1.6993105963871922E+03  1.6993105963887665E+03  9.489800000008791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910359E+04  2.9723496377242284E+01  2.9723496376927308E+01  3.56999999996216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50936E+05  9.2574460124385478E+00  9.2574460124386704E+00  2.60000000000003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19856E+05  3.6222619258278790E+01  3.6222619258454174E+01  1.990000000009635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77741E+05  7.3012887115572610E+01  7.3012887115644077E+01  1.970000000001928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06313E+05  7.7581592102239414E+00  7.7581592102239529E+00  4.93000000000000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11059E+05  1.0331325475252109E+00  1.0331325475250885E+00  3.199999999999621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676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8120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 1.32747150755933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7.76980605641730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320571170305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244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85778E+01      0.01235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52021E+00      0.00112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20042E+02      0.23055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42523E+01      0.0045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89348E-01      0.00018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79231E+00      0.00121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8.04685E+00      0.0025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33427E+03      0.7474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1231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44351E+01      0.01646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23795E+00      0.00202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79269E+02      0.46818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19704E+01      0.01050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43784E-01      0.00021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46514E+00      0.00261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16766E+01      0.0103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1.02414E+03      0.4896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916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211892E+04 1.048657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910359E+04 1.22584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50936E+05 5.24666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19856E+05 1.21447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77741E+05 8.45071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06313E+05 5.957181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11059E+05 3.84480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4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37260        27.07235        40.96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62740        72.92765        59.035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34629        52.83691        45.374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60.65371        47.16309        54.625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7.044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2.955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208E+02 BCC_A2             0.9128082       0.0102011       0.00480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7498E+03 FCC_A1             0.9173497       0.0203060       0.00511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208E+02 BCC_A2             0.0180678       0.0489056       0.0044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7498E+03 FCC_A1             0.0205812       0.0322578       0.00397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8208E+02 BCC_A2             0.00074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7498E+03 FCC_A1             0.0004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47973E+01 BCC_A2             0.9465866       0.0022752       0.0025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52027E+01 FCC_A1             0.9507475       0.0045263       0.0026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47973E+01 BCC_A2             0.0184321       0.0245031       0.00526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52027E+01 FCC_A1             0.0209841       0.0161528       0.00468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47973E+01 BCC_A2             0.0004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752027E+01 FCC_A1             0.0002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090377227E+08 J   System Enthalpy =  8.512532272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5670246.82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9455075.9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306557E-10 -1.8828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059538E-10 -5.9442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77709E+05  1.3520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559386E-09 -9.2554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4.605272E-12 -1.5259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36184E+05  2.8337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190823E+05  6.45945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960604E+01 -1.139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632937E+00 -5.6955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442801E+02 -1.8216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477664E+01 -7.8253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042654E-01 -2.1762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926090E+00 -1.5120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8.463821E+00 -8.4226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412014E+03 -2.4779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340684E+01 -1.399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125222E+00 -8.2967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550305E+02 -4.4229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144598E+01 -1.0426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288672E-01 -2.4363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331356E+00 -1.7721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125967E+01 -1.0777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985091E+02 -4.8324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255315E+04  1.6993105963871922E+03  1.6993105963856324E+03  9.489799999991289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944620E+04  2.9723496377242284E+01  2.9723496377035993E+01  3.569999999975223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55418E+05  9.2574460124385478E+00  9.2574460124385105E+00  2.59999999999998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25904E+05  3.6222619258278790E+01  3.6222619258274207E+01  1.989999999999748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82901E+05  7.3012887115572610E+01  7.3012887115341954E+01  1.969999999993776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12911E+05  7.7581592102239414E+00  7.7581592102238659E+00  4.92999999999995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19559E+05  1.0331325475252109E+00  1.0331325475251669E+00  3.19999999999986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778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8323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95397038454302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8.0640394034584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108758859975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767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96060E+01      0.0122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63294E+00      0.0011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44280E+02      0.2306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47766E+01      0.00457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04265E-01      0.00018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92609E+00      0.00121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8.46382E+00      0.0026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41201E+03      0.7473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2273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34068E+01      0.01637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12522E+00      0.00202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55030E+02      0.46825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14460E+01      0.01051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28867E-01      0.0002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33136E+00      0.0026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12597E+01      0.01042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98509E+02      0.4895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39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255315E+04 1.037118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944620E+04 1.211403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55418E+05 5.34445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25904E+05 1.202427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82901E+05 8.49186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12911E+05 5.84533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19559E+05 3.85944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3.79894        28.47519        42.41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6.20106        71.52481        57.589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0.79395        54.24528        46.827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9.20605        45.75472        53.172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8.48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1.511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52899E+02 BCC_A2             0.9129024       0.0103814       0.0048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1028E+03 FCC_A1             0.9173914       0.0204218       0.00512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52899E+02 BCC_A2             0.0181244       0.0485791       0.0044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1028E+03 FCC_A1             0.0206008       0.0320902       0.0039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52899E+02 BCC_A2             0.00074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41028E+03 FCC_A1             0.00041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90625E+01 BCC_A2             0.9466607       0.0023153       0.0025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09375E+01 FCC_A1             0.9507954       0.0045521       0.00266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90625E+01 BCC_A2             0.0184894       0.0243389       0.00525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09375E+01 FCC_A1             0.0210041       0.0160690       0.00467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390625E+01 BCC_A2             0.0004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609375E+01 FCC_A1             0.0002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59.9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172798263E+08 J   System Enthalpy =  8.550788825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7066198.34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8441689.9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881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5.9782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193128E+05  1.2644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2992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319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51601E+05  2.7657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208133E+05  5.18232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067251E+01 -1.1417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750640E+00 -5.7310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696882E+02 -1.8344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532745E+01 -7.8553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196308E-01 -2.181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066497E+00 -1.5134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8.907503E+00 -8.4663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493467E+03 -2.4882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234038E+01 -1.4028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007520E+00 -8.34258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296224E+02 -4.4459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089516E+01 -1.0466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135017E-01 -2.4428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190949E+00 -1.7746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081599E+01 -1.0831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716539E+02 -4.8532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299138E+04  1.6993105963871922E+03  1.6993105963912312E+03  9.489800000022556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5.978206E+04  2.9723496377242284E+01  2.9723496377575984E+01  3.57000000004007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59956E+05  9.2574460124385478E+00  9.2574460124386100E+00  2.60000000000001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31996E+05  3.6222619258278790E+01  3.6222619258389628E+01  1.99000000000608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88200E+05  7.3012887115572610E+01  7.3012887115627052E+01  1.970000000001468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19571E+05  7.7581592102239414E+00  7.7581592102239121E+00  4.92999999999998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28174E+05  1.0331325475252109E+00  1.0331325475251356E+00  3.199999999999766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882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8531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20796595317240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8.373076400714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8822614131232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345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06725E+01      0.0121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75064E+00      0.00112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69688E+02      0.23068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53275E+01      0.00459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19631E-01      0.00018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06650E+00      0.0012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8.90750E+00      0.0026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49347E+03      0.74733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3365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23404E+01      0.01629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4.00752E+00      0.00201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29622E+02      0.4683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08952E+01      0.01052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4.13502E-01      0.00020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19095E+00      0.00261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08160E+01      0.0104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71654E+02      0.4895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849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299138E+04 1.025472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5.978206E+04 1.197817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59956E+05 5.44114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31996E+05 1.190193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88200E+05 8.52409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19571E+05 5.73359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28174E+05 3.87080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29415        29.96788        43.92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70585        70.03212        56.07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31460        55.70593        48.344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7.68540        44.29407        51.655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9.975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0.02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30325E+02 BCC_A2             0.9129995       0.0105660       0.0048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3286E+03 FCC_A1             0.9174335       0.0205431       0.00512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30325E+02 BCC_A2             0.0181813       0.0482455       0.0044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3286E+03 FCC_A1             0.0206212       0.0319163       0.0039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30325E+02 BCC_A2             0.00073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13286E+03 FCC_A1             0.0004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40143E+01 BCC_A2             0.9467375       0.0023564       0.0025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9857E+01 FCC_A1             0.9508447       0.0045791       0.00267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40143E+01 BCC_A2             0.0185470       0.0241712       0.0052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9857E+01 FCC_A1             0.0210251       0.0159820       0.0046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40143E+01 BCC_A2             0.00042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9857E+01 FCC_A1             0.00023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255337814E+08 J   System Enthalpy =  8.589332049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8534417.87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7358902.61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936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5.763380E-10 -6.0105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209623E+05  1.1666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881628E-09 -9.3430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466642E-10 -1.5381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68146E+05  2.6875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151371E-10 -2.226433E+05  3.81135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177769E+01 -1.1439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873477E+00 -5.7667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7.963139E+02 -1.8472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590591E+01 -7.8854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354401E-01 -2.1872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213811E+00 -1.5149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9.379681E+00 -8.509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578781E+03 -2.4986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123520E+01 -1.4061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884682E+00 -8.3885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029967E+02 -4.4690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031671E+01 -1.0507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976924E-01 -2.4494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5.043635E+00 -1.7771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034382E+01 -1.0885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435308E+02 -4.8739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343306E+04  1.6993105963871922E+03  1.6993105963833100E+03  9.489799999978319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010872E+04  2.9723496377242284E+01  2.9723496376665693E+01  3.569999999930747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64547E+05  9.2574460124385478E+00  9.2574460123234346E+00  2.599999999967669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38156E+05  3.6222619258278790E+01  3.6222619258132191E+01  1.989999999991946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93585E+05  7.3012887115572610E+01  7.3012887115699357E+01  1.970000000003419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26288E+05  7.7581592102239414E+00  7.7581592102239521E+00  4.93000000000000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36897E+05  1.0331325475252109E+00  1.0331325475251645E+00  3.199999999999856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4987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8743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41263197487520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8.6975834891621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6404129324326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7364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17777E+01      0.0121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87348E+00      0.00112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7.96314E+02      0.23075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59059E+01      0.00460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35440E-01      0.00018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21381E+00      0.00122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9.37968E+00      0.0027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57878E+03      0.74728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4508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12352E+01      0.01620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88468E+00      0.00201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9.02997E+02      0.4684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2.03167E+01      0.01053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97692E-01      0.0002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5.04364E+00      0.0026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2.03438E+01      0.0105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43531E+02      0.4894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9277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343306E+04 1.01376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010872E+04 1.18527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64547E+05 5.53686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38156E+05 1.17755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93585E+05 8.55088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26288E+05 5.622258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36897E+05 3.87897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6.86100        31.55645        45.518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3.13900        68.44355        54.481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3.91154        57.21961        49.927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6.08846        42.78039        50.072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1.506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8.493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0999E+02 BCC_A2             0.9130994       0.0107553       0.0048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42184E+02 FCC_A1             0.9174759       0.0206700       0.00512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0999E+02 BCC_A2             0.0182386       0.0479047       0.0044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42184E+02 FCC_A1             0.0206425       0.0317360       0.0039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20999E+02 BCC_A2             0.0007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42184E+02 FCC_A1             0.0004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96805E+01 BCC_A2             0.9468171       0.0023986       0.0025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03195E+01 FCC_A1             0.9508956       0.0046075       0.00267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96805E+01 BCC_A2             0.0186050       0.0239999       0.00524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03195E+01 FCC_A1             0.0210469       0.0158918       0.00465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96805E+01 BCC_A2             0.00041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03195E+01 FCC_A1             0.0002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337996422E+08 J   System Enthalpy =  8.6281794119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0078343.68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6203450.4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8988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6.0439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227061E+05  1.0589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3870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442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685640E+05  2.5998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245871E+05  2.32093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292208E+01 -1.1461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001611E+00 -5.8025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242066E+02 -1.860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651325E+01 -7.9155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516880E-01 -2.1929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368320E+00 -1.5163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9.882260E+00 -8.5530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668108E+03 -2.5089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009080E+01 -1.4094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756548E+00 -8.4346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751040E+02 -4.4922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970937E+01 -1.0547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814446E-01 -2.4561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889126E+00 -1.7795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984124E+01 -1.0938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140901E+02 -4.8947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387097E+04  1.6993105963871922E+03  1.6993105963927837E+03  9.489800000031226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043978E+04  2.9723496377242284E+01  2.9723496377554664E+01  3.570000000037518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69080E+05  9.2574460124385478E+00  9.2574460124385958E+00  2.600000000000013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44272E+05  3.6222619258278790E+01  3.6222619258305258E+01  1.990000000001453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898891E+05  7.3012887115572610E+01  7.3012887115873397E+01  1.970000000008115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32956E+05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45624E+05  1.0331325475252109E+00  1.0331325475251507E+00  3.19999999999981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090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8948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27466333945517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9.0382552032038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3825194797460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5714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29221E+01      0.0120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00161E+00      0.0011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24207E+02      0.2308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65132E+01      0.00462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51688E-01      0.00018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36832E+00      0.0012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9.88226E+00      0.0027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66811E+03      0.7472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5706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3.00908E+01      0.01610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75655E+00      0.0020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75104E+02      0.46850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97094E+01      0.01055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81445E-01      0.00020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88913E+00      0.0026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98412E+01      0.01062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14090E+02      0.48937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678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387097E+04 1.002549E-03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043978E+04 1.172550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69080E+05 5.63603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44272E+05 1.16551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898891E+05 8.58254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32956E+05 5.51580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45624E+05 3.88705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8.50241        33.24730        47.187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1.49759        66.75270        52.81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5.58822        58.78700        51.579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4.41178        41.21300        48.420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3.07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6.92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025458E+02 BCC_A2             0.9132020       0.0109493       0.0048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37726E+02 FCC_A1             0.9175186       0.0208029       0.00512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025458E+02 BCC_A2             0.0182963       0.0475567       0.0044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37726E+02 FCC_A1             0.0206646       0.0315492       0.00393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025458E+02 BCC_A2             0.00072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537726E+02 FCC_A1             0.00039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0898E+01 BCC_A2             0.9468995       0.0024418       0.00252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9102E+01 FCC_A1             0.9509479       0.0046371       0.0026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0898E+01 BCC_A2             0.0186633       0.0238249       0.0052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9102E+01 FCC_A1             0.0210697       0.0157984       0.0046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860898E+01 BCC_A2             0.0004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39102E+01 FCC_A1             0.0002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3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420774683E+08 J   System Enthalpy =  8.667349518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1701571.1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4971923.9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9044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4.906092E-10 -6.0771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245974E+05  9.37011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076165E-09 -9.4308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788395E-10 -1.55040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704681E+05  2.4977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266784E+05  6.875557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410617E+01 -1.1484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135206E+00 -5.8385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534180E+02 -1.8730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715078E+01 -7.9458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683669E-01 -2.1986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530326E+00 -1.5178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41730E+01 -8.5959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761609E+03 -2.519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890672E+01 -1.4127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622953E+00 -8.48099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458926E+02 -4.5155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907184E+01 -1.0588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647656E-01 -2.4628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727120E+00 -1.7820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930620E+01 -1.0992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8.832798E+02 -4.9154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431154E+04  1.6993105963871922E+03  1.6993105963791154E+03  9.489799999954895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076670E+04  2.9723496377242284E+01  2.9723496376751459E+01  3.569999999941048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73659E+05  9.2574460124385478E+00  9.2574460124384839E+00  2.59999999999998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50406E+05  3.6222619258278790E+01  3.6222619258099904E+01  1.989999999990172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04353E+05  7.3012887115572610E+01  7.3012887115671759E+01  1.970000000002675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39676E+05  7.7581592102239414E+00  7.7581592102238872E+00  4.92999999999996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54457E+05  1.0331325475252109E+00  1.0331325475251436E+00  3.199999999999791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194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157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12351498284107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9.3958219569926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1078512917752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7658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41062E+01      0.0119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13521E+00      0.00111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53418E+02      0.23090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71508E+01      0.0046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68367E-01      0.00018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53033E+00      0.0012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04173E+01      0.00281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76161E+03      0.7471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6960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89067E+01      0.0160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62295E+00      0.00200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45893E+02      0.46859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90718E+01      0.0105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64766E-01      0.0002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72712E+00      0.00261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93062E+01      0.0106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8.83280E+02      0.4893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0517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431154E+04 9.91326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076670E+04 1.16039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73659E+05 5.73441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50406E+05 1.153509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04353E+05 8.60429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39676E+05 5.409890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54457E+05 3.89202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0.22143        35.04735        48.937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9.77857        64.95265        51.062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34827        60.40875        53.301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2.65173        39.59125        46.698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4.69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5.30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344262E+02 BCC_A2             0.9133071       0.0111483       0.00484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218922E+02 FCC_A1             0.9175613       0.0209419       0.0051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344262E+02 BCC_A2             0.0183543       0.0472013       0.0044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218922E+02 FCC_A1             0.0206877       0.0313559       0.0039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344262E+02 BCC_A2             0.0007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218922E+02 FCC_A1             0.00039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32725E+01 BCC_A2             0.9469847       0.0024861       0.0025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67275E+01 FCC_A1             0.9510016       0.0046682       0.00267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32725E+01 BCC_A2             0.0187221       0.0236463       0.00522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67275E+01 FCC_A1             0.0210934       0.0157017       0.00463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032725E+01 BCC_A2             0.00041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67275E+01 FCC_A1             0.0002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503673249E+08 J   System Enthalpy =  8.706862349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3407893.1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3660730.31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012137E-10 -1.9096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647311E-09 -6.1081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272172E+05  7.41978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24742E-08 -9.4750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8.071166E-10 -1.5564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730949E+05  2.3237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7.427974E-11 -2.2783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533040E+01 -1.1508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274435E+00 -5.8746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840024E+02 -1.8861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781990E+01 -7.9761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854712E-01 -2.2044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700147E+00 -1.51930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98701E+01 -8.6385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859451E+03 -2.5296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768249E+01 -1.4160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483725E+00 -8.5274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153082E+02 -4.5388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840272E+01 -1.0628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476613E-01 -2.4696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557299E+00 -1.7845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873649E+01 -1.1045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8.510456E+02 -4.9361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475097E+04  1.6993105963871922E+03  1.6993105963709445E+03  9.489799999909264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108594E+04  2.9723496377242284E+01  2.9723496375594735E+01  3.56999999980211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78241E+05  9.2574460124385478E+00  9.2574460123642890E+00  2.59999999997914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56497E+05  3.6222619258278790E+01  3.6222619257471720E+01  1.989999999955661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09695E+05  7.3012887115572610E+01  7.3012887115071408E+01  1.969999999986476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46370E+05  7.7581592102239414E+00  7.7581592102239201E+00  4.92999999999998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63321E+05  1.0331325475252109E+00  1.0331325475251640E+00  3.199999999999855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296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362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87314270224102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9.7710472015209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8156456281188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10630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53304E+01      0.01184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27443E+00      0.00111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84002E+02      0.2309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78199E+01      0.00465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85471E-01      0.00017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70015E+00      0.0012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09870E+01      0.0028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85945E+03      0.74712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827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76825E+01      0.01591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48372E+00      0.0020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15308E+02      0.46868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84027E+01      0.0105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47661E-01      0.00019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55730E+00      0.0026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87365E+01      0.01077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8.51046E+02      0.4892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7395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475097E+04 9.803773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108594E+04 1.14908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78241E+05 5.83381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56497E+05 1.14205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09695E+05 8.63348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46370E+05 5.30764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63321E+05 3.89612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2.02124        36.96405        50.77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7.97876        63.03595        49.22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9.19551        62.08548        55.09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50.80449        37.91452        44.90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6.348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3.651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677998E+02 BCC_A2             0.9134146       0.0113526       0.0048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85185E+02 FCC_A1             0.9176040       0.0210873       0.00512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677998E+02 BCC_A2             0.0184128       0.0468386       0.00441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85185E+02 FCC_A1             0.0207117       0.0311558       0.0039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677998E+02 BCC_A2             0.00070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85185E+02 FCC_A1             0.00039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2601E+01 BCC_A2             0.9470725       0.0025316       0.0025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87399E+01 FCC_A1             0.9510569       0.0047006       0.00267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2601E+01 BCC_A2             0.0187812       0.0234640       0.00521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87399E+01 FCC_A1             0.0211181       0.0156017       0.0046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12601E+01 BCC_A2             0.0004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87399E+01 FCC_A1             0.00022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5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586692830E+08 J   System Enthalpy =  8.7467392956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5201287.1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2266105.78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3.054869E-10 -1.9152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158993E-09 -6.1408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307130E+05  4.59818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273810E-08 -9.5190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4.943099E-10 -1.5626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00000E-12 -2.766049E+05  2.0623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878651E-11 -2.2828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659520E+01 -1.1532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419466E+00 -5.9110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9.160165E+02 -1.8992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852206E+01 -8.0065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029889E-01 -2.2102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878109E+00 -1.5207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159377E+01 -8.6807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961809E+03 -2.5399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641769E+01 -1.4195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338693E+00 -8.5741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832941E+02 -4.5623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770055E+01 -1.06696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301437E-01 -2.4765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379337E+00 -1.7870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812972E+01 -1.1097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8.173308E+02 -4.9568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519217E+04  1.6993105963871922E+03  1.6993105963744538E+03  9.489799999928862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140755E+04  2.9723496377242284E+01  2.9723496376082913E+01  3.569999999860751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82822E+05  9.2574460124385478E+00  9.2574460124198232E+00  2.59999999999474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62660E+05  3.6222619258278790E+01  3.6222619257784544E+01  1.989999999972847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15210E+05  7.3012887115572610E+01  7.3012887115267120E+01  1.969999999991757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53111E+05  7.7581592102239414E+00  7.7581592102239121E+00  4.92999999999998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72289E+05  1.0331325475252109E+00  1.0331325475251247E+00  3.199999999999733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400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5696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42050471744206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0164732198453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5051020004680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15905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65952E+01      0.0117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41947E+00      0.00111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9.16016E+02      0.2310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85221E+01      0.00467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02989E-01      0.00017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87811E+00      0.00123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15938E+01      0.0029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96181E+03      0.74707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9645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64177E+01      0.0158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33869E+00      0.0019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7.83294E+02      0.4687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77006E+01      0.01059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30144E-01      0.0001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37934E+00      0.00262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81297E+01      0.01085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8.17331E+02      0.48914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709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519217E+04 9.694903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140755E+04 1.137754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82822E+05 5.93432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62660E+05 1.130205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15210E+05 8.65177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53111E+05 5.20612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72289E+05 3.89723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3.90518        39.00542        52.693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6.09482        60.99458        47.30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1.13397        63.81778        56.965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8.86603        36.18222        43.034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8.04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1.95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2728E+03 BCC_A2             0.9135243       0.0115622       0.00486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35903E+02 FCC_A1             0.9176465       0.0212394       0.00513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2728E+03 BCC_A2             0.0184717       0.0464684       0.00440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35903E+02 FCC_A1             0.0207366       0.0309489       0.0039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2728E+03 BCC_A2             0.0007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35903E+02 FCC_A1             0.00038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00858E+01 BCC_A2             0.9471632       0.0025783       0.00253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99142E+01 FCC_A1             0.9511136       0.0047346       0.00267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00858E+01 BCC_A2             0.0188408       0.0232780       0.00519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99142E+01 FCC_A1             0.0211438       0.0154983       0.0046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00858E+01 BCC_A2             0.0004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599142E+01 FCC_A1             0.00022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669834199E+08 J   System Enthalpy =  8.787003316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7085942.37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0784090.78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9207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6.1724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2.091921E-10 -1.350366E+05  9.521653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5632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687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091930E-10 -2.809368E+05  1.719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000000E-12 -2.2876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790093E+01 -1.1556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570483E+00 -5.9475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9.495191E+02 -1.9123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925878E+01 -8.0370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209120E-01 -2.2162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064556E+00 -1.5222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224012E+01 -8.7227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068864E+03 -2.550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511196E+01 -1.4229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187676E+00 -8.6209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497914E+02 -4.5857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696384E+01 -1.0710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3.122206E-01 -2.4835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192890E+00 -1.7896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748337E+01 -1.1149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7.820767E+02 -4.9774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563552E+04  1.6993105963871922E+03  1.6993105963971916E+03  9.489800000055841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172254E+04  2.9723496377242284E+01  2.9723496377808864E+01  3.570000000068050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87477E+05  9.2574460124385478E+00  9.2574460129529754E+00  2.600000000144479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68811E+05  3.6222619258278790E+01  3.6222619258566233E+01  1.990000000015791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20776E+05  7.3012887115572610E+01  7.3012887115802499E+01  1.970000000006202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59888E+05  7.7581592102239414E+00  7.7581592100147336E+00  4.929999999867056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81349E+05  1.0331325475252109E+00  1.0331325473159343E+00  3.199999999351792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504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778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7876529367765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0577712286276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1753859107309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26739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79009E+01      0.01166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57048E+00      0.0011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9.49519E+02      0.2311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92588E+01      0.00468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20912E-01      0.00017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06456E+00      0.00123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22401E+01      0.0029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06886E+03      0.7470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1081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51120E+01      0.01570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18768E+00      0.00199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7.49791E+02      0.46887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69638E+01      0.0106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3.12221E-01      0.0001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19289E+00      0.0026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74834E+01      0.0109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7.82077E+02      0.4890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991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563552E+04 9.58638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172254E+04 1.12714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87477E+05 6.03270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68811E+05 1.118632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20776E+05 8.66668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59888E+05 5.10586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81349E+05 3.89571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1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5.87673        41.17996        54.707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4.12327        58.82004        45.29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3.16782        65.60613        58.911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6.83218        34.39387        41.088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9.779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0.22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9275E+03 BCC_A2             0.9136362       0.0117776       0.00487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70434E+02 FCC_A1             0.9176886       0.0213983       0.0051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9275E+03 BCC_A2             0.0185310       0.0460907       0.00439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70434E+02 FCC_A1             0.0207625       0.0307352       0.0039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39275E+03 BCC_A2             0.00069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170434E+02 FCC_A1             0.0003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97840E+01 BCC_A2             0.9472565       0.0026262       0.00254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02160E+01 FCC_A1             0.9511717       0.0047701       0.00267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97840E+01 BCC_A2             0.0189009       0.0230882       0.00518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02160E+01 FCC_A1             0.0211705       0.0153915       0.0046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597840E+01 BCC_A2             0.00039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02160E+01 FCC_A1             0.0002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8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753098197E+08 J   System Enthalpy =  8.827678787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9066241.6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9210546.2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00000E-12 -1.9263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00000E-12 -6.2033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00000E-12 -1.3669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00000E-12 -9.6074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00000E-12 -1.57496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232552E-10 -2.931858E+05  5.86081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183289E-11 -2.2919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924793E+01 -1.1581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727663E+00 -5.9842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9.845727E+02 -1.9256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003168E+01 -8.0676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392277E-01 -2.2222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259842E+00 -1.5237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292882E+01 -8.7643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180808E+03 -2.5606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376495E+01 -1.4264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030496E+00 -8.6680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147379E+02 -4.6093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619094E+01 -1.0751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939049E-01 -2.4906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3.997604E+00 -1.792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679468E+01 -1.1201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7.452211E+02 -4.9980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607798E+04  1.6993105963871922E+03  1.6993105963971921E+03  9.489800000055844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203375E+04  2.9723496377242284E+01  2.9723496377493412E+01  3.570000000030162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291978E+05  9.2574460124385478E+00  9.2574460124267972E+00  2.5999999999967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74991E+05  3.6222619258278790E+01  3.6222619258776930E+01  1.990000000027366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26340E+05  7.3012887115572610E+01  7.3012887116091434E+01  1.970000000013998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66765E+05  7.7581592102239414E+00  7.7581592109304705E+00  4.930000000448970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2.990466E+05  1.0331325475252109E+00  1.0331325473019359E+00  3.199999999308433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608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4.9985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7356605977907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10108702489450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8256154864431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6540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92479E+01      0.01156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72766E+00      0.0011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9.84573E+02      0.23121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00317E+01      0.0047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39228E-01      0.00017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25984E+00      0.0012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29288E+01      0.0030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18081E+03      0.7469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258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37650E+01      0.01559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03050E+00      0.0019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7.14738E+02      0.46897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61909E+01      0.01062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2.93905E-01      0.00019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3.99760E+00      0.00262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67947E+01      0.01101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7.45221E+02      0.48898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240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607798E+04 9.48034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203375E+04 1.117005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291978E+05 6.13897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74991E+05 1.10701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26340E+05 8.681720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66765E+05 5.00447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2.990466E+05 3.89261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7.93954        43.49697        56.817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2.06046        56.50303        43.182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5.30158        67.45101        60.93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44.69842        32.54899        39.06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1.55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28.44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9137499       0.0119988       0.0048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9177302       0.0215645       0.0051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0185908       0.0457054       0.00438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0207893       0.0305144       0.00389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77508E+03 BCC_A2             0.00068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788104E+02 FCC_A1             0.0003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9473524       0.0026755       0.0025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9512312       0.0048072       0.0026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0189614       0.0228947       0.00517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0211983       0.0152812       0.0045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803908E+01 BCC_A2             0.0003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196092E+01 FCC_A1             0.0002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0.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836485735E+08 J   System Enthalpy =  8.868792100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51146829.8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37541091.14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9.772444E-01 -1.9356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821628E+00 -6.2959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812232E-01 -1.3745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705093E+01 -9.64849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389986E+00 -1.5822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5.051870E-02 -3.01059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3.930289E-01 -2.3004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397769E+01 -1.1651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249847E+00 -6.0401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108281E+03 -1.9435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240875E+01 -8.1174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715318E-01 -2.2400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825097E+00 -1.5299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423996E+01 -8.8642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575302E+03 -2.5683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805795E+01 -1.4340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2.327089E+00 -8.7287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5.539786E+02 -4.6321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242389E+01 -1.0806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110821E-01 -2.5089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3.039320E+00 -1.7987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266191E+01 -1.1312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5.773760E+02 -5.0163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648495E+04  1.6993105963871922E+03  1.6993105963871917E+03  9.489799999999996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295920E+04  2.9723496377242284E+01  2.9723496377242029E+01  3.56999999999996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00425E+05  9.2574460124385478E+00  9.2574460124387858E+00  2.600000000000066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82243E+05  3.6222619258278790E+01  3.6222619258278812E+01  1.990000000000001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35694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74510E+05  7.7581592102239414E+00  7.7581592102239050E+00  4.92999999999997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10597E+05  1.0331325475252109E+00  1.0331325475251592E+00  3.199999999999840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683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0163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29213087861591E+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2411691527796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6.0791585998617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9.77244E-01      0.0227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82163E+00      0.0658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81223E-01      0.0042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3.70509E+01      0.8643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38999E+00      0.0324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5.05187E-02      0.00117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3.93029E-01      0.00916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28646E+01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39777E+01      0.01127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24985E+00      0.00109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10828E+03      0.23156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24087E+01      0.0046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71532E-01      0.00016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82510E+00      0.00121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42400E+01      0.00297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57530E+03      0.74702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7860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1.80579E+01      0.0153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2.32709E+00      0.0019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5.53979E+02      0.4694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24239E+01      0.0105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2.11082E-01      0.00017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3.03932E+00      0.00257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26619E+01      0.0107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5.77376E+02      0.4892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1800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648495E+04 9.400162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295920E+04 1.058971E-02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00425E+05 6.07089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82243E+05 1.087146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35694E+05 8.46181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74510E+05 4.87498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10597E+05 3.59208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5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4E-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2.18035         9.49292         4.24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5.21945        47.90808        62.92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2.60019        42.59899        32.831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3.83734         1.33845         2.335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1.86396        73.92899        67.668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34.29870        24.73255        29.995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4.889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4.678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20.431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86456E+01 LIQUID             0.8643721       0.0658266       0.00916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0754E+03 BCC_A2             0.9153644       0.0117612       0.0048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26998E+02 FCC_A1             0.9191617       0.0210087       0.0050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86456E+01 LIQUID             0.0324274       0.0227984       0.0042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0754E+03 BCC_A2             0.0185081       0.0445819       0.0043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26998E+02 FCC_A1             0.0206137       0.0299618       0.00386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286456E+01 LIQUID             0.00117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10754E+03 BCC_A2             0.00063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26998E+02 FCC_A1             0.0003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9849E+00 LIQUID             0.9279146       0.0151982       0.0049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27159E+01 BCC_A2             0.9482220       0.0026203       0.00250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9856E+01 FCC_A1             0.9519477       0.0046795       0.00262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9849E+00 LIQUID             0.0342459       0.0118248       0.00516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27159E+01 BCC_A2             0.0188611       0.0223129       0.0051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9856E+01 FCC_A1             0.0210023       0.0149924       0.0045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29849E+00 LIQUID             0.0007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527159E+01 BCC_A2             0.00036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49856E+01 FCC_A1             0.0002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1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8920063216E+08 J   System Enthalpy =  8.9679270025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2621325.527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57857224.58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29200719.9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314615E+00 -1.9465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6.560872E+00 -6.4092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4.333852E-01 -1.3828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935252E+01 -9.6885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286361E+00 -1.5899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87612E-01 -3.0341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86194E-01 -2.3104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007269E+01 -1.1739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937435E+00 -6.1030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275722E+03 -1.9631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554517E+01 -8.174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8.084868E-01 -2.2615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6.545025E+00 -1.5379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582037E+01 -8.9843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108074E+03 -2.575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62558E+01 -1.4431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387339E+00 -8.7945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3.342356E+02 -4.6546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7.391086E+00 -1.0865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158846E-01 -2.5307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783802E+00 -1.8070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7.342256E+00 -1.1443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3.481970E+02 -5.0338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688532E+04  1.6993105963871922E+03  1.6993105963871917E+03  9.489799999999996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409245E+04  2.9723496377242284E+01  2.9723496377241936E+01  3.569999999999958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10452E+05  9.2574460124385478E+00  9.2574460124385620E+00  2.600000000000004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89970E+05  3.6222619258278790E+01  3.6222619258278883E+01  1.990000000000004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46531E+05  7.3012887115572610E+01  7.3012887115572582E+01  1.96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82842E+05  7.7581592102239414E+00  7.7581592102238588E+00  4.92999999999994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34113E+05  1.0331325475252109E+00  1.0331325475251427E+00  3.19999999999978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751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0338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0358000999275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4294624055271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67357147088763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2.31461E+00      0.02247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6.56087E+00      0.06370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4.33385E-01      0.0042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8.93525E+01      0.8676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28636E+00      0.0319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8761E-01      0.00105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8619E-01      0.0090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02985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00727E+01      0.01092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93743E+00      0.00107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27572E+03      0.23201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55452E+01      0.00464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8.08487E-01      0.0001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6.54502E+00      0.0011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58204E+01      0.0028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10807E+03      0.74712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4985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1.06256E+01      0.0149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1.38734E+00      0.00195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3.34236E+02      0.4700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7.39109E+00      0.0103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1.15885E-01      0.00016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1.78380E+00      0.00250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7.34226E+00      0.0103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3.48197E+02      0.4896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7.11079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688532E+04 9.32556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409245E+04 9.89355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10452E+05 5.93605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89970E+05 1.064100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46531E+05 8.16113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82842E+05 4.729588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34113E+05 3.23645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5.25816        22.07301        10.031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5.07294        53.22513        70.70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19.66889        24.70186        19.26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9.07268         3.17015         5.586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0.52271        82.27683        76.531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20.40462        14.55302        17.88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0.527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8.255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11.216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9851E+02 LIQUID             0.8676254       0.0637070       0.00901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0452E+03 BCC_A2             0.9174878       0.0113779       0.00470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15E+02 FCC_A1             0.9210598       0.0202332       0.00491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9851E+02 LIQUID             0.0319110       0.0224752       0.00420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0452E+03 BCC_A2             0.0183719       0.0432037       0.0042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15E+02 FCC_A1             0.0203678       0.0292811       0.00382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29851E+02 LIQUID             0.00105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90452E+03 BCC_A2             0.0005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8815E+02 FCC_A1             0.00031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8680E+00 LIQUID             0.9294448       0.0146778       0.00485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04315E+01 BCC_A2             0.9493567       0.0025321       0.00244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58817E+01 FCC_A1             0.9528909       0.0045020       0.00255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8680E+00 LIQUID             0.0336295       0.0116326       0.0051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04315E+01 BCC_A2             0.0187013       0.0215990       0.0050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58817E+01 FCC_A1             0.0207294       0.0146361       0.0045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8680E+00 LIQUID             0.0006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504315E+01 BCC_A2             0.0003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58817E+01 FCC_A1             0.0001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2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003995626E+08 J   System Enthalpy =  9.092650526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6330632.059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66919521.33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17676351.8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3.726788E+00 -1.9577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037417E+01 -6.5254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052040E-01 -1.3912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67476E+02 -9.7285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5.286521E+00 -1.5978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595519E-01 -3.0576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489152E+00 -2.3209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658782E+01 -1.1831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695664E+00 -6.1674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465383E+03 -1.9831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903653E+01 -8.232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8.460580E-01 -2.2831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7.316996E+00 -1.5463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51117E+01 -9.1072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710086E+03 -2.5818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698277E+00 -1.4526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572913E-01 -8.8617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718048E+01 -4.6774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899570E+00 -1.0927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752259E-02 -2.5525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512980E-01 -1.8158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838159E+00 -1.1576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077628E+01 -5.0510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728542E+04  1.6993105963871922E+03  1.6993105963871917E+03  9.489799999999996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525405E+04  2.9723496377242284E+01  2.9723496377241876E+01  3.56999999999995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20938E+05  9.2574460124385478E+00  9.2574460124386082E+00  2.600000000000017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597812E+05  3.6222619258278790E+01  3.6222619258278776E+01  1.98999999999999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57719E+05  7.3012887115572610E+01  7.3012887115572596E+01  1.969999999999999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91284E+05  7.7581592102239414E+00  7.7581592102239689E+00  4.93000000000001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57695E+05  1.0331325475252109E+00  1.0331325475251576E+00  3.199999999999835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818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0510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7020164019016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426703339300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59596751382565E+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3.72679E+00      0.02211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03742E+01      0.06157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05204E-01      0.0041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46748E+02      0.8709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5.28652E+00      0.03137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59552E-01      0.0009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1.48915E+00      0.00883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68489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65878E+01      0.01056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69566E+00      0.00106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46538E+03      0.23247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90365E+01      0.0046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8.46058E-01      0.00013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7.31700E+00      0.00116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5112E+01      0.0027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71009E+03      0.7472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3034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              2.69828E+00      0.01456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              3.57291E-01      0.0019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              8.71805E+01      0.47066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              1.89957E+00      0.0102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               2.75226E-02      0.00014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              4.51298E-01      0.0024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               1.83816E+00      0.00992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              9.07763E+01      0.49007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229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728542E+04 9.252186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525405E+04 9.22811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20938E+05 5.78589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597812E+05 1.040808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57719E+05 7.85298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91284E+05 4.58575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57695E+05 2.91649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4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 8.63571        34.90224        16.08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6.23394        58.91357        79.039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 5.13034         6.18420         4.87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4.59453         5.10429         9.08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0.16132        91.20009        86.304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 5.24415         3.69562         4.605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5.44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1.892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FCC_A1             2.663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4889E+02 LIQUID             0.8709626       0.0615718       0.00883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93377E+03 BCC_A2             0.9196711       0.0109900       0.00459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445260E+01 FCC_A1             0.9230077       0.0194612       0.0047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4889E+02 LIQUID             0.0313761       0.0221189       0.00418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93377E+03 BCC_A2             0.0182233       0.0417904       0.0042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445260E+01 FCC_A1             0.0201114       0.0285675       0.0037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4889E+02 LIQUID             0.0009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93377E+03 BCC_A2             0.00053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445260E+01 FCC_A1             0.00029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02282E+00 LIQUID             0.9310219       0.0141555       0.00475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09365E+01 BCC_A2             0.9505264       0.0024429       0.0023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04065E+00 FCC_A1             0.9538658       0.0043255       0.00248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02282E+00 LIQUID             0.0329950       0.0114237       0.00509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09365E+01 BCC_A2             0.0185288       0.0208685       0.00494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04065E+00 FCC_A1             0.0204462       0.0142639       0.00444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02282E+00 LIQUID             0.00056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09365E+01 BCC_A2             0.00030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104065E+00 FCC_A1             0.0001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088316493E+08 J   System Enthalpy =  9.227681497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0411687.12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7239098.44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        4626029.398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CC_A1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4.566900E+00 -1.9638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212296E+01 -6.6320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8.562119E-01 -1.3987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779955E+02 -9.7714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6.308339E+00 -1.605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853098E-01 -3.0711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787294E+00 -2.3284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844599E+01 -1.1864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901947E+00 -6.2124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521315E+03 -1.9969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991428E+01 -8.2769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8.478228E-01 -2.2937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7.470152E+00 -1.5509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760053E+01 -9.2235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887085E+03 -2.5915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164347E-10 -1.4561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8.446305E-11 -8.9096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694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384319E-10 -1.0974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693181E-11 -2.433522E+05  1.2994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333132E-10 -1.8206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1708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077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771479E+04  1.6993105963871922E+03  1.6993105963971912E+03  9.489800000055839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631949E+04  2.9723496377242284E+01  2.9723496377781387E+01  3.570000000064750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28400E+05  9.2574460124385478E+00  9.2574460123051345E+00  2.599999999962530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05150E+05  3.6222619258278790E+01  3.6222619258040353E+01  1.989999999986900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63870E+05  7.3012887115572610E+01  7.3012887115356122E+01  1.969999999994158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398691E+05  7.7581592102239414E+00  7.7581592101394410E+00  4.92999999994630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71170E+05  1.0331325475252109E+00  1.0331325474781707E+00  3.199999999854299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5915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0770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0699068884493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7103088838146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83728521334266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4.56690E+00      0.0224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21230E+01      0.05947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8.56212E-01      0.0042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77996E+02      0.8732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6.30834E+00      0.0309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85310E-01      0.00090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1.78729E+00      0.0087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03823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84460E+01      0.01046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90195E+00      0.0010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52132E+03      0.2326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99143E+01      0.00457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8.47823E-01      0.00012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7.47015E+00      0.00114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76005E+01      0.00269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88709E+03      0.74730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5395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39445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771479E+04 9.160594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631949E+04 8.670482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28400E+05 5.76380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05150E+05 1.02184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63870E+05 7.83571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398691E+05 4.48014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71170E+05 2.82712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6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0.47457        40.78579        19.306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9.52543        59.21421        80.693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7.41547         6.25492        11.03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2.58453        93.74508        88.963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7.936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2.06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038225E+02 LIQUID             0.8732867       0.0594780       0.0087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52496E+03 BCC_A2             0.9206166       0.0106509       0.00452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038225E+02 LIQUID             0.0309502       0.0224063       0.00420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52496E+03 BCC_A2             0.0181025       0.0414198       0.0041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038225E+02 LIQUID             0.00090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52496E+03 BCC_A2             0.00051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6590E+01 LIQUID             0.9319569       0.0136515       0.0047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33410E+01 BCC_A2             0.9510124       0.0023663       0.0023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6590E+01 LIQUID             0.0324931       0.0115529       0.0051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33410E+01 BCC_A2             0.0183965       0.0206727       0.00490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66590E+01 LIQUID             0.00053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933410E+01 BCC_A2             0.0002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172995727E+08 J   System Enthalpy =  9.312016760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644008.6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80476158.9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162885E+00 -1.9674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286407E+01 -6.7354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9.493056E-01 -1.4056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961579E+02 -9.8158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6.853380E+00 -1.6122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021445E-01 -3.0798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1.961461E+00 -2.3343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785000E+01 -1.1866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808854E+00 -6.248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503153E+03 -2.0076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936924E+01 -8.3142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8.309880E-01 -2.2989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7.295985E+00 -1.5535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685943E+01 -9.3381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829064E+03 -2.6027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127576E-08 -1.456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3.919294E-10 -8.9526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2.792997E-07 -4.7089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8.089950E-09 -1.1013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350284E+05  2.1879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583895E-09 -1.8235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4.442828E-09 -1.1843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2.961989E-07 -5.1069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815967E+04  1.6993105963871922E+03  1.6993105961078923E+03  9.489799998440248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735567E+04  2.9723496377242284E+01  2.9723496372799012E+01  3.569999999466331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34347E+05  9.2574460124385478E+00  9.2574460108546397E+00  2.599999999555151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12190E+05  3.6222619258278790E+01  3.6222619250188927E+01  1.989999999555558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67417E+05  7.3012887115572610E+01  7.3012887104296780E+01  1.969999999695760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05748E+05  7.7581592102239414E+00  7.7581592098319758E+00  4.929999999750921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79811E+05  1.0331325475252109E+00  1.0331325475251183E+00  3.199999999999713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027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1072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28953051067637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968327871875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1639348543437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5.16288E+00      0.0230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28641E+01      0.05739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9.49306E-01      0.0042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96158E+02      0.87511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6.85338E+00      0.0305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2.02145E-01      0.00090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1.96146E+00      0.00875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24151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78500E+01      0.0105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80885E+00      0.00105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50315E+03      0.23264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93692E+01      0.0045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8.30988E-01      0.0001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7.29599E+00      0.00112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68594E+01      0.00260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82906E+03      0.7473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4612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20977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815967E+04 9.06041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735567E+04 8.166597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34347E+05 5.80438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12190E+05 1.005474E-05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67417E+05 7.965336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05748E+05 4.38855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79811E+05 2.83721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4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1.54338        43.27912        21.18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8.45662        56.72088        78.81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8.92017         7.07120        12.236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1.07983        92.92880        87.763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9.56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0.433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41511E+02 LIQUID             0.8751144       0.0573902       0.00875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32167E+03 BCC_A2             0.9209551       0.0103295       0.0044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41511E+02 LIQUID             0.0305748       0.0230331       0.00423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32167E+03 BCC_A2             0.0179940       0.0415705       0.0041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241511E+02 LIQUID             0.00090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32167E+03 BCC_A2             0.00050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643E+01 LIQUID             0.9325757       0.0131535       0.0046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25357E+01 BCC_A2             0.9511634       0.0022945       0.00232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643E+01 LIQUID             0.0320532       0.0118591       0.00513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25357E+01 BCC_A2             0.0182824       0.0207436       0.00490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643E+01 LIQUID             0.0005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825357E+01 BCC_A2             0.00029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257858386E+08 J   System Enthalpy =  9.3701881234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3949565.84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9752315.3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837335E+00 -1.9710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362620E+01 -6.8417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052229E+00 -1.4125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161695E+02 -9.8602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7.441286E+00 -1.6194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203772E-01 -3.0885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2.149253E+00 -2.3404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717555E+01 -1.1868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705931E+00 -6.2840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483141E+03 -2.0183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878133E+01 -8.3522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8.127554E-01 -2.3043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7.108193E+00 -1.5563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609729E+01 -9.4557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765077E+03 -2.6139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5740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55599E-10 -8.9887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7240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1057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301086E+05  2.73864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269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7.057011E-12 -1.1977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1362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860263E+04  1.6993105963871922E+03  1.6993105963960452E+03  9.489800000049439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841637E+04  2.9723496377242284E+01  2.9723496377234810E+01  3.56999999999910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40522E+05  9.2574460124385478E+00  9.2574460126253086E+00  2.600000000052452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19414E+05  3.6222619258278790E+01  3.6222619258474104E+01  1.990000000010730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71044E+05  7.3012887115572610E+01  7.3012887115832413E+01  1.970000000007009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12563E+05  7.7581592102239414E+00  7.7581592101183707E+00  4.929999999932913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88577E+05  1.0331325475252109E+00  1.0331325475252364E+00  3.200000000000079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139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1362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5322508181703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8106468415152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5571676605361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5.83733E+00      0.02368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36262E+01      0.05527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05223E+00      0.0042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2.16169E+02      0.87696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7.44129E+00      0.03018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2.20377E-01      0.0008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2.14925E+00      0.00871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46496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71756E+01      0.01053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70593E+00      0.00105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48314E+03      0.23265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87813E+01      0.00451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8.12755E-01      0.0001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7.10819E+00      0.00111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60973E+01      0.00252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76508E+03      0.74747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3749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1424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860263E+04 8.96313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841637E+04 7.68131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40522E+05 5.83553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19414E+05 9.881658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71044E+05 8.091665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12563E+05 4.30676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88577E+05 2.84474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2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2.72101        45.84320        23.216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7.27899        54.15680        76.78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0.54320         7.99494        13.56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9.45680        92.00506        86.43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1.33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8.669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64962E+02 LIQUID             0.8769690       0.0552796       0.00871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09822E+03 BCC_A2             0.9213074       0.0099994       0.00441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64962E+02 LIQUID             0.0301882       0.0236812       0.0042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09822E+03 BCC_A2             0.0178786       0.0417286       0.00416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464962E+02 LIQUID             0.00089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09822E+03 BCC_A2             0.0005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3601E+01 LIQUID             0.9332078       0.0126515       0.0046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06399E+01 BCC_A2             0.9513234       0.0022207       0.00229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3601E+01 LIQUID             0.0316025       0.0121753       0.00516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06399E+01 BCC_A2             0.0181612       0.0208180       0.00489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93601E+01 LIQUID             0.0005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706399E+01 BCC_A2             0.0002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8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342897660E+08 J   System Enthalpy =  9.431118966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5389302.64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8921887.02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6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6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6.602489E+00 -1.97461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440936E+01 -6.9512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166256E+00 -1.4196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382822E+02 -9.9047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8.076781E+00 -1.6266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401540E-01 -3.0974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2.351701E+00 -2.3468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641040E+01 -1.1870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591904E+00 -6.3205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461028E+03 -2.0291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814584E+01 -8.3908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929785E-01 -2.3099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6.905745E+00 -1.5592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531414E+01 -9.5764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694312E+03 -2.6252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580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6.985378E-11 -9.0296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7392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512144E-10 -1.1100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326041E-10 -2.267541E+05  3.1338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02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3.893722E-10 -1.2115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1655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904699E+04  1.6993105963871922E+03  1.6993105963965359E+03  9.489800000052180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6.950834E+04  2.9723496377242284E+01  2.9723496376852520E+01  3.569999999953186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46795E+05  9.2574460124385478E+00  9.2574460124678843E+00  2.600000000008239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26628E+05  3.6222619258278790E+01  3.6222619258027642E+01  1.989999999986202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74616E+05  7.3012887115572610E+01  7.3012887116363942E+01  1.970000000021351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19577E+05  7.7581592102239414E+00  7.7581592101540808E+00  4.929999999955606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097481E+05  1.0331325475252109E+00  1.0331325472925852E+00  3.1999999992794709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251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16553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8012183226480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626903442711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8632237806179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6.60249E+00      0.02435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44094E+01      0.05314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16626E+00      0.0043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2.38282E+02      0.87885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8.07678E+00      0.02978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2.40154E-01      0.0008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2.35170E+00      0.0086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71129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64104E+01      0.01057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59190E+00      0.0010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46103E+03      0.23266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81458E+01      0.0044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92979E-01      0.0001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6.90575E+00      0.00109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53141E+01      0.00243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69431E+03      0.74756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2795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1082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904699E+04 8.86657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6.950834E+04 7.211453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46795E+05 5.86259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26628E+05 9.713237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74616E+05 8.222397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19577E+05 4.220982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097481E+05 2.849470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3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4.02229        48.47801        25.403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5.97771        51.52199        74.596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2.29762         9.04291        15.032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7.70238        90.95709        84.96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3.245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6.754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1289E+02 LIQUID             0.8788520       0.0531458       0.00867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85189E+03 BCC_A2             0.9216743       0.0096608       0.00435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1289E+02 LIQUID             0.0297894       0.0243518       0.0043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85189E+03 BCC_A2             0.0177555       0.0418943       0.00415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711289E+02 LIQUID             0.00088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85189E+03 BCC_A2             0.00050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940E+01 LIQUID             0.9338546       0.0121455       0.00463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75060E+01 BCC_A2             0.9514934       0.0021450       0.0022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940E+01 LIQUID             0.0311397       0.0125019       0.00520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75060E+01 BCC_A2             0.0180323       0.0208961       0.00488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24940E+01 LIQUID             0.0005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575060E+01 BCC_A2             0.00028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1.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428121765E+08 J   System Enthalpy =  9.4952084693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6981489.8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7970594.8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473031E+00 -1.9781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521356E+01 -7.0641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292871E+00 -1.4266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627962E+02 -9.949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8.765313E+00 -1.6339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616409E-01 -3.1065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2.569950E+00 -2.3533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553986E+01 -1.1872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465288E+00 -6.3575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436514E+03 -2.0398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745731E+01 -8.4303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714916E-01 -2.3156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6.687496E+00 -1.5623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450993E+01 -9.7006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615798E+03 -2.6364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3.632830E-10 -1.45871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8.957542E-11 -9.0723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941073E-08 -4.7546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6.462431E-10 -1.1145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43019E+05  3.4407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460001E-10 -1.8338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833235E-10 -1.2258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2.037304E-08 -5.1945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949191E+04  1.6993105963871922E+03  1.6993105963677804E+03  9.489799999891595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064191E+04  2.9723496377242284E+01  2.9723496376958565E+01  3.569999999965923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53304E+05  9.2574460124385478E+00  9.2574460122925117E+00  2.599999999958985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33961E+05  3.6222619258278790E+01  3.6222619257632616E+01  1.989999999964500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78164E+05  7.3012887115572610E+01  7.3012887115209310E+01  1.969999999990197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26687E+05  7.7581592102239414E+00  7.7581592101343251E+00  4.929999999943052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06552E+05  1.0331325475252109E+00  1.0331325475252045E+00  3.199999999999980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364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1945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10018163812766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413358514958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2.17305236361897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47303E+00      0.02504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52136E+01      0.0509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29287E+00      0.0043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2.62796E+02      0.88076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8.76531E+00      0.0293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2.61641E-01      0.00087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2.56995E+00      0.0086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98373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55399E+01      0.01061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46529E+00      0.00104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43651E+03      0.2326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74573E+01      0.00444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71492E-01      0.00012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6.68750E+00      0.0010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45099E+01      0.0023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61580E+03      0.7476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1737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8765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949191E+04 8.771279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064191E+04 6.75294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53304E+05 5.87977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33961E+05 9.540575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78164E+05 8.35596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26687E+05 4.13461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06552E+05 2.85081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6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5.46487        51.18362        27.760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4.53513        48.81638        72.239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4.19845        10.23522        16.664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5.80155        89.76478        83.335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5.325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4.674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3725E+02 LIQUID             0.8807653       0.0509885       0.0086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57946E+03 BCC_A2             0.9220567       0.0093135       0.00429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3725E+02 LIQUID             0.0293771       0.0250460       0.0043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57946E+03 BCC_A2             0.0176240       0.0420681       0.00414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83725E+02 LIQUID             0.00087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57946E+03 BCC_A2             0.0004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70420E+01 LIQUID             0.9345177       0.0116355       0.00459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29580E+01 BCC_A2             0.9516743       0.0020674       0.0022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70420E+01 LIQUID             0.0306637       0.0128395       0.00523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29580E+01 BCC_A2             0.0178947       0.0209781       0.00487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70420E+01 LIQUID             0.00051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429580E+01 BCC_A2             0.00028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513540153E+08 J   System Enthalpy =  9.5629322052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8747886.01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6881436.0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8.466688E+00 -1.9816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603880E+01 -7.1808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433839E+00 -1.4338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2.900716E+02 -9.9936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9.513302E+00 -1.6413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2.850295E-01 -3.1157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2.805262E+00 -2.3600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454620E+01 -1.1873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324321E+00 -6.3952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409239E+03 -2.0506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670932E+01 -8.4705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481030E-01 -2.3214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6.452184E+00 -1.5657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368470E+01 -9.8285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528373E+03 -2.6476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593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1144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7700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1190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733460E-09 -2.221023E+05  3.72488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79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174905E-10 -1.2402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2236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9.993471E+04  1.6993105963871922E+03  1.6993105963967300E+03  9.4898000000532647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180576E+04  2.9723496377242284E+01  2.9723496377124349E+01  3.569999999985835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60103E+05  9.2574460124385478E+00  9.2574460128623173E+00  2.600000000119017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41368E+05  3.6222619258278790E+01  3.6222619259077376E+01  1.99000000004387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81682E+05  7.3012887115572610E+01  7.3012887116408123E+01  1.970000000022543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33798E+05  7.7581592102239414E+00  7.7581592102432753E+00  4.930000000012285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15799E+05  1.0331325475252109E+00  1.0331325457917611E+00  3.199999994630854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476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2228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4336333343623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6165530419541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2951814325445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8.46669E+00      0.02576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60388E+01      0.0488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43384E+00      0.0043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2.90072E+02      0.88271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9.51330E+00      0.0289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2.85030E-01      0.0008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2.80526E+00      0.0085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28615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45462E+01      0.0106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32432E+00      0.00104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40924E+03      0.23269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67093E+01      0.0044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48103E-01      0.0001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6.45218E+00      0.0010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36847E+01      0.00225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52837E+03      0.7477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0560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722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9.993471E+04 8.67885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180576E+04 6.312529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60103E+05 5.88485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41368E+05 9.367149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81682E+05 8.4926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33798E+05 4.05046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15799E+05 2.84859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2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7.06996        53.96000        30.302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2.93004        46.04000        69.697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6.26343        11.59616        18.481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3.73657        88.40384        81.51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7.588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2.411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86145E+02 LIQUID             0.8827108       0.0488073       0.00853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27704E+03 BCC_A2             0.9224556       0.0089577       0.0042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86145E+02 LIQUID             0.0289497       0.0257648       0.0043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27704E+03 BCC_A2             0.0174833       0.0422505       0.00413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86145E+02 LIQUID             0.00086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27704E+03 BCC_A2             0.0004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732150E+01 LIQUID             0.9351988       0.0111213       0.0045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267850E+01 BCC_A2             0.9518672       0.0019880       0.0021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732150E+01 LIQUID             0.0301730       0.0131885       0.00526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267850E+01 BCC_A2             0.0177478       0.0210642       0.00486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732150E+01 LIQUID             0.0005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267850E+01 BCC_A2             0.0002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2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599163754E+08 J   System Enthalpy =  9.6348610650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20714590.2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5634020.40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9.605048E+00 -1.9852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688504E+01 -7.3015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591238E+00 -1.4410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205442E+02 -1.0038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032830E+01 -1.6488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3.105371E-01 -3.1252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3.059049E+00 -2.36697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340784E+01 -1.1875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6.166922E+00 -6.4336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378766E+03 -2.0615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589432E+01 -8.51181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225955E-01 -2.32757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6.198397E+00 -1.5693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283845E+01 -9.96049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430631E+03 -2.6589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9.811885E-11 -1.4600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79357E+04  7.99166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2.148318E-10 -4.7871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1237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5340E+05  3.847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418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25526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3.193802E-10 -5.2511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03822E+05  1.6993105963871922E+03  1.6993105963869768E+03  9.489799999998797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301581E+04  2.9723496377242284E+01  2.9723496377288441E+01  3.570000000005543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66973E+05  9.2574460124385478E+00  9.2574460124380735E+00  2.599999999999866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48853E+05  3.6222619258278790E+01  3.6222619258319838E+01  1.990000000002255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85200E+05  7.3012887115572610E+01  7.3012887115474456E+01  1.969999999997351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41038E+05  7.7581592102239414E+00  7.7581592102239183E+00  4.929999999999985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25242E+05  1.0331325475252109E+00  1.0331325475250861E+00  3.199999999999613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589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25111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3.8070022460112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5878003029757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78124256526831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9.60505E+00      0.02650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68850E+01      0.04660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59124E+00      0.0043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3.20544E+02      0.8846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03283E+01      0.0285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3.10537E-01      0.0008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3.05905E+00      0.0084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62323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34078E+01      0.01070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6.16692E+00      0.00104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37877E+03      0.23271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58943E+01      0.00437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7.22595E-01      0.00012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6.19840E+00      0.00104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28385E+01      0.0021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43063E+03      0.7478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92463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6312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03822E+05 8.585086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301581E+04 5.88401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66973E+05 5.886970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48853E+05 9.192788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85200E+05 8.630713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41038E+05 3.96490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25242E+05 2.842488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18.86319        56.80706        33.044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81.13681        43.19294        66.955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8.51339        13.15528        20.51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1.48661        86.84472        79.489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0.0578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9.942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3234E+02 LIQUID             0.8846908       0.0466021       0.0084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93995E+03 BCC_A2             0.9228722       0.0085934       0.0041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3234E+02 LIQUID             0.0285057       0.0265096       0.00439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93995E+03 BCC_A2             0.0173323       0.0424418       0.0041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23234E+02 LIQUID             0.0008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93995E+03 BCC_A2             0.0004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12682E+01 LIQUID             0.9359001       0.0106030       0.00449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87318E+01 BCC_A2             0.9520734       0.0019067       0.00215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12682E+01 LIQUID             0.0296660       0.0135495       0.00528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87318E+01 BCC_A2             0.0175903       0.0211546       0.00484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912682E+01 LIQUID             0.00050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087318E+01 BCC_A2             0.00027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3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685005276E+08 J   System Enthalpy =  9.711685820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22913165.14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4203693.06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091461E+01 -1.9886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775224E+01 -7.4268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767560E+00 -1.4483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547461E+02 -1.0082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121927E+01 -1.6564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3.384151E-01 -3.1349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3.332895E+00 -2.3741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209828E+01 -1.1876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990599E+00 -6.4729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344565E+03 -2.0723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500335E+01 -8.5541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947175E-01 -2.3338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924551E+00 -1.5731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197126E+01 -1.0096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320857E+03 -2.6701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07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469666E-10 -9.051217E+04  1.53447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804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1286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469665E-10 -2.212316E+05  3.9473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469666E-10 -1.841482E+05  4.836821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2704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27879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08276E+05  1.6993105963871922E+03  1.6993105963971916E+03  9.489800000055841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426575E+04  2.9723496377242284E+01  2.9723496377275023E+01  3.57000000000393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74188E+05  9.2574460124385478E+00  9.2574460122915312E+00  2.599999999958709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56473E+05  3.6222619258278790E+01  3.6222619258678449E+01  1.990000000021956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88652E+05  7.3012887115572610E+01  7.3012887115575680E+01  1.970000000000082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48335E+05  7.7581592102239414E+00  7.7581592100769594E+00  4.929999999906598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34916E+05  1.0331325475252109E+00  1.0331325473781032E+00  3.199999999544352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701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2786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22690759406279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5544171993326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90460480019992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1.09146E+01      0.02728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77522E+01      0.04437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76756E+00      0.0044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3.54746E+02      0.8867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12193E+01      0.0280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3.38415E-01      0.0008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3.33290E+00      0.0083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00071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20983E+01      0.0107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99060E+00      0.00103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34456E+03      0.23274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50034E+01      0.0043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94717E-01      0.0001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92455E+00      0.0010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19713E+01      0.0020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32086E+03      0.7479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77710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544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08276E+05 8.49416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426575E+04 5.47150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74188E+05 5.87485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56473E+05 9.014065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88652E+05 8.77431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48335E+05 3.880090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34916E+05 2.83181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0.87588        59.72459        36.00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9.12412        40.27541        63.997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0.97309        14.94888        22.78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9.02691        85.05112        77.216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2.75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7.243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710E+02 LIQUID             0.8867077       0.0443727       0.0083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47E+03 BCC_A2             0.9233078       0.0082206       0.00406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710E+02 LIQUID             0.0280432       0.0272817       0.00441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47E+03 BCC_A2             0.0171697       0.0426427       0.0041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00710E+02 LIQUID             0.00084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56247E+03 BCC_A2             0.00047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128E+01 LIQUID             0.9366240       0.0100806       0.0044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872E+01 BCC_A2             0.9522945       0.0018235       0.0021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128E+01 LIQUID             0.0291408       0.0139232       0.00531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872E+01 BCC_A2             0.0174211       0.0212496       0.0048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115128E+01 LIQUID             0.00049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884872E+01 BCC_A2             0.00027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771079587E+08 J   System Enthalpy =  9.7942498261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25382125.4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2560372.85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242821E+01 -1.9921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864029E+01 -7.556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1.965800E+00 -1.4557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3.933329E+02 -1.01273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219695E+01 -1.6641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3.689517E-01 -3.1448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3.628603E+00 -2.3817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6.058468E+01 -1.1877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792359E+00 -6.5133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305978E+03 -2.08330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402567E+01 -8.5977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641809E-01 -2.3404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628843E+00 -1.5772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108321E+01 -1.0238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196937E+03 -2.68135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5.639307E-11 -1.4614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50093E+04  2.00890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8211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9.992820E-11 -1.1334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2022E+05  4.0219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8552E+05  1.25123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34917E-10 -1.28623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30626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12737E+05  1.6993105963871922E+03  1.6993105963924802E+03  9.489800000029531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556676E+04  2.9723496377242284E+01  2.9723496377138361E+01  3.569999999987518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81697E+05  9.2574460124385478E+00  9.2574460124386118E+00  2.600000000000017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64162E+05  3.6222619258278790E+01  3.6222619258178895E+01  1.989999999994511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92136E+05  7.3012887115572610E+01  7.3012887115516222E+01  1.969999999998478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55731E+05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44855E+05  1.0331325475252109E+00  1.0331325475251485E+00  3.199999999999807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813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3063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4.7014989104373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5155905291654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3370294030404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1.24282E+01      0.02808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86403E+01      0.04211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1.96580E+00      0.0044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3.93333E+02      0.88876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21970E+01      0.0275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3.68952E-01      0.0008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3.62860E+00      0.00819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42562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6.05847E+01      0.01079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79236E+00      0.00103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30598E+03      0.23276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40257E+01      0.00428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64181E-01      0.00011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62884E+00      0.0010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10832E+01      0.0019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19694E+03      0.74802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6106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478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12737E+05 8.404251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556676E+04 5.07192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81697E+05 5.85075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64162E+05 8.835643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92136E+05 8.91743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55731E+05 3.79493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44855E+05 2.81603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3.14662        62.71230        39.196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6.85338        37.28770        60.803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3.67219        17.02193        25.33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6.32781        82.97807        74.661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5.711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4.28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25617E+02 LIQUID             0.8887640       0.0421191       0.00819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3757E+03 BCC_A2             0.9237641       0.0078395       0.00398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25617E+02 LIQUID             0.0275599       0.0280824       0.00444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3757E+03 BCC_A2             0.0169942       0.0428537       0.00409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425617E+02 LIQUID             0.00083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413757E+03 BCC_A2             0.0004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323E+01 LIQUID             0.9373731       0.0095541       0.00434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677E+01 BCC_A2             0.9525323       0.0017386       0.0020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323E+01 LIQUID             0.0285952       0.0143101       0.00533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677E+01 BCC_A2             0.0172389       0.0213496       0.0048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343323E+01 LIQUID             0.0004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56677E+01 BCC_A2             0.00026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6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857404202E+08 J   System Enthalpy =  9.8835926248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28168925.58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70667000.66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2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2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418698E+01 -1.9956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1.954907E+01 -7.6926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2.189587E+00 -1.4632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371218E+02 -1.0171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327430E+01 -1.6720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4.024824E-01 -3.1551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3.948213E+00 -2.3895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882591E+01 -1.1878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568572E+00 -6.5548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262189E+03 -2.0942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294832E+01 -8.6428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6.306501E-01 -2.3473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5.309233E+00 -1.5817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17443E+01 -1.0385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4.056240E+03 -2.6925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6.247311E-11 -1.4622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50809E+04  2.48038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9.125143E-10 -4.8382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13869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1966E+05  4.0977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5774E+05  2.04057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3026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918166E-10 -5.3336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17195E+05  1.6993105963871922E+03  1.6993105963862795E+03  9.489799999994903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692620E+04  2.9723496377242284E+01  2.9723496377393481E+01  3.570000000018159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89545E+05  9.2574460124385478E+00  9.2574460124384181E+00  2.599999999999963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72055E+05  3.6222619258278790E+01  3.6222619258413857E+01  1.990000000007420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95611E+05  7.3012887115572610E+01  7.3012887115510125E+01  1.969999999998314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63250E+05  7.7581592102239414E+00  7.7581592102239547E+00  4.930000000000008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55104E+05  1.0331325475252109E+00  1.0331325475251798E+00  3.1999999999999043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6925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3336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24091764336538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47030822649010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6374712312528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1.41870E+01      0.0289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1.95491E+01      0.03984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2.18959E+00      0.0044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4.37122E+02      0.89086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32743E+01      0.02705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4.02482E-01      0.0008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3.94821E+00      0.0080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90672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88259E+01      0.0108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56857E+00      0.00102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26219E+03      0.2327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29483E+01      0.00423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6.30650E-01      0.00011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5.30923E+00      0.00097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01744E+01      0.00187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4.05624E+03      0.7481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4218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419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17195E+05 8.316004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692620E+04 4.684469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89545E+05 5.81317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72055E+05 8.649385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95611E+05 9.062624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63250E+05 3.70894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55104E+05 2.79437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5.72348        65.76976        42.649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4.27652        34.23024        57.350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6.64644        19.43079        28.223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3.35356        80.56921        71.77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8.957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1.042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06724E+02 LIQUID             0.8908628       0.0398414       0.00804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646E+03 BCC_A2             0.9242431       0.0074503       0.00388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06724E+02 LIQUID             0.0270533       0.0289133       0.00446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646E+03 BCC_A2             0.0168040       0.0430755       0.00407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906724E+02 LIQUID             0.00082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65646E+03 BCC_A2             0.00046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041E+01 LIQUID             0.9381508       0.0090236       0.00426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959E+01 BCC_A2             0.9527889       0.0016518       0.00201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041E+01 LIQUID             0.0280266       0.0147110       0.00534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959E+01 BCC_A2             0.0170417       0.0214547       0.0047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602041E+01 LIQUID             0.00047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397959E+01 BCC_A2             0.00026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7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1.9943999908E+08 J   System Enthalpy =  9.9810093647E+07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31332665.2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68477428.3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3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3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624306E+01 -1.9990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047840E+01 -7.8343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2.443356E+00 -1.4709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4.871426E+02 -1.0216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446708E+01 -1.6800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4.393934E-01 -3.16570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4.294068E+00 -2.3977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676982E+01 -1.18791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314804E+00 -6.5978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212168E+03 -2.1053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175554E+01 -8.6896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937392E-01 -2.3545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963378E+00 -1.5866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9.245096E+00 -1.0538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895451E+03 -2.7037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30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55242E+04  2.93055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403205E-09 -4.85560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3.160727E-10 -1.1439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2296E+05  4.1733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3400E+05  2.82913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426387E-10 -1.3194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7.188350E-09 -5.3609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21649E+05  1.6993105963871922E+03  1.6993105963797887E+03  9.489799999958654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834283E+04  2.9723496377242284E+01  2.9723496376999343E+01  3.569999999970821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397765E+05  9.2574460124385478E+00  9.2574460124386047E+00  2.600000000000016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80068E+05  3.6222619258278790E+01  3.6222619257962776E+01  1.989999999982638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1.999070E+05  7.3012887115572610E+01  7.3012887115861048E+01  1.970000000007782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70904E+05  7.7581592102239414E+00  7.7581592102239041E+00  4.929999999999976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65704E+05  1.0331325475252109E+00  1.0331325475251241E+00  3.199999999999731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037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3607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5.8579317262270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4172959866676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8.07000786267502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1.62431E+01      0.02977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04784E+01      0.0375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2.44336E+00      0.0044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4.87143E+02      0.8930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44671E+01      0.02652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4.39393E-01      0.0008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4.29407E+00      0.0078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45508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67698E+01      0.0109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31480E+00      0.00102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21217E+03      0.23282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17555E+01      0.00417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93739E-01      0.00011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96338E+00      0.00095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9.24510E+00      0.00177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89545E+03      0.74822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5.206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3681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21649E+05 8.229386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834283E+04 4.311422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397765E+05 5.76110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80068E+05 8.461078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1.999070E+05 9.21028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70904E+05 3.62199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65704E+05 2.76625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5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28.66707        68.89634        46.38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71.33293        31.10366        53.614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9.93935        22.24685        31.494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0.06065        77.75315        68.505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2.530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7.469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5079E+02 LIQUID             0.8930073       0.0375401       0.00787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0810E+03 BCC_A2             0.9247470       0.0070530       0.00378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5079E+02 LIQUID             0.0265204       0.0297760       0.0044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0810E+03 BCC_A2             0.0165970       0.0433090       0.00405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455079E+02 LIQUID             0.0008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0810E+03 BCC_A2             0.00045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97297E+01 LIQUID             0.9389606       0.0084893       0.0041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02703E+01 BCC_A2             0.9530671       0.0015633       0.00196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97297E+01 LIQUID             0.0274322       0.0151266       0.00535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02703E+01 BCC_A2             0.0168275       0.0215656       0.00475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897297E+01 LIQUID             0.00046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102703E+01 BCC_A2             0.00025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030891593E+08 J   System Enthalpy =  1.0088132551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34947804.506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65933521.0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3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3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1.866329E+01 -2.0024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142806E+01 -7.9828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2.732578E+00 -1.47872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5.447105E+02 -1.0261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579455E+01 -1.6883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4.801348E-01 -3.1767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4.668867E+00 -2.4064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434960E+01 -1.1879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5.025582E+00 -6.6424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154600E+03 -2.116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042807E+01 -8.7385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529978E-01 -2.3622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588579E+00 -1.5919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8.295434E+00 -1.06977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710339E+03 -2.7149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825472E-08 -1.4635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62100E+04  3.36367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4.937566E-07 -4.8728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8.610070E-09 -1.1494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2854E+05  4.2498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1178E+05  3.63612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5.057885E-09 -1.3373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5.155636E-07 -5.3883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26133E+05  1.6993105963871922E+03  1.6993105958934343E+03  9.489799997242609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7.983460E+04  2.9723496377242284E+01  2.9723496372184044E+01  3.569999999392469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06415E+05  9.2574460124385478E+00  9.2574460124385567E+00  2.60000000000000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88339E+05  3.6222619258278790E+01  3.6222619249668632E+01  1.989999999526974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02446E+05  7.3012887115572610E+01  7.3012887097317858E+01  1.969999999507458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78723E+05  7.7581592102239414E+00  7.7581592102239245E+00  4.929999999999988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76720E+05  1.0331325475252109E+00  1.0331325475251947E+00  3.199999999999950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149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3887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6.5688235052340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3549285826032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6067234927199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1.86633E+01      0.0306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14281E+01      0.03521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2.73258E+00      0.0044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5.44710E+02      0.89520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57946E+01      0.02595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4.80135E-01      0.0007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4.66887E+00      0.00767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08478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43496E+01      0.01096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5.02558E+00      0.00101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15460E+03      0.23286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2.04281E+01      0.00412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52998E-01      0.00011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58858E+00      0.0009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8.29543E+00      0.00167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71034E+03      0.74832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95818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323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26133E+05 8.14251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7.983460E+04 3.949358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06415E+05 5.69282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88339E+05 8.263136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02446E+05 9.364889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78723E+05 3.533508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76720E+05 2.73070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2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2.05479        72.09133        50.433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7.94521        27.90867        49.566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3.60411        25.56164        35.22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6.39589        74.43836        64.778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6.473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3.526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4780E+02 LIQUID             0.8952017       0.0352158       0.00767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7840E+03 BCC_A2             0.9252787       0.0066478       0.0036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4780E+02 LIQUID             0.0259575       0.0306721       0.00449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7840E+03 BCC_A2             0.0163707       0.0435549       0.0040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4780E+02 LIQUID             0.00078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247840E+03 BCC_A2             0.00044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6765E+01 LIQUID             0.9398073       0.0079513       0.00405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3235E+01 BCC_A2             0.9533699       0.0014732       0.0019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6765E+01 LIQUID             0.0268083       0.0155576       0.00536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3235E+01 BCC_A2             0.0165938       0.0216825       0.00472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236765E+01 LIQUID             0.00045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763235E+01 BCC_A2             0.00025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2.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118109337E+08 J   System Enthalpy =  1.0207046074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39109382.61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62961078.09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4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4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153472E+01 -2.0058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239772E+01 -8.1391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3.064072E+00 -1.4867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115287E+02 -1.03058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728066E+01 -1.69678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5.252337E-01 -3.1882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5.075755E+00 -2.4155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147817E+01 -1.1879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694087E+00 -6.6892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87782E+03 -2.1276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894196E+01 -8.7897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5.078988E-01 -2.3704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181691E+00 -1.5977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7.325772E+00 -1.0865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495431E+03 -2.7260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602515E-09 -1.4642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74537E+04  3.76957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6.629740E-08 -4.8903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9.044546E-10 -1.1552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4052E+05  4.3258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29577E+05  4.43900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121817E-10 -1.3557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6.959198E-08 -5.4153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30598E+05  1.6993105963871922E+03  1.6993105963208946E+03  9.489799999629761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8.139891E+04  2.9723496377242284E+01  2.9723496377029804E+01  3.569999999974479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15557E+05  9.2574460124385478E+00  9.2574460124385354E+00  2.59999999999999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696804E+05  3.6222619258278790E+01  3.6222619257374390E+01  1.989999999950314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05826E+05  7.3012887115572610E+01  7.3012887112970120E+01  1.969999999929780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86739E+05  7.7581592102239414E+00  7.7581592102239574E+00  4.930000000000009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188223E+05  1.0331325475252109E+00  1.0331325475251547E+00  3.199999999999826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260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4158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7.39465724742434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2811032643798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50714583647464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2.15347E+01      0.03160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23977E+01      0.03286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3.06407E+00      0.0044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6.11529E+02      0.89745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72807E+01      0.02536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5.25234E-01      0.00077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5.07576E+00      0.0074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6.81407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14782E+01      0.01102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69409E+00      0.00100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08778E+03      0.23291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89420E+01      0.00405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5.07899E-01      0.00010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4.18169E+00      0.00089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7.32577E+00      0.0015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49543E+03      0.7484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67034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85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30598E+05 8.058104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8.139891E+04 3.601422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15557E+05 5.60665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696804E+05 8.060055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05826E+05 9.520981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86739E+05 3.44298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188223E+05 2.68674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9.3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35.98687        75.35360        54.828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64.01313        24.64640        45.171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7.70682        29.49441        39.494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2.29318        70.50559        60.505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50.838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9.161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14069E+02 LIQUID             0.8974502       0.0328698       0.00744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911E+03 BCC_A2             0.9258416       0.0062352       0.00355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14069E+02 LIQUID             0.0253603       0.0316033       0.00449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911E+03 BCC_A2             0.0161220       0.0438145       0.00399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814069E+02 LIQUID             0.00077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74911E+03 BCC_A2             0.0004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30377E+01 LIQUID             0.9406962       0.0074100       0.0039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69623E+01 BCC_A2             0.9537014       0.0013814       0.00184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30377E+01 LIQUID             0.0261506       0.0160049       0.0053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69623E+01 BCC_A2             0.0163375       0.0218060       0.00468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630377E+01 LIQUID             0.00044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369623E+01 BCC_A2             0.00024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205689892E+08 J   System Enthalpy =  1.0340449137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43940425.55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59464065.81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4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4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497246E+01 -2.0091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338696E+01 -8.3041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3.446406E+00 -1.4949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6.898389E+02 -1.03504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1.895533E+01 -1.7055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5.753002E-01 -3.2003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5.518392E+00 -2.4252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804043E+01 -1.1880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311753E+00 -6.7385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09472E+03 -2.1390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726729E+01 -8.8438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578324E-01 -2.3791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739054E+00 -1.6041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6.336538E+00 -1.1041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243528E+03 -2.7371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491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623837E-09 -9.089134E+04  4.18454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9080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482664E-10 -1.16129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623836E-09 -2.215474E+05  4.4059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623837E-09 -1.828162E+05  5.28706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37465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44231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35042E+05  1.6993105963871922E+03  1.6993105963971923E+03  9.489800000055845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8.304211E+04  2.9723496377242284E+01  2.9723496377512415E+01  3.570000000032444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25264E+05  9.2574460124385478E+00  9.2574460108147783E+00  2.599999999543956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05525E+05  3.6222619258278790E+01  3.6222619258130493E+01  1.98999999999185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09141E+05  7.3012887115572610E+01  7.3012887116759430E+01  1.970000000032022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494991E+05  7.7581592102239414E+00  7.7581592086000519E+00  4.929999998968082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00301E+05  1.0331325475252109E+00  1.0331325459013574E+00  3.199999994970315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371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4423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8.36311748679515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1930561223173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2.29859786859895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2.49725E+01      0.03257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33870E+01      0.03050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3.44641E+00      0.0044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6.89839E+02      0.8997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1.89553E+01      0.0247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5.75300E-01      0.0007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5.51839E+00      0.0071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7.66694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80404E+01      0.01108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31175E+00      0.00099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00947E+03      0.23296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72673E+01      0.00398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57832E-01      0.0001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73905E+00      0.00086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6.33654E+00      0.0014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24353E+03      0.74853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3331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498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35042E+05 7.976200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8.304211E+04 3.26805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25264E+05 5.50076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05525E+05 7.849251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09141E+05 9.683042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494991E+05 3.349842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00301E+05 2.63327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0.59522        78.68172        59.610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9.40478        21.31828        40.389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52.33008        34.20281        44.422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66992        65.79719        55.577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55.685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4.314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66937E+02 LIQUID             0.8997581       0.0305037       0.00719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9625E+03 BCC_A2             0.9264399       0.0058153       0.00343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66937E+02 LIQUID             0.0247235       0.0325716       0.00449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9625E+03 BCC_A2             0.0158470       0.0440890       0.0039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666937E+02 LIQUID             0.00075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89625E+03 BCC_A2             0.00042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1192E+01 LIQUID             0.9416339       0.0068658       0.0037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08808E+01 BCC_A2             0.9540664       0.0012880       0.00177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1192E+01 LIQUID             0.0254539       0.0164694       0.00535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08808E+01 BCC_A2             0.0160545       0.0219368       0.00463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091192E+01 LIQUID             0.00043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908808E+01 BCC_A2             0.00024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293678710E+08 J   System Enthalpy =  1.0491893179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49602755.63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55316176.1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5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5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2.913149E+01 -2.0124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439520E+01 -8.479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3.890486E+00 -1.5035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7.826443E+02 -1.0395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085637E+01 -1.7146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6.310502E-01 -3.2130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6.001074E+00 -2.4356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4.388140E+01 -1.1879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867673E+00 -6.79090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9.166663E+02 -2.1505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536625E+01 -8.9014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020824E-01 -2.38862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3.256372E+00 -1.6111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5.328292E+00 -1.1227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944992E+03 -2.7481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56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107864E+04  4.592275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3.713294E-09 -4.92604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6.010102E-11 -1.1677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7394E+05  4.4885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27175E+05  6.16368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3.409751E-10 -1.3945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3.227550E-09 -5.46896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39478E+05  1.6993105963871922E+03  1.6993105963834782E+03  9.489799999979258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8.478641E+04  2.9723496377242284E+01  2.9723496376901039E+01  3.569999999959014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35643E+05  9.2574460124385478E+00  9.2574460124384785E+00  2.599999999999980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14582E+05  3.6222619258278790E+01  3.6222619258218657E+01  1.989999999996696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12446E+05  7.3012887115572610E+01  7.3012887115777517E+01  1.970000000005528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03540E+05  7.7581592102239414E+00  7.7581592102239032E+00  4.92999999999997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13076E+05  1.0331325475252109E+00  1.0331325475251303E+00  3.199999999999751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48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4683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9.5112480205049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0870884760756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4.05853455861195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2.91315E+01      0.0335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43952E+01      0.0281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3.89049E+00      0.00448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7.82644E+02      0.90213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2.08564E+01      0.0240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6.31050E-01      0.0007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6.00107E+00      0.0069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8.67550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4.38814E+01      0.011155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86767E+00      0.00098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9.16666E+02      0.2330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53663E+01      0.00390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4.02082E-01      0.00010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3.25637E+00      0.000827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5.32829E+00      0.00135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94499E+03      0.74864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9337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183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39478E+05 7.895973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8.478641E+04 2.946646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35643E+05 5.37263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14582E+05 7.627476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12446E+05 9.847558E-07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03540E+05 3.253062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13076E+05 2.568823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46.05657        82.07380        64.824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53.94343        17.92620        35.17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57.57830        39.89910        50.147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2.42170        60.10090        49.852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61.081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8.9187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5499E+02 LIQUID             0.9021317       0.0281197       0.00691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7684E+02 BCC_A2             0.9270789       0.0053888       0.00329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5499E+02 LIQUID             0.0240405       0.0335790       0.00448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7684E+02 BCC_A2             0.0155408       0.0443799       0.00391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5499E+02 LIQUID             0.00072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7684E+02 BCC_A2             0.00040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36691E+01 LIQUID             0.9426285       0.0063192       0.00363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3309E+01 BCC_A2             0.9544710       0.0011932       0.00170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36691E+01 LIQUID             0.0247118       0.0169520       0.00533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3309E+01 BCC_A2             0.0157401       0.0220757       0.00458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636691E+01 LIQUID             0.00042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63309E+01 BCC_A2             0.00023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3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382132781E+08 J   System Enthalpy =  1.0666135496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56313062.75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50348292.2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5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5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3.422471E+01 -2.01570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542175E+01 -8.6660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4.410350E+00 -1.5124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8.940513E+02 -1.0439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303203E+01 -1.7240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6.933195E-01 -3.2266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6.528869E+00 -2.4468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878818E+01 -1.1879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3.347809E+00 -6.84718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052593E+02 -2.1621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319059E+01 -8.9634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398131E-01 -2.39895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728577E+00 -1.6190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301748E+00 -1.1425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586661E+03 -2.7591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462121E-10 -1.4662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130850E+04  4.99090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378962E-08 -4.94410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557118E-10 -1.17458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9798E+05  4.5743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26580E+05  7.07694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4.510889E-10 -1.41582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64046E-08 -5.4954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43930E+05  1.6993105963871922E+03  1.6993105963734020E+03  9.489799999922988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8.665254E+04  2.9723496377242284E+01  2.9723496376790976E+01  3.56999999994579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46816E+05  9.2574460124385478E+00  9.2574460124386633E+00  2.600000000000032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24079E+05  3.6222619258278790E+01  3.6222619258123089E+01  1.989999999991445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15704E+05  7.3012887115572610E+01  7.3012887115426395E+01  1.969999999996054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12460E+05  7.7581592102239414E+00  7.7581592102239121E+00  4.92999999999998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26696E+05  1.0331325475252109E+00  1.0331325475252005E+00  3.199999999999968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591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4946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0889628764196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9.5814959319223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52501703983399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3.42247E+01      0.0346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54217E+01      0.02572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4.41035E+00      0.0044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8.94051E+02      0.90457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2.30320E+01      0.02330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6.93319E-01      0.0007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6.52887E+00      0.0066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9.88362E+02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87882E+01      0.01122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3.34781E+00      0.000969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8.05259E+02      0.23309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31906E+01      0.00381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39813E-01      0.000098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72858E+00      0.0007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4.30175E+00      0.001245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58666E+03      0.748754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3.4546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902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43930E+05 7.816183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8.665254E+04 2.636314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46816E+05 5.219704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24079E+05 7.390897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15704E+05 1.001718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12460E+05 3.15158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26696E+05 2.49184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52.61259        85.52745        70.525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47.38741        14.47255        29.474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63.58466        46.87488        56.847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6.41534        53.12512        43.152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67.108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2.891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3624E+02 LIQUID             0.9045785       0.0257211       0.00660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9560E+02 BCC_A2             0.9277651       0.0049562       0.00314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3624E+02 LIQUID             0.0233032       0.0346277       0.00446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9560E+02 BCC_A2             0.0151973       0.0446891       0.00385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883624E+02 LIQUID             0.00070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679560E+02 BCC_A2             0.0003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0750E+01 LIQUID             0.9436903       0.0057711       0.00346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250E+01 BCC_A2             0.9549228       0.0010971       0.00162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0750E+01 LIQUID             0.0239160       0.0174538       0.00529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250E+01 BCC_A2             0.0153881       0.0222236       0.00451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290750E+01 LIQUID             0.0004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709250E+01 BCC_A2             0.00022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4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471124696E+08 J   System Enthalpy =  1.0869678974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64367444.72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44329345.01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6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6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4.055164E+01 -2.0189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646559E+01 -8.8664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5.024297E+00 -1.5218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029806E+03 -1.04841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554484E+01 -1.73410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7.630821E-01 -3.2413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7.107773E+00 -2.4589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246125E+01 -1.1879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733862E+00 -6.9083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6.695045E+02 -2.1740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67778E+01 -9.0309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2.700505E-01 -2.4103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149673E+00 -1.62793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257902E+00 -1.16365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150133E+03 -2.7700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680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156198E+04  5.40116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9621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3.592635E-10 -1.1817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22468E+05  4.6666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26214E+05  8.05083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388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5219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48419E+05  1.6993105963871922E+03  1.6993105963930079E+03  9.4898000000324785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8.866430E+04  2.9723496377242284E+01  2.9723496377252818E+01  3.57000000000126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58940E+05  9.2574460124385478E+00  9.2574460124384661E+00  2.599999999999977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34048E+05  3.6222619258278790E+01  3.6222619257919554E+01  1.989999999980264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18959E+05  7.3012887115572610E+01  7.3012887116096991E+01  1.970000000014148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21849E+05  7.7581592102239414E+00  7.7581592102239192E+00  4.929999999999985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41348E+05  1.0331325475252109E+00  1.0331325475251760E+00  3.1999999999998925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700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5221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2568936981477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7.9918116180237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2.52218703929955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4.05516E+01      0.0357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64656E+01      0.02331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5.02430E+00      0.0044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02981E+03      0.90710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2.55448E+01      0.022501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7.63082E-01      0.0006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7.10777E+00      0.0062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1352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3.24612E+01      0.01130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73386E+00      0.0009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6.69504E+02      0.2331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06778E+01      0.00371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2.70050E-01      0.00009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14967E+00      0.00074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25790E+00      0.001134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2.15013E+03      0.74886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8711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643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48419E+05 7.73569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8.866430E+04 2.33678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58940E+05 5.03908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34048E+05 7.139844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18959E+05 1.018896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21849E+05 3.04406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41348E+05 2.400602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60.60141        89.03931        76.778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39.39859        10.96069        23.221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70.52178        55.54039        64.761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47822        44.45961        35.238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73.861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6.139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263E+03 LIQUID             0.9071077       0.0233123       0.00626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10550E+02 BCC_A2             0.9285068       0.0045182       0.00298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263E+03 LIQUID             0.0225012       0.0357200       0.00442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10550E+02 BCC_A2             0.0148086       0.0450191       0.00379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35263E+03 LIQUID             0.00067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210550E+02 BCC_A2             0.00037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6746E+01 LIQUID             0.9448320       0.0052223       0.0032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254E+01 BCC_A2             0.9554318       0.0009999       0.00154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6746E+01 LIQUID             0.0230564       0.0179759       0.00524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254E+01 BCC_A2             0.0149905       0.0223817       0.004439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086746E+01 LIQUID             0.0003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913254E+01 BCC_A2             0.00021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62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560748600E+08 J   System Enthalpy =  1.1111621282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74179932.26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36936280.56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6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6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4.854507E+01 -2.0220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752546E+01 -9.08307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5.756505E+00 -1.5318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198168E+03 -1.0528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2.847651E+01 -1.74478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8.414666E-01 -3.25728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7.744889E+00 -2.47222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446781E+01 -1.1878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001654E+00 -6.97595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5.011426E+02 -2.18615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746108E+00 -9.1054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916660E-01 -2.4230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512557E+00 -1.63797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198038E+00 -1.18639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608989E+03 -2.7808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670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464876E-10 -9.180443E+04  5.88955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4.9803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239372E-10 -1.1898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464874E-10 -2.225011E+05  4.7736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464883E-10 -1.825533E+05  9.17889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6318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5484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52882E+05  1.6993105963871922E+03  1.6993105963971925E+03  9.489800000055846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083029E+04  2.9723496377242284E+01  2.9723496377396188E+01  3.570000000018485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72220E+05  9.2574460124385478E+00  9.2574460119919912E+00  2.599999999874582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44765E+05  3.6222619258278790E+01  3.6222619258154829E+01  1.989999999993189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22054E+05  7.3012887115572610E+01  7.3012887115572141E+01  1.969999999999987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31838E+05  7.7581592102239414E+00  7.7581592097774870E+00  4.929999999716295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57276E+05  1.0331325475252109E+00  1.0331325470787260E+00  3.199999998617068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807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5489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4650610616566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6.00051855539981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7.26867422837661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4.85451E+01      0.03685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75255E+01      0.02089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5.75650E+00      0.0043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19817E+03      0.90973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2.84765E+01      0.02162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8.41467E-01      0.0006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7.74489E+00      0.00588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31706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2.44678E+01      0.0113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2.00165E+00      0.000931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5.01143E+02      0.23327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7.74611E+00      0.003605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1.91666E-01      0.00008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1.51256E+00      0.000704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2.19804E+00      0.00102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1.60899E+03      0.74897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2.14825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3846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52882E+05 7.657857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083029E+04 2.051034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72220E+05 4.827526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44765E+05 6.863606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22054E+05 1.037393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31838E+05 2.92878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57276E+05 2.293157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6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1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70.50906        92.60505        83.661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9.49094         7.39495        16.338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78.61527        66.48836        74.199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21.38473        33.51164        25.800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81.448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8.5519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7058E+03 LIQUID             0.9097307       0.0208992       0.00588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92605E+02 BCC_A2             0.9293146       0.0040760       0.002804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7058E+03 LIQUID             0.0216213       0.0368587       0.00437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92605E+02 BCC_A2             0.0143643       0.0453729       0.00371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317058E+03 LIQUID             0.00063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392605E+02 BCC_A2             0.00035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72594E+01 LIQUID             0.9460700       0.0046744       0.00307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27406E+01 BCC_A2             0.9560105       0.0009018       0.0014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72594E+01 LIQUID             0.0221198       0.0185197       0.00517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27406E+01 BCC_A2             0.0145370       0.0225517       0.00434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7.072594E+01 LIQUID             0.0003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.927406E+01 BCC_A2             0.000202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75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651129172E+08 J   System Enthalpy =  1.1405034991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86345183.3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27705166.57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7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7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5.885050E+01 -2.0252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859964E+01 -9.3191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6.639363E+00 -1.54262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411386E+03 -1.0573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193527E+01 -1.7563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9.297735E-01 -3.2748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8.448655E+00 -2.4869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1.416239E+01 -1.1877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118796E+00 -7.0518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2.879249E+02 -2.1986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4.287352E+00 -9.1889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033591E-01 -2.4373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8.087908E-01 -1.6494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123856E+00 -1.21106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9.240929E+02 -2.7914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473067E-10 -1.4682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267138E+04  5.89097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253059E-08 -5.0036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7.597371E-10 -1.19912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34461E+05  4.8335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1806E+05  9.81305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75545E+05  1.33691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373767E-08 -5.56939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57319E+05  1.6993105963871922E+03  1.6993105963746614E+03  9.489799999930021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319159E+04  2.9723496377242284E+01  2.9723496377242192E+01  3.569999999999988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486935E+05  9.2574460124385478E+00  9.2574460124385176E+00  2.599999999999991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56264E+05  3.6222619258278790E+01  3.6222619257519035E+01  1.989999999958260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25216E+05  7.3012887115572610E+01  7.3012887115125267E+01  1.969999999987929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42622E+05  7.7581592102239414E+00  7.7581592102239600E+00  4.930000000000011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74814E+05  1.0331325475252109E+00  1.0331325475252045E+00  3.199999999999980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7914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5699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1.72848510544745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45758458031482E+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53806747530019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5.88505E+01      0.03804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85996E+01      0.01848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6.63936E+00      0.0042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41139E+03      0.912461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19353E+01      0.02064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9.29773E-01      0.0006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8.44866E+00      0.0054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54679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1.41624E+01      0.0114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1.11880E+00      0.000906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2.87925E+02      0.233397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4.28735E+00      0.00347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1.03359E-01      0.000083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8.08791E-01      0.00065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1.12386E+00      0.0009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9.24093E+02      0.74908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2336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176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57319E+05 7.58251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319159E+04 1.777802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486935E+05 4.581079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56264E+05 6.564528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25216E+05 1.055640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42622E+05 2.803301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74814E+05 2.16725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3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3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83.05637        96.21897        91.263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6.94363         3.78103         8.736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88.16388        80.60290        85.579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1.83612        19.39710        14.4209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89.9955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10.004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46789E+03 LIQUID             0.9124617       0.0184897       0.00546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5294E+02 BCC_A2             0.9302020       0.0036309       0.00261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46789E+03 LIQUID             0.0206462       0.0380469       0.004292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5294E+02 BCC_A2             0.0138512       0.0457546       0.003614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546789E+03 LIQUID             0.00060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095294E+02 BCC_A2             0.000333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19266E+01 LIQUID             0.9474253       0.0041290       0.00285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0734E+01 BCC_A2             0.9566754       0.0008031       0.001351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19266E+01 LIQUID             0.0210891       0.0190867       0.00507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0734E+01 BCC_A2             0.0140140       0.0227355       0.0042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8.319266E+01 LIQUID             0.00034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680734E+01 BCC_A2             0.0001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742435635E+08 J   System Enthalpy =  1.1769300684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01744298.9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15948707.932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7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7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246760E+01 -2.02822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68589E+01 -9.5790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16888E+00 -1.5544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88313E+03 -1.0617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06612E+01 -1.7690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29475E+00 -3.2944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29053E+00 -2.5034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5.452856E-01 -1.18764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127107E-02 -7.1389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99776E+01 -2.2114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565039E-01 -9.2847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3.657774E-03 -2.4538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839273E-02 -1.6628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3.761039E-02 -1.2380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3.528101E+01 -2.8019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669364E-11 -1.4692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355204E+04  5.99611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5.0273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21005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44095E+05  4.91318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37973E+05  1.0649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86561E+05  3.03344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58993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61732E+05  1.6993105963871922E+03  1.6993105963872720E+03  9.489800000000445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579013E+04  2.9723496377242284E+01  2.9723496377242277E+01  3.5699999999999993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03460E+05  9.2574460124385478E+00  9.2574460124385283E+00  2.5999999999999945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69056E+05  3.6222619258278790E+01  3.6222619258318574E+01  1.990000000002185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28226E+05  7.3012887115572610E+01  7.3012887115545922E+01  1.969999999999279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54476E+05  7.7581592102239414E+00  7.7581592102239165E+00  4.929999999999983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294408E+05  1.0331325475252109E+00  1.0331325475251942E+00  3.199999999999948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0194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5899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0702476276328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32428170279887E+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27134044771644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24676E+01      0.03928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6859E+01      0.016094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1689E+00      0.0041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8831E+03      0.915318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0661E+01      0.01955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2947E+00      0.0005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2905E+00      0.00500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4451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              5.45286E-01      0.0115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              4.12711E-02      0.00087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              1.09978E+01      0.23354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              1.56504E-01      0.0033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               3.65777E-03      0.00007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              2.83927E-02      0.000602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               3.76104E-02      0.000798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              3.52810E+01      0.749201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4.70915E+01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9442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61732E+05 7.509591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579013E+04 1.517617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03460E+05 4.29548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69056E+05 6.225299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28226E+05 1.075208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54476E+05 2.66446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294408E+05 2.02056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99.35281        99.87347        99.6933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 0.64719         0.12653         0.306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99.56794        99.25317        99.468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 0.43206         0.74683         0.531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 99.645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BCC_A2             0.354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44508E+03 LIQUID             0.9153189       0.0160942       0.005003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048E+01 BCC_A2             0.9311864       0.0031845       0.002404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44508E+03 LIQUID             0.0195532       0.0392883       0.004183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048E+01 BCC_A2             0.0132513       0.0461696       0.00349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44508E+03 LIQUID             0.00055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181048E+01 BCC_A2             0.00030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35853E+01 LIQUID             0.9489253       0.0035885       0.00260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4658E-01 BCC_A2             0.9574479       0.0007042       0.00124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35853E+01 LIQUID             0.0199419       0.0196791       0.00493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4658E-01 BCC_A2             0.0134037       0.0229360       0.00408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9.935853E+01 LIQUID             0.000320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414658E-01 BCC_A2             0.000176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3.98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834904447E+08 J   System Enthalpy =  1.2234238640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1732101.2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        610285.16756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BCC_A2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8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8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3326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6291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618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6669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7762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003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089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9.016496E-09 -1.1866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74002E-10 -7.15552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2.122200E-07 -2.1990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5.113823E-09 -9.28893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9.896569E-11 -2.136255E+05  3.17344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9.896612E-11 -1.646050E+05  1.61321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76409E-09 -1.2448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6.793405E-07 -2.8226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714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9.896577E-11 -9.218241E+04  7.82851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5.0476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6.349487E-10 -1.2138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9.896580E-11 -2.227609E+05  5.10790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9.896531E-11 -1.820403E+05  1.26578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9.896593E-11 -1.474684E+05  4.99998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6193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66679E+05  1.6993105963871922E+03  1.6993105961847896E+03  9.4897999988696824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627501E+04  2.9723496377242284E+01  2.9723496376066908E+01  3.569999999858828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08915E+05  9.2574460124385478E+00  9.2574460122406013E+00  2.599999999944405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75895E+05  3.6222619258278790E+01  3.6222619252530038E+01  1.989999999684174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33333E+05  7.3012887115572610E+01  7.3012887107572297E+01  1.969999999784139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62043E+05  7.7581592102239414E+00  7.7581592098675918E+00  4.929999999773553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00333E+05  1.0331325475252109E+00  1.0331325473272706E+00  3.199999999386905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224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6193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0928161384809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2.5551336079845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5.84680920567729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105058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5665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66679E+05 7.41102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627501E+04 1.49572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08915E+05 4.34209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75895E+05 6.147715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33333E+05 1.079624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62043E+05 2.60767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00333E+05 2.066886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11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0928161387E+08 J   System Enthalpy =  1.2292111466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2921114.64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8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8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383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6712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6894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7168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78320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057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1393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263483E-11 -1.1863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000000E-12 -7.092180E+04  7.650532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2.670047E-09 -2.19602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2.373968E-11 -9.3112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000000E-12 -2.086393E+05  3.6726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000000E-12 -1.595079E+05  6.67843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00000E-12 -1.232556E+05  1.859667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8.179245E-09 -2.84027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7350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9.097742E+04  9.42980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5.0681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2183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212755E+05  5.2810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804316E+05  1.4475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64352E+05  6.76477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6487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71683E+05  1.6993105963871922E+03  1.6993105963929820E+03  9.4898000000323336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671268E+04  2.9723496377242284E+01  2.9723496377242260E+01  3.569999999999997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13939E+05  9.2574460124385478E+00  9.2574460124385425E+00  2.599999999999998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83203E+05  3.6222619258278790E+01  3.6222619258358463E+01  1.990000000004376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38378E+05  7.3012887115572610E+01  7.3012887115850475E+01  1.9700000000074971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68945E+05  7.7581592102239414E+00  7.7581592102239645E+00  4.930000000000014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05729E+05  1.0331325475252109E+00  1.0331325475252029E+00  3.1999999999999758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402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64872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0215343692544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2.96110358044601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4.77791568123129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44986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360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71683E+05 7.311408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671268E+04 1.478966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13939E+05 4.401693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83203E+05 6.052370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38378E+05 1.084485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68945E+05 2.563874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05729E+05 2.12155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21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021534369E+08 J   System Enthalpy =  1.2333186282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3331862.82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9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9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4349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7134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760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766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79017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111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1896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2.116045E-09 -1.18655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7.997347E-11 -6.868505E+04  3.23792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329982E-08 -2.19855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4.532329E-10 -9.33412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7.997320E-11 -2.061653E+05  3.9261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7.997359E-11 -1.568954E+05  9.31497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7.997347E-11 -1.214846E+05  4.21202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082472E-07 -2.85609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7558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7.997324E-11 -8.990411E+04  1.093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5.08873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22278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7.997326E-11 -2.199187E+05  5.4419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7.997285E-11 -1.789507E+05  1.6171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7.997329E-11 -1.455308E+05  8.378321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6781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76673E+05  1.6993105963871922E+03  1.6993105963631097E+03  9.489799999865510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713451E+04  2.9723496377242284E+01  2.9723496377082284E+01  3.569999999980783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18967E+05  9.2574460124385478E+00  9.2574460122785887E+00  2.599999999955074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90326E+05  3.6222619258278790E+01  3.6222619258673078E+01  1.9900000000216613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43412E+05  7.3012887115572610E+01  7.3012887113551543E+01  1.969999999945468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76093E+05  7.7581592102239414E+00  7.7581592100639929E+00  4.929999999898359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11129E+05  1.0331325475252109E+00  1.0331325473652087E+00  3.1999999995044132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562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6774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115022566341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15855212456317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04362811542308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2318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38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76673E+05 7.21439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713451E+04 1.464044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18967E+05 4.46165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90326E+05 5.966463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43412E+05 1.089421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76093E+05 2.51687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11129E+05 2.177295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34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115022567E+08 J   System Enthalpy =  1.2374375528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3743755.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79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79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486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7556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8324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816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79714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165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2399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1.000000E-12 -1.18714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2.554940E-10 -6.673912E+04  5.445989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00000E-12 -2.20153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0000E-12 -9.3585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2.554931E-10 -2.039911E+05  4.1522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2.554941E-10 -1.545798E+05  1.1680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2.554940E-10 -1.200014E+05  6.268454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000000E-12 -2.8717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2.175164E-09 -1.4775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2.554938E-10 -8.901449E+04  1.22197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3.839338E-08 -5.1093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5870E-09 -1.2260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2.554938E-10 -2.187407E+05  5.58222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2.554935E-10 -1.776715E+05  1.76380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2.554938E-10 -1.448199E+05  9.827140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4.208536E-08 -5.7076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81691E+05  1.6993105963871922E+03  1.6993105963517592E+03  9.489799999802124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755668E+04  2.9723496377242284E+01  2.9723496376731255E+01  3.5699999999386217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23999E+05  9.2574460124385478E+00  9.2574460119275930E+00  2.599999999856496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797112E+05  3.6222619258278790E+01  3.6222619257735367E+01  1.989999999970145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48522E+05  7.3012887115572610E+01  7.3012887113989166E+01  1.9699999999572762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83246E+05  7.7581592102239414E+00  7.7581592097129519E+00  4.9299999996752864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16533E+05  1.0331325475252109E+00  1.0331325470142472E+00  3.199999998417353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713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7090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2086259783983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5.5408092263860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4.96257660877252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1291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66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81691E+05 7.117871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755668E+04 1.449321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23999E+05 4.52198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797112E+05 5.895501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48522E+05 1.093794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83246E+05 2.470923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16533E+05 2.23412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45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208625979E+08 J   System Enthalpy =  1.2415680218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4156802.18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80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80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5374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79791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9040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8669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80413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2194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290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1.000000E-12 -1.18757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456240E-09 -6.511327E+04  7.319538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00000E-12 -2.2048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0000E-12 -9.3824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456242E-09 -2.021336E+05  4.34529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456243E-09 -1.525821E+05  1.37139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456242E-09 -1.188349E+05  8.013482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000000E-12 -2.88736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6.478392E-09 -1.48004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456243E-09 -8.826440E+04  1.34062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762754E-07 -5.1305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2.934352E-09 -1.23025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456242E-09 -2.177361E+05  5.7088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456242E-09 -1.765402E+05  1.8993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456243E-09 -1.442514E+05  1.1097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886005E-07 -5.73623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86668E+05  1.6993105963871922E+03  1.6993105962162379E+03  9.4897999990453059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797919E+04  2.9723496377242284E+01  2.9723496374329759E+01  3.569999999650185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29035E+05  9.2574460124385478E+00  9.2574460095260740E+00  2.59999999918201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804134E+05  3.6222619258278790E+01  3.6222619255930560E+01  1.989999999870992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53711E+05  7.3012887115572610E+01  7.3012887110403852E+01  1.9699999998605389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90403E+05  7.7581592102239414E+00  7.7581592073114809E+00  4.929999998149247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21940E+05  1.0331325475252109E+00  1.0331325446127340E+00  3.199999990978964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88691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73695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3023446056578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3.13512279571020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2.20944325402151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7873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205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86668E+05 7.025075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797919E+04 1.434794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29035E+05 4.582665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804134E+05 5.816612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53711E+05 1.097580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90403E+05 2.425986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21940E+05 2.29205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5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56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302344608E+08 J   System Enthalpy =  1.2457101381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4571013.79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80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80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58876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84020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5975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917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8111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2735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340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395508E-11 -1.18804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000000E-12 -6.375187E+04  8.921253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3.959244E-10 -2.20875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0000E-12 -9.4029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000000E-12 -2.005456E+05  4.5106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000000E-12 -1.508582E+05  1.54658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00000E-12 -1.179308E+05  9.498956E+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252232E-09 -2.90277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8233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8.749891E+04  1.4602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969395E-11 -5.15160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8.763361E-12 -1.23457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166893E+05  5.83913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753673E+05  2.03856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36537E+05  1.2402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93923E-11 -5.7654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91707E+05  1.6993105963871922E+03  1.6993105963867765E+03  9.489799999997679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840204E+04  2.9723496377242284E+01  2.9723496377242270E+01  3.569999999999998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34074E+05  9.2574460124385478E+00  9.2574460124384999E+00  2.59999999999998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811124E+05  3.6222619258278790E+01  3.6222619258282514E+01  1.9900000000002045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58878E+05  7.3012887115572610E+01  7.3012887115556140E+01  1.969999999999555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597564E+05  7.7581592102239414E+00  7.7581592102238925E+00  4.929999999999968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27351E+05  1.0331325475252109E+00  1.0331325475252107E+00  3.1999999999999994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90277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76544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396178458698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4.95579789048639E-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3.0272196353986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5177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86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91707E+05 6.931124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840204E+04 1.420460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34074E+05 4.643702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811124E+05 5.740464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58878E+05 1.101519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597564E+05 2.38203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27351E+05 2.35108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33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67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396178459E+08 J   System Enthalpy =  1.2498640056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4986400.559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81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81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6401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88252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60473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09672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81812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3276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3911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1.000000E-12 -1.18855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056155E-10 -6.249402E+04  1.04407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00000E-12 -2.21282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0000E-12 -9.4294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056146E-10 -1.990625E+05  4.66758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056157E-10 -1.492298E+05  1.71437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56155E-10 -1.171266E+05  1.0877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000000E-12 -2.91816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796573E-10 -1.484519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56152E-10 -8.687038E+04  1.56645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8.838211E-09 -5.17291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23903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56153E-10 -2.157927E+05  5.954584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56149E-10 -1.743373E+05  2.1636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56154E-10 -1.431949E+05  1.35683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9.192815E-09 -5.79436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096688E+05  1.6993105963871922E+03  1.6993105963813778E+03  9.4897999999675292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882524E+04  2.9723496377242284E+01  2.9723496377031029E+01  3.5699999999746268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39117E+05  9.2574460124385478E+00  9.2574460122272964E+00  2.599999999940669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818287E+05  3.6222619258278790E+01  3.6222619258966994E+01  1.9900000000378084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63950E+05  7.3012887115572610E+01  7.3012887115331694E+01  1.969999999993499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604730E+05  7.7581592102239414E+00  7.7581592100127184E+00  4.9299999998657756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32765E+05  1.0331325475252109E+00  1.0331325473139250E+00  3.1999999993455687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91794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79379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4901275389701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2.86490406134242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1.12344572352427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3492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651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096688E+05 6.841579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882524E+04 1.40631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39117E+05 4.705091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818287E+05 5.659174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63950E+05 1.106147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604730E+05 2.339057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32765E+05 2.411251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9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79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490127539E+08 J   System Enthalpy =  1.2540297293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5402972.92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815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815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69153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9248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61190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101757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82512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3818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4416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1.000000E-12 -1.18911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4.102175E-11 -6.139689E+04  1.1792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1.000000E-12 -2.2172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1.000000E-12 -9.45166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4.102091E-11 -1.977411E+05  4.80771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4.102202E-11 -1.477698E+05  1.86464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4.102163E-11 -1.164829E+05  1.20992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1.000000E-12 -2.93345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4.269531E-10 -1.48673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4.102159E-11 -8.632151E+04  1.66321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7.621974E-09 -5.194280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742013E-10 -1.242722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4.102160E-11 -2.149737E+05  6.0608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4.102121E-11 -1.733996E+05  2.27805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4.102164E-11 -1.428231E+05  1.4661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8.305072E-09 -5.82330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101757E+05  1.6993105963871922E+03  1.6993105963826899E+03  9.4897999999748578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924878E+04  2.9723496377242284E+01  2.9723496377160249E+01  3.56999999999014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44164E+05  9.2574460124385478E+00  9.2574460123564943E+00  2.599999999976955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825126E+05  3.6222619258278790E+01  3.6222619258246240E+01  1.9899999999982116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69123E+05  7.3012887115572610E+01  7.3012887115326848E+01  1.9699999999933688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611900E+05  7.7581592102239414E+00  7.7581592101418870E+00  4.9299999999478572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38184E+05  1.0331325475252109E+00  1.0331325474431361E+00  3.199999999745784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933337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823629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5841894142857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34323043889368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9.88136008475093E-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2467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50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101757E+05 6.749764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924878E+04 1.392355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44164E+05 4.766827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825126E+05 5.591486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69123E+05 1.110032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611900E+05 2.297015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38184E+05 2.472549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7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4.9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584189414E+08 J   System Enthalpy =  1.2582036987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5820369.87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*** PROBLEM setting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hanges only listed under components/phases/substanc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COMPONENT               STATUS      AMOUNT     DELTA    REF.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PHASE                   STATUS      MODEL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   SUBSTANCE               STATUS/CONSTRAINT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:   1820.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RESSURE/Pa       :   101325.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/m3        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AMOUNT/mol :    undefin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1699.311       29.72350       9.257446       36.2226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AMOUNTS/mol :   73.01289       7.758159       1.03313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MASS/kg    :   100.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94.89800      0.3570000      0.2600000       1.99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MP. MASSES/kg   :   1.970000      0.4930000      0.32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EPPED VARIABLE     INITIAL, FINAL AND STEP VALUES OF VARIAB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TEMPERATURE            1100.00       to      1823.00       by      5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tage 1* only requeste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Initial point set by progra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 MULTIPHASE - Stage 1* Results ***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mperature =  1820.0000 K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xed pressure =  1.013250E+05 Pa,    1.000000E+00 atm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Amount        Gradient   Lagrange multipliers Compt Amount set   Compnt Amount recalc      Compnt Mass recalc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  7.301289E+01 -2.07429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  2.972350E+01 -9.9672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  7.758159E+00 -1.619074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4  1.699311E+03 -1.106791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5  3.622262E+01 -1.83213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6  1.033133E+00 -3.3436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7  9.257446E+00 -2.54921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8  3.585646E-10 -1.189760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9  1.000000E-12 -6.042562E+04  1.30251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0  8.832353E-09 -2.22204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1  7.869845E-12 -9.47598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2  1.000000E-12 -1.965534E+05  4.935042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3  1.000000E-12 -1.464391E+05  2.002573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4  1.000000E-12 -1.159622E+05  1.31960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5  2.759646E-08 -2.94859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6  1.000000E-12 -1.489005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7  1.000000E-12 -8.581640E+04  1.75743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8  1.000000E-12 -5.2158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19  1.000000E-12 -1.247208E+0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  1.000000E-12 -2.142057E+05  6.16381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1  1.000000E-12 -1.724940E+05  2.391078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  1.000000E-12 -1.424877E+05  1.57016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3  1.000000E-12 -5.852041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4                             -1.106772E+05  1.6993105963871922E+03  1.6993105963826292E+03  9.4897999999745181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5                             -9.967266E+04  2.9723496377242284E+01  2.9723496377242249E+01  3.569999999999996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6                             -2.549215E+05  9.2574460124385478E+00  9.2574460124385585E+00  2.6000000000000029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7                             -1.832225E+05  3.6222619258278790E+01  3.6222619258649374E+01  1.990000000020359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8                             -2.074265E+05  7.3012887115572610E+01  7.3012887115252568E+01  1.9699999999913647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9                             -1.619074E+05  7.7581592102239414E+00  7.7581592102239281E+00  4.9299999999999911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0                             -3.343605E+05  1.0331325475252109E+00  1.0331325475251716E+00  3.1999999999998786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1                             -2.948556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32                             -5.851665E+04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/Helmholtz Energy contributions per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IQUID               -2.16783686918879E+0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CC_A2               -1.04790796811360E-0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CC_A1               -4.93387723397802E-07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</w:t>
      </w:r>
      <w:r>
        <w:rPr>
          <w:rFonts w:cs="宋体;SimSun" w:ascii="宋体;SimSun" w:hAnsi="宋体;SimSun"/>
        </w:rPr>
        <w:t>Amount         Mole fraction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</w:rPr>
        <w:t>mol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>Notional activity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LIQUID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&lt;LIQUID&gt;                7.30129E+01      0.03933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&lt;LIQUID&gt;                 2.97235E+01      0.016012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&lt;LIQUID&gt;                7.75816E+00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&lt;LIQUID&gt;                1.69931E+03      0.915419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&lt;LIQUID&gt;                3.62226E+01      0.019513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&lt;LIQUID&gt;                 1.03313E+00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&lt;LIQUID&gt;                9.25745E+00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hase total is            1.85632E+03      1.00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BCC_A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BCC_A2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1804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hase FCC_A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l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u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Fe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n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i:1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a:2&lt;FCC_A1&gt;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otional activity                          0.0003888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onent      Ref.Phase     Chem.Pot.    Activity     Amount/mol   Mass/kg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e                          -1.106772E+05 6.662017E-04 1.699311E+03 9.489800E+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                           -9.967266E+04 1.378579E-03 2.972350E+01 3.57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i                          -2.549215E+05 4.828908E-08 9.257446E+00 2.60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n                          -1.832225E+05 5.515477E-06 3.622262E+01 1.99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                          -2.074265E+05 1.114130E-06 7.301289E+01 1.970000E+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u                          -1.619074E+05 2.255889E-05 7.758159E+00 4.930000E-01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                           -3.343605E+05 2.534994E-10 1.033133E+00 3.200000E-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otal                                                  1.856318E+03 1.000000E+02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Number of Gibbs Energy evaluations in Stage 1 =       28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stimate of Stage 1* calculational inaccuracy in species mole amount n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(ignoring inaccuracies in data) = Errabs + Errrel * ni wher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abs =  5.0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rrrel =  1.7E-0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Percentage distribution of components between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       100.00000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</w:t>
      </w:r>
      <w:r>
        <w:rPr>
          <w:rFonts w:cs="宋体;SimSun" w:ascii="宋体;SimSun" w:hAnsi="宋体;SimSun"/>
        </w:rPr>
        <w:t>LIQUID           100.00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ount        Phase               Mole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pnt mol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9154198       0.0160121       0.004987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195132       0.0393321       0.0041793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856318E+03 LIQUID             0.0005565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ass/kg       Phase               Mass fraction of component within phase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Fe              C               Si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9489800       0.0035700       0.00260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Mn              Al              Cu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199000       0.0197000       0.00493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</w:t>
      </w:r>
      <w:r>
        <w:rPr>
          <w:rFonts w:cs="宋体;SimSun" w:ascii="宋体;SimSun" w:hAnsi="宋体;SimSun"/>
        </w:rPr>
        <w:t>P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1.000000E+02 LIQUID             0.0003200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lapsed CPU time after Stage 1 (in seconds) =  165.01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Gibbs Energy = -2.1678368692E+08 J   System Enthalpy =  1.2623778020E+08 J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Enthalpy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        126237780.196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System volume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Volume of phases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IQUID                undef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2332 Warnings: Multiphase, temperature range violation -  Unary data</w:t>
      </w:r>
    </w:p>
    <w:p>
      <w:pPr>
        <w:pStyle w:val="Plain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_mtdata.doc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5:51:00Z</dcterms:created>
  <dc:creator>U</dc:creator>
  <dc:description/>
  <cp:keywords/>
  <dc:language>en-US</dc:language>
  <cp:lastModifiedBy>U</cp:lastModifiedBy>
  <dcterms:modified xsi:type="dcterms:W3CDTF">2007-10-08T06:12:00Z</dcterms:modified>
  <cp:revision>3</cp:revision>
  <dc:subject/>
  <dc:title> Date and time of run 28-SEP-2007  14:42:48</dc:title>
</cp:coreProperties>
</file>