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ETALLURGICAL AND MATERIALS TRANSACTIONS “A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choose the category which most closely fits your manuscript:</w:t>
      </w:r>
    </w:p>
    <w:p>
      <w:pPr>
        <w:pStyle w:val="Normal"/>
        <w:rPr>
          <w:sz w:val="24"/>
        </w:rPr>
      </w:pPr>
      <w:r>
        <w:rPr>
          <w:sz w:val="24"/>
        </w:rPr>
        <w:t>(PLEASE CHOOSE ONLY ONE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 1</w:t>
        <w:tab/>
        <w:t>Alloy Pha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x__ 2</w:t>
        <w:tab/>
        <w:t>Transform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 3</w:t>
        <w:tab/>
        <w:t>Transport Phenome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 4</w:t>
        <w:tab/>
        <w:t>Mechanical Behav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 5</w:t>
        <w:tab/>
        <w:t>Physical Chemist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 6</w:t>
        <w:tab/>
        <w:t>Environ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 7</w:t>
        <w:tab/>
        <w:t>Welding &amp; Joi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 8</w:t>
        <w:tab/>
        <w:t>Surface Treat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 9</w:t>
        <w:tab/>
        <w:t>Electronic, Magnetic &amp; Optical Mate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10</w:t>
        <w:tab/>
        <w:t>Solidific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11</w:t>
        <w:tab/>
        <w:t>Materials Proces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12</w:t>
        <w:tab/>
        <w:t>Composite Materi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13</w:t>
        <w:tab/>
        <w:t>Biomateri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14</w:t>
        <w:tab/>
        <w:t>Light Met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15</w:t>
        <w:tab/>
        <w:t>Nano-materi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16</w:t>
        <w:tab/>
        <w:t>Computational Materials Sci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17</w:t>
        <w:tab/>
        <w:t>Materials and Energ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28:00Z</dcterms:created>
  <dc:creator>dm2btwo</dc:creator>
  <dc:description/>
  <cp:keywords/>
  <dc:language>en-US</dc:language>
  <cp:lastModifiedBy>Wilberth Solano</cp:lastModifiedBy>
  <dcterms:modified xsi:type="dcterms:W3CDTF">2014-06-11T17:40:00Z</dcterms:modified>
  <cp:revision>8</cp:revision>
  <dc:subject/>
  <dc:title>METALLURGICAL AND MATERIALS TRANSACTIONS “A”</dc:title>
</cp:coreProperties>
</file>