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Sree Harsha Lalam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December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opy files onto hard disk, without disturbing the structure and remove the “READ-ONLY” status for files ‘test.dat’ and ‘Fresul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Yield Strength (MPa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Oxyge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Reheated weld metal (w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</w:t>
        <w:tab/>
        <w:t>Acicular Ferrite (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Double click on “model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ults (transition temperature T_(27J)) are stored in a file called 'F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Temperature     Error Bar     Temperature – Error  Bar    Temperature + Error Bar</w:t>
      </w:r>
    </w:p>
    <w:p>
      <w:pPr>
        <w:pStyle w:val="Normal"/>
        <w:rPr/>
      </w:pPr>
      <w:r>
        <w:rPr/>
        <w:t xml:space="preserve">       </w:t>
      </w:r>
      <w:r>
        <w:rPr/>
        <w:t>(C)                  (C)</w:t>
        <w:tab/>
        <w:tab/>
        <w:tab/>
        <w:t>(C)</w:t>
        <w:tab/>
        <w:tab/>
        <w:tab/>
        <w:t xml:space="preserve">  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Harsha</cp:lastModifiedBy>
  <cp:lastPrinted>1999-08-04T13:09:00Z</cp:lastPrinted>
  <dcterms:modified xsi:type="dcterms:W3CDTF">1999-12-16T00:33:00Z</dcterms:modified>
  <cp:revision>19</cp:revision>
  <dc:subject/>
  <dc:title> |© Sree Harsha Lalam and Dr.  H K D H Bhadeshia </dc:title>
</cp:coreProperties>
</file>