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>Miguel Angel Yescas, Prof. H. K. D. H. Bhadeshia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University of Cambridge, November,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This file contains the steps to run the Model.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Copy files onto hard disk, without disturbing the structure and remove the “READ-ONLY” status of  the file ‘test.dat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dit the test.dat file to set input variables. The input variables are in row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lumn Variable</w:t>
        <w:tab/>
        <w:tab/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1</w:t>
        <w:tab/>
        <w:t>Carb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2</w:t>
        <w:tab/>
        <w:t>Silicon (wt%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3</w:t>
        <w:tab/>
        <w:t>Manganese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Molybdenum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Nickel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Copper (wt%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nitising tim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emperature (C deg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ustempering time (min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g_10 of austempering time (sec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Double click on “MODEL.exe’' icon , to run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sults (Yield Strength in MPa) are stored in a file called 'Result.dat'. The format of this file is;</w:t>
      </w:r>
    </w:p>
    <w:p>
      <w:pPr>
        <w:pStyle w:val="Normal"/>
        <w:rPr/>
      </w:pPr>
      <w:r>
        <w:rPr/>
        <w:t xml:space="preserve">   </w:t>
      </w:r>
      <w:r>
        <w:rPr/>
        <w:t>Yield  Strength (Mpa)</w:t>
        <w:tab/>
        <w:t xml:space="preserve">Error  Bar   </w:t>
        <w:tab/>
        <w:t xml:space="preserve">Yield  Strength +  Error Bar </w:t>
        <w:tab/>
        <w:t xml:space="preserve">  Yield  Strength - Error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ask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15:44:00Z</dcterms:created>
  <dc:creator>PT-GROUP</dc:creator>
  <dc:description/>
  <dc:language>en-US</dc:language>
  <cp:lastModifiedBy>Miguel Yescas</cp:lastModifiedBy>
  <cp:lastPrinted>1999-08-04T13:09:00Z</cp:lastPrinted>
  <dcterms:modified xsi:type="dcterms:W3CDTF">2001-12-02T15:44:00Z</dcterms:modified>
  <cp:revision>29</cp:revision>
  <dc:subject/>
  <dc:title> |© Sree Harsha Lalam and Dr.  H K D H Bhadeshia </dc:title>
</cp:coreProperties>
</file>