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b/>
          <w:sz w:val="28"/>
        </w:rPr>
        <w:t xml:space="preserve"> </w:t>
      </w:r>
      <w:r>
        <w:rPr>
          <w:sz w:val="32"/>
        </w:rPr>
        <w:t xml:space="preserve"> </w:t>
      </w:r>
      <w:r>
        <w:rPr>
          <w:sz w:val="32"/>
        </w:rPr>
        <w:t>©</w:t>
      </w:r>
      <w:r>
        <w:rPr>
          <w:sz w:val="28"/>
        </w:rPr>
        <w:t xml:space="preserve"> </w:t>
      </w:r>
      <w:r>
        <w:rPr>
          <w:b/>
          <w:sz w:val="28"/>
        </w:rPr>
        <w:t>Miguel Angel Yescas, Prof. H. K. D. H. Bhadeshia,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University of Cambridge, April, 200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is file contains the steps to run the Model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is model predicts the hardness of ADI as a function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of chemical composition and heat treatment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Copy the files onto your hard disk without disturbing the structure and then remove the “READ-ONLY” status for files ‘test.dat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dit the test.dat file to set input variables.</w:t>
      </w:r>
    </w:p>
    <w:p>
      <w:pPr>
        <w:pStyle w:val="Normal"/>
        <w:ind w:left="360" w:hanging="0"/>
        <w:rPr/>
      </w:pPr>
      <w:r>
        <w:rPr/>
        <w:t xml:space="preserve">Column No. 11 is Log_10 of austempering time in seconds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The input variables are in row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lumn Variable</w:t>
        <w:tab/>
        <w:tab/>
      </w:r>
    </w:p>
    <w:p>
      <w:pPr>
        <w:pStyle w:val="Normal"/>
        <w:rPr/>
      </w:pPr>
      <w:r>
        <w:rPr>
          <w:rFonts w:cs="Courier New" w:ascii="Courier New" w:hAnsi="Courier New"/>
          <w:lang w:eastAsia="en-US"/>
        </w:rPr>
        <w:t>1</w:t>
        <w:tab/>
        <w:t>Carbon (wt%)</w:t>
      </w:r>
    </w:p>
    <w:p>
      <w:pPr>
        <w:pStyle w:val="Normal"/>
        <w:rPr/>
      </w:pPr>
      <w:r>
        <w:rPr>
          <w:rFonts w:cs="Courier New" w:ascii="Courier New" w:hAnsi="Courier New"/>
          <w:lang w:eastAsia="en-US"/>
        </w:rPr>
        <w:t>2</w:t>
        <w:tab/>
        <w:t>Silicon (wt%)</w:t>
      </w:r>
    </w:p>
    <w:p>
      <w:pPr>
        <w:pStyle w:val="Normal"/>
        <w:rPr/>
      </w:pPr>
      <w:r>
        <w:rPr>
          <w:rFonts w:cs="Courier New" w:ascii="Courier New" w:hAnsi="Courier New"/>
          <w:lang w:eastAsia="en-US"/>
        </w:rPr>
        <w:t>3</w:t>
        <w:tab/>
        <w:t>Manganese (wt%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olybdenum (wt%)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lang w:eastAsia="en-US"/>
        </w:rPr>
        <w:t>Nickel (wt%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pper (wt%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ustenitising temperature (C deg)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lang w:eastAsia="en-US"/>
        </w:rPr>
        <w:t>Austenitising time (min)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lang w:eastAsia="en-US"/>
        </w:rPr>
        <w:t>Austempering temperature (C deg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ustempering time (min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og of austempering time (sec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ab/>
      </w:r>
    </w:p>
    <w:p>
      <w:pPr>
        <w:pStyle w:val="Normal"/>
        <w:numPr>
          <w:ilvl w:val="0"/>
          <w:numId w:val="3"/>
        </w:numPr>
        <w:rPr/>
      </w:pPr>
      <w:r>
        <w:rPr/>
        <w:t>Double click on “MODEL.exe’' icon , to run progra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sults (Hardness in HV) are stored in a file called 'Model_RESULT.dat'. The format of this file is;</w:t>
      </w:r>
    </w:p>
    <w:p>
      <w:pPr>
        <w:pStyle w:val="Normal"/>
        <w:rPr/>
      </w:pPr>
      <w:r>
        <w:rPr/>
        <w:t xml:space="preserve">  </w:t>
      </w:r>
      <w:r>
        <w:rPr/>
        <w:t>Hardness</w:t>
        <w:tab/>
        <w:t xml:space="preserve">   </w:t>
        <w:tab/>
        <w:t xml:space="preserve"> Error bar</w:t>
        <w:tab/>
        <w:t xml:space="preserve">        Hardness - error bar</w:t>
        <w:tab/>
        <w:t xml:space="preserve"> Hardness + error bar</w:t>
        <w:tab/>
      </w:r>
    </w:p>
    <w:p>
      <w:pPr>
        <w:pStyle w:val="Normal"/>
        <w:rPr/>
      </w:pPr>
      <w:r>
        <w:rPr>
          <w:rFonts w:cs="Courier New" w:ascii="Courier New" w:hAnsi="Courier New"/>
          <w:lang w:eastAsia="en-US"/>
        </w:rPr>
        <w:t xml:space="preserve">394.067596 </w:t>
        <w:tab/>
        <w:t xml:space="preserve">24.871452 </w:t>
        <w:tab/>
        <w:t xml:space="preserve">369.196167 </w:t>
        <w:tab/>
        <w:t>418.939056</w:t>
      </w:r>
    </w:p>
    <w:p>
      <w:pPr>
        <w:pStyle w:val="Normal"/>
        <w:rPr/>
      </w:pPr>
      <w:r>
        <w:rPr>
          <w:rFonts w:cs="Courier New" w:ascii="Courier New" w:hAnsi="Courier New"/>
          <w:lang w:eastAsia="en-US"/>
        </w:rPr>
        <w:t xml:space="preserve">396.148041 </w:t>
        <w:tab/>
        <w:t>20.314295</w:t>
        <w:tab/>
        <w:tab/>
        <w:t xml:space="preserve">375.833740 </w:t>
        <w:tab/>
        <w:t>416.462341</w:t>
      </w:r>
    </w:p>
    <w:p>
      <w:pPr>
        <w:pStyle w:val="Normal"/>
        <w:rPr/>
      </w:pPr>
      <w:r>
        <w:rPr>
          <w:rFonts w:cs="Courier New" w:ascii="Courier New" w:hAnsi="Courier New"/>
          <w:lang w:eastAsia="en-US"/>
        </w:rPr>
        <w:t xml:space="preserve">397.592438 </w:t>
        <w:tab/>
        <w:t xml:space="preserve">16.408314 </w:t>
        <w:tab/>
        <w:t>381.184143</w:t>
        <w:tab/>
        <w:t>414.000763</w:t>
      </w:r>
    </w:p>
    <w:p>
      <w:pPr>
        <w:pStyle w:val="Normal"/>
        <w:rPr/>
      </w:pPr>
      <w:r>
        <w:rPr>
          <w:rFonts w:cs="Courier New" w:ascii="Courier New" w:hAnsi="Courier New"/>
          <w:lang w:eastAsia="en-US"/>
        </w:rPr>
        <w:t xml:space="preserve">398.338440 </w:t>
        <w:tab/>
        <w:t xml:space="preserve">13.777855 </w:t>
        <w:tab/>
        <w:t xml:space="preserve">384.560608 </w:t>
        <w:tab/>
        <w:t>412.116302</w:t>
      </w:r>
    </w:p>
    <w:p>
      <w:pPr>
        <w:pStyle w:val="Normal"/>
        <w:rPr/>
      </w:pPr>
      <w:r>
        <w:rPr>
          <w:rFonts w:cs="Courier New" w:ascii="Courier New" w:hAnsi="Courier New"/>
          <w:lang w:eastAsia="en-US"/>
        </w:rPr>
        <w:t xml:space="preserve">398.343658 </w:t>
        <w:tab/>
        <w:t xml:space="preserve">13.010531 </w:t>
        <w:tab/>
        <w:t xml:space="preserve">385.333099 </w:t>
        <w:tab/>
        <w:t>411.354187</w:t>
      </w:r>
    </w:p>
    <w:p>
      <w:pPr>
        <w:pStyle w:val="Normal"/>
        <w:rPr/>
      </w:pPr>
      <w:r>
        <w:rPr>
          <w:rFonts w:cs="Courier New" w:ascii="Courier New" w:hAnsi="Courier New"/>
          <w:lang w:eastAsia="en-US"/>
        </w:rPr>
        <w:t xml:space="preserve">397.587799 </w:t>
        <w:tab/>
        <w:t xml:space="preserve">13.986557 </w:t>
        <w:tab/>
        <w:t>383.601257</w:t>
        <w:tab/>
        <w:t>411.574371</w:t>
      </w:r>
    </w:p>
    <w:p>
      <w:pPr>
        <w:pStyle w:val="Normal"/>
        <w:rPr/>
      </w:pPr>
      <w:r>
        <w:rPr>
          <w:rFonts w:cs="Courier New" w:ascii="Courier New" w:hAnsi="Courier New"/>
          <w:lang w:eastAsia="en-US"/>
        </w:rPr>
        <w:t xml:space="preserve">396.071045 </w:t>
        <w:tab/>
        <w:t xml:space="preserve">15.881680 </w:t>
        <w:tab/>
        <w:t>380.189362</w:t>
        <w:tab/>
        <w:t>411.952728</w:t>
      </w:r>
    </w:p>
    <w:p>
      <w:pPr>
        <w:pStyle w:val="Normal"/>
        <w:rPr/>
      </w:pPr>
      <w:r>
        <w:rPr>
          <w:rFonts w:cs="Courier New" w:ascii="Courier New" w:hAnsi="Courier New"/>
          <w:lang w:eastAsia="en-US"/>
        </w:rPr>
        <w:t>393.808868</w:t>
        <w:tab/>
        <w:t xml:space="preserve">17.922106 </w:t>
        <w:tab/>
        <w:t xml:space="preserve">375.886780 </w:t>
        <w:tab/>
        <w:t>411.730988</w:t>
      </w:r>
    </w:p>
    <w:p>
      <w:pPr>
        <w:pStyle w:val="Normal"/>
        <w:rPr/>
      </w:pPr>
      <w:r>
        <w:rPr>
          <w:rFonts w:cs="Courier New" w:ascii="Courier New" w:hAnsi="Courier New"/>
          <w:lang w:eastAsia="en-US"/>
        </w:rPr>
        <w:t xml:space="preserve">390.825867 </w:t>
        <w:tab/>
        <w:t xml:space="preserve">19.686657 </w:t>
        <w:tab/>
        <w:t>371.139191</w:t>
        <w:tab/>
        <w:t>410.512512</w:t>
      </w:r>
    </w:p>
    <w:p>
      <w:pPr>
        <w:pStyle w:val="Normal"/>
        <w:rPr/>
      </w:pPr>
      <w:r>
        <w:rPr>
          <w:rFonts w:cs="Courier New" w:ascii="Courier New" w:hAnsi="Courier New"/>
          <w:lang w:eastAsia="en-US"/>
        </w:rPr>
        <w:t xml:space="preserve">387.146637 </w:t>
        <w:tab/>
        <w:t xml:space="preserve">21.046757 </w:t>
        <w:tab/>
        <w:t xml:space="preserve">366.099854 </w:t>
        <w:tab/>
        <w:t>408.19339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/>
      </w:pPr>
      <w:r>
        <w:rPr/>
        <w:t>End of task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9T14:44:00Z</dcterms:created>
  <dc:creator>PT-GROUP</dc:creator>
  <dc:description/>
  <dc:language>en-US</dc:language>
  <cp:lastModifiedBy>Harsha</cp:lastModifiedBy>
  <cp:lastPrinted>1999-08-04T13:09:00Z</cp:lastPrinted>
  <dcterms:modified xsi:type="dcterms:W3CDTF">2001-04-08T21:30:00Z</dcterms:modified>
  <cp:revision>29</cp:revision>
  <dc:subject/>
  <dc:title> |© Sree Harsha Lalam and Dr.  H K D H Bhadeshia </dc:title>
</cp:coreProperties>
</file>