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Miguel Angel Yescas, Prof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April,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le contains the steps to run the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files onto hard disk, without disturbing the structure and remove the “READ-ONLY” status for files ‘tes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</w:t>
        <w:tab/>
        <w:t>Carbon (w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2</w:t>
        <w:tab/>
        <w:t>Silicon (w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3</w:t>
        <w:tab/>
        <w:t>Manganese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lybdenum (wt%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lang w:eastAsia="en-US"/>
        </w:rPr>
        <w:t>Nickel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pper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ime (C deg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lang w:eastAsia="en-US"/>
        </w:rPr>
        <w:t>Austemper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mpering time (min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Double click on “RET_AUST.exe’' icon , to run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ults (Volume % of retained austenite) are stored in a file called 'Result.dat'. The format of this file is;</w:t>
      </w:r>
    </w:p>
    <w:p>
      <w:pPr>
        <w:pStyle w:val="Normal"/>
        <w:rPr/>
      </w:pPr>
      <w:r>
        <w:rPr/>
        <w:t xml:space="preserve">   </w:t>
      </w:r>
      <w:r>
        <w:rPr/>
        <w:t>Vol % retained austenite</w:t>
        <w:tab/>
        <w:t>Vol % retained austenite + Error  Bar   Vol % retained austenite -  Error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4:44:00Z</dcterms:created>
  <dc:creator>PT-GROUP</dc:creator>
  <dc:description/>
  <dc:language>en-US</dc:language>
  <cp:lastModifiedBy>Harsha</cp:lastModifiedBy>
  <cp:lastPrinted>1999-08-04T13:09:00Z</cp:lastPrinted>
  <dcterms:modified xsi:type="dcterms:W3CDTF">2000-08-15T17:17:00Z</dcterms:modified>
  <cp:revision>24</cp:revision>
  <dc:subject/>
  <dc:title> |© Sree Harsha Lalam and Dr.  H K D H Bhadeshia </dc:title>
</cp:coreProperties>
</file>