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4"/>
          <w:szCs w:val="24"/>
        </w:rPr>
        <w:t>4.3  HAZ Hardness Modu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HAZ hardness module computes the 800 to 500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perscript"/>
        </w:rPr>
        <w:t>o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 cooling time (sec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nd the heat-affected zone (HAZ) hardness values from eight independent wel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ardening models available for this purpose (see background material section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HAZ HARDNESS' from the main interfa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548640</wp:posOffset>
            </wp:positionV>
            <wp:extent cx="4815840" cy="3314700"/>
            <wp:effectExtent l="0" t="0" r="0" b="0"/>
            <wp:wrapTopAndBottom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 xml:space="preserve">The HAZ hardness module interface comes up to the screen in a fe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econds, as shown in Figure 4.10. The menu bar is on the top of the screen.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right hand column is the input data editor. The lower left hand box is the outpu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results window which contains hardness values (in VHN) and fracti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artensite (in % martensite) values calculated from two of the models. The 800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500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perscript"/>
        </w:rPr>
        <w:t>o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 cooling time (t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bscript"/>
        </w:rPr>
        <w:t>8/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in sec) is also displayed. At the center of the screen i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odule name - HAZ Hardness Module and the regression limits status is als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hown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Entering Welding Paramet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upper section of the input data editor is reserved for weld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onditions and the lower section is base metal chemical composition. The weld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onditions are necessary to calculate the cooling time t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bscript"/>
        </w:rPr>
        <w:t>8/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. It can be replaced by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experimental cooling time directly submitted to the system if it is available.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ollowing data is an exampl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ab/>
        <w:t>type :-</w:t>
        <w:tab/>
        <w:t xml:space="preserve">300 </w:t>
        <w:tab/>
        <w:t>&lt;enter&gt;</w:t>
        <w:tab/>
        <w:t>{welding current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25  </w:t>
        <w:tab/>
        <w:t>&lt;enter&gt;</w:t>
        <w:tab/>
        <w:t>{welding voltage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5</w:t>
        <w:tab/>
        <w:t>&lt;enter&gt;</w:t>
        <w:tab/>
        <w:t>{amb. temperature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50</w:t>
        <w:tab/>
        <w:t>&lt;enter&gt;</w:t>
        <w:tab/>
        <w:t>{plate thickness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5</w:t>
        <w:tab/>
        <w:t>&lt;enter&gt;</w:t>
        <w:tab/>
        <w:t>{welding speed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90</w:t>
        <w:tab/>
        <w:t>&lt;enter&gt;</w:t>
        <w:tab/>
        <w:t>{process efficiency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12</w:t>
        <w:tab/>
        <w:t>&lt;enter&gt;</w:t>
        <w:tab/>
        <w:t>{C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.29</w:t>
        <w:tab/>
        <w:t>&lt;enter&gt;</w:t>
        <w:tab/>
        <w:t>{Mn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26</w:t>
        <w:tab/>
        <w:t>&lt;enter&gt;</w:t>
        <w:tab/>
        <w:t>{Si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15</w:t>
        <w:tab/>
        <w:t>&lt;enter&gt;</w:t>
        <w:tab/>
        <w:t>{Ni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15</w:t>
        <w:tab/>
        <w:t>&lt;enter&gt;</w:t>
        <w:tab/>
        <w:t>{Cr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05</w:t>
        <w:tab/>
        <w:t>&lt;enter&gt;</w:t>
        <w:tab/>
        <w:t>{Mo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1</w:t>
        <w:tab/>
        <w:t>&lt;enter&gt;</w:t>
        <w:tab/>
        <w:t>{V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0</w:t>
        <w:tab/>
        <w:t>&lt;enter&gt;</w:t>
        <w:tab/>
        <w:t>{B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01</w:t>
        <w:tab/>
        <w:t>&lt;enter&gt;</w:t>
        <w:tab/>
        <w:t>{Cu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01</w:t>
        <w:tab/>
        <w:t>&lt;enter&gt;</w:t>
        <w:tab/>
        <w:t>{Nb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01</w:t>
        <w:tab/>
        <w:t>&lt;enter&gt;</w:t>
        <w:tab/>
        <w:t>{N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01</w:t>
        <w:tab/>
        <w:t>&lt;enter&gt;</w:t>
        <w:tab/>
        <w:t>{S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You have now entered all the necessary data (both welding conditions and stee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hemical composition) and the calculation command can be activated - 'F1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ALC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1 CALC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output window is updated with the calculated HAZ hardness value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wo fraction martensite values and cooling time t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bscript"/>
        </w:rPr>
        <w:t>8/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, as shown in Figure 4.11.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aximum calculated, minimum calculated and average calculated HAZ hardne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values are also presented in a pop-up window. 'N/A' stands for 'not applicable'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hich arises when the input parameter(s) is/are beyond the regression limit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system regression limits function is activa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You may want to input the experimental cooling time t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bscript"/>
        </w:rPr>
        <w:t>8/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1714500</wp:posOffset>
            </wp:positionH>
            <wp:positionV relativeFrom="page">
              <wp:posOffset>548640</wp:posOffset>
            </wp:positionV>
            <wp:extent cx="4339590" cy="3013710"/>
            <wp:effectExtent l="0" t="0" r="0" b="0"/>
            <wp:wrapTopAndBottom/>
            <wp:docPr id="2" name="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instead of calculating i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rom the welding condi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6988175</wp:posOffset>
            </wp:positionH>
            <wp:positionV relativeFrom="page">
              <wp:posOffset>548640</wp:posOffset>
            </wp:positionV>
            <wp:extent cx="2056765" cy="1507490"/>
            <wp:effectExtent l="0" t="0" r="0" b="0"/>
            <wp:wrapTopAndBottom/>
            <wp:docPr id="3" name="Objec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2 T8/5' from the menu ba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first section of the input data editor (welding conditions) is changed to ' 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8/5)', as shown in Figure 4.12. You can type in your own cooling time t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bscript"/>
        </w:rPr>
        <w:t>8/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type :-  10</w:t>
        <w:tab/>
        <w:t>&lt;enter&gt;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You have entered 10 sec for t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bscript"/>
        </w:rPr>
        <w:t>8/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1 CLAC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system responds the same as it would were you using the welding conditions: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eight different HAZ hardness values together with calculated maximum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alculated minimum and calculated average hardness values, two frac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artensite values and cooling time t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bscript"/>
        </w:rPr>
        <w:t>8/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, as shown in Figure 4.12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3 EDIT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You are now returned to use the welding conditions for determining t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bscript"/>
        </w:rPr>
        <w:t>8/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. You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ree to select between these two choic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More Information about the Regression Limi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margin">
              <wp:posOffset>6991985</wp:posOffset>
            </wp:positionH>
            <wp:positionV relativeFrom="page">
              <wp:posOffset>548640</wp:posOffset>
            </wp:positionV>
            <wp:extent cx="2052955" cy="1533525"/>
            <wp:effectExtent l="0" t="0" r="0" b="0"/>
            <wp:wrapTopAndBottom/>
            <wp:docPr id="4" name="Objec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4 LIMI' from the menu ba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 pop-up menu appears on which the regression limits of different model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re listed, as shown in Figure 4.1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Plotting a Graph (using welding condition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6 PLOT' from the menu ba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 pull-down menu appears as shown in Figure 4.14. This menu allow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you to select the x-axis title which is one of the input welding parameters.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xample 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Mn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nother pull-down menu appears, as shown in Figure 4.15, which gives you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hoice of the y-axis title (one of eleven computed results : eight models, tw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ractions  martensite values or the cooling time t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bscript"/>
        </w:rPr>
        <w:t>8/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). For exampl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Suzuki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Pop-up windows appear which ask you to enter the 'lower limit' and the 'upp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limit'. For exampl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ab/>
        <w:t>type :-</w:t>
        <w:tab/>
        <w:t>.5</w:t>
        <w:tab/>
        <w:t>&lt;enter&gt;</w:t>
        <w:tab/>
        <w:t>{lower limit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2.0</w:t>
        <w:tab/>
        <w:t>&lt;enter&gt;</w:t>
        <w:tab/>
        <w:t>{upper limit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You have now asked the system to generate a graph of Suzuki calcula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AZ hardness vs Mn content from 0.5 to 2.0 wt%, as shown in Figure 4.1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6">
            <wp:simplePos x="0" y="0"/>
            <wp:positionH relativeFrom="margin">
              <wp:posOffset>1485900</wp:posOffset>
            </wp:positionH>
            <wp:positionV relativeFrom="page">
              <wp:posOffset>548640</wp:posOffset>
            </wp:positionV>
            <wp:extent cx="2056765" cy="1507490"/>
            <wp:effectExtent l="0" t="0" r="0" b="0"/>
            <wp:wrapTopAndBottom/>
            <wp:docPr id="5" name="Objec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margin">
              <wp:posOffset>6988175</wp:posOffset>
            </wp:positionH>
            <wp:positionV relativeFrom="page">
              <wp:posOffset>548640</wp:posOffset>
            </wp:positionV>
            <wp:extent cx="2056765" cy="1507490"/>
            <wp:effectExtent l="0" t="0" r="0" b="0"/>
            <wp:wrapTopAndBottom/>
            <wp:docPr id="6" name="Objec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0" w:leader="none"/>
          <w:tab w:val="center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8">
            <wp:simplePos x="0" y="0"/>
            <wp:positionH relativeFrom="margin">
              <wp:posOffset>6988175</wp:posOffset>
            </wp:positionH>
            <wp:positionV relativeFrom="page">
              <wp:posOffset>548640</wp:posOffset>
            </wp:positionV>
            <wp:extent cx="2056765" cy="1507490"/>
            <wp:effectExtent l="0" t="0" r="0" b="0"/>
            <wp:wrapTopAndBottom/>
            <wp:docPr id="7" name="Object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Plotting the Characteristic Hardening Cur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so-called characteristic hardening curve is a plot of HAZ hardne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gainst cooling time over a wide range of values, typically 1s to 100s for most lo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arbon steels. Usually an x-axis log scale is used for cooling time. To do thi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2 T8/5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6 PLOT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 pull-down menu appears which allows you to choose the y-axis tit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rom eight different hardness models. The x-axis title is always cooling ti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Suzuki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op-up windows appear and ask for minimum and maximum cooling ti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ab/>
        <w:t>type :-</w:t>
        <w:tab/>
        <w:t>1</w:t>
        <w:tab/>
        <w:t>&lt;enter&gt; {minimum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00</w:t>
        <w:tab/>
        <w:t>&lt;enter&gt; {maximum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9">
            <wp:simplePos x="0" y="0"/>
            <wp:positionH relativeFrom="margin">
              <wp:posOffset>5617210</wp:posOffset>
            </wp:positionH>
            <wp:positionV relativeFrom="page">
              <wp:posOffset>548640</wp:posOffset>
            </wp:positionV>
            <wp:extent cx="2741930" cy="1960245"/>
            <wp:effectExtent l="0" t="0" r="0" b="0"/>
            <wp:wrapTopAndBottom/>
            <wp:docPr id="8" name="Object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You have just asked the system to plot a Suzuki calculated characteristic hardne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urve (CHC - HAZ hardness vs t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bscript"/>
        </w:rPr>
        <w:t>8/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cooling time) with the cooling time t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bscript"/>
        </w:rPr>
        <w:t>8/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rang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from 1 sec to 100 sec on a log scale, see Figure 4.17. The maximum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inimum cooling times are confined to 100 sec and 0.1 sec respectively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lott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Data Fi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margin">
              <wp:posOffset>8366760</wp:posOffset>
            </wp:positionH>
            <wp:positionV relativeFrom="page">
              <wp:posOffset>548640</wp:posOffset>
            </wp:positionV>
            <wp:extent cx="1363980" cy="1583690"/>
            <wp:effectExtent l="0" t="0" r="0" b="0"/>
            <wp:wrapTopAndBottom/>
            <wp:docPr id="9" name="Object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ith this feature, you can save the current data to a file, retrieve data fr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 file, delete a system data file or edit a existing system data 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7 FILE' from the menu ba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 pull-down menu appears as shown in Figure 4.18. Two types of dat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files are available : welding conditions (*.HAZ) and steel chemical compositi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(*.STE). Steel chemical composition data files are shared with other modul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reheat hardness and preheat treatment). For exampl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PROCESS' from the pull-down men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nother pull-down menu appears after this selection which contains choice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'RETRIEVE', 'ADD', 'EDIT', 'DELETE' or 'EXIT'. Selecting 'EXIT' will end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eature. For exampl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ADD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You are asked to enter the file name of the process data file you are go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o create. For exampl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type :-   DATA1  &lt;enter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current welding conditions are echoed in the pop-up window. You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an make changes before you save them to the file 'DATA1.HAZ'. After chang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ave been mad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press &lt;ESC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o save data from the pop-up window to the 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f you want to edit a system data fil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7 FILE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PROCESS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EDIT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 list of available files appears on the pull-down men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DATA1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You are asked to enter a new file name or press &lt;enter&gt; if the existing fi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name is not going to be changed. Then the welding conditions in the file 'DATA1'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re retrieved to the pop-up window. After you have finished editing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press &lt;ESC&gt; to save the da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f you want to delete a system data fil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7 FILE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PROCESS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DELETE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 list of welding conditions data files appears on the pull-down men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DATA1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 pop-up window appears and asks for confirmation to dele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type :- 'y' to confirm the dele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ctually the file is not deleted; the extension of it is changed to *.BAK and i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becomes invisible to the system. It can be re-activated later by chang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xtension of the DOS command if desir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f you want to delete the file permanently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type :-  del *.bak {at the DOS prompt}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elding parameters can be retrieved from data files directly instead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yping in from the keyboar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7 FILE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PROCESS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RETRIEVE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a process from the listing (e.g. 'WELD1'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input data are automatically updated to the input data edito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teel chemical compositions can be manipulated in the same manner, e.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7 FILE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STEEL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RETRIEVE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B3460G50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Output to a Prin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8 PRIN', and follow the pop-up window instruc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For further instructions, please refer to the 'Quick Tutorial' section 'Output to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rinter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On-Line Hel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margin">
              <wp:posOffset>6076950</wp:posOffset>
            </wp:positionH>
            <wp:positionV relativeFrom="page">
              <wp:posOffset>548640</wp:posOffset>
            </wp:positionV>
            <wp:extent cx="2510790" cy="1808480"/>
            <wp:effectExtent l="0" t="0" r="0" b="0"/>
            <wp:wrapTopAndBottom/>
            <wp:docPr id="10" name="Object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9 HELP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 pop-up window appears as shown in Figure 4.19. It can be removed by press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ny key or the mouse butt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Exiting the HAZ Hardness Modu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 xml:space="preserve">select &lt;ESC&gt; from the menu bar with the mouse or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press &lt;ESC&gt;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system will put you back to the main interfa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4"/>
          <w:szCs w:val="24"/>
        </w:rPr>
        <w:t>4.4  Reheat Hardness Modu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n the reheat hardness module, the 800 to 500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perscript"/>
        </w:rPr>
        <w:t>o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 cooling time (sec) an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s-welded and reheated HAZ hardness values (see background material section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re calculated. For exampl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REHEAT HARDNESS' from the main interfa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reheat hardness module interface appears as shown in Figure 4.20. The menu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bar is on the top of the screen. The right hand column is the input data editor.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lower left hand corner is the output results window which contains the as-weld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nd the post weld heat treated hardness values (in VHN) and the 800 to 500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perscript"/>
        </w:rPr>
        <w:t>o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ooling time (t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bscript"/>
        </w:rPr>
        <w:t>8/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in sec). At the center of the screen is the module name - Rehe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ardness Module, and it also indicates the regression limits statu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margin">
              <wp:posOffset>1714500</wp:posOffset>
            </wp:positionH>
            <wp:positionV relativeFrom="page">
              <wp:posOffset>548640</wp:posOffset>
            </wp:positionV>
            <wp:extent cx="4339590" cy="3013710"/>
            <wp:effectExtent l="0" t="0" r="0" b="0"/>
            <wp:wrapTopAndBottom/>
            <wp:docPr id="11" name="Object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ct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Entering Welding Paramet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first section of the input data editor is reserved for the weld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onditions. The middle part of the input data editor is the reheat treatm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parameters, followed by the base metal chemical compositions in the low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ection. The welding conditions are used to calculate the cooling time t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bscript"/>
        </w:rPr>
        <w:t>8/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whi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an be replaced with an experimental cooling time directly input into the system i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o desired. For example, start entering data as follow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ab/>
        <w:t>type :-</w:t>
        <w:tab/>
        <w:t xml:space="preserve">300 </w:t>
        <w:tab/>
        <w:t>&lt;enter&gt;</w:t>
        <w:tab/>
        <w:t>{welding current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25  </w:t>
        <w:tab/>
        <w:t>&lt;enter&gt;</w:t>
        <w:tab/>
        <w:t>{welding voltage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5</w:t>
        <w:tab/>
        <w:t>&lt;enter&gt;</w:t>
        <w:tab/>
        <w:t>{amb. temperature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50</w:t>
        <w:tab/>
        <w:t>&lt;enter&gt;</w:t>
        <w:tab/>
        <w:t>{plate thickness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5</w:t>
        <w:tab/>
        <w:t>&lt;enter&gt;</w:t>
        <w:tab/>
        <w:t>{welding speed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90</w:t>
        <w:tab/>
        <w:t>&lt;enter&gt;</w:t>
        <w:tab/>
        <w:t>{process efficiency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620 </w:t>
        <w:tab/>
        <w:t>&lt;enter&gt;</w:t>
        <w:tab/>
        <w:t>{reheat temperature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2</w:t>
        <w:tab/>
        <w:t>&lt;enter&gt;</w:t>
        <w:tab/>
        <w:t>{reheat time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12</w:t>
        <w:tab/>
        <w:t>&lt;enter&gt;</w:t>
        <w:tab/>
        <w:t>{C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.29</w:t>
        <w:tab/>
        <w:t>&lt;enter&gt;</w:t>
        <w:tab/>
        <w:t>{Mn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26</w:t>
        <w:tab/>
        <w:t>&lt;enter&gt;</w:t>
        <w:tab/>
        <w:t>{Si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15</w:t>
        <w:tab/>
        <w:t>&lt;enter&gt;</w:t>
        <w:tab/>
        <w:t>{Ni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15</w:t>
        <w:tab/>
        <w:t>&lt;enter&gt;</w:t>
        <w:tab/>
        <w:t>{Cr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05</w:t>
        <w:tab/>
        <w:t>&lt;enter&gt;</w:t>
        <w:tab/>
        <w:t>{Mo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1</w:t>
        <w:tab/>
        <w:t>&lt;enter&gt;</w:t>
        <w:tab/>
        <w:t>{V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0</w:t>
        <w:tab/>
        <w:t>&lt;enter&gt;</w:t>
        <w:tab/>
        <w:t>{B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01</w:t>
        <w:tab/>
        <w:t>&lt;enter&gt;</w:t>
        <w:tab/>
        <w:t>{Cu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01</w:t>
        <w:tab/>
        <w:t>&lt;enter&gt;</w:t>
        <w:tab/>
        <w:t>{Nb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You have already entered all the necessary parameters (welding conditions, rehe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parameters and steel chemical composition) and now you can activat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alculations command - 'F1 CALC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3">
            <wp:simplePos x="0" y="0"/>
            <wp:positionH relativeFrom="margin">
              <wp:posOffset>6076950</wp:posOffset>
            </wp:positionH>
            <wp:positionV relativeFrom="page">
              <wp:posOffset>548640</wp:posOffset>
            </wp:positionV>
            <wp:extent cx="2510790" cy="1808480"/>
            <wp:effectExtent l="0" t="0" r="0" b="0"/>
            <wp:wrapTopAndBottom/>
            <wp:docPr id="12" name="Object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1 CALC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output window is updated with the calculated t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bscript"/>
        </w:rPr>
        <w:t>8/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, as-welded and pos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eld heat treated HAZ hardness values, as shown in Figure 4.21. 'N/A' stands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'not applicable which arises when the input parameter(s) is/are beyon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egression limi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You may want to input an experimental cooling time t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bscript"/>
        </w:rPr>
        <w:t>8/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instead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alculating it from the welding condi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2 T8/5' from the menu ba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first section of the input data editor (welding conditions) is changed to '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8/5)'. You can type in your own weld cooling time t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bscript"/>
        </w:rPr>
        <w:t>8/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 For exampl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type :-</w:t>
        <w:tab/>
        <w:t>10 &lt;enter&gt;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You have entered 10 sec for t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bscript"/>
        </w:rPr>
        <w:t>8/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1 CLAC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system responds the same as it would if the welding conditions were inpu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3 EDIT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You have now returned to the welding condition mode for determin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ooling t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bscript"/>
        </w:rPr>
        <w:t>8/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 You are free to select from among these two choic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14">
            <wp:simplePos x="0" y="0"/>
            <wp:positionH relativeFrom="margin">
              <wp:posOffset>9733915</wp:posOffset>
            </wp:positionH>
            <wp:positionV relativeFrom="page">
              <wp:posOffset>548640</wp:posOffset>
            </wp:positionV>
            <wp:extent cx="682625" cy="3215640"/>
            <wp:effectExtent l="0" t="0" r="0" b="0"/>
            <wp:wrapTopAndBottom/>
            <wp:docPr id="13" name="Object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Plotting a Graph (using welding condition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6 PLOT' from the menu ba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 pull-down menu appears as shown in Figure 4.22. This menu allow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you to select the x-axis title which is one of the input welding parameters (either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elding parameter, a reheat parameter or  a steel chemical composition).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xampl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Mn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 pop-up window appears which asks you to enter the 'lower limit' and the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'upper limit'. For exampl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-  </w:t>
        <w:tab/>
        <w:t>type :  -.5</w:t>
        <w:tab/>
        <w:t>&lt;enter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2.0</w:t>
        <w:tab/>
        <w:t>&lt;enter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You have asked the system to generate a graph of hardness values vs M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ontent from 0.5 to 2.0 wt%, as shown in Figure 4.23. Two curves are genera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by the system. The darker curve represents the post weld heat treated HAZ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hardness values and the lighter curve represents the as-welded HAZ hardne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values. However, if one of the reheat parameters is selected as the x-axis title, on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post weld heat treated hardness values are plotted since the as-welded hardne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ill not be affected by the reheat paramete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Plotting a Graph (using experimental cooling time t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  <w:vertAlign w:val="subscript"/>
        </w:rPr>
        <w:t>8/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15">
            <wp:simplePos x="0" y="0"/>
            <wp:positionH relativeFrom="margin">
              <wp:posOffset>1714500</wp:posOffset>
            </wp:positionH>
            <wp:positionV relativeFrom="page">
              <wp:posOffset>548640</wp:posOffset>
            </wp:positionV>
            <wp:extent cx="4339590" cy="3013710"/>
            <wp:effectExtent l="0" t="0" r="0" b="0"/>
            <wp:wrapTopAndBottom/>
            <wp:docPr id="14" name="Object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ct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f you are using experimental cooling times, both as-welded and post wel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heat treated hardness values are plotted against the cooling time on a log scale.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xampl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2 T8/5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6 PLOT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op-up windows appear and ask for minimum and maximum cooling tim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ab/>
        <w:t>type :-</w:t>
        <w:tab/>
        <w:t>1</w:t>
        <w:tab/>
        <w:t>&lt;enter&gt;</w:t>
        <w:tab/>
        <w:t>{minimum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00</w:t>
        <w:tab/>
        <w:t>&lt;enter&gt;</w:t>
        <w:tab/>
        <w:t>{maximum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You have just asked the system to plot a characteristic hardness curve and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orresponding reheat hardness curve (CHC - HAZ hardness vs t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bscript"/>
        </w:rPr>
        <w:t>8/5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cooling time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anging from 1 sec to 100 sec on a log scale, see Figure 4.2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16">
            <wp:simplePos x="0" y="0"/>
            <wp:positionH relativeFrom="margin">
              <wp:posOffset>1714500</wp:posOffset>
            </wp:positionH>
            <wp:positionV relativeFrom="page">
              <wp:posOffset>548640</wp:posOffset>
            </wp:positionV>
            <wp:extent cx="4339590" cy="3013710"/>
            <wp:effectExtent l="0" t="0" r="0" b="0"/>
            <wp:wrapTopAndBottom/>
            <wp:docPr id="15" name="Object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ct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Data Fi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ith this feature, you can save the current data to a file, retrieve data fr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 file, delete a system data file or edit a existing system data 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wo types of data files are available : welding processes (*.REH) and stee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hemical compositions (*.STE). The welding process files contain both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elding processes and reheat parameters. Steel chemical composition data fil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re shared with other modules (HAZ hardness and preheat treatment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Note : For further information on this part, please refer to the section 'Data File'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ontained in section 4.3 'HAZ Hardness Module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Output to a Prin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8 PRIN', and follow the pop-up window instruc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For further instructions, please refer to the 'Quick Tutorial' section 'Output to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rinter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On-Line Hel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17">
            <wp:simplePos x="0" y="0"/>
            <wp:positionH relativeFrom="margin">
              <wp:posOffset>6080760</wp:posOffset>
            </wp:positionH>
            <wp:positionV relativeFrom="page">
              <wp:posOffset>548640</wp:posOffset>
            </wp:positionV>
            <wp:extent cx="2506980" cy="1723390"/>
            <wp:effectExtent l="0" t="0" r="0" b="0"/>
            <wp:wrapTopAndBottom/>
            <wp:docPr id="16" name="Object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ct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9 HELP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 pop-up window appears as shown in Figure 4.25. It can be removed by press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ny key or the mouse butt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Exiting the Reheat Hardness Modu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 xml:space="preserve">select &lt;ESC&gt; from the menu bar with the mouse or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press &lt;ESC&gt;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system will put you back to the main interfa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4"/>
          <w:szCs w:val="24"/>
        </w:rPr>
        <w:t>4.5  Preheat Treatment Modu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preheat treatment module determines the critical 1500 to 100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perscript"/>
        </w:rPr>
        <w:t>o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ooling time (sec) and from that a preheat temperature to avoid underbead col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racking (see background material section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PREHEAT TREATMENT' from the main interfa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preheat treatment module interface replaces the main interface,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hown in Figure 4.26. The menu bar is on the top of the screen. The right h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olumn is the input data editor. The lower left hand corner is the output resul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indow which holds the critical 1500 to 100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perscript"/>
        </w:rPr>
        <w:t>o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 cooling time (t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bscript"/>
        </w:rPr>
        <w:t>15/1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in sec),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preheat temperature (in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perscript"/>
        </w:rPr>
        <w:t>o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) and the preheat time (in sec) if a local treatment i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be used. At the center of the screen is the module name - Preheat Treatm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odule, and it also indicates the regression limits statu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18">
            <wp:simplePos x="0" y="0"/>
            <wp:positionH relativeFrom="margin">
              <wp:posOffset>1714500</wp:posOffset>
            </wp:positionH>
            <wp:positionV relativeFrom="page">
              <wp:posOffset>548640</wp:posOffset>
            </wp:positionV>
            <wp:extent cx="4339590" cy="3013710"/>
            <wp:effectExtent l="0" t="0" r="0" b="0"/>
            <wp:wrapTopAndBottom/>
            <wp:docPr id="17" name="Object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ct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Entering Welding Paramet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first section of the input data editor is the welding conditions.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iddle section is the joint geometry and restraint parameters, followed by the ba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etal chemical compositions in the lower section. The preheat method and als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relevant parameters are located in the lower center part of the screen. For exampl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tart entering data as follow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ab/>
        <w:t>type :-</w:t>
        <w:tab/>
        <w:t xml:space="preserve">300 </w:t>
        <w:tab/>
        <w:t>&lt;enter&gt;</w:t>
        <w:tab/>
        <w:t>{welding current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25  </w:t>
        <w:tab/>
        <w:t>&lt;enter&gt;</w:t>
        <w:tab/>
        <w:t>{welding voltage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5</w:t>
        <w:tab/>
        <w:t>&lt;enter&gt;</w:t>
        <w:tab/>
        <w:t>{amb. temperature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50</w:t>
        <w:tab/>
        <w:t>&lt;enter&gt;</w:t>
        <w:tab/>
        <w:t>{plate thickness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5</w:t>
        <w:tab/>
        <w:t>&lt;enter&gt;</w:t>
        <w:tab/>
        <w:t>{welding speed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90</w:t>
        <w:tab/>
        <w:t>&lt;enter&gt;</w:t>
        <w:tab/>
        <w:t>{process efficiency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15 </w:t>
        <w:tab/>
        <w:t>&lt;enter&gt;</w:t>
        <w:tab/>
        <w:t>{hydrogen level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600</w:t>
        <w:tab/>
        <w:t>&lt;enter&gt;</w:t>
        <w:tab/>
        <w:t>{rf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500</w:t>
        <w:tab/>
        <w:t>&lt;enter&gt;</w:t>
        <w:tab/>
        <w:t>{yield strength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</w:t>
        <w:tab/>
        <w:t>&lt;enter&gt;</w:t>
        <w:tab/>
        <w:t>{Kt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12</w:t>
        <w:tab/>
        <w:t>&lt;enter&gt;</w:t>
        <w:tab/>
        <w:t>{C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.29</w:t>
        <w:tab/>
        <w:t>&lt;enter&gt;</w:t>
        <w:tab/>
        <w:t>{Mn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26</w:t>
        <w:tab/>
        <w:t>&lt;enter&gt;</w:t>
        <w:tab/>
        <w:t>{Si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15</w:t>
        <w:tab/>
        <w:t>&lt;enter&gt;</w:t>
        <w:tab/>
        <w:t>{Ni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15</w:t>
        <w:tab/>
        <w:t>&lt;enter&gt;</w:t>
        <w:tab/>
        <w:t>{Cr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05</w:t>
        <w:tab/>
        <w:t>&lt;enter&gt;</w:t>
        <w:tab/>
        <w:t>{Mo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1</w:t>
        <w:tab/>
        <w:t>&lt;enter&gt;</w:t>
        <w:tab/>
        <w:t>{V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0</w:t>
        <w:tab/>
        <w:t>&lt;enter&gt;</w:t>
        <w:tab/>
        <w:t>{B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01</w:t>
        <w:tab/>
        <w:t>&lt;enter&gt;</w:t>
        <w:tab/>
        <w:t>{Cu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.01</w:t>
        <w:tab/>
        <w:t>&lt;enter&gt;</w:t>
        <w:tab/>
        <w:t>{Nb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2 UNIF'.</w:t>
        <w:tab/>
        <w:tab/>
        <w:t>{select uniform preheat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 pop-up window asks for the workpiece length and widt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ab/>
        <w:t>type :-</w:t>
        <w:tab/>
        <w:t>100</w:t>
        <w:tab/>
        <w:t>&lt;enter&gt;</w:t>
        <w:tab/>
        <w:t>{length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00</w:t>
        <w:tab/>
        <w:t>&lt;enter&gt;</w:t>
        <w:tab/>
        <w:t>{width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press &lt;ESC&gt; to confirm the dimens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You have already entered all the necessary parameters (welding condition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restraint parameters, uniform preheat, workpiece dimensions and steel chemic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omposition) and now you can activate the calculation command - 'F1 CALC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1 CALC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output window is updated with the calculated cooling time t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bscript"/>
        </w:rPr>
        <w:t>15/1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preheat temperature, as shown in Figure 4.27. 'N/A' stands for 'not applicable' (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reheat time is not applicable for uniform reheat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9">
            <wp:simplePos x="0" y="0"/>
            <wp:positionH relativeFrom="margin">
              <wp:posOffset>1714500</wp:posOffset>
            </wp:positionH>
            <wp:positionV relativeFrom="page">
              <wp:posOffset>548640</wp:posOffset>
            </wp:positionV>
            <wp:extent cx="4339590" cy="3013710"/>
            <wp:effectExtent l="0" t="0" r="0" b="0"/>
            <wp:wrapTopAndBottom/>
            <wp:docPr id="18" name="Object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ct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You may want to select local preheat instead of uniform prehea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3 LOCA' from the menu ba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 pop-up window appears and asks for heater input heat intensity and hea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idt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type :-</w:t>
        <w:tab/>
        <w:t>.1 &lt;enter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10 </w:t>
        <w:tab/>
        <w:t>&lt;enter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press &lt;ESC&gt; to confirm the input da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You have selected local preheat and set the heater heat input intensity and he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idth to 0.1 J/(mm2 s) and 10 mm respective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1 CLAC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system may respond more slowly when using local preheat. This is norm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because local preheat requires more iteration. The output data include cooling tim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bscript"/>
        </w:rPr>
        <w:t>15/1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, preheat temperature and preheat time, as shown in Figure 4.2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margin">
              <wp:posOffset>1943100</wp:posOffset>
            </wp:positionH>
            <wp:positionV relativeFrom="page">
              <wp:posOffset>548640</wp:posOffset>
            </wp:positionV>
            <wp:extent cx="3884295" cy="2712085"/>
            <wp:effectExtent l="0" t="0" r="0" b="0"/>
            <wp:wrapTopAndBottom/>
            <wp:docPr id="19" name="Object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ct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Furthermore, the system also includes typical heat intensity values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electrical strip heaters and torches, &lt;F4 STRI&gt; and &lt;F5 TORC&gt; respectively (se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hapter 5.3 for details)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Plotting a Graph (using local prehea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21">
            <wp:simplePos x="0" y="0"/>
            <wp:positionH relativeFrom="margin">
              <wp:posOffset>9279255</wp:posOffset>
            </wp:positionH>
            <wp:positionV relativeFrom="page">
              <wp:posOffset>548640</wp:posOffset>
            </wp:positionV>
            <wp:extent cx="908685" cy="1128395"/>
            <wp:effectExtent l="0" t="0" r="0" b="0"/>
            <wp:wrapTopAndBottom/>
            <wp:docPr id="20" name="Object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ct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6 PLOT' from the menu ba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 pull-down menu appears as shown in Figure 4.29. This menu allow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you to select the x-axis title which is one of the welding parameters or a stee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hemical composition. The welding parameters are current, voltage, ambi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emperature, piece thickness, welding speed, process efficiency, the hydrog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level, the restraint parameters: restraint coefficient rf, yield strength &amp; stre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oncentration factor Kt, and the local preheat parameters: heater intensity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eater width. For exampl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PROCESS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CURRENT' from the second pull-down men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n the system asks for the y-axis title which should be one of T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bscript"/>
        </w:rPr>
        <w:t>15/1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22">
            <wp:simplePos x="0" y="0"/>
            <wp:positionH relativeFrom="margin">
              <wp:posOffset>6076950</wp:posOffset>
            </wp:positionH>
            <wp:positionV relativeFrom="page">
              <wp:posOffset>548640</wp:posOffset>
            </wp:positionV>
            <wp:extent cx="2510790" cy="1808480"/>
            <wp:effectExtent l="0" t="0" r="0" b="0"/>
            <wp:wrapTopAndBottom/>
            <wp:docPr id="21" name="Object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ject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, prehe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emperature or preheat time for local preheat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.g. 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PRE TEMP' from the pull-down men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Pop-up windows appear which ask you to enter the 'lower limit' and the 'upp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limit', e.g. 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ab/>
        <w:t xml:space="preserve">type :-  </w:t>
        <w:tab/>
        <w:t>200</w:t>
        <w:tab/>
        <w:t>&lt;enter&gt;</w:t>
        <w:tab/>
        <w:t>{lower limit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500</w:t>
        <w:tab/>
        <w:t>&lt;enter&gt;</w:t>
        <w:tab/>
        <w:t>{upper limit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You have now asked the system to generate a graph with prehe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emperature vs welding current from 200 to 500 amps, as shown in Figure 4.30. 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Plotting a Graph (using uniform prehea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23">
            <wp:simplePos x="0" y="0"/>
            <wp:positionH relativeFrom="margin">
              <wp:posOffset>6076950</wp:posOffset>
            </wp:positionH>
            <wp:positionV relativeFrom="page">
              <wp:posOffset>548640</wp:posOffset>
            </wp:positionV>
            <wp:extent cx="2510790" cy="1808480"/>
            <wp:effectExtent l="0" t="0" r="0" b="0"/>
            <wp:wrapTopAndBottom/>
            <wp:docPr id="22" name="Object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ct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2 UNIF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press &lt;ESC&gt; to confirm the workpiece dimens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6 PLOT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PROCESS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CURRENT' from the second pull-down men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n the system asks for the y-axis title which should be t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bscript"/>
        </w:rPr>
        <w:t>15/1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cooling time or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reheat temperature for uniform prehea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PRE TEMP' from the pull-down men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Pop-up windows appear which ask you to enter the 'lower limit' and the 'upp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limit'. For exampl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ab/>
        <w:t>type :-</w:t>
        <w:tab/>
        <w:t>200</w:t>
        <w:tab/>
        <w:t>&lt;enter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500</w:t>
        <w:tab/>
        <w:t>&lt;enter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You have asked the system to generate a graph of preheat temperature v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elding current from 200 to 500 amps, as shown in Figure 4.3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Data Fi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ith this feature, you can save the current data to a file, retrieve data fr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 file, delete or edit a existing system data 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wo types of data files are available : welding processes (*.PRE) and stee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hemical compositions (*.STE). The welding process files contain the weld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process parameters, restraint parameters, preheat method and preheat parameter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teel chemical composition data files are shared with other modules (HAZ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ardness and reheat hardness). For exampl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7 FILE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PROCESS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ADD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type :-</w:t>
        <w:tab/>
        <w:t>DATA1 &lt;enter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You have just entered the file name of your new data 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current process data are echoed in the pop-up window, as shown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igure 4.32. They can be edited before sav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press &lt;↓&gt; until 'LOCAL PREHEAT' has been reached (highlighted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24">
            <wp:simplePos x="0" y="0"/>
            <wp:positionH relativeFrom="margin">
              <wp:posOffset>1485900</wp:posOffset>
            </wp:positionH>
            <wp:positionV relativeFrom="page">
              <wp:posOffset>548640</wp:posOffset>
            </wp:positionV>
            <wp:extent cx="2053590" cy="3324860"/>
            <wp:effectExtent l="0" t="0" r="0" b="0"/>
            <wp:wrapTopAndBottom/>
            <wp:docPr id="23" name="Object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ct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5">
            <wp:simplePos x="0" y="0"/>
            <wp:positionH relativeFrom="margin">
              <wp:posOffset>6991350</wp:posOffset>
            </wp:positionH>
            <wp:positionV relativeFrom="page">
              <wp:posOffset>548640</wp:posOffset>
            </wp:positionV>
            <wp:extent cx="2053590" cy="3324860"/>
            <wp:effectExtent l="0" t="0" r="0" b="0"/>
            <wp:wrapTopAndBottom/>
            <wp:docPr id="24" name="Object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ct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'LOCAL PREHEAT' can be changed to "UNIFORM PREHEAT' by press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&lt;←&gt; or &lt;→&gt;. Note that when the preheating method is changed, the input dat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itles below it also change, see Figure 4.33. For exampl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LOCAL PREHEAT' by pressing &lt;←&gt; or &lt;→&gt;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press &lt;ESC&gt; to save the dat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Note : For further information of this part, please refer to the section 'Data File'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ontained in 'HAZ Hardness Module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Output to a Prin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8 PRIN', and follow the pop-up window instruc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For further instructions, please refer to the 'Quick Tutorial' section 'Output to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rinter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26">
            <wp:simplePos x="0" y="0"/>
            <wp:positionH relativeFrom="margin">
              <wp:posOffset>6076950</wp:posOffset>
            </wp:positionH>
            <wp:positionV relativeFrom="page">
              <wp:posOffset>548640</wp:posOffset>
            </wp:positionV>
            <wp:extent cx="2510790" cy="1847850"/>
            <wp:effectExtent l="0" t="0" r="0" b="0"/>
            <wp:wrapTopAndBottom/>
            <wp:docPr id="25" name="Object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ect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On-Line Hel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9 HELP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 pop-up window appears as shown in Figure 4.34. It can be removed by press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ny key or with the mouse butt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Exiting Reheat Hardness Modu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 xml:space="preserve">select &lt;ESC&gt; from the menu bar with the mouse or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press &lt;ESC&gt;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system will put you back to the main interface.</w:t>
      </w:r>
    </w:p>
    <w:sectPr>
      <w:headerReference w:type="default" r:id="rId27"/>
      <w:footerReference w:type="default" r:id="rId28"/>
      <w:type w:val="nextPage"/>
      <w:pgSz w:w="11904" w:h="16839"/>
      <w:pgMar w:left="2160" w:right="2160" w:gutter="0" w:header="1728" w:top="2011" w:footer="1728" w:bottom="25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  <w:font w:name="Courier">
    <w:altName w:val="Courier New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bidi w:val="0"/>
      <w:spacing w:lineRule="auto" w:line="240" w:before="0" w:after="0"/>
      <w:ind w:left="-720" w:right="-720" w:hanging="0"/>
      <w:jc w:val="left"/>
      <w:rPr>
        <w:rFonts w:ascii="Times New Roman  (TT)" w:hAnsi="Times New Roman  (TT)" w:eastAsia="Times New Roman  (TT)" w:cs="Times New Roman  (TT)"/>
        <w:color w:val="000000"/>
        <w:sz w:val="18"/>
        <w:szCs w:val="18"/>
      </w:rPr>
    </w:pPr>
    <w:r>
      <w:rPr>
        <w:rFonts w:eastAsia="Times New Roman  (TT)" w:cs="Times New Roman  (TT)" w:ascii="Times New Roman  (TT)" w:hAnsi="Times New Roman  (TT)"/>
        <w:color w:val="000000"/>
        <w:sz w:val="18"/>
        <w:szCs w:val="18"/>
      </w:rPr>
      <w:t>Chapter 4  Operation Guide</w:t>
    </w:r>
  </w:p>
  <w:p>
    <w:pPr>
      <w:pStyle w:val="Normal"/>
      <w:tabs>
        <w:tab w:val="clear" w:pos="720"/>
        <w:tab w:val="left" w:pos="-720" w:leader="none"/>
        <w:tab w:val="center" w:pos="5516" w:leader="none"/>
        <w:tab w:val="left" w:pos="5760" w:leader="none"/>
        <w:tab w:val="left" w:pos="6480" w:leader="none"/>
      </w:tabs>
      <w:bidi w:val="0"/>
      <w:spacing w:lineRule="auto" w:line="240" w:before="0" w:after="0"/>
      <w:ind w:left="-720" w:right="-720" w:firstLine="720"/>
      <w:jc w:val="left"/>
      <w:rPr>
        <w:rFonts w:ascii="Times New Roman  (TT)" w:hAnsi="Times New Roman  (TT)" w:eastAsia="Times New Roman  (TT)" w:cs="Times New Roman  (TT)"/>
        <w:color w:val="000000"/>
        <w:sz w:val="18"/>
        <w:szCs w:val="18"/>
      </w:rPr>
    </w:pPr>
    <w:r>
      <w:rPr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bidi w:val="0"/>
      <w:spacing w:lineRule="auto" w:line="240" w:before="0" w:after="0"/>
      <w:ind w:left="0" w:right="72" w:hanging="0"/>
      <w:jc w:val="right"/>
      <w:rPr>
        <w:rFonts w:ascii="Courier" w:hAnsi="Courier" w:eastAsia="Courier" w:cs="Courier"/>
        <w:color w:val="000000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bidi w:val="0"/>
      <w:spacing w:lineRule="auto" w:line="240" w:before="0" w:after="0"/>
      <w:ind w:left="-720" w:right="-720" w:firstLine="720"/>
      <w:jc w:val="left"/>
      <w:rPr>
        <w:rFonts w:ascii="Times New Roman  (TT)" w:hAnsi="Times New Roman  (TT)" w:eastAsia="Times New Roman  (TT)" w:cs="Times New Roman  (TT)"/>
        <w:color w:val="000000"/>
        <w:sz w:val="18"/>
        <w:szCs w:val="18"/>
      </w:rPr>
    </w:pPr>
    <w:r>
      <w:rPr>
        <w:rFonts w:eastAsia="Times New Roman  (TT)" w:cs="Times New Roman  (TT)" w:ascii="Times New Roman  (TT)" w:hAnsi="Times New Roman  (TT)"/>
        <w:color w:val="000000"/>
        <w:sz w:val="18"/>
        <w:szCs w:val="18"/>
      </w:rPr>
      <w:t>WeldSof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