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6"/>
          <w:szCs w:val="36"/>
        </w:rPr>
        <w:t>Chapter 4    Operation Gu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lease check that the logged drive and the sub-directory hold the WeldSof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i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WELDSOFT      {at DOS promp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638300</wp:posOffset>
            </wp:positionH>
            <wp:positionV relativeFrom="page">
              <wp:posOffset>152400</wp:posOffset>
            </wp:positionV>
            <wp:extent cx="4494530" cy="3016885"/>
            <wp:effectExtent l="0" t="0" r="0" b="0"/>
            <wp:wrapTopAndBottom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main interface appears with a menu displaying six choices: 'HAZ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RDNESS', 'REHEAT HARDNESS', 'PREHEAT TREATMENT'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'DOCUMENTATION', 'SET UP' and 'EXIT', as shown in Figure 4.1. If a mo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s been installed, you will see the arrow cursor to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 xml:space="preserve">NOTE : From now on, you can make a selection by using the keyboard, e.g. pr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 xml:space="preserve">&lt;↓&gt;/&lt;↑&gt; to the desired box followed by &lt;enter&gt; or activate function keys, or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 xml:space="preserve">moving the mouse cursor to the desired box and clicking the mouse button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activated function box is highlighted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4.1  Documentation S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documentation section contains some background materia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perating instructions for each modu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DOCUMENTATION' from the menu in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menu appears with two choices which allows you to sel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ither 'INSTRUCTIONS' or 'BACKGROUND', as shown in Figure 4.2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1638300</wp:posOffset>
            </wp:positionH>
            <wp:positionV relativeFrom="page">
              <wp:posOffset>152400</wp:posOffset>
            </wp:positionV>
            <wp:extent cx="4494530" cy="3016885"/>
            <wp:effectExtent l="0" t="0" r="0" b="0"/>
            <wp:wrapTopAndBottom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BACKGROUND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third pop-up menu appears with choices of 'INTRODUCTION', 'HAZ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RDNESS', 'REHEAT HARDNESS', or 'PREHEAT TREATMENT'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hown in Figure 4.3. Each selection directs you to the appropriate document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1638300</wp:posOffset>
            </wp:positionH>
            <wp:positionV relativeFrom="page">
              <wp:posOffset>152400</wp:posOffset>
            </wp:positionV>
            <wp:extent cx="4494530" cy="3016885"/>
            <wp:effectExtent l="0" t="0" r="0" b="0"/>
            <wp:wrapTopAndBottom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INTRODUCTION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5846445</wp:posOffset>
            </wp:positionH>
            <wp:positionV relativeFrom="page">
              <wp:posOffset>152400</wp:posOffset>
            </wp:positionV>
            <wp:extent cx="2665730" cy="1809115"/>
            <wp:effectExtent l="0" t="0" r="0" b="0"/>
            <wp:wrapTopAndBottom/>
            <wp:docPr id="4" name="Obj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'INTRODUCTION' is the first page of the entire documentation of fift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ges. If a mouse has been installed, the arrow cursor will change to a pointing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nd, as shown in Figure 4.4. In the documentation, the upper right hand corne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screen is the page number. The lower left hand corner of the screen display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'&lt;ESC&gt; to end' and the lower right corner is '&lt;PgUp&gt;/&lt;PgDn&gt;'. You can mo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pointing-hand cursor to the desired function and click the mouse button.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mulates the pressing of &lt;ESC&gt;, &lt;PgUp&gt; or &lt;PgDn&gt; keys on the keyboar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&lt;PgDn&gt; to view the next p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press &lt;ESC&gt; or move the pointing-hand to '&lt;ESC&gt; to end' and click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use button to end this viewing section and return to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5846445</wp:posOffset>
            </wp:positionH>
            <wp:positionV relativeFrom="page">
              <wp:posOffset>152400</wp:posOffset>
            </wp:positionV>
            <wp:extent cx="2665730" cy="1809115"/>
            <wp:effectExtent l="0" t="0" r="0" b="0"/>
            <wp:wrapTopAndBottom/>
            <wp:docPr id="5" name="Obje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DOCUMENTATION' aga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INSTRUCTIONS' from the pop-up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instruction section will come up to the screen, as shown in Figure 4.5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instruction section is located on page 10 of the documentation and contai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ree pages. If you want the background material section, you can either pr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&lt;PgUp&gt; to page 9 or press &lt;PgDn&gt; until the end of the documentation and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turns to the beginning (page 1) with another &lt;PgDn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&lt;ESC&gt; to qu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4.2  Set Up S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very time the system is started up, the default settings ar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_</w:t>
        <w:tab/>
        <w:t>Regression limits</w:t>
        <w:tab/>
        <w:tab/>
        <w:t>-</w:t>
        <w:tab/>
        <w:t>active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_</w:t>
        <w:tab/>
        <w:t>Printer type</w:t>
        <w:tab/>
        <w:tab/>
        <w:tab/>
        <w:t>-</w:t>
        <w:tab/>
        <w:t>dot matrix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_</w:t>
        <w:tab/>
        <w:t>color mode</w:t>
        <w:tab/>
        <w:tab/>
        <w:tab/>
        <w:t>-</w:t>
        <w:tab/>
        <w:t>automatically detected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f you want to change the default setting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SET UP' from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menu displays fours choices: 'REGRESS.LIMIT', 'PRINTER', 'COLOR'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d 'EXIT'; appears beside the 'SET UP' box, as shown in Figure 4.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1638300</wp:posOffset>
            </wp:positionH>
            <wp:positionV relativeFrom="page">
              <wp:posOffset>152400</wp:posOffset>
            </wp:positionV>
            <wp:extent cx="4494530" cy="3016885"/>
            <wp:effectExtent l="0" t="0" r="0" b="0"/>
            <wp:wrapTopAndBottom/>
            <wp:docPr id="6" name="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Changing the Regression Limi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6760845</wp:posOffset>
            </wp:positionH>
            <wp:positionV relativeFrom="page">
              <wp:posOffset>71120</wp:posOffset>
            </wp:positionV>
            <wp:extent cx="2208530" cy="1043940"/>
            <wp:effectExtent l="0" t="0" r="0" b="0"/>
            <wp:wrapTopAndBottom/>
            <wp:docPr id="7" name="Objec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At active regression limits, the system does not compute if the input dat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re beyond the regression limits. The output reads 'N/A' - not applicable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ystem returns a zero value at the 'plot' feature (auto graph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REGRESS.LIMIT' from the pop-up menu, see Figure 4.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either 'active' or 'inactive' by pressing &lt;↑&gt; or &lt;↓&gt; and &lt;enter&gt;,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y using the mouse to change stat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or press &lt;Alt R&gt; inside the modu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Changing the Printer Ty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nly a correct printer type selection will give you a satisfactory hard cop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wo popular printer drivers are provided: Epson dot matrix (or compatible)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P II Laser Jet (or PCL compatible). A wrong printer type selection may result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program halting or excessive printing of nonsense characters!! If you f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rself in this situation, turn off both the computer and printer and re-star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ystem after a few minu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INTER' from the 'SET UP' pop-up menu, see Figure 4.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margin">
              <wp:posOffset>6762115</wp:posOffset>
            </wp:positionH>
            <wp:positionV relativeFrom="page">
              <wp:posOffset>152400</wp:posOffset>
            </wp:positionV>
            <wp:extent cx="2207260" cy="1005840"/>
            <wp:effectExtent l="0" t="0" r="0" b="0"/>
            <wp:wrapTopAndBottom/>
            <wp:docPr id="8" name="Obje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either 'dot matrix' or 'HPII Laser' by pressing &lt;↑&gt; or &lt;↓&gt;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enter&gt;, or by using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or press &lt;Alt P&gt; inside the modu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Changing the System Col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0">
            <wp:simplePos x="0" y="0"/>
            <wp:positionH relativeFrom="margin">
              <wp:posOffset>6762115</wp:posOffset>
            </wp:positionH>
            <wp:positionV relativeFrom="page">
              <wp:posOffset>152400</wp:posOffset>
            </wp:positionV>
            <wp:extent cx="2207260" cy="1005840"/>
            <wp:effectExtent l="0" t="0" r="0" b="0"/>
            <wp:wrapTopAndBottom/>
            <wp:docPr id="9" name="Objec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At the time of starting up, the system automatically detects the highes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ssible color mode provided by the graphics adap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color' from the 'SET UP' menu, see Figure 4.9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either 'mono' or 'color' by pressing &lt;↑&gt; or &lt;↓&gt; and &lt;enter&gt;, or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sing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Exiting the SET UP S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Exit' from the pop-up menu to return to the main interface.</w:t>
      </w:r>
    </w:p>
    <w:sectPr>
      <w:headerReference w:type="default" r:id="rId11"/>
      <w:footerReference w:type="default" r:id="rId12"/>
      <w:type w:val="nextPage"/>
      <w:pgSz w:w="11905" w:h="16839"/>
      <w:pgMar w:left="2160" w:right="2160" w:gutter="0" w:header="1728" w:top="2011" w:footer="1728" w:bottom="22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hanging="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Chapter 4  Operation Guide</w:t>
    </w:r>
  </w:p>
  <w:p>
    <w:pPr>
      <w:pStyle w:val="Normal"/>
      <w:tabs>
        <w:tab w:val="clear" w:pos="720"/>
        <w:tab w:val="left" w:pos="-720" w:leader="none"/>
        <w:tab w:val="center" w:pos="5516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Courier" w:hAnsi="Courier" w:eastAsia="Courier" w:cs="Courier"/>
        <w:color w:val="000000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WeldSo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