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6"/>
          <w:szCs w:val="36"/>
        </w:rPr>
        <w:t>Chapter 5   Background Mater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5.1  HAZ Hardness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is module anticipates the heat-affected zone (HAZ) hardness of wel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given the input parameters: current, voltage, welding speed and process efficiency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ogether with the base metal chemical composition. The module is based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latively independent algorithms generated for this purpose from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vestigations of: Arata [1], Yurioka [2,3], Suzuki [4,5], Terasaki [6,7], Duer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[8], Beckert [9] and Cottrell [10]. Weld cooling time (800 - 5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) required in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odels is predicted by the Adams [11] heat transfer relationships. Regress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imits are listed as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rata : </w:t>
        <w:tab/>
        <w:t>C     0.07 - 0.53  wt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Mn    0.00 - 1.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Si    0.00 - 0.6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Ni    0.00 - 3.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Cr    0.00 - 1.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Mo    0.00 - 0.6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V     0.00 - 0.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B     0.00 - 0.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urioka I :</w:t>
        <w:tab/>
        <w:t>low alloy steels with carbon content between 0.01 and 0.30 wt%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urioka II :</w:t>
        <w:tab/>
        <w:tab/>
        <w:t>C   &lt;=  0.80 wt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i  &lt;=  1.2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n  &lt;=  2.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Cu  &lt;=  0.9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i  &lt;= 10.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Cr  &lt;= 10.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Mo  &lt;=  2.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zuki :</w:t>
        <w:tab/>
        <w:t>low alloy steels with carbon content between 0.017 - 0.33 wt%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erasaki :</w:t>
        <w:tab/>
        <w:t>low alloy steels with carbon content less than 0.60 wt%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ueren :</w:t>
        <w:tab/>
        <w:t>pipeline steels with carbon content less than 0.3 wt%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eckert :</w:t>
        <w:tab/>
        <w:t>low alloy steels with carbon content less than 0.3 wt%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ttrell :</w:t>
        <w:tab/>
        <w:t>C      0.06  - 0.23 wt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Si     0.00  - 0.5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Mn     1.01  - 2.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>Ni     0.00  - 0.8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>Mo     0.00  - 0.5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>V      0.00  - 0.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>Nb     0.00  - 0.0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>Cu     0.00  - 0.0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>S      0.002 - 0.04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>N      0.003 - 0.0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ferences 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)</w:t>
        <w:tab/>
        <w:t xml:space="preserve">Y.Arata, K.Nishiguchi, T.Ohji, N.Kohsai, Transaction of Journal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Japanese Welding Research Institute, 1979, Vol. 8, No. 1, pp 4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2)</w:t>
        <w:tab/>
        <w:t xml:space="preserve">N.Yurioka, S. Ohshita, H.Tamehiro, AWRA Symposium "Pipel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ing in the 80"s", Melbourne, March 18 1981, also JWS WM-784-80, p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-1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3)</w:t>
        <w:tab/>
        <w:t xml:space="preserve">N.Yurioka, M. Okumura, T.Kasuya, Metal Construction, April, 1987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Vol. 19, No. 4, pp 217R-223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4)</w:t>
        <w:tab/>
        <w:t>H.Suzuki, IIW DOC IX-1351-85, 1985, pp 1-1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5)</w:t>
        <w:tab/>
        <w:t>H.Suzuki, Trans. of Jap. Weld. Soc., 1984, Vol. 15, No. 1, pp 25-3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6)</w:t>
        <w:tab/>
        <w:t xml:space="preserve">K.Satoh, T.Terasaki, Jap. Weld., Soc. General Meeting, 1979, Vol.25, p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9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7)</w:t>
        <w:tab/>
        <w:t>T.Terasaki, Jour. ISIJ, 1981, Vol. 16, pp 145-152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8)</w:t>
        <w:tab/>
        <w:t xml:space="preserve">C. Dueren, IIW DOC IX-1358-85, 1985, "3R International", 24 Jahrgang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f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9)</w:t>
        <w:tab/>
        <w:t>M.Beckert, R. Hoz, Schw. Tech., 1973, Vol. 23, No. 8, pp 34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0)</w:t>
        <w:tab/>
        <w:t>C.L.M.Cottrell, Metal Construction, Dec.1984, Vol. 16, pp 740-74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1)</w:t>
        <w:tab/>
        <w:t>C.M.Adams, Welding Journal AWS, 1958, Vol. 37, No. 5, pp 21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5.2  Reheat Hardness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ost weld heat treatment (PWHT) is applied to a weldment to redu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sidual stress levels which among other things decreases the sensitivity of a joi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o corrosion. It may also lower the HAZ hardness and thereby increas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ughness of this reg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PWHT materials model is based on a regression model propos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urioka et al [12]. The input data consists of the welding conditions (voltag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urrent, welding speed, process efficiency and ambient temperature), the b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etal chemical composition and the reheat parameters (reheat time and reh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emperature). The as-welded HAZ hardness is calculated in the first instance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rdness after PWHT is then determined by subtracting the change in hardn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ue to the reheat treatment from the as-welded HAZ hardness. The Adams [11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at transfer relationships are employed to calculate the 800 to 5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 we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oling time. The regression limits are listed as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Yurioka Reheat Model : </w:t>
        <w:tab/>
        <w:t xml:space="preserve">C   &lt;=  0.263 wt%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Si  &lt;=  0.4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Mn  &lt;=  1.45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Cu  &lt;=  0.11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Ni  &lt;=  3.32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Cr  &lt;=  0.50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Mo  &lt;=  0.56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V   &lt;=  0.1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Nb  &lt;=  0.1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P   &lt;=  0.0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S   &lt;=  0.00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B   &lt;=  2p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>55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 &lt; Reheat Temperature &lt; 65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 xml:space="preserve">  1hr &lt;    Reheat Time     &lt; 10h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2)</w:t>
        <w:tab/>
        <w:t xml:space="preserve">M.Okumura, N.Yurioka, T.Kasuya, H.J.V.Cotton, "Prediction of HAZ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rdness after PWHT", IIW International Conference on Residual Stres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tress Relieving, Sofia, Bulgaria, July 6-7, 1987, pp 61-6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24"/>
          <w:szCs w:val="24"/>
        </w:rPr>
        <w:t>5.3  Preheat Treatment Modu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Underbead cold cracking is one of the principal concerns in the wel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dustry. Without preventive measures, cracks can form in the heat-affected zo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(HAZ) immediately adjacent to the fusion line as the weld cools. The probabil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f underbead crack formation is greatly enhanced by the presence of hydrogen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ydrogen is trapped in a supersaturated state in the HAZ and fusion zone whe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ld cools rapidly. However, if a weld cools relatively slowly, the hydrogen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ppears in the HAZ can escape before tension stresses and harde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icrostructure develop. Slow cooling is, therefore, a way of minimizing the ris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 crack form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practice preheat is used to slow the weld cooling process. A preh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emperature high enough to permit enough time at temperature for the hydrog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evel to drop below a critical level is specified by welding engineers. So importa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s the hydrogen factor that the Yurioka model [13,14,15] is based entirely on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incipal. According to this model, a weld must reside above 1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 for a ti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onger than the critical time necessary for the hydrogen level drop to a safe level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critical time depends on the chemical composition of the workpiece, the stres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evel (influenced by joint configuration and work piece size primarily),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ydrogen level generated by the heat sour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oth uniform and local preheat conditions are provided in this softwar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urthermore, for the convenience of the users, typical heat intensity value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lectric strip heaters and torches are also included in the software. They are 2.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J/mm.s per plate thickness (mm) with about 250 mm heating width and 4.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J/mm.s per plate thickness with about 100 mm heating width respectively [13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th local heating effec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actual residence time above 1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 is a function of the preheat lev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d workpiece dimensions. The heat transfer model of Satoh and Matsui [16]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sed to calculate the residence time above 100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o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. If this time is greater tha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ritical time, the formation of underbead cracks is said to be prevented. The un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f "length" and "width" used in the preheat parameters is in mm. The unit of "he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tensity" used in the locally preheat model is in J/(mm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2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). This is the heat inp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ate (J/s) per unit of cross sectional area (mm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vertAlign w:val="superscript"/>
        </w:rPr>
        <w:t>2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) along the weld joint. So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mmonly used figures are listed below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>Typical HIIW values for common welding techniqu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utile Coated     :     2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Flux-cored CO2    :     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Submerged-arc     :     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Basic Coated      :     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Gas shielded      :      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ypical restraint coefficients (rf) for benchmark weld tes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ekken Test       :    69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Stout Test        :    49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H-slit Test       :    68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RRC Test          :    E/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Ordinary Joints   :  &lt;=39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ypical stress concentration factors (Kt) for common weld prepara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y Groove          :      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Double-V          :    3.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Y Groove          :    4-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Single-Bevel      :    6-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V or Toe          :    1.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center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lloy content limitations for the Yurioka Preheat Mod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C       0.02 - 0.26 wt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 xml:space="preserve">Si      0.04 - 0.45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>Mn      0.87 - 2.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 xml:space="preserve">Cu      0.00 - 0.23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 xml:space="preserve">Ni      0.00 - 0.81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 xml:space="preserve">Cr      0.00 - 0.85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 xml:space="preserve">Mo      0.00 - 0.47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 xml:space="preserve">V       0.00 - 0.07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ab/>
        <w:tab/>
        <w:tab/>
        <w:t xml:space="preserve">Nb      0.00 - 0.05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fere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3)</w:t>
        <w:tab/>
        <w:t xml:space="preserve">N.Yurioka, H.Suzuki, S.Ohshita, S.Saito, welding Journal, Vol. 62, No. 6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p 147s, 1983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4)</w:t>
        <w:tab/>
        <w:t xml:space="preserve">N.Yurioka, M.Okumurs, S.Ohshita, S.Saito, IIW DOC XII-E-10-81, Apri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98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5)</w:t>
        <w:tab/>
        <w:t>H.Suzuki, N.Yurioka, IIW DOC IX-1458-87, 198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6)</w:t>
        <w:tab/>
        <w:t>K.Satoh, S.Matsui, Journal of JWES, Vol. 40, No. 11, pp 1117, 1971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7)</w:t>
        <w:tab/>
        <w:t>N.Yurioka, Materials and Sesign, Vol. VI, No. 4, 1985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8)</w:t>
        <w:tab/>
        <w:t xml:space="preserve">V.Mehrotra, M.Bibby, J.Goldak, J.Moore, "A Microcomputer Method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edicting Preheating Temperature", published in "Welding for Challeng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nvironments", edited by the Welding Institute of Canada, Pergamon Press,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ork, 1986, pp 233-24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</w:rPr>
        <w:t>Remark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:</w:t>
        <w:tab/>
        <w:t xml:space="preserve">A more detailed description of these models is contained in Chan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aster's thesis [19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19)</w:t>
        <w:tab/>
        <w:t xml:space="preserve">B.K.H.Chan, "Software for Welding Engineers", Master Thesis, 1990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partment of Mechanical and Aerospace Engineering, Carleton University.</w:t>
      </w:r>
    </w:p>
    <w:sectPr>
      <w:headerReference w:type="default" r:id="rId2"/>
      <w:footerReference w:type="default" r:id="rId3"/>
      <w:type w:val="nextPage"/>
      <w:pgSz w:w="11904" w:h="16839"/>
      <w:pgMar w:left="2160" w:right="2160" w:gutter="0" w:header="1728" w:top="2011" w:footer="1728" w:bottom="25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43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2160" w:right="0" w:hanging="2880"/>
      <w:jc w:val="left"/>
      <w:rPr>
        <w:rFonts w:ascii="Courier" w:hAnsi="Courier" w:eastAsia="Courier" w:cs="Courier"/>
        <w:color w:val="000000"/>
        <w:sz w:val="20"/>
        <w:szCs w:val="20"/>
      </w:rPr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hanging="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Chapter 5  Background Material</w:t>
    </w:r>
  </w:p>
  <w:p>
    <w:pPr>
      <w:pStyle w:val="Normal"/>
      <w:tabs>
        <w:tab w:val="clear" w:pos="720"/>
        <w:tab w:val="left" w:pos="-720" w:leader="none"/>
        <w:tab w:val="center" w:pos="5516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Courier" w:hAnsi="Courier" w:eastAsia="Courier" w:cs="Courier"/>
        <w:color w:val="000000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bidi w:val="0"/>
      <w:spacing w:lineRule="auto" w:line="240" w:before="0" w:after="0"/>
      <w:ind w:left="-720" w:right="-720" w:firstLine="720"/>
      <w:jc w:val="left"/>
      <w:rPr>
        <w:rFonts w:ascii="Times New Roman  (TT)" w:hAnsi="Times New Roman  (TT)" w:eastAsia="Times New Roman  (TT)" w:cs="Times New Roman  (TT)"/>
        <w:color w:val="000000"/>
        <w:sz w:val="18"/>
        <w:szCs w:val="18"/>
      </w:rPr>
    </w:pPr>
    <w:r>
      <w:rPr>
        <w:rFonts w:eastAsia="Times New Roman  (TT)" w:cs="Times New Roman  (TT)" w:ascii="Times New Roman  (TT)" w:hAnsi="Times New Roman  (TT)"/>
        <w:color w:val="000000"/>
        <w:sz w:val="18"/>
        <w:szCs w:val="18"/>
      </w:rPr>
      <w:t>WeldSo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