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Supplemental User's Guid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'Weld Shape' module consists of four sub-modules: 'GMAW', 'SAW', 'SAW Y 1e'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nd 'SAW Y 2e'. The 'GMAW' module is for predicting gas metal arc weld size and shape, plea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refer to Chapter 3 &amp; 4 in the user's guide for details. The other three modules are for predict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ubmerged arc weld size and shape for different welding situa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1)  'SAW' Modu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5333365</wp:posOffset>
            </wp:positionH>
            <wp:positionV relativeFrom="page">
              <wp:posOffset>76200</wp:posOffset>
            </wp:positionV>
            <wp:extent cx="3618230" cy="1424305"/>
            <wp:effectExtent l="0" t="0" r="0" b="0"/>
            <wp:wrapTopAndBottom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'SAW' module is for predicting the size and shape of bead-on-plate submerged ar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elds. The weld features definitions are illustrated in Figure 1. The system is based on algorithm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originated by McGlone et al (McG.) [1]. However, McGlone model has not included the effec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of electrode polarity and electrode extension. The Chandel model (Cha.) [2,3,4,5] extended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McGlone model to cover the effect of different electrode polarity and electrode extension.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Yang models (two) are based on curvilinear (Y.Cu.) and linear (Y.Li.) regression technologi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[5,6,7]. Both models are useful in practice and Yang suggests that while the curvilinear approa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is more comprehensive, there does not seem to be a great deal of difference in accuracy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Regression limits are listed in Table 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able 1  The 'SAW' Module Regression Limits.</w:t>
      </w:r>
    </w:p>
    <w:tbl>
      <w:tblPr>
        <w:tblW w:w="922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2"/>
        <w:gridCol w:w="2873"/>
        <w:gridCol w:w="3271"/>
      </w:tblGrid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McGlone Model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Chandel/Yang Models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Electrode extension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25 mm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25.4 - 76.2 mm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Electrode orientation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90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N/A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Joint gap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0 mm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0 mm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Plate thickness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19.0 mm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19.0 mm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Material type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C-Mn steel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ASTM A36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Electrode / Flux type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S3 / A50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L60 / Linde124,OP121TT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Welding Current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400 - 900 Amp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300 - 1000 Amp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Arc Voltage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25 - 35 Volt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32 - 38 Volt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Welding Speed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6.67 - 13.33 mm/s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3.22 - 12.66 mm/s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Electrode diameter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3.2 - 5.0 mm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2.4 - 4.0 mm</w:t>
            </w:r>
          </w:p>
        </w:tc>
      </w:tr>
      <w:tr>
        <w:trPr/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Joint included angle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0 - 90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0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  <w:vertAlign w:val="superscript"/>
              </w:rPr>
              <w:t>o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2)  'SAW Y 1e' Modu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5332730</wp:posOffset>
            </wp:positionH>
            <wp:positionV relativeFrom="page">
              <wp:posOffset>76200</wp:posOffset>
            </wp:positionV>
            <wp:extent cx="3618865" cy="1593850"/>
            <wp:effectExtent l="0" t="0" r="0" b="0"/>
            <wp:wrapTopAndBottom/>
            <wp:docPr id="2" name="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 xml:space="preserve">Joint preparation (Y-groove) is also include in McGlone model [1]. Independent work h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lso been done by Chandel and Yang [5]. The weld features definitions are shown in Figure 2. 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se models for predicting weld size and shape of SAW with Y-groove plate preparation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ingle electrode are wplemented in the 'SAW Y 1e' module. we regression limits of these fou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odels are listed in Table 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able 2  The 'SAW Y 1e' Module Regression Limits.</w:t>
      </w:r>
    </w:p>
    <w:p>
      <w:pPr>
        <w:pStyle w:val="Normal"/>
        <w:tabs>
          <w:tab w:val="clear" w:pos="720"/>
          <w:tab w:val="left" w:pos="0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All limits are the same as Table 1 except the following.</w:t>
      </w:r>
    </w:p>
    <w:p>
      <w:pPr>
        <w:pStyle w:val="Normal"/>
        <w:tabs>
          <w:tab w:val="clear" w:pos="720"/>
          <w:tab w:val="left" w:pos="0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1 is McGlone model and M2,M3&amp;M4 are Yang models.)</w:t>
      </w:r>
    </w:p>
    <w:tbl>
      <w:tblPr>
        <w:tblW w:w="93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1"/>
        <w:gridCol w:w="1939"/>
        <w:gridCol w:w="2074"/>
        <w:gridCol w:w="1968"/>
        <w:gridCol w:w="1836"/>
      </w:tblGrid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Model 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Electrode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Polarity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Electrode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Diameter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Electrode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Extension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Root Gap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M1   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+ve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3.2 - 5.0 mm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25.0 mm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0 mm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M2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-ve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2.4 mm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32.0 mm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1.58 mm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M3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+ve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2.4 mm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76.0 mm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1.58 mm</w:t>
            </w:r>
          </w:p>
        </w:tc>
      </w:tr>
      <w:tr>
        <w:trPr/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M4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-ve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4.0 mm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32.0 mm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1.58 mm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3)  'SAW Y 2e' Modu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handel and Yang [5] have extended the SAW Y-groove single electrode to include tw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electrodes. Four relationships have been proposed to cover different welding situations. The wel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features definitions are shown in Figure 2. All these models are automated in the 'SAW Y 2e'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odule and the regression limits are listed in Table 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able 3  The 'SAW Y 2e' Module Regression Limits.</w:t>
      </w:r>
    </w:p>
    <w:p>
      <w:pPr>
        <w:pStyle w:val="Normal"/>
        <w:tabs>
          <w:tab w:val="clear" w:pos="720"/>
          <w:tab w:val="left" w:pos="0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All limits are the same as Table 1 except the following.)</w:t>
      </w:r>
    </w:p>
    <w:tbl>
      <w:tblPr>
        <w:tblW w:w="922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7"/>
        <w:gridCol w:w="1952"/>
        <w:gridCol w:w="1952"/>
        <w:gridCol w:w="1952"/>
        <w:gridCol w:w="1814"/>
      </w:tblGrid>
      <w:tr>
        <w:trPr/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Model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Electrode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Polarity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Electrode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Diameter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Electrode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Extension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Skew Angle</w:t>
            </w:r>
          </w:p>
        </w:tc>
      </w:tr>
      <w:tr>
        <w:trPr/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M1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-ve/+ve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2.4 mm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32.0 mm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0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  <w:vertAlign w:val="superscript"/>
              </w:rPr>
              <w:t>o</w:t>
            </w:r>
          </w:p>
        </w:tc>
      </w:tr>
      <w:tr>
        <w:trPr/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M2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-ve/+ve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2.0 mm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32.0 mm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0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  <w:vertAlign w:val="superscript"/>
              </w:rPr>
              <w:t>o</w:t>
            </w:r>
          </w:p>
        </w:tc>
      </w:tr>
      <w:tr>
        <w:trPr/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M3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+ve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2.4 mm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32.0 mm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10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  <w:vertAlign w:val="superscript"/>
              </w:rPr>
              <w:t>o</w:t>
            </w:r>
          </w:p>
        </w:tc>
      </w:tr>
      <w:tr>
        <w:trPr/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M4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+ve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4.0 mm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Times New Roman  (TT)" w:hAnsi="Times New Roman  (TT)" w:eastAsia="Times New Roman  (TT)" w:cs="Times New Roman  (TT)"/>
                <w:color w:val="000000"/>
                <w:sz w:val="24"/>
                <w:szCs w:val="24"/>
              </w:rPr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32.0 mm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</w:rPr>
              <w:t>10</w:t>
            </w:r>
            <w:r>
              <w:rPr>
                <w:rFonts w:eastAsia="Times New Roman  (TT)" w:cs="Times New Roman  (TT)" w:ascii="Times New Roman  (TT)" w:hAnsi="Times New Roman  (TT)"/>
                <w:color w:val="000000"/>
                <w:sz w:val="24"/>
                <w:szCs w:val="24"/>
                <w:vertAlign w:val="superscript"/>
              </w:rPr>
              <w:t>o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4)  Referenc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)</w:t>
        <w:tab/>
        <w:t xml:space="preserve">J.C. McGlone, D.B. Chadwick,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 xml:space="preserve">The Submerged Arc Butt Welding of Mild Steel Part 2: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The Prediction of Weld Bead Geometry from the Procedure Parameters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, The Weld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nstitute Report No. 80/1978/PR, Dec. 1978, 26 pg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2)</w:t>
        <w:tab/>
        <w:t xml:space="preserve">R.S. Chandel, S.R. Bala,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 xml:space="preserve">Relationship between Submerged Arc Welding Parameter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Weld Bead Size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, Welding and Cutting Journal, Vol. 2, p.p. E28-30, 198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)</w:t>
        <w:tab/>
        <w:t xml:space="preserve">R.S. Chandel,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Mathematical of Melting Rates for Submerged Arc Welding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, Weld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Journal, p.p. 135s-140s, May 198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4)</w:t>
        <w:tab/>
        <w:t xml:space="preserve">R.S. Chandel,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Melting Efficiency of SAW and its Prediction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, Australian Welding Journal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.p. 23-25, First Quarter 198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5)</w:t>
        <w:tab/>
        <w:t xml:space="preserve">L.J. Yang, personal communication, School of Mechanical &amp; Production Engineering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Nanyang Technological Institute, Singapore, January, 1991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6)</w:t>
        <w:tab/>
        <w:t xml:space="preserve">L.J. Yang, M.J. Bibby, R.S. Chandel,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 xml:space="preserve">Modelling the Submerged-Arc Welding Proce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Using Linear Regression Equations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, 3rd Conference on Trends in Welding Research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Gatlinburg, Tennessee, USA, June 1-5 1992 (to be presented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72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7)</w:t>
        <w:tab/>
        <w:t xml:space="preserve">L.J. Yang,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A Study on the Submerged-Arc Welding Process Variables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, Internal Report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chool of Mechanical &amp; Production Engineering, Nanyang Technological Institut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ingapore, April 30, 1991. </w:t>
      </w:r>
    </w:p>
    <w:sectPr>
      <w:footerReference w:type="default" r:id="rId4"/>
      <w:type w:val="nextPage"/>
      <w:pgSz w:w="11906" w:h="16839"/>
      <w:pgMar w:left="1440" w:right="1440" w:gutter="0" w:header="0" w:top="1440" w:footer="1440" w:bottom="199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  <w:font w:name="Courier">
    <w:altName w:val="Courier New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spacing w:lineRule="auto" w:line="240" w:before="0" w:after="0"/>
      <w:ind w:left="0" w:right="0" w:hanging="0"/>
      <w:jc w:val="left"/>
      <w:rPr>
        <w:rFonts w:ascii="Courier" w:hAnsi="Courier" w:eastAsia="Courier" w:cs="Courier"/>
        <w:color w:val="000000"/>
        <w:sz w:val="20"/>
        <w:szCs w:val="20"/>
      </w:rPr>
    </w:pPr>
    <w:r>
      <w:rPr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spacing w:lineRule="auto" w:line="240" w:before="0" w:after="0"/>
      <w:ind w:left="0" w:right="0" w:hanging="0"/>
      <w:jc w:val="left"/>
      <w:rPr>
        <w:rFonts w:ascii="Courier" w:hAnsi="Courier" w:eastAsia="Courier" w:cs="Courier"/>
        <w:color w:val="000000"/>
        <w:sz w:val="24"/>
        <w:szCs w:val="24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