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6"/>
          <w:szCs w:val="36"/>
        </w:rPr>
        <w:t>Chapter 3    Quick Tutor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f a hard disk system is used, the logged directory should be the sub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irectory holding all the WeldSoft package fi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152400</wp:posOffset>
            </wp:positionV>
            <wp:extent cx="4816475" cy="3317875"/>
            <wp:effectExtent l="0" t="0" r="0" b="0"/>
            <wp:wrapTopAndBottom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3.1   Loading WeldSof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t the DOS promp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WELDSOF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main interface appears with a pop-up menu displaying the following choices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'HAZ HARDNESS', 'REHEAT HARDNESS', 'PREHEAT TREATMENT'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'DOCUMENTATION', 'SET UP' and 'EXIT', as shown in Figure 3.1. If a mo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s present, a pointing arrow cursor also appea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3.2   Changing Default Set 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select by pressing &lt;↓&gt; to highlight 'SET UP' and &lt;enter&gt; or mov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use cursor to the 'SET UP' box and clic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6760210</wp:posOffset>
            </wp:positionH>
            <wp:positionV relativeFrom="page">
              <wp:posOffset>152400</wp:posOffset>
            </wp:positionV>
            <wp:extent cx="2209165" cy="1508125"/>
            <wp:effectExtent l="0" t="0" r="0" b="0"/>
            <wp:wrapTopAndBottom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A second pop-up menu appears with the choices of: 'REGRESS.LIMITS'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'PRINTER', 'COLOR' and 'EXIT', as shown in Figure 3.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to select 'REGRESS.LIMITS', press &lt;↓&gt;/&lt;↓&gt; and &lt;enter&gt; or click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ouse button at the 'REGRESS.LIMITS'  box. This confines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alculations to the chemical composition and welding parameters lim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mposed by the model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third pop-up menu appears showing the choices of regression lim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tatus - 'active' (default setting) or 'inactiv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to change the current regression limits status to 'inactive', press &lt;↑&gt;/&lt;↓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d &lt;enter&gt; or click the mouse button at 'inactive' bo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default printer type is 'dot matrix'. If you are using a HP II Laser Jet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ange the printer type to 'HPII Laser' by following the instructions below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on the 'SET UP' menu, to select 'PRINTER', press &lt;↑&gt;/&lt;↓&gt; and enter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lick the mouse button at the 'PRINTER' bo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to select 'HP II Laser', press &lt;↑&gt;/&lt;↓&gt; and &lt;enter&gt; or click the mou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utton at the 'HP II Laser' bo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to select 'EXIT', press &lt;↑&gt;/&lt;↓&gt; and &lt;enter&gt; or click the mouse button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'EXIT' box and the system will return to main interface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3.3   Calculating HAZ Hardn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1866900</wp:posOffset>
            </wp:positionH>
            <wp:positionV relativeFrom="page">
              <wp:posOffset>152400</wp:posOffset>
            </wp:positionV>
            <wp:extent cx="4037965" cy="2715260"/>
            <wp:effectExtent l="0" t="0" r="0" b="0"/>
            <wp:wrapTopAndBottom/>
            <wp:docPr id="3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select 'HAZ Hardness' at main interface. The HAZ Hardness modu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mes up on the screen as shown in Figure 3.3. Please note the menu b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t the top of the scree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 For example 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ype :-</w:t>
        <w:tab/>
        <w:t>300</w:t>
        <w:tab/>
        <w:t>&lt;enter&gt;</w:t>
        <w:tab/>
        <w:t>{welding current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5</w:t>
        <w:tab/>
        <w:t>&lt;↓&gt;</w:t>
        <w:tab/>
        <w:tab/>
        <w:t>{welding voltag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{&lt;↓&gt; accepts value as &lt;enter&gt; does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</w:t>
        <w:tab/>
        <w:t>&lt;↑&gt;</w:t>
        <w:tab/>
        <w:tab/>
        <w:t>{amb. temperature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{&lt;↑&gt; accepts value and moves the cell upward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88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88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0</w:t>
        <w:tab/>
        <w:t>&lt;enter&gt;</w:t>
        <w:tab/>
        <w:t>{plate thickness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{in most cases only 2 decimal digits are printed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</w:t>
        <w:tab/>
        <w:t>&lt;enter&gt;</w:t>
        <w:tab/>
        <w:t>{welding speed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0</w:t>
        <w:tab/>
        <w:t>&lt;enter&gt;</w:t>
        <w:tab/>
        <w:t>{efficiency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12</w:t>
        <w:tab/>
        <w:t>&lt;enter&gt;</w:t>
        <w:tab/>
        <w:t>{C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.29</w:t>
        <w:tab/>
        <w:t>&lt;enter&gt;</w:t>
        <w:tab/>
        <w:t>{Mn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26</w:t>
        <w:tab/>
        <w:t>&lt;enter&gt;</w:t>
        <w:tab/>
        <w:t>{Si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15</w:t>
        <w:tab/>
        <w:t>&lt;enter&gt;</w:t>
        <w:tab/>
        <w:t>{Ni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15</w:t>
        <w:tab/>
        <w:t>&lt;enter&gt;</w:t>
        <w:tab/>
        <w:t>{Cr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05</w:t>
        <w:tab/>
        <w:t>&lt;enter&gt;</w:t>
        <w:tab/>
        <w:t>{Mo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1</w:t>
        <w:tab/>
        <w:t>&lt;enter&gt;</w:t>
        <w:tab/>
        <w:t>{V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0</w:t>
        <w:tab/>
        <w:t>&lt;enter&gt;</w:t>
        <w:tab/>
        <w:t>{B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01</w:t>
        <w:tab/>
        <w:t>&lt;enter&gt;</w:t>
        <w:tab/>
        <w:t>{Cu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01</w:t>
        <w:tab/>
        <w:t>&lt;enter&gt;</w:t>
        <w:tab/>
        <w:t>{Nb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01</w:t>
        <w:tab/>
        <w:t>&lt;enter&gt;</w:t>
        <w:tab/>
        <w:t>{N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0.01</w:t>
        <w:tab/>
        <w:t>&lt;enter&gt;</w:t>
        <w:tab/>
        <w:t>{S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ll necessary welding parameters (both welding conditions and ste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hemical composition) have now been entered and it is ready to activat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lcul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F1&gt; or click the mouse button at 'F1 CALC' bo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calculated HAZ hardness appear in the output window at the low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eft-hand corner of the screen, as shown in Figure 3.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2095500</wp:posOffset>
            </wp:positionH>
            <wp:positionV relativeFrom="page">
              <wp:posOffset>152400</wp:posOffset>
            </wp:positionV>
            <wp:extent cx="3580765" cy="2414270"/>
            <wp:effectExtent l="0" t="0" r="0" b="0"/>
            <wp:wrapTopAndBottom/>
            <wp:docPr id="4" name="Objec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te :</w:t>
        <w:tab/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 xml:space="preserve">Please remember to select 'F1 CALC' if you want to re-comput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resul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3.4   Data File Featur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ou may want to save the current data to a file for future 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F7&gt; or click the mouse button on 'F7 FILE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7219315</wp:posOffset>
            </wp:positionH>
            <wp:positionV relativeFrom="page">
              <wp:posOffset>152400</wp:posOffset>
            </wp:positionV>
            <wp:extent cx="1978660" cy="1828800"/>
            <wp:effectExtent l="0" t="0" r="0" b="0"/>
            <wp:wrapTopAndBottom/>
            <wp:docPr id="5" name="Objec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A pull-down menu appears, as shown In Figure 3.5, which allows you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elect either process or steel compositions files to work wi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OCESS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new pull-down menu appear as shown in Figure 3.6, which allows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 retrieve, add, edit or delete a data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ADD' by pressing &lt;↓&gt; and &lt;enter&gt; or by using the m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ou are asked to enter the file name as shown in Figure 3.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DATA1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current data are echoed as shown in Figure 3.8. You can change 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ata here as in the input data edi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press &lt;ESC&gt; to save the data listed in the pop-up window to the fil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ATA1.HAZ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F7 FILE' again by pressing &lt;F7&gt; or by using the m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select 'PROCESS' and then 'EDIT' from the pull-down menus to edit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ata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DATA1' from the pull-down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nter&gt; to confirm that you do not want to change the file n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1409700</wp:posOffset>
            </wp:positionH>
            <wp:positionV relativeFrom="page">
              <wp:posOffset>152400</wp:posOffset>
            </wp:positionV>
            <wp:extent cx="2208530" cy="1941195"/>
            <wp:effectExtent l="0" t="0" r="0" b="0"/>
            <wp:wrapTopAndBottom/>
            <wp:docPr id="6" name="Objec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margin">
              <wp:posOffset>6760845</wp:posOffset>
            </wp:positionH>
            <wp:positionV relativeFrom="page">
              <wp:posOffset>152400</wp:posOffset>
            </wp:positionV>
            <wp:extent cx="2208530" cy="1941195"/>
            <wp:effectExtent l="0" t="0" r="0" b="0"/>
            <wp:wrapTopAndBottom/>
            <wp:docPr id="7" name="Objec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↓&gt; until 'INIT TEMP' is highligh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'25' &lt;ENTER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ESC&gt; to confirm the change and re-save the file, DATA1.HAZ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F7&gt; or select 'F7 FILE' by using the mouse agai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select 'PROCESS' and then 'DELETE' from the pull-down menus to dele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data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DATA1' from the pull-down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pop-up message appears and you are asked to confirm the dele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 y    {to confirm the deletion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file to be deleted is saved as DATA1.BAK for backup reasons. Af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extension has been changed to .BAK, the data file becomes invisible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ystem. You can re-activate the data file by changing the .BAK extension to .HAZ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ith the DOS command (copy DATA1.BAK DATA1.HAZ). On the other hand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f you want to delete the data file permanently, type:- del DATA1.BAK 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OS prom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stead of entering the values with the input data editor, frequently u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ata can be retrieved directly from the data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F7&gt; or select 'F7 FILE' with the m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PROCESS' and then 'RETRIEVE' from the pull-down men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WELD' from the pull-down men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input data window is automatically upd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t this point in the tutorial, you will be able to use the 'Data File Features'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luent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 xml:space="preserve">3.5   Plotting a Graph (Parametric Study) 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e.g. plot [Suzuki calculated HAZ hardness vs voltag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F6&gt; or click the mouse button at 'F6 PLOT'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margin">
              <wp:posOffset>6302375</wp:posOffset>
            </wp:positionH>
            <wp:positionV relativeFrom="page">
              <wp:posOffset>152400</wp:posOffset>
            </wp:positionV>
            <wp:extent cx="2438400" cy="1659890"/>
            <wp:effectExtent l="0" t="0" r="0" b="0"/>
            <wp:wrapTopAndBottom/>
            <wp:docPr id="8" name="Objec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A pull-down menu is activated as shown in Figure 3.9 which allows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 select an x-axis tit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VOLTAGE' by pressing &lt;↓&gt; and &lt;enter&gt; or using the m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nother pull-down menu appears automatically which allows you to sel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y-axis tit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select 'Suzuki' by using &lt;↓&gt; and &lt;enter&gt; or by using the m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window appears and asks you to enter the lowest wel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voltage as the minimum plotting ran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30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window appears and asks you to enter the highest wel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voltage as the maximum plotting ran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50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have now asked the system to plot the Suzuki calculated HAZ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rdness vs welding voltage in the range of 30 volts to 50 volts. An automatical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caled and titled graph (see Figure 3.10) is generated in a few secon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ge">
              <wp:posOffset>152400</wp:posOffset>
            </wp:positionV>
            <wp:extent cx="4816475" cy="3317875"/>
            <wp:effectExtent l="0" t="0" r="0" b="0"/>
            <wp:wrapTopAndBottom/>
            <wp:docPr id="9" name="Objec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3.6   Output to a Pri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F8&gt; or select 'F8 PRIN' from the menu bar by using the m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window appears and the system tells you both the printer typ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selected and the printer status, see Figure 3.11. Check to see if the corr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inter type is selected. If the printer is connected properly, the system will as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ou to confirm the print command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ge">
              <wp:posOffset>152400</wp:posOffset>
            </wp:positionV>
            <wp:extent cx="4816475" cy="3317875"/>
            <wp:effectExtent l="0" t="0" r="0" b="0"/>
            <wp:wrapTopAndBottom/>
            <wp:docPr id="10" name="Objec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ype :- y {if you are positive}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 {if you are not positive}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3.7   Changing Default Settings inside the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Alt P&gt; to switch the printer typ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{a message will appear on the screen to confirm the newly selec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inter type.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Alt R&gt; to switch the regression limits stat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{a message will display the latest regression limits status.}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3.8   On-Line Hel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n-line help is provided for each individual modu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ress &lt;F9&gt; or select 'F9 HELP' from the menu bar by using the m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 pop-up help window appears as shown in Figure 3.12. You can remo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t by pressing any key, e.g. &lt;enter&gt;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margin">
              <wp:posOffset>1638300</wp:posOffset>
            </wp:positionH>
            <wp:positionV relativeFrom="page">
              <wp:posOffset>152400</wp:posOffset>
            </wp:positionV>
            <wp:extent cx="4494530" cy="3016885"/>
            <wp:effectExtent l="0" t="0" r="0" b="0"/>
            <wp:wrapTopAndBottom/>
            <wp:docPr id="11" name="Objec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3.9   Exiting HAZ Hardness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type &lt;ESC&gt; or click the mouse button at the '&lt;ESC&gt;' box to end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ection and return to the main interfa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3.10   Next M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re you ready to explore the other special features provided by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ystem? Select the desired module and press &lt;enter&gt; or move the mouse cursor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appropriate box and click the mouse button. If you still feel uncomfortable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esitate, please follow the next few chapters. They will guide you throug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ntire syst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electing 'EXIT' will terminate the program and put you back to the DO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om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ngratulations!! You have finished practising all the basic WeldSoft featur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ou should be able to work through the other modules. The document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ection in the main interface provides you some quick hints and backgrou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aterial. Please spend some time to read it.</w:t>
      </w:r>
    </w:p>
    <w:sectPr>
      <w:headerReference w:type="default" r:id="rId13"/>
      <w:footerReference w:type="default" r:id="rId14"/>
      <w:type w:val="nextPage"/>
      <w:pgSz w:w="11905" w:h="16839"/>
      <w:pgMar w:left="2160" w:right="2160" w:gutter="0" w:header="1728" w:top="2011" w:footer="1728" w:bottom="22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hanging="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Chapter 3  Quick Tutorial</w:t>
    </w:r>
  </w:p>
  <w:p>
    <w:pPr>
      <w:pStyle w:val="Normal"/>
      <w:tabs>
        <w:tab w:val="clear" w:pos="720"/>
        <w:tab w:val="left" w:pos="-720" w:leader="none"/>
        <w:tab w:val="center" w:pos="5516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firstLine="720"/>
      <w:jc w:val="left"/>
      <w:rPr>
        <w:rFonts w:ascii="Times New Roman  (TT)" w:hAnsi="Times New Roman  (TT)" w:eastAsia="Times New Roman  (TT)" w:cs="Times New Roman  (TT)"/>
        <w:color w:val="000000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firstLine="72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WeldSo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