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52"/>
          <w:szCs w:val="52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52"/>
          <w:szCs w:val="52"/>
        </w:rPr>
        <w:t>WELDSOFT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Software for Welding Engine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written by Billy Chan &amp; Malcolm Bib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Aug. 1989 - 1995,  Can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Department of Mechanical &amp; Aerospace Engineering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Carleton University, Ottawa, Ont. K1S 5B6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LIMITED WARRAN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re is no warranty whatsoever. However, the software is faithful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thematical relationships of the original welding process models (see refere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each section). Faith in this software must not preclude experiment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ertification. However, it does provide guidance and no doubt limits the exte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rial and error experimental programmes which are often necessary to arrive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ptimum welding condition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LICENSE AGRE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pyright August 1989 - 1999 by Billy Chan and Malcolm Bibby.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ights reserved. The software described in this document is furnished under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icense Agreement.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FOREWO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is system is specially designed as an aid for welding engineers wh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ust make welding parameters specifications (current, voltage, welding spee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eheat, postheat etc.) but are too busy to go through lengthy calculations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ritten documentation. The software is easy to start and user-friendly. If you ar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nds-on adventurer, turn on the computer and follow the 'Start Up' and the 'Quic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utorial' sections of this manual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or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if you are a reasonably experienced compu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ser and are experienced in welding technology, simply type "weldsoft" aft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OS prompt and follow the screen directions to work through the syste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tuitively. You will be able to master the system within 30 minutes. However,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plete user's manual is provided for your reference. Valuable backgrou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terial is covered in this manual. Please spend some time to read it !!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TABLE OF CONT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IMITED WARRANTY</w:t>
        <w:tab/>
        <w:t>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ICENSE AGREEMENT</w:t>
        <w:tab/>
        <w:t>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EWORD</w:t>
        <w:tab/>
        <w:t>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ABLE OF CONTENTS</w:t>
        <w:tab/>
        <w:t>i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YMBOLS</w:t>
        <w:tab/>
        <w:t>i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pter 1</w:t>
        <w:tab/>
        <w:tab/>
        <w:t>Introduction</w:t>
        <w:tab/>
        <w:t>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pter 2</w:t>
        <w:tab/>
        <w:tab/>
        <w:t>Start Up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.1</w:t>
        <w:tab/>
        <w:t>System Requirements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.2</w:t>
        <w:tab/>
        <w:t>Installing WeldSoft</w:t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pter 3</w:t>
        <w:tab/>
        <w:tab/>
        <w:t>Quick Tutorial</w:t>
        <w:tab/>
        <w:t>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1</w:t>
        <w:tab/>
        <w:t>Loading WeldSoft</w:t>
        <w:tab/>
        <w:t>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2</w:t>
        <w:tab/>
        <w:t>Changing Default Set Up</w:t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3</w:t>
        <w:tab/>
        <w:t>Calculating HAZ Hardness</w:t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4</w:t>
        <w:tab/>
        <w:t>Data File Features</w:t>
        <w:tab/>
        <w:t>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5</w:t>
        <w:tab/>
        <w:t>Plotting a Graph</w:t>
        <w:tab/>
        <w:t>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6</w:t>
        <w:tab/>
        <w:t>Output to a Printer</w:t>
        <w:tab/>
        <w:t>13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7</w:t>
        <w:tab/>
        <w:t xml:space="preserve">Changing the Default Settings inside the 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dule</w:t>
        <w:tab/>
        <w:t>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8</w:t>
        <w:tab/>
        <w:t>On-Line Help</w:t>
        <w:tab/>
        <w:t>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9</w:t>
        <w:tab/>
        <w:t>Exiting HAZ Hardness Module</w:t>
        <w:tab/>
        <w:t>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10</w:t>
        <w:tab/>
        <w:t>Next Move</w:t>
        <w:tab/>
        <w:t>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pter 4</w:t>
        <w:tab/>
        <w:tab/>
        <w:t>Operation Guide</w:t>
        <w:tab/>
        <w:t>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.1</w:t>
        <w:tab/>
        <w:t>Documentation Section</w:t>
        <w:tab/>
        <w:t>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.2</w:t>
        <w:tab/>
        <w:t>Set Up Section</w:t>
        <w:tab/>
        <w:t>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.3</w:t>
        <w:tab/>
        <w:t>HAZ Hardness Module</w:t>
        <w:tab/>
        <w:t>2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.4</w:t>
        <w:tab/>
        <w:t>Reheat Hardness Module</w:t>
        <w:tab/>
        <w:t>3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.5</w:t>
        <w:tab/>
        <w:t>Preheat Treatment Module</w:t>
        <w:tab/>
        <w:t>3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pter 5</w:t>
        <w:tab/>
        <w:tab/>
        <w:t>Background Material</w:t>
        <w:tab/>
        <w:t>4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.1</w:t>
        <w:tab/>
        <w:t>HAZ Hardness Module</w:t>
        <w:tab/>
        <w:t>4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.2</w:t>
        <w:tab/>
        <w:t>Reheat Hardness Module</w:t>
        <w:tab/>
        <w:t>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144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.3</w:t>
        <w:tab/>
        <w:t>Preheat Treatment Module</w:t>
        <w:tab/>
        <w:t>49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SYMBO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1&gt;</w:t>
        <w:tab/>
        <w:tab/>
        <w:tab/>
        <w:t>the F1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2&gt;</w:t>
        <w:tab/>
        <w:tab/>
        <w:tab/>
        <w:t>the F2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3&gt;</w:t>
        <w:tab/>
        <w:tab/>
        <w:tab/>
        <w:t>the F3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4&gt;</w:t>
        <w:tab/>
        <w:tab/>
        <w:tab/>
        <w:t>the F4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5&gt;</w:t>
        <w:tab/>
        <w:tab/>
        <w:tab/>
        <w:t>the F5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6&gt;</w:t>
        <w:tab/>
        <w:tab/>
        <w:tab/>
        <w:t>the F6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7&gt;</w:t>
        <w:tab/>
        <w:tab/>
        <w:tab/>
        <w:t>the F7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8&gt;</w:t>
        <w:tab/>
        <w:tab/>
        <w:tab/>
        <w:t>the F8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9&gt;</w:t>
        <w:tab/>
        <w:tab/>
        <w:tab/>
        <w:t>the F9 function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ESC&gt;</w:t>
        <w:tab/>
        <w:tab/>
        <w:tab/>
        <w:t>the ESCAPE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&lt;←&gt;/&lt;→&gt;   </w:t>
        <w:tab/>
        <w:tab/>
        <w:t>the Left / Right arrow ke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↑&gt;/&lt;↓&gt;</w:t>
        <w:tab/>
        <w:tab/>
        <w:t>the Up / Down arrow ke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PgUp&gt;/&lt;PgDn&gt;</w:t>
        <w:tab/>
        <w:t>the PgUp / PgDn ke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enter&gt;</w:t>
        <w:tab/>
        <w:tab/>
        <w:t>the carriage return or ENTER k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'*****'</w:t>
        <w:tab/>
        <w:tab/>
        <w:tab/>
        <w:t>function box iden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4" w:h="16839"/>
          <w:pgMar w:left="2160" w:right="2160" w:gutter="0" w:header="1728" w:top="2011" w:footer="1728" w:bottom="228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{*****}</w:t>
        <w:tab/>
        <w:tab/>
        <w:t>comment only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Chapter 1     Introduc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elcome to WeldSoft, a software system for busy welding enginee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system is designed as a computer aid for professionals involved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ed fabrication - welding engineers, consultants or specialists associated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arge fabrication facilities, mechanical design engineers or material engineers. I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ften necessary for engineers to specify welding parameters and condition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abrication specifications. Traditionally, specifications have been based on ei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ong experience or on trial run activities. This software provides some guid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here the criteria involves heat-affected zone (HAZ) hardness, HAZ hardn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fter post weld heat treatment (reheat hardness) or preheat temperature to avoi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nder-bead crack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sers with reasonable background in welding engineering and a bas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knowledge in personal computing can easily use the system. It is menu (fun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keys) and mouse (optional) driven with the following featur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Calculate/Re-calculate: with all the necessary welding conditions and/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ase metal chemical composition the HAZ hardness, HAZ hardness af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st weld heat treatment or minimum preheat temperature to avoid under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ad cold cracking can be predicted with a touch on the keyboard, &lt;F1&gt;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r a click of the mouse butt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Pop-up / Pull-down menu: all complicated WeldSoft features can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ccessed through pop-up/pull-down menus that temporarily overlay w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user is doing. The menus will guide the user through step-by-ste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thout hesitation or referring back to the user-manu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On-Line Help: help window, &lt;F9&gt;, describes the features of the curr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du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Retrieve / Store Data File: frequently used data (welding parameters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teel chemical composition) can be stored in or retrieved from data fil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F7&gt;. Moreover, existing data files can be edi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Plot Graph (Parametric Study): automatic generation of graphs, &lt;F6&gt;, 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pecial feature of this system. After x-axis and y-axis (where applicable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re selected and the range of parametric study is set through a pop-u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enu, a graphics quality graph is automatically plotted with titles, sca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d legen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Print Screen: graphics quality hard-copy is available, &lt;F8&gt;, i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puter is connected to an either Epson dot matrix or HP II Laser J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inter (or compatible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Easy to Quit: you will never feel that you are trapped in this environmen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quit, it is as easy as selecting 'EXIT' or &lt;ESC&gt; where applic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re are some special features specific to each individual module. The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ll be introduced and discussed where appropriate later in this manu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l modules are based on regression models and therefore, they are su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o certain working limits (listed in the next few chapters). In general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thematical relationships are valid for low alloy steels with carbon content l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an 0.3 wt%. However, regression limits are not strictly imposed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alculations since it is often interesting to explore beyond the limits. On the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nd, limits can be imposed by selecting the "limits active" option to ensure that </w:t>
      </w:r>
    </w:p>
    <w:p>
      <w:pPr>
        <w:sectPr>
          <w:headerReference w:type="default" r:id="rId4"/>
          <w:footerReference w:type="default" r:id="rId5"/>
          <w:type w:val="nextPage"/>
          <w:pgSz w:w="11904" w:h="16839"/>
          <w:pgMar w:left="2160" w:right="2160" w:gutter="0" w:header="1728" w:top="2011" w:footer="1728" w:bottom="2249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y are not violated. It is left to the user to use the software wisely !!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Chapter 2     Start 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WeldSoft package contains the following items; please check bef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oceeding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user manual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a 3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2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" or 5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3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" floppy disk which contains the following files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  WELDSOFT.EXE (or WELD2.EXE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  WELDSOFT.OVR (or WELD2.OVR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  *.HAZ, *.REH, *.PRE &amp; *.STE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  HDInstal.BAT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IMPORTANT NO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fore starting, make a backup copy of the original disk. In cas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rrupted data file(s), the original file(s) can be used to replace the bad file(s).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ke a backup copy, follow these instructions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ut the write-protected original disk into drive A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at DOS prompt type :-  diskcopy a: a: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te : if drive B is used, type :- diskcopy b: b: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follow the instruction displaced on screen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fter a backup copy is made, put away the original disk in a safe plac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se the backup copy as the working dis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2.1   System Require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Soft requires an IBM-PC, PC/XT, PC/AT or compatible (an Int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86 or 386 processor is highly recommended), with the following equipm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512k RAM minimum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S-DOS or compatible version 3.3 or later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one floppy disk drive (a hard disk system is strongly recommended)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a high resolution monitor (at least 640x348 active pixels)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ptional equipment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ouse (Microsoft or Logitech compatible) ;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?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Epson dot matrix printer (or compatible), or HP II Laser Jet (or PC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mpatible)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te :</w:t>
        <w:tab/>
        <w:t xml:space="preserve">a) If the floppy disk drive is the only source, the floppy disk should not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rite-protec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) If a mouse is present, please install the mouse driver before start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ogram, i.e. type "mouse" after the DOS promp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72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) The printer should be 'on-line' for print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2.2   Installing WeldSo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re is almost no installation required before starting WeldSoft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owever, good hard disk management practices should be follow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Using a Floppy Drive 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f you are using a floppy drive system without a hard disk, installation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ot required. To use the 'store or edit files' features in the system, the floppy dis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hould not be write-protected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Using a Hard Disk Syst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f a hard disk is used, a sub-directory for holding all the related files 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good idea. To install the system to the hard disk (drive C) sub-directory call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'Weld', simply follow the instru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put the working disk into drive A (or B) 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 xml:space="preserve">change the log drive to the drive holding the working disk by typing :- a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&lt;enter&gt; or (b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-</w:t>
        <w:tab/>
        <w:t>type :- HDInstal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it back and relax. The install program creates a sub-directory 'WELD'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rive C. After all files have been copied from the working disk to the sub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rectory 'WELD', the system starts up automatical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f you want to install the system to a different sub-directory, pu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orking disk into Drive A and type the following commands at C promp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:\&gt;md sub-directory_name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:\&gt;copy a:*.* c:\sub-directory_name &lt;enter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drive destination 'a:' can be changed if the working disk is in another drive.</w:t>
      </w:r>
    </w:p>
    <w:sectPr>
      <w:headerReference w:type="default" r:id="rId6"/>
      <w:footerReference w:type="default" r:id="rId7"/>
      <w:type w:val="nextPage"/>
      <w:pgSz w:w="11904" w:h="16839"/>
      <w:pgMar w:left="2160" w:right="2160" w:gutter="0" w:header="1728" w:top="2011" w:footer="1728" w:bottom="20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  <w:font w:name="Courier New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bidi w:val="0"/>
      <w:spacing w:lineRule="auto" w:line="240" w:before="0" w:after="0"/>
      <w:ind w:left="0" w:right="360" w:hanging="0"/>
      <w:jc w:val="left"/>
      <w:rPr>
        <w:rFonts w:ascii="Times New Roman  (TT)" w:hAnsi="Times New Roman  (TT)" w:eastAsia="Times New Roman  (TT)" w:cs="Times New Roman  (TT)"/>
        <w:color w:val="000000"/>
        <w:sz w:val="20"/>
        <w:szCs w:val="20"/>
      </w:rPr>
    </w:pPr>
    <w:r>
      <w:rPr/>
    </w:r>
  </w:p>
  <w:p>
    <w:pPr>
      <w:pStyle w:val="Normal"/>
      <w:tabs>
        <w:tab w:val="clear" w:pos="720"/>
        <w:tab w:val="left" w:pos="0" w:leader="none"/>
        <w:tab w:val="center" w:pos="6235" w:leader="none"/>
        <w:tab w:val="left" w:pos="6480" w:leader="none"/>
        <w:tab w:val="left" w:pos="7200" w:leader="none"/>
      </w:tabs>
      <w:bidi w:val="0"/>
      <w:spacing w:lineRule="auto" w:line="240" w:before="0" w:after="0"/>
      <w:ind w:left="0" w:right="360" w:firstLine="720"/>
      <w:jc w:val="left"/>
      <w:rPr>
        <w:rFonts w:ascii="Courier" w:hAnsi="Courier" w:eastAsia="Courier" w:cs="Courier"/>
        <w:color w:val="000000"/>
        <w:sz w:val="24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360" w:hanging="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Chapter 1  Introduction</w:t>
    </w:r>
  </w:p>
  <w:p>
    <w:pPr>
      <w:pStyle w:val="Normal"/>
      <w:tabs>
        <w:tab w:val="clear" w:pos="720"/>
        <w:tab w:val="left" w:pos="0" w:leader="none"/>
        <w:tab w:val="center" w:pos="6236" w:leader="none"/>
        <w:tab w:val="left" w:pos="6480" w:leader="none"/>
        <w:tab w:val="left" w:pos="7200" w:leader="none"/>
      </w:tabs>
      <w:bidi w:val="0"/>
      <w:spacing w:lineRule="auto" w:line="240" w:before="0" w:after="0"/>
      <w:ind w:left="0" w:right="0" w:firstLine="720"/>
      <w:jc w:val="left"/>
      <w:rPr>
        <w:rFonts w:ascii="Courier" w:hAnsi="Courier" w:eastAsia="Courier" w:cs="Courier"/>
        <w:color w:val="000000"/>
        <w:sz w:val="24"/>
        <w:szCs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center" w:pos="5516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hanging="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Chapter 2  Start U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WeldSo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WeldSof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WeldSo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